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ши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Карасуль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Октябр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м советом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___________Т.В.Гин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Карасульская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Т.В.Гинт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от__________201__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функционировании внутренней системы оценки качества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цели, задачи, принципы системы оценки качества образования в школе (далее СОКО), ее организационную и функциональную структуру, реализующую (содержание процедур контроля и экспертной оценки качества образования) и общественное участие в оценке и контроле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ложение представляет собой нормативный документ, разработанный в соответствии с «Законом об образовании в Российской Федерации» (статья 28, пункт 3, подпункт 13), на основании которого к компетенции образовательного учреждения относится обеспечение функционирования внутренней оценки качества образования. Устав и локальные акты обеспечивают нормативно-правовые основания реализации этой системы в соответствии с нормативно-правовыми документами Российской Федерации в сфере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нутренняя система оценки качества образования представляет собой деятельность по информационном у обеспечению управления образовательным учреждением, основанную на систематическом анализе качества реализации образовательного процесса, его ресурсного обеспечения и его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ложение распространяется на деятельность всех педагогических работников образовательного учреждения, осуществляющих профессиональную деятельность в соответствии с трудовым договором, в том числе педагогических работников, работающих по совместитель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разовательное учреждение обеспечивает проведение необходимых оценочных процедур, разработку и внедрение модели СОКО, обеспечивает оценку, учет и дальнейшее использование полученных результа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пространяется на деятельность всех педагогических работников школы, осуществляющих профессиональную деятельность в соответствии с трудовыми договорами, в том числе на педагогических работников, работающих по совместитель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й Программе используются следующие терм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чество образ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интегральная характеристика системы образования, отражающая степень соответствия личностным ожиданиям субъектов образования, условий образовательного процесса нормативным требованиям, критериям, определяемым государственным стандартом и социальным запрос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ачество условий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ыполнение санитарно-гигиенических норм организации образовательного процесса; организация питания в школе; реализация мер по обеспечению безопасности обучающихся в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Государственный стандар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обязательный минимум содержания образовательных программ, максимальный объем учебной нагрузки обучающихся, требования к уровню подготовки выпускников, требования к условиям организации образов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ритерий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нак, на основании которого производится оценка, классификация оцениваемого объек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Мониторинг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образования – комплексное аналитическое отслеживание процессов, определяющих количественно – качественные 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Экспертиз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змер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метод регистрации состояния качества образования, а также оценка уровня образовательных достижений с помощью КИМов (контрольных работ, тестов, анкет и др.), которые имеют стандартизированную форму и содержание которых соответствует реализуемым образовательным программ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ка качества образования осуществляется посредств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внутришкольного контрол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(итоговой) аттестации выпуск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а качества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й экспертизы качества образ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ая оценка качества образования – 1 раз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ные тестовые работы – 2 раза в год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р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аккреди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честве источников  данных для оценки качества образования использую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статист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и итоговая аттестац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овые исследова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логические опрос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 работников школ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уроков и внекласс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сновные цели, задачи и принципы системы оценки качества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елями системы оценки качества образования являю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в  школе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бъективной информации о функционировании и развитии системы образования в школе, тенденциях его изменения и причинах, влияющих на его уровень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всем участникам образовательного процесса и общественности достоверной информации о качестве образования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обоснованных и своевременных 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ние развития образовательной системы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ми построения системы оценки качества образования являютс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единого понимания  критериев качества образования и подходов к его измерению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истемы аналитических показателей, позволяющей эффективно реализовывать основные цели оценки качества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ресурсной базы и обеспечение функционирования школьной образовательной статистики и мониторинга качества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 самооценка состояния развития и эффективности деятельности школы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епени соответствия условий осуществления образовательного процесса государственным требовани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епени соответствия образовательных программ с учетом запросов основных потребителей образовательных услуг нормативным требовани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доступности качественног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ровня индивидуальных образовательных достижений обучающихс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епени соответствия качества образования на различных ступенях обучения в рамках мониторинговых исследований качества образования государственным и социальным стандарта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факторов, влияющих на качество образовани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ие повышению квалификации учителей, принимающих участие в процедурах оценки качества образования; определение направлений повышения квалификации педагогических работников по вопросам, касающимся требований к аттестации педагогов, индивидуальным достижениям обучающих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имулирующих доплат педаг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снову системы оценки качества образования положены следующие принцип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сти, достоверности, полноты и системности информации о качестве образо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ичности требований, норм и показателей качества образования, их социальной и личностной значимости, учё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и, прозрачности процедур оценки качества образования; преемственности в образовательной политике, интеграции в общероссийскую систему оценки качества образов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и информации о состоянии и качестве образования для различных групп  потребителей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я потенциала внутренней оценки, самооценки, самоанализа каждого педагог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аналогам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ного дополнения оценочных процедур, установление между ними взаимосвязей и взаимозависимости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я морально-этических норм при проведении процедур оценки качества образования в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Организационная  и функциональная структура системы оценки качества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школы, педагогический совет, методический совет, психолого-медико-педагогический консилиум, временные структуры (педагогический консилиум, комиссии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  школ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ует блок локальных актов, регулирующих функционирование СОКО школы и приложений к ним, утверждает приказом директора школы и контролирует их исполне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атывает мероприятия и готовит предложения, направленные на совершенствование системы оценки качества образования школы, участвует в этих мероприятиях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на основе образовательной программы проведение в школ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систему мониторинга качества образования в школе, осуществляет сбор, обработку, хранение и представление информации о состоянии и динамике развития; анализирует результаты оценки качества образования на уровне школ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ует изучение информационных запросов основных пользователей системы оценки качества образовани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вает условия для подготовки работников школы и общественных экспертов по осуществлению контрольно-оценочных процедур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 – аналитические материалы по результатам оценки качества образования (анализ работы школы за учебный год, публичный доклад директора школ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управленческие решения по развитию качества образования на основе анализа результатов, полученных в процессе реализации СОК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ое объединение  школ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ет в разработке методики оценки качества образования; системы показателей, характеризующих состояние и динамику развития школ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ет в разработке критериев оценки результативности профессиональной деятельности педагогов школ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ет проведению подготовки работников школы и общественных экспертов по осуществлению контрольно-оценочных процедур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 экспертизу организации, содержания и результатов аттестации обучающихся  и формирует предложения по их совершенствованию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 предложения для администрации по выработке управленческих решений по результатам оценки качества образования на уровне школ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дагогический совет школ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ует определению стратегических направлений развития системы образования в школ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йствует реализации принципа общественного участия в управлении образованием в школе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ициирует и участвует в организации конкурсов педагогического мастерства, образовательных технологи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участие в формировании информационных запросов основных пользователей системы оценки качества образования школ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экспертизе качества образовательных результатов, условий организации учебного процесса в шко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обсуждении системы показателей, характеризующих состояние и динамику развития системы образования в школ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слушивает информацию и отчеты педагогических работников, доклады представителей организаций и учреждений, взаимодействующих со школой по вопросам образования и воспитания подрастающего поколения, в том числе сообщения о проверке соблюдения санитарно-гигиенического режима в школе, об охране труда, здоровья и жизни обучающихся и другие вопросы образовательной деятельности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Реализация внутреннего мониторинга качества образ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я внутреннего мониторинга качества 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на основе нормативных правовых актов Российской Федерации, регламентирующих реализацию всех процедур контроля и оценки качества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роприятия по реализации целей и задач СОКО планируются и осуществляются на основе проблемного анализа образовательного процесса школы, определения методологии, технологии и инструментария оценки качества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метом системы оценки качества образования являю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бразовательных результатов обучающихся (степень соответствия индивидуальных образовательных достижений и результатов освоения обучающимися образовательных программ государственному и социальному стандартам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рганизации образовательного процесса, включающей условия организации образовательного процесса, в том числе доступность образования, условия комфортности получения образования, материально-техническое обеспечение образовательного процесса, организация пит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сновных образовательных и дополнительных программ, принятых и реализуемых в школе, условия их реализац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рабо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ая компетентность педагогов, их деятельность по обеспечению требуемого качества результатов образова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управления качеством образования и открытость деятельности школ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ояние здоровья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ализация школьной СОКО осуществляется посредством существующих процедур и экспертной оценки качества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качества образовательных результатов обучающихся включает в себ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ую (итоговую) аттестацию выпускников 9-ых кла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 и текущую аттестацию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овые исследования качества знаний обучающихся 4-ых классов по русскому языку, математике и чт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и результативность в школьных, муниципальных, республиканских, российских и региональных конкурсах, соревнован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овое исследование обучающихся 1-ых классов «Готовность к обучению в школе и адаптация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овое исследование обученности и адаптации обучающихся 5-ых клас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ниторинговое исследование образовательных достижений обучающихся на разных ступенях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качества организации образовательного процесса включает в себ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лицензирования и государственной аккредит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ь механизмов самооценки и внешней оценки деятельности путем анализа ежегодных публичных доклад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информационное обеспечение, наличие Интернета, эффективность его использования в учебном процесс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ащенность учебных кабинетов современным оборудованием, средствами обучения и мебелью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ность методической и учебной литературо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ответствия службы охраны труда и обеспечение безопасности (ТБ, ОТ, ППБ, производственной санитарии, антитеррористической безопасности, требования нормативных документов)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стояния условий обучения нормативам и требованиям СанПиН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уровня тревожности обучающихся 1, 5 классов в период       адаптаци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контингента обучающихс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результатов дальнейшего трудоустройства выпускников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открытости школы для родителей и общественных организаций, анкетирование  род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системы дополнительного образования включает в себ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соответствия программ дополнительного образования нормативным требования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направленности программ дополнительного образования, заявленной в лиценз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я обучающихся (%), охваченных дополнительным образова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качества воспитательной работы включает в себ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овлеченности в воспитательный процесс педагогического коллектива и родител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планирования воспитательной работ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ват обучающихся таким содержанием деятельности, которая соответствует их интересам и потребностя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детского самоуправл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довлетворенность обучающихся и родителей воспитательным процессом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ние уровня воспитанности обучающихс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намика количества правонарушений и преступлений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профессиональной компетентности педагогов и их деятельности по обеспечению требуемого качества образования включает в себ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я педагог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ношение и готовность к повышению педагогического мастерства (систематичность прохождения курсов, участие в работе методических объединений и т.д.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и использование современных педагогических методик и технолог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е достижения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профессиональных конкурсах разного уров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4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ржание процедуры оценки здоровья учащихся включает в себ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медицинского кабинета и его оснащенн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ость и качество проведения диспансеризции обучающихся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заболеваемости обучающихся, педагогических и других работников школ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эффективности оздоровительной работы (здоровьесберегающие технологии, режим дня, организация отдыха и оздоровления детей в каникулярное врем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у состояния физкультурно-оздоровительной работы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а состояния здоровья, заболеваемости и физического развития обучаю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Критерии выступают в качестве инструмента, призванного наполнить содержанием оценку и обеспечить измерение уровня достижений результатов деятельности школ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6.</w:t>
      </w:r>
      <w:r>
        <w:rPr/>
        <w:t xml:space="preserve"> Критерии представлены набором расчетных показателей, которые при необходимости могут корректироваться, источником расчета являются данные статистики.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659"/>
        <w:gridCol w:w="2551"/>
        <w:gridCol w:w="1985"/>
        <w:gridCol w:w="1314"/>
        <w:gridCol w:w="1448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ценк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Качество образовательных результатов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результаты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успеваю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на «4» и «5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роцент выполнения заданий административных контроль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9, 11х классов, преодолевших минимальный порог при сдаче государственной аттестации по предметам русский язык и математ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9,11х классов, получивших аттеста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балла по предметам русский язык и математика по результатам государственной аттес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 9,11х классов, получивших аттестат особого образ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выполнивших 2/3 предложенных заданий при проведении текущего и итогового контроля в переводных классах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и итоговый контроль; мониторинг; анализ результатов итоговой аттестации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четверти; учебного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результаты 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 планируемых метапредметных результатов в соответствии с перечнем из образовательной программы ОУ (высокий, средний, низкий). Динамика результатов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и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урочной и внеурочной деятельности 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завуч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ШК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формированности планируемых личностных результатов в соответствии с перечнем из образовательной программы ОУ (высокий, средний, низк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ое исследование Анализ урочной и внеурочной деятельност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, завуч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оровье обучающихся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зической подготовленности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по группам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которые занимаются спор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ропусков уроков по болез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овое 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я обучающихся на конкурсах, соревнованиях, олимпиадах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участвовавших в конкурсах, олимпиадах по предметам на уровне: школа, город, область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бедителей (призеров) на уровне: школа, района, область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участвовавших в спортивных соревнованиях на уровне: школа, района, область и т.д.                   Доля победителей спортивных соревнований на уровне: школа, района, область и т.д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ШК мониторин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родителей качеством образовательных результа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, положительно высказавшихся по вопросам качества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 самоопределение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9,11го класса поступивших в УПО на бюджетную форму обу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Качество реализации образовательного процесс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бразовательные программы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разовательной программы ФГ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структуре О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планируемые результаты, систему оценки, программу формирования УУД, программы отдельных предметов, воспитательные программы, учебный план урочной и внеуроч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ает в полном объеме идеологию ФГ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, в соответствии с планом ВШК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е программы по предме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чебному плану школы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внеуроч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просам со стороны родителей и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занимающихся по программам внеурочной деятельности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раза в год, в соответствии с планом ВШК и мониторинг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учебных планов и рабочих программ 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чебных планов и рабочих программ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полн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, в соответствии с планом ВШК и мониторинг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роков и индивидуальной работы с обучающими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роков требованиям ФГОС: реализация системно-деятельностного подхода; деятельность по формированию УУД;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, наблюдение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неурочной деятельности (включая классное руковод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уроков требованиям ФГОС реализация системно-деятельностного подхода; деятельность по формированию УУД; и т.д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учеников и их родителей уроками и условиями в школе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еников и их родителей (законных представителей) каждого класса, положительно высказавшихся по каждому предмету и отдельно о различных видах условий жизнедеятельности школ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нятости обучающих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осещающих кружки, секции и т.д. во внеурочное 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принявших участие в мероприятиях, организованных во время канику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ланом ВШК и мониторинга </w:t>
            </w:r>
          </w:p>
        </w:tc>
      </w:tr>
      <w:tr>
        <w:trPr/>
        <w:tc>
          <w:tcPr>
            <w:tcW w:w="9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Качество условий, обеспечивающих образовательный процесс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материально-технического обеспечения требованиям ФГ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развивающая сред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нформационно-методических условий требованиям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обучающихся учеб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школьного сайта требованиям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-гигиенические и эстетические усло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ребований СанПин при организации УВ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еников и родителей, положительно высказавшихся о санитарно-гигиенических и эстетических условиях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оверки Роспотреб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ВШК и мониторинг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горячим пита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еников, родителей и педагогов, высказавшихся об организации горячего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м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й климат в образовательном учреждении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учающихся, эмоциональное состояние которых, соответствует н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еников, родителей и педагогов, высказавшихся о психологическом климате  (данные собираются по класс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 социальной сферы посе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посетивших учреждения культуры, искусств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занятых в УД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ероприятий, проведенных с привлечением социальных партнеров, жителей поселка 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ровое обеспечение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, имеющими необходимую квалификацию, по каждому из предметов учебного 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квалификационную категор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курсы повышения квалиф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олучивших поощрения в различных конкурсах, конферен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методические разработки, печатные работы, проводящих мастер-классы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. год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о-государственное управление и стимулирование качества образования. 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участвующих в ученическом самоуправл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одителей, участвующих в работе родительских комитетов, Совета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уч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оборот и нормативно-правовое обеспе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школьной документации установленным требов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к документообор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нормативно-правов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проведения оценки качества образования из всего спектра получаемых в рамках информационной системы СОКО показателей определяется набор ключевых показателей, позволяющих провести сопоставительный анализ образовательной системы школы. Совокупность показателей обеспечивает возможность описания состояния системы, дает общую оценку результативности ее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иодичность проведения оценки качества образования, субъекты оценочной деятельности, формы результатов оценивания, а также показатели параметров качества устанавливаются в Положении о внутренней системе оценки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иагностические и оценочные процедуры в рамках СОКО проводятся с привлечением профессиональных и общественных экспертов (экспертных сообществ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щественное участие  в оценке и  контроле качества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дание гласности и открытости результатам оценки качества образования осуществляется путем предоставления информац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 потребителям результатов СОКО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ствам массовой информации через публичный доклад директора школ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  аналитических материалов, результатов  оценки качества образования на официальном сайте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ьная система оценки  качества образования  предполагает  участие в осуществлении оценочной деятельности  общественности и  профессиональных  объединений в качестве экспертов. Требования к экспертам, привлекаемым к оценке качества образования, устанавливаются нормативными документами, регламентирующими  реализацию процедур контроля и  оценки качества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02:00Z</dcterms:created>
  <dc:creator>User2</dc:creator>
  <dc:description/>
  <cp:keywords/>
  <dc:language>en-US</dc:language>
  <cp:lastModifiedBy>Админ</cp:lastModifiedBy>
  <cp:lastPrinted>2015-01-19T12:25:00Z</cp:lastPrinted>
  <dcterms:modified xsi:type="dcterms:W3CDTF">2015-01-19T09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F6AD0DE3B64B0468356DADEE9D45500</vt:lpwstr>
  </property>
</Properties>
</file>