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имерное 15 – ти дневное мен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(завтрак, обед, полдник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32"/>
        </w:rPr>
        <w:t>ДЛЯ ПИТАНИЯ ДЕТЕЙ с 7 до 10 л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В ЛАГЕРЯХ ДНЕВНОГО ПРЕБЫ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БЩЕ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914900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 проведен на программном комплек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истема расчетов для общественного питания»,  на модул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ы – разработка технологической документации с расчето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имического состава, расчетом содержания пищевой  и энергетическо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и, витаминов, минеральных элементов (продуктов полуфабрикатов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линарных изделий, с учетом их сохранности на всех стадия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хнологического процесса). Одобрен  Федеральной службо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надзору в сфере защиты прав потребителей и благополучия челове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видетельство № 32 от 11.06.2009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0"/>
          <w:szCs w:val="20"/>
        </w:rPr>
        <w:t>г. Тюмень, 2016 г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20:00Z</dcterms:created>
  <dc:creator>Admin</dc:creator>
  <dc:description/>
  <cp:keywords/>
  <dc:language>en-US</dc:language>
  <cp:lastModifiedBy>Admin</cp:lastModifiedBy>
  <cp:lastPrinted>2013-04-15T09:53:00Z</cp:lastPrinted>
  <dcterms:modified xsi:type="dcterms:W3CDTF">2016-04-08T13:03:00Z</dcterms:modified>
  <cp:revision>11</cp:revision>
  <dc:subject/>
  <dc:title/>
</cp:coreProperties>
</file>