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илиал муниципального автономного общеобразовательного учреждения Тоболовская средняя общеобразовательная школа -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суль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Ленина 32, п.Октябрьский, Ишимский район, Тюменская область, 6277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 8-(34551)-35-4-84, тел/факс 8-(34551)-35-1-71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r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занятости выпускников 11 классов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622"/>
        <w:gridCol w:w="1675"/>
        <w:gridCol w:w="1638"/>
        <w:gridCol w:w="1369"/>
        <w:gridCol w:w="1806"/>
      </w:tblGrid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а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учаются: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е обучения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реждения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 ВП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учаетс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О – 1 че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занятости выпускников 9 классов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14"/>
        <w:gridCol w:w="740"/>
        <w:gridCol w:w="783"/>
        <w:gridCol w:w="1211"/>
        <w:gridCol w:w="1211"/>
        <w:gridCol w:w="967"/>
        <w:gridCol w:w="1055"/>
        <w:gridCol w:w="1154"/>
      </w:tblGrid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а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учаются: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е обучени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ашем О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угих школа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реждения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 ВП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учается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ретный отпус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выпускников 9 классов, которые выбыли в другие ОУ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01"/>
        <w:gridCol w:w="1161"/>
        <w:gridCol w:w="1551"/>
        <w:gridCol w:w="1021"/>
        <w:gridCol w:w="1204"/>
        <w:gridCol w:w="214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(полностью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рожд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приказа о выбыт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 выбы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бучается в настоящее врем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а Софья Сергеев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19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Октябрьский ул.Школьная д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9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"Тюменский техникум индустрии питания, коммерции и сервиса"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Федор Александр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2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есятова ул.Гагарина д.6 кв.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9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ТО Ишимский многопрофильный техникум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бенко Вячеслав Сергее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асуль ул.Гагарина д.38 кв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9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ТО Голышмановский агропедагогический колледж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Кристина  Витальев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асуль ул.Совхозная д.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9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ТО Ялуторовский агротехнологический колледж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улин Александр Николае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19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л с территории (окончание договора опек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/1 от 23.06.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9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СПО Тобольский Рыбопромышленный техникум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ин Александр Сергее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19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есятова ул.Болотная д.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/1 от 23.06.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9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ТО "Голышмановский агропедагогический колледж"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выпускников 9 классов, которые не обучаются 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678"/>
        <w:gridCol w:w="1258"/>
        <w:gridCol w:w="1425"/>
        <w:gridCol w:w="1248"/>
        <w:gridCol w:w="1299"/>
        <w:gridCol w:w="1719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(полностью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рожд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е обу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мые меры к дальнейш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ю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ая                                        Т.В. Гинте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Г.Зу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-0-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11">
    <w:name w:val="Основной текст + Курсив1"/>
    <w:basedOn w:val="Style15"/>
    <w:qFormat/>
    <w:rPr>
      <w:rFonts w:ascii="Times New Roman" w:hAnsi="Times New Roman" w:cs="Times New Roman"/>
      <w:i/>
      <w:iCs/>
      <w:spacing w:val="0"/>
    </w:rPr>
  </w:style>
  <w:style w:type="character" w:styleId="8">
    <w:name w:val="Основной текст (8)_"/>
    <w:basedOn w:val="Style14"/>
    <w:qFormat/>
    <w:rPr>
      <w:i/>
      <w:iCs/>
      <w:sz w:val="27"/>
      <w:szCs w:val="27"/>
      <w:shd w:fill="FFFFFF" w:val="clear"/>
    </w:rPr>
  </w:style>
  <w:style w:type="character" w:styleId="81">
    <w:name w:val="Основной текст (8)"/>
    <w:basedOn w:val="8"/>
    <w:qFormat/>
    <w:rPr/>
  </w:style>
  <w:style w:type="character" w:styleId="82">
    <w:name w:val="Основной текст (8) + Не курсив"/>
    <w:basedOn w:val="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60" w:after="360"/>
    </w:pPr>
    <w:rPr>
      <w:i/>
      <w:iCs/>
      <w:sz w:val="27"/>
      <w:szCs w:val="27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_schoo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4:37:00Z</dcterms:created>
  <dc:creator>Admin</dc:creator>
  <dc:description/>
  <cp:keywords/>
  <dc:language>en-US</dc:language>
  <cp:lastModifiedBy>Админ</cp:lastModifiedBy>
  <dcterms:modified xsi:type="dcterms:W3CDTF">2016-09-27T05:41:00Z</dcterms:modified>
  <cp:revision>8</cp:revision>
  <dc:subject/>
  <dc:title/>
</cp:coreProperties>
</file>