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8243"/>
      </w:tblGrid>
      <w:tr>
        <w:trPr/>
        <w:tc>
          <w:tcPr>
            <w:tcW w:w="82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мятка для населения по профилактике гриппа A (H1N1)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ая особенность гриппа А(Н1N1)2009— раннее появление осложнений. Если при сезонном гриппе осложнения возникают, как правило, на 5-7 день и позже, то при гриппе А(Н1N1)2009 осложнения могут развиваться уже на 2-3-й день болезни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и осложнений лидирует первичная вирусная пневмония. Ухудшение состояния при вирусной пневмонии идёт быстрыми темпами, и у многих пациентов уже в течение 24 часов развивается дыхательная недостаточность, требующая немедленной респираторной поддержки с механической вентиляцией лёгк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ЗАЩИТИТЬСЯ ОТ ГРИППА A (H1N1)2009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 гриппа A (H1N1) легко передается от человека к человеку и вызывает респираторные заболевания разной тяжести. Симптомы заболевания аналогичны симптомам обычного (сезонного) гриппа. Тяжесть заболевания зависит от целого ряда факторов, в том числе от общего состояния организма и возра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асположены к заболеванию: пожилые люди, маленькие дети, беременные женщины и люди, страдающие хроническими заболеваниями (астмой, диабетом, сердечнососудистыми заболеваниями), и с ослабленным иммуните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О 1. МОЙ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 мойте руки с мыл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те и дезинфицируйте поверхности, используя бытовые моющие сред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рук - это важная мера профилактики распространения гриппа. Мытье с мылом удаляет и уничтожает микробы. Если нет возможности помыть руки с мылом пользуйтесь спирт содержащими или дезинфицирующими салфет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регулярная дезинфекция поверхностей (столов, дверных ручек, стульев и др.) удаляет и уничтожает виру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О 2. СОБЛЮДАЙТЕ РАССТОЯНИЕ И ЭТИК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бегайте близкого контакта с больными людьми. Соблюдайте расстояние не менее 1 м. от боль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егайте поездок и многолюдных ме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рывайте рот и нос платком при кашле или чиха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егайте трогать руками глаза, нос или рот. Гриппозный вирус распространяется этими пут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плевывайте в общественных мест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девайте маску или используйте другие подручные средства защиты, чтобы  уменьшить риск заболе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 легко передается от больного человека к здоровому воздушно-капельным путем (при чихании, кашле).</w:t>
            </w:r>
          </w:p>
        </w:tc>
        <w:tc>
          <w:tcPr>
            <w:tcW w:w="82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кашле, чихании следует прикрывать рот и нос одноразовыми салфетками, которые после использования нужно выбрасыват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егая излишние посещения многолюдных мест, уменьшаем риск заболе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О 3. ВЕДИТЕ ЗДОРОВЫЙ ОБРАЗ ЖИЗ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повышает сопротивляемость организма к инфекции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ОВЫ СИМПТОМЫ ГРИППА А (H1N1)2009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ые распространённые симптомы гриппа А(Н1N1)2009: высокая температура тела (97%), кашель (94%), насморк (59%), боль в горле (50%),  головная боль (47%),  учащенное дыхание (41%), боли в мышцах (35%), конъюнктивит (9%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которых случаях наблюдались симптомы желудочно-кишечных расстройств (которые не характерны для сезонного гриппа): тошнота, рвота (18%), диарея (12%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ДЕЛАТЬ В СЛУЧАЕ ЗАБОЛЕВАНИЯ ГРИППОМ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тавайтесь дома и срочно обращайтесь к врачу. Следуйте предписаниям врача, соблюдайте постельный режим и пейте как можно больше жидкости. Избегайте многолюдных мест. Надевайте гигиеническую маску для снижения риска распространения инфекции. Прикрывайте рот и нос платком, когда чихаете или кашляете. Как можно чаще мойте руки с мы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ДЕЛАТЬ ЕСЛИ В СЕМЬЕ КТО-ТО ЗАБОЛЕЛ ГРИППОМ?</w:t>
            </w:r>
            <w:r>
              <w:rPr>
                <w:sz w:val="20"/>
                <w:szCs w:val="20"/>
              </w:rPr>
              <w:br/>
            </w:r>
            <w:r>
              <w:rPr>
                <w:sz w:val="22"/>
                <w:szCs w:val="22"/>
              </w:rPr>
              <w:t>Выделите больному отдельную комнату в доме. Если это невозможно, соблюдайте расстояние не менее 1 м. от больно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ьте до минимума контакт между больным и близкими, особенно детьми, пожилыми людьми и лицами, страдающими хроническими заболева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 проветривайте помещ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йте чистоту, как можно чаще мойте и дезинфицируйте поверхности бытовыми моющими средств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 мойте руки с мыл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живая за больным, прикрывайте рот и нос маской или другими защитными средствами (платком, шарфом и др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живать за больным должен только один член семьи.</w:t>
            </w:r>
          </w:p>
          <w:p>
            <w:pPr>
              <w:pStyle w:val="Normal"/>
              <w:jc w:val="center"/>
              <w:rPr/>
            </w:pPr>
            <w:r>
              <w:rPr/>
              <w:t>Будьте здоровы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05:00Z</dcterms:created>
  <dc:creator>othuser1</dc:creator>
  <dc:description/>
  <cp:keywords/>
  <dc:language>en-US</dc:language>
  <cp:lastModifiedBy>othuser1</cp:lastModifiedBy>
  <cp:lastPrinted>2016-01-20T11:10:00Z</cp:lastPrinted>
  <dcterms:modified xsi:type="dcterms:W3CDTF">2016-01-20T06:19:00Z</dcterms:modified>
  <cp:revision>3</cp:revision>
  <dc:subject/>
  <dc:title>Памятка для населения по профилактике гриппа A (H1N1)2009</dc:title>
</cp:coreProperties>
</file>