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688590" cy="3895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8590" cy="389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Анкета</w:t>
      </w:r>
    </w:p>
    <w:p>
      <w:pPr>
        <w:pStyle w:val="Normal"/>
        <w:jc w:val="center"/>
        <w:rPr/>
      </w:pPr>
      <w:r>
        <w:rPr/>
        <w:t>ветерана  Великой Отечественной войн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Ф.И.О. – Тетцов Александр Петрови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ды жизни – 1925 – 05.03.1985г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 рождения – с.Новая Заим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каком году призван - В 1940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од войск, звание – Партизан-разведчик, рядов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оинское подразделение, в составе которого служил -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грады - Орден Красной Звезды, «Партизан Отечественной войны </w:t>
      </w:r>
      <w:r>
        <w:rPr>
          <w:lang w:val="en-US"/>
        </w:rPr>
        <w:t>I</w:t>
      </w:r>
      <w:r>
        <w:rPr/>
        <w:t xml:space="preserve"> степен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нения – Два тяжелых, два легки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оевой путь, особо запомнившиеся истории, впечатления – В августе 1943г. по 3 июля 1944 гг. был партизанском отряде «Бывалые», которым руководил лейтенант Владимиров-Вихрев, в качестве командира диверсионной группы. Пущен под откос 1 вражеский эшелон, сожжено 2 шоссейных моста, взорвано 5 вражеских автомашин. Награжден личным боевым оруж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5:15:00Z</dcterms:created>
  <dc:creator>User</dc:creator>
  <dc:description/>
  <cp:keywords/>
  <dc:language>en-US</dc:language>
  <cp:lastModifiedBy>User</cp:lastModifiedBy>
  <dcterms:modified xsi:type="dcterms:W3CDTF">2014-01-27T15:27:00Z</dcterms:modified>
  <cp:revision>4</cp:revision>
  <dc:subject/>
  <dc:title/>
</cp:coreProperties>
</file>