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З. А. Хальк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spacing w:lineRule="atLeast" w:line="27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8 класс по предмету  «Алгебра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  <w:sz w:val="28"/>
          <w:szCs w:val="28"/>
        </w:rPr>
        <w:t>102 часов (3часа в неделю)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: Рахманкулова Ирина Андреевна,</w:t>
      </w:r>
    </w:p>
    <w:p>
      <w:pPr>
        <w:pStyle w:val="Normal"/>
        <w:spacing w:lineRule="atLeast" w:line="270"/>
        <w:jc w:val="right"/>
        <w:rPr/>
      </w:pPr>
      <w:r>
        <w:rPr>
          <w:color w:val="000000"/>
          <w:sz w:val="28"/>
          <w:szCs w:val="28"/>
        </w:rPr>
        <w:t>учитель математики</w:t>
      </w:r>
      <w:r>
        <w:rPr>
          <w:color w:val="000000"/>
        </w:rPr>
        <w:t xml:space="preserve"> 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реализации программы: 1 год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widowControl w:val="false"/>
        <w:ind w:right="-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widowControl w:val="false"/>
        <w:ind w:right="-26" w:hanging="0"/>
        <w:jc w:val="both"/>
        <w:rPr/>
      </w:pPr>
      <w:r>
        <w:rPr/>
        <w:tab/>
        <w:t xml:space="preserve">Рабочая программа по математике  6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 и на основе </w:t>
      </w:r>
      <w:r>
        <w:rPr>
          <w:spacing w:val="-1"/>
        </w:rPr>
        <w:t xml:space="preserve">примерной программы по математике </w:t>
      </w:r>
      <w:r>
        <w:rPr/>
        <w:t>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Normal"/>
        <w:widowControl w:val="false"/>
        <w:ind w:right="-26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курса алгебры в 8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ч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Расширить класс функций, свойства и графики которых известны учащимся; продолжить формирование представлений о таких фундаментальных  понятиях математики, какими являются понятия функции, её области определения, ограниченности. Непрерывности, наибольшего и наименьшего значений на заданном промежутк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несложные преобразования выражений, содержащих квадратный корень, изучить новую функцию </w:t>
      </w:r>
      <w:r>
        <w:rPr>
          <w:lang w:val="en-US" w:eastAsia="en-US"/>
        </w:rPr>
        <w:drawing>
          <wp:inline distT="0" distB="0" distL="0" distR="0">
            <wp:extent cx="495935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Навести определённый порядок в представлениях учащихся о действительных (рациональных и иррациональных) числах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е выполнять действия над степенями с любыми целыми показателям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  умения решать квадратные уравнения и уравнения, сводящиеся к квадратным, и применять их при решении задач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0" w:hanging="11"/>
        <w:jc w:val="both"/>
        <w:rPr/>
      </w:pPr>
      <w:r>
        <w:rPr/>
        <w:t>Выработать умения решать линейные и квадратные неравенства с одной переменной; познакомиться со свойствами монотонности функции.</w:t>
      </w:r>
    </w:p>
    <w:p>
      <w:pPr>
        <w:pStyle w:val="Normal"/>
        <w:autoSpaceDE w:val="false"/>
        <w:jc w:val="both"/>
        <w:rPr/>
      </w:pPr>
      <w:r>
        <w:rPr>
          <w:b/>
        </w:rPr>
        <w:t>Изучение математики</w:t>
      </w:r>
      <w:r>
        <w:rPr/>
        <w:t xml:space="preserve"> на ступени основного общего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/>
        <w:t xml:space="preserve">способствует </w:t>
      </w:r>
      <w:r>
        <w:rPr>
          <w:bCs/>
        </w:rPr>
        <w:t>овладению обучающимися системой математических знаний и умений</w:t>
      </w:r>
      <w:r>
        <w:rPr/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благотворно влияет на 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преодолению труд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формирует представления </w:t>
      </w:r>
      <w:r>
        <w:rPr/>
        <w:t>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142" w:hanging="0"/>
        <w:jc w:val="both"/>
        <w:rPr/>
      </w:pPr>
      <w:r>
        <w:rPr>
          <w:bCs/>
        </w:rPr>
        <w:t xml:space="preserve">воспитывает </w:t>
      </w:r>
      <w:r>
        <w:rPr/>
        <w:t>культуру личности, отношения к математике как части общечеловеческой культуры, играющей особую роль в общественном развит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атематическое образование в основной школе складывается из следующих содержательных компонентов (точные названия блоков): арифметика,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firstLine="709"/>
        <w:jc w:val="both"/>
        <w:rPr/>
      </w:pPr>
      <w:r>
        <w:rPr/>
        <w:t>Арифметика 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</w:t>
      </w:r>
    </w:p>
    <w:p>
      <w:pPr>
        <w:pStyle w:val="Normal"/>
        <w:autoSpaceDE w:val="false"/>
        <w:ind w:firstLine="709"/>
        <w:jc w:val="both"/>
        <w:rPr/>
      </w:pPr>
      <w:r>
        <w:rPr/>
        <w:t>пользоваться алгоритмами.</w:t>
      </w:r>
    </w:p>
    <w:p>
      <w:pPr>
        <w:pStyle w:val="Normal"/>
        <w:autoSpaceDE w:val="false"/>
        <w:ind w:firstLine="709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</w:t>
      </w:r>
    </w:p>
    <w:p>
      <w:pPr>
        <w:pStyle w:val="Normal"/>
        <w:autoSpaceDE w:val="false"/>
        <w:ind w:firstLine="709"/>
        <w:jc w:val="both"/>
        <w:rPr/>
      </w:pPr>
      <w:r>
        <w:rPr/>
        <w:t>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овладеть символическим языком алгебры, выработать формально 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развить логическое мышление и речь —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0" w:hanging="11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4" w:leader="none"/>
        </w:tabs>
        <w:ind w:firstLine="709"/>
        <w:jc w:val="center"/>
        <w:rPr/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алгебре на изучение предмета отводиться  </w:t>
      </w:r>
      <w:r>
        <w:rPr>
          <w:b/>
        </w:rPr>
        <w:t>102 часов из расчета 5 часов в неделю</w:t>
      </w:r>
      <w:r>
        <w:rPr/>
        <w:t>. (34 рабочие недели)</w:t>
      </w:r>
    </w:p>
    <w:p>
      <w:pPr>
        <w:pStyle w:val="Normal"/>
        <w:tabs>
          <w:tab w:val="clear" w:pos="708"/>
          <w:tab w:val="left" w:pos="5614" w:leader="none"/>
        </w:tabs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613"/>
        <w:gridCol w:w="2283"/>
      </w:tblGrid>
      <w:tr>
        <w:trPr>
          <w:trHeight w:val="19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ый материа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дроб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=√х. Свойства квадратного корн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. Функция у=к/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венств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61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Алгебра. 8 кл.: В двух частях. Ч.1: Учебник для общеобразоват. учреждений. -  9-е изд. –М.: Мнемозина, 2007. – 215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и др. Алгебра. 8кл.: В двух частях. Ч.2: Задачник для общеобразоват. Учреждений/А.Г.Мордкович, Т.Н.Мишустина, Е.Е. Тульчинчкая. -10-е изд.,стер. –М.: Мнемозина, 2008. – 255 с.: и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, Тульчинская Е.Е.</w:t>
      </w:r>
      <w:r>
        <w:rPr>
          <w:color w:val="000000"/>
        </w:rPr>
        <w:t> Алгебра: Тесты для 7- 9 кл. общеобразоват. учреждений. – 2-е изд. - М.: Мнемозина, 2002. – 127 с.: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Мордкович А.Г.</w:t>
      </w:r>
      <w:r>
        <w:rPr>
          <w:color w:val="000000"/>
        </w:rPr>
        <w:t> Алгебра.7-9 кл.: Методическое пособие для учителя. -2-е изд., доработ.-М.: Мнемозина, 2001.-144 с.: и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Дудницын Ю.П., Тульчинская Е.Е.</w:t>
      </w:r>
      <w:r>
        <w:rPr>
          <w:color w:val="000000"/>
        </w:rPr>
        <w:t>Алгебра. 8 кл.: Контрольные работы/Под ред. А.Г. Мордковича.- 5-е изд.-М.: Мнемозина, 2003.- 48 с.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9072"/>
        <w:gridCol w:w="2783"/>
      </w:tblGrid>
      <w:tr>
        <w:trPr>
          <w:trHeight w:val="25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           </w:t>
            </w:r>
            <w:r>
              <w:rPr/>
              <w:t>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: Алгебраические дроб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: Функция у=√х. Свойства квадратного корн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: Квадратичная функция. Функция у=</w:t>
            </w:r>
            <w:r>
              <w:rPr>
                <w:lang w:val="en-US"/>
              </w:rPr>
              <w:t>k/x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твер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: Квадратные уравнения</w:t>
            </w:r>
          </w:p>
          <w:p>
            <w:pPr>
              <w:pStyle w:val="Normal"/>
              <w:rPr/>
            </w:pPr>
            <w:r>
              <w:rPr/>
              <w:t>Раздел 5: Неравенства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сего</w:t>
            </w:r>
            <w:r>
              <w:rPr/>
              <w:t>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 учебного предмета, кур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Алгебраические дроб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Понятие алгебраической дроби. Основное свойство алгебраической, дроби. </w:t>
      </w:r>
      <w:r>
        <w:rPr>
          <w:rFonts w:cs="Times New Roman" w:ascii="Times New Roman" w:hAnsi="Times New Roman"/>
          <w:spacing w:val="3"/>
          <w:sz w:val="24"/>
          <w:szCs w:val="24"/>
        </w:rPr>
        <w:t>Сокращение алгебраических дроб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ложение и вычитание алгебраических дроб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Умножение и деление алгебраических дробей. Возведение алгебраической дроби в </w:t>
      </w:r>
      <w:r>
        <w:rPr>
          <w:rFonts w:cs="Times New Roman" w:ascii="Times New Roman" w:hAnsi="Times New Roman"/>
          <w:spacing w:val="2"/>
          <w:sz w:val="24"/>
          <w:szCs w:val="24"/>
        </w:rPr>
        <w:t>степен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Рациональное выражение. Рациональное уравнение. Решение рациональных </w:t>
      </w:r>
      <w:r>
        <w:rPr>
          <w:rFonts w:cs="Times New Roman" w:ascii="Times New Roman" w:hAnsi="Times New Roman"/>
          <w:spacing w:val="3"/>
          <w:sz w:val="24"/>
          <w:szCs w:val="24"/>
        </w:rPr>
        <w:t>уравнений (первые представления).</w:t>
      </w:r>
    </w:p>
    <w:p>
      <w:pPr>
        <w:pStyle w:val="Style16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епень с отрицательным целым показателем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3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b/>
          <w:i/>
          <w:iCs/>
          <w:spacing w:val="13"/>
          <w:sz w:val="24"/>
          <w:szCs w:val="24"/>
        </w:rPr>
        <w:t>у=√х  .</w:t>
      </w:r>
      <w:r>
        <w:rPr>
          <w:rFonts w:cs="Times New Roman" w:ascii="Times New Roman" w:hAnsi="Times New Roman"/>
          <w:b/>
          <w:spacing w:val="13"/>
          <w:sz w:val="24"/>
          <w:szCs w:val="24"/>
        </w:rPr>
        <w:t>Свойства квадратного кор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Рациональные числа. Понятие квадратного корня из неотрицательного числа. </w:t>
      </w:r>
      <w:r>
        <w:rPr>
          <w:rFonts w:cs="Times New Roman" w:ascii="Times New Roman" w:hAnsi="Times New Roman"/>
          <w:spacing w:val="4"/>
          <w:sz w:val="24"/>
          <w:szCs w:val="24"/>
        </w:rPr>
        <w:t>Иррациональные числа. Множество действительных чисе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у  </w:t>
      </w:r>
      <w:r>
        <w:rPr>
          <w:rFonts w:cs="Times New Roman" w:ascii="Times New Roman" w:hAnsi="Times New Roman"/>
          <w:spacing w:val="6"/>
          <w:sz w:val="24"/>
          <w:szCs w:val="24"/>
        </w:rPr>
        <w:t>= √х ,  ее свойства и график. Выпуклость функции.  Область значений</w:t>
      </w:r>
      <w:r>
        <w:rPr>
          <w:rFonts w:cs="Times New Roman" w:ascii="Times New Roman" w:hAnsi="Times New Roman"/>
          <w:spacing w:val="1"/>
          <w:sz w:val="24"/>
          <w:szCs w:val="24"/>
        </w:rPr>
        <w:t>функ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действительного числа. График функции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у= |х|. </w:t>
      </w:r>
      <w:r>
        <w:rPr>
          <w:rFonts w:cs="Times New Roman" w:ascii="Times New Roman" w:hAnsi="Times New Roman"/>
          <w:sz w:val="24"/>
          <w:szCs w:val="24"/>
        </w:rPr>
        <w:t>Формула   (√х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|х|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вадратичная функция. Функция у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ункция у=а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ее график и свойств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у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, ее свойства, график. Гипербола. Асимпто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ение графиков функций </w:t>
      </w:r>
      <w:r>
        <w:rPr>
          <w:rFonts w:cs="Times New Roman" w:ascii="Times New Roman" w:hAnsi="Times New Roman"/>
          <w:i/>
          <w:sz w:val="24"/>
          <w:szCs w:val="24"/>
        </w:rPr>
        <w:t>у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по известному графику функц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, y=kx+m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√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mallCaps/>
          <w:sz w:val="24"/>
          <w:szCs w:val="24"/>
        </w:rPr>
        <w:t>|</w:t>
      </w:r>
      <w:r>
        <w:rPr>
          <w:rFonts w:cs="Times New Roman" w:ascii="Times New Roman" w:hAnsi="Times New Roman"/>
          <w:i/>
          <w:smallCap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mallCaps/>
          <w:sz w:val="24"/>
          <w:szCs w:val="24"/>
        </w:rPr>
        <w:t>|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решение квадратных уравне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уравн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уравнение. Приведенное (неприведенное ) квадратное уравнение. Полное (неполное) квадратное уравнение.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уравнения как математические модели реальных ситуаци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ые случаи формулы корней квадратного уравн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Виета. Разложение квадратного трехчлена на линейные множител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ьные уравнения. Метод возведения в квадрат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числовых неравенст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о с переменной. Решение неравенств с переменной. Линейное неравенство. Равносильные неравенства. Равносильное преобразование неравен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ное неравенство. Алгоритм решения квадратного неравен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ая функция. Убывающая функция. Исследование функции на монотонность (с использованием свойств числовых неравенст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нать/ понимать: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 используются математические формулы, уравнения; примеры их применения при решении  математических и практических задач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 математически определённые функции  могут описывать реальные зависимости; приводить примеры такого описания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Как  потребности практики  привели математическую науку к необходимости расширения понятия числа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Вероятностный характер многих закономерностей окружающего мира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. Осуществлять подстановку одного выражения в другое; выражать из формул одну переменную через другую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 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линейные, квадратные уравнения, системы двух линейных уравнени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  изображать множество решений линейного неравенства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Находить значения  функции, заданной формулой, таблицей, графиком по её аргументу;  находить значение аргумента по значению функции, заданной графиком или таблицей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ределять свойства функции по её графику; применять графические представления при решении уравнений, систем, неравенств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Выполнения расчётов по формулам, составления формул, выражающих зависимости между реальными величинами; нахождения нужной формулы в справочных материалах.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Описания зависимостей  между физическими величинами соответствующими формулами при исследовании несложных практических ситуаций</w:t>
      </w:r>
    </w:p>
    <w:p>
      <w:pPr>
        <w:pStyle w:val="Normal"/>
        <w:numPr>
          <w:ilvl w:val="0"/>
          <w:numId w:val="40"/>
        </w:numPr>
        <w:jc w:val="both"/>
        <w:rPr>
          <w:color w:val="000000"/>
        </w:rPr>
      </w:pPr>
      <w:r>
        <w:rPr>
          <w:color w:val="000000"/>
        </w:rPr>
        <w:t>Интерпретация графиков реальных зависимостей между величинами.</w:t>
      </w:r>
    </w:p>
    <w:p>
      <w:pPr>
        <w:pStyle w:val="Heading2"/>
        <w:keepNext w:val="false"/>
        <w:widowControl w:val="false"/>
        <w:spacing w:before="0" w:after="0"/>
        <w:ind w:right="-366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iCs/>
          <w:color w:val="000000"/>
        </w:rPr>
        <w:t>Ким Е.А.</w:t>
      </w:r>
      <w:r>
        <w:rPr>
          <w:color w:val="000000"/>
        </w:rPr>
        <w:t> Алгебра. 8 класс. Поурочные планы (по учебнику А.Г.Мордковича)/Авт.- сост.Е.А. Ким.- Волгоград: Учител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14" w:leader="none"/>
        </w:tabs>
        <w:jc w:val="both"/>
        <w:rPr/>
      </w:pPr>
      <w:r>
        <w:rPr/>
        <w:t xml:space="preserve">    </w:t>
      </w:r>
      <w:hyperlink r:id="rId3">
        <w:r>
          <w:rPr>
            <w:rStyle w:val="InternetLink"/>
          </w:rPr>
          <w:t>http://school-collection.edu.ru/catalog/rubr/b203b90d-74bb-2ec8-00e6-2d9cddb851d4/118867/</w:t>
        </w:r>
      </w:hyperlink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42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692"/>
        <w:gridCol w:w="71"/>
        <w:gridCol w:w="2028"/>
        <w:gridCol w:w="66"/>
        <w:gridCol w:w="20"/>
        <w:gridCol w:w="3521"/>
        <w:gridCol w:w="77"/>
        <w:gridCol w:w="6"/>
        <w:gridCol w:w="3455"/>
        <w:gridCol w:w="87"/>
        <w:gridCol w:w="2353"/>
        <w:gridCol w:w="336"/>
        <w:gridCol w:w="798"/>
        <w:gridCol w:w="284"/>
        <w:gridCol w:w="71"/>
        <w:gridCol w:w="1335"/>
        <w:gridCol w:w="61"/>
        <w:gridCol w:w="1078"/>
        <w:gridCol w:w="11"/>
      </w:tblGrid>
      <w:tr>
        <w:trPr>
          <w:trHeight w:val="424" w:hRule="atLeast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3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образовательный стандарт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ификатор ОГЭ и ЕГЭ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й дроб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 дробей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4, 5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аких значениях переменной имеет смысл выраж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член, урав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З, условие равенства дроби 0,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дроб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тите дроб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80" w:dyaOrig="1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67.95pt" filled="f" o:ole="">
                  <v:imagedata r:id="rId5" o:title=""/>
                </v:shape>
                <o:OLEObject Type="Embed" ProgID="" ShapeID="ole_rId4" DrawAspect="Content" ObjectID="_1960915604" r:id="rId4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алгебраических выражений, основное свойство числовой дроб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сокращать алгебраические дроб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дному знаменателю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ите дроби к знаменателю 12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свойство числовой дроби, свойства степен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 знаменателе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сложения и вычитания алгебраических дробей с одинаковым знаменателем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действ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60" w:dyaOrig="19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99pt" filled="f" o:ole="">
                  <v:imagedata r:id="rId7" o:title=""/>
                </v:shape>
                <o:OLEObject Type="Embed" ProgID="" ShapeID="ole_rId6" DrawAspect="Content" ObjectID="_883039158" r:id="rId6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 подобных слагаемых, раскрытие скобок, основное свойство алгебраической дроби, изменение знака только в числителе или только в знаменате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одинаковым знаменателем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ождеств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1(1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67.95pt" filled="f" o:ole="">
                  <v:imagedata r:id="rId9" o:title=""/>
                </v:shape>
                <o:OLEObject Type="Embed" ProgID="" ShapeID="ole_rId8" DrawAspect="Content" ObjectID="_1091831715" r:id="rId8"/>
              </w:objec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лгоритм сложения и вычитания алгебраических дробей с разными знаменателями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лгоритм отыскания общего знаменателя нескольких алгебраических дробей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авило приведения алгебраических дробей к общему знаменателю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тработка умений и навыков  сложения и вычитания алгебраических дробей с разными знаменателями(повторение)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4р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‾‾‾‾‾‾‾‾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-р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 , сокращение дробей у обыкновенны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 двух чи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 сложения и вычитания алгебраических дробей с разными знаменателями, каждый из которых одночлен с единственной переменной в первой степени или двумя переменными в первой степени; одночлен или двучлен, не подлежащий разложению на множители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3        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sz w:val="22"/>
                <w:szCs w:val="22"/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с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 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2     </w:t>
            </w:r>
            <w:r>
              <w:rPr>
                <w:sz w:val="22"/>
                <w:szCs w:val="22"/>
              </w:rPr>
              <w:t xml:space="preserve">  -   </w:t>
            </w:r>
            <w:r>
              <w:rPr>
                <w:sz w:val="22"/>
                <w:szCs w:val="22"/>
                <w:u w:val="single"/>
              </w:rPr>
              <w:t xml:space="preserve"> 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у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   х+у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отыскания общего знаменателя нескольких алгебраических дробей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риведения алгебраических дробей к общему знамена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. Способы доказательства тождеств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: квадрат разности, разность квадратов, квадрат суммы, квадрат разност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алгебраических дробей с разными знаменателями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упрощения выраж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3 1 стр. 53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m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+</w:t>
            </w:r>
            <w:r>
              <w:rPr>
                <w:sz w:val="22"/>
                <w:szCs w:val="22"/>
                <w:u w:val="single"/>
                <w:lang w:val="en-US"/>
              </w:rPr>
              <w:t>n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-  </w:t>
            </w:r>
            <w:r>
              <w:rPr>
                <w:sz w:val="22"/>
                <w:szCs w:val="22"/>
                <w:u w:val="single"/>
                <w:lang w:val="en-US"/>
              </w:rPr>
              <w:t>(m-n)(m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>+mn+n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u w:val="single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-n           m+n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ов, приведение подобных слагаемых, правила раскрытия скобок , сокращение дробе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15</w:t>
            </w:r>
          </w:p>
          <w:p>
            <w:pPr>
              <w:pStyle w:val="Normal"/>
              <w:rPr/>
            </w:pPr>
            <w:r>
              <w:rPr/>
              <w:t>23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1 по теме: «Сложение и вычитание алгебраических дробей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алгебраической дроби в степень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множения и деления алгебраических дробей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9" w:leader="none"/>
                <w:tab w:val="left" w:pos="601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дробей на одночлен и двучлен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7m  </w:t>
            </w:r>
            <w:r>
              <w:rPr>
                <w:sz w:val="22"/>
                <w:szCs w:val="22"/>
                <w:lang w:val="en-US"/>
              </w:rPr>
              <w:t xml:space="preserve">∙  </w:t>
            </w:r>
            <w:r>
              <w:rPr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    ∙  10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a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3</w:t>
            </w:r>
            <w:r>
              <w:rPr>
                <w:sz w:val="22"/>
                <w:szCs w:val="22"/>
                <w:u w:val="single"/>
                <w:lang w:val="en-US"/>
              </w:rPr>
              <w:t>b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u w:val="single"/>
                <w:lang w:val="en-US"/>
              </w:rPr>
              <w:t>c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     *   a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умножения и деления обыкновенных дробей, сокращение дробей на одночл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09.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9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алгебраических дробе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ойств степеней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и навыков возведения алгебраической дроби в степень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го выражения, целого выражения, рационального выраж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ождеств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множения , деления ,вычитания , сложения алгебраических дробей действия первой ,второй ступени, нахождение значения выражения при заданных значениях переменной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все действия с обыкновенными дробям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упрощать выражения и доказывать тождества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1+ </w:t>
            </w:r>
            <w:r>
              <w:rPr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sz w:val="22"/>
                <w:szCs w:val="22"/>
                <w:lang w:val="en-US"/>
              </w:rPr>
              <w:t>)  ∙  (1-</w:t>
            </w:r>
            <w:r>
              <w:rPr>
                <w:sz w:val="22"/>
                <w:szCs w:val="22"/>
                <w:u w:val="single"/>
                <w:lang w:val="en-US"/>
              </w:rPr>
              <w:t>u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>v    ∙       v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тождества, допустимые значения переменных. порядок действ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 умений и навыков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4" w:firstLine="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7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(z+  </w:t>
            </w:r>
            <w:r>
              <w:rPr>
                <w:sz w:val="22"/>
                <w:szCs w:val="22"/>
                <w:u w:val="single"/>
                <w:lang w:val="en-US"/>
              </w:rPr>
              <w:t>z</w:t>
            </w:r>
            <w:r>
              <w:rPr>
                <w:sz w:val="22"/>
                <w:szCs w:val="22"/>
                <w:u w:val="single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)  *</w:t>
            </w:r>
            <w:r>
              <w:rPr>
                <w:sz w:val="22"/>
                <w:szCs w:val="22"/>
                <w:u w:val="single"/>
                <w:lang w:val="en-US"/>
              </w:rPr>
              <w:t>z-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3-z       z+3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действий в выражениях со скобками, различные способы разложения многочленов на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рациональных уравн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ешения рациональных уравнени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умений решать уравнения вида 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2с</w:t>
            </w:r>
            <w:r>
              <w:rPr>
                <w:sz w:val="22"/>
                <w:szCs w:val="22"/>
                <w:u w:val="single"/>
                <w:vertAlign w:val="superscript"/>
              </w:rPr>
              <w:t>2+</w:t>
            </w:r>
            <w:r>
              <w:rPr>
                <w:sz w:val="22"/>
                <w:szCs w:val="22"/>
                <w:u w:val="single"/>
              </w:rPr>
              <w:t>7</w:t>
            </w:r>
            <w:r>
              <w:rPr>
                <w:sz w:val="22"/>
                <w:szCs w:val="22"/>
              </w:rPr>
              <w:t xml:space="preserve"> 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с+9  -  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,когда дробь равна нул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редставления о решении рациональных уравнени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мений решать уравнения вида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решать задачи на составление рациональных уравнений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22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 № 15 стр.15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роплыла 18 км/ч по течению реки и 4км/ч потив течения, затратив  на весь путь2 ч. Чему равна собственная скорость лодки , если скорость течения реки 3 км/ч.?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отрицательным целым показателем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ind w:left="34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решать более сложные рациональные уравнения и задачи на составление уравн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5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5</w:t>
            </w:r>
          </w:p>
          <w:p>
            <w:pPr>
              <w:pStyle w:val="Normal"/>
              <w:rPr/>
            </w:pPr>
            <w:r>
              <w:rPr/>
              <w:t>19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отрицательным целым показателем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10.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.10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2 по теме: «Преобразование рациональных выражений»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имволы математическ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циональные числа как бесконечные десятичные периодические дроб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Формирование различать множества чи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м. Раб №35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квадратного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ждение значений квадратного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таблицы квадратов натуральных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44 № 1,2,3,4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корня из неотрица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кубического корня. Р.Т стр.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.Д.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решение уравнений вида 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2=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числительные примеры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корень квадратный из : 25,1/4, 144, 25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ить уравнение </w:t>
            </w:r>
            <w:r>
              <w:rPr>
                <w:sz w:val="22"/>
                <w:szCs w:val="22"/>
                <w:vertAlign w:val="subscript"/>
              </w:rPr>
              <w:t>х</w:t>
            </w:r>
            <w:r>
              <w:rPr>
                <w:sz w:val="22"/>
                <w:szCs w:val="22"/>
              </w:rPr>
              <w:t>2=9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, нахождение неизвестного уменьшаемого, множител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числа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авнение чисел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чение различать множества чисел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 №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ометрическая модель действительных чисел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.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1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/х, ее свойства и график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№19  раб тетр. Стр.4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у=/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функции  у=/х+1, у=√х  -1, у=/х-3  +4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ить  у=/х, у=/х+1, у=/х-1, у=/х-3+4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вила построения графиков вида у=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(х+в), у=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х)+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, у=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*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), у=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+л  )+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у=/х, ее свойства и график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та с графиком у=√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ешение графически уравнений , систем уравн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ибольшее и наименьшее значение функции на промежутке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фик функций у=х</w:t>
            </w:r>
            <w:r>
              <w:rPr>
                <w:sz w:val="22"/>
                <w:szCs w:val="22"/>
                <w:vertAlign w:val="superscript"/>
              </w:rPr>
              <w:t xml:space="preserve">2  </w:t>
            </w:r>
            <w:r>
              <w:rPr>
                <w:sz w:val="22"/>
                <w:szCs w:val="22"/>
              </w:rPr>
              <w:t>,у=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у=1/х, у=кх+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ых корней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.№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войства квадратных кор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смотреть решение общих заданий на свойства квадратного корня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 √49*0,36 ;√490000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чисел на простые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квадратных корней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пповая фронтальная рабо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ычислительные примеры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*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*2</w:t>
            </w:r>
            <w:r>
              <w:rPr>
                <w:sz w:val="22"/>
                <w:szCs w:val="22"/>
                <w:vertAlign w:val="superscript"/>
              </w:rPr>
              <w:t xml:space="preserve">6   </w:t>
            </w:r>
            <w:r>
              <w:rPr>
                <w:sz w:val="22"/>
                <w:szCs w:val="22"/>
              </w:rPr>
              <w:t>=;√2*√8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36*0.25=;√56/√7=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-√15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3=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 .раб. №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несение множителя из под знака кор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работка умений вынесения множителя из под знака квадратного корня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нести из под корн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75; √27;   √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стить 2√5-√45+√3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√27+√12): √3=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2*(√18+√8)=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(а</w:t>
            </w:r>
            <w:r>
              <w:rPr>
                <w:sz w:val="22"/>
                <w:szCs w:val="22"/>
                <w:vertAlign w:val="superscript"/>
              </w:rPr>
              <w:t>м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н</w:t>
            </w:r>
            <w:r>
              <w:rPr>
                <w:sz w:val="22"/>
                <w:szCs w:val="22"/>
              </w:rPr>
              <w:t>=а</w:t>
            </w:r>
            <w:r>
              <w:rPr>
                <w:sz w:val="22"/>
                <w:szCs w:val="22"/>
                <w:vertAlign w:val="superscript"/>
              </w:rPr>
              <w:t>м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множителя под знак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нятие внесения множителя под знак кор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выражений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ти множитель под знака корня:2√3=; 5√7=; 2√2=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квадрат целых чисел и дробных чисе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 №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прощение  выражений содержащих квадратные кор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крытие скобок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чь корен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 xml:space="preserve">4 </w:t>
            </w:r>
            <w:r>
              <w:rPr>
                <w:sz w:val="22"/>
                <w:szCs w:val="22"/>
              </w:rPr>
              <w:t>;  √3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; √(-18)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многочлен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закон относительно сложения и вычитания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 , содержащих операцию извлечения квадратного корня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. Раб. №2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полнение действий , используя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разложение на множ. 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окращенног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ложения на множ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е выражений от иррациональности в знаменателе.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ам .раб.№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свобождение от иррациональности в знаменат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окращение дробей.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ить иррациональность из знаменателя:1/√3=; 5/3√2=; 4/(√3-√2)=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моду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еометрический смысл модуля действительного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одуля числа и его геометрического смысл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оложительных и отрицательных чисе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уравнений с модул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упрощение выражений .тождество √а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׀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׀</w:t>
            </w:r>
            <w:r>
              <w:rPr>
                <w:sz w:val="22"/>
                <w:sz w:val="22"/>
                <w:szCs w:val="22"/>
              </w:rPr>
              <w:t>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график функции с модулем ‌</w:t>
            </w:r>
            <w:r>
              <w:rPr/>
              <w:t xml:space="preserve"> у= 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>х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ам раб №38.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шение уравнений с моду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ение граф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рочная работа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.2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№3 по теме: «Функция  у=/х. Преобразование иррациональных уравнений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1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ение. Функция у= 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ятие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зависимость расположения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коэффициента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ение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.Т. стр.17 № 1-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пропорциональность. коэффициент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нахождение точек пересечения графиков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кх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квадрат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афическое решение систем уравнений с двумя неизвест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1 № 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графика линейной функции в зависимости от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систем  линейных уравнений  сдвумя неизвестным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ти точки пересечения графиков у=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и у=-3х+1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к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чтение графика функции у=к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графика кусо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0, №4,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е значения перем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озрастания и убывания функции на попромежутке.нахождение промежутков  возрастания и убывания функции с помощью график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онятие функции       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, зависимость расположения графика функции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 xml:space="preserve"> от коэффициента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построение графика функции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я  аргумента  соответствующему значеню функци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у=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2"/>
                <w:szCs w:val="22"/>
              </w:rPr>
              <w:t>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ункциональная символ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тыскание наибольших и наименьших значений функции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усочны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решение графических уравнений и систем уравнен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нахождения наибольшего наименьшего значения функции на промежутк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4 по теме : «Функция у=х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. Функция у=к/х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1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 по решению задач.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01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+l)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-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знакомить со способом построения графика функции       у= f(х+l) путём элементарных преобразований некоторого исходного графика (параллельный перенос вдоль оси абсцис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строение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.Т. стр. 28 № 14, 15,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+l)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акрепление навыка построения графика функции у= f(х+l), если известен график функции у= f(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3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араболы и геперболы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строение графика функции у= f(х)+м параллельным переносом графика функции у= f(х) вдоль оси орди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хождение наибольшего и наименьшего значения функции у= f(х)+м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2 № 17,18,19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уравнеия  функции по заданному графику  функции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уравнение параболы если она проходит через точку (0;-2 и вершина ее находится в точке с координатами (-1;0)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и нелинейных систем уравнений, где одно из уравнений представлено в виде  у= f(х)+м.   С-14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u w:val="single"/>
              </w:rPr>
              <w:t xml:space="preserve">3      </w:t>
            </w:r>
            <w:r>
              <w:rPr>
                <w:sz w:val="22"/>
                <w:szCs w:val="22"/>
              </w:rPr>
              <w:t xml:space="preserve">  =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                решить графическ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 +l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лгоритм построения графика функции                  у= f(х +l)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строение граф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5 №20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араболы и гиперболы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роить график функции у= f(х +l)+м, если известен график функции у= f(х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навыков построения графиков функций вида             у= f(х +l)+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ставление уравнения функции, если задан её 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5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равнения функции, если задан её граф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ределение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ершина параболы, ось параболы, направление ветвей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 37 № 2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значения выражения по форму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ы квадратного трех член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я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, её свойства и графи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лгоритм построения графика функции                 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нахождение наибольшего и наименьшего значения функции  у=а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вх+с на заданном промежут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.Т. стр.39 № 24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е промежутки. Алгоритм нахождения наибольшего наименьшего значения функции на промежутке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 квадратичной функци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работка умений построения графика 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афическое решение уравнений и систем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-16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уравнений , систем уравнени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а  квадратичной функци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-17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7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2016</w:t>
            </w:r>
          </w:p>
        </w:tc>
      </w:tr>
      <w:tr>
        <w:trPr>
          <w:trHeight w:val="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фическое решение квадратного 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дратные уравнения с параметром.С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задач с помощью математического моделирования, когда полученная модель представляет собой квадратное уравнение. составить уравнение изображённых гиперболы и параб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остроить график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найти наибольшее и наименьшее значени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решить графичски систему уравнений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, собственная скорость которого равна 15 км/ч, прошел 36 км по течению и 24 км против течения, затратив на весь путь 4ч. Чему равна скорость течения?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йдите стороны прямоугольника , если известно, что его длинна 2см больше ширины, а площадь 8 с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е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8х -12=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2х-1=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каких значениях р уравнение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4х-4=р имеет два корня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20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6</w:t>
            </w:r>
          </w:p>
        </w:tc>
      </w:tr>
      <w:tr>
        <w:trPr>
          <w:trHeight w:val="26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firstLine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: «Квадратичная функция»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02.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422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58"/>
        <w:gridCol w:w="141"/>
        <w:gridCol w:w="3582"/>
        <w:gridCol w:w="10"/>
        <w:gridCol w:w="3548"/>
        <w:gridCol w:w="7"/>
        <w:gridCol w:w="2704"/>
        <w:gridCol w:w="1151"/>
        <w:gridCol w:w="1401"/>
        <w:gridCol w:w="9"/>
        <w:gridCol w:w="7"/>
        <w:gridCol w:w="993"/>
        <w:gridCol w:w="55"/>
        <w:gridCol w:w="9"/>
        <w:gridCol w:w="14"/>
        <w:gridCol w:w="63"/>
      </w:tblGrid>
      <w:tr>
        <w:trPr>
          <w:trHeight w:val="16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вадратного уравнения 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 квадратного уравнени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квадратное уравнени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 смысл задания: решить уравнение х*(х+)=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и данных ответов выбрать верный для уравнения х</w:t>
            </w:r>
            <w:r>
              <w:rPr>
                <w:sz w:val="22"/>
                <w:szCs w:val="22"/>
                <w:vertAlign w:val="superscript"/>
              </w:rPr>
              <w:t>2—</w:t>
            </w:r>
            <w:r>
              <w:rPr>
                <w:sz w:val="22"/>
                <w:szCs w:val="22"/>
              </w:rPr>
              <w:t>6х+8=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х=4 2)х=4 х=2 3) нет решений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вида: а)х(ах+в)=0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в)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а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(х-м)(х-н)=0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ешение задач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м.раб.№26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уравнения:4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5х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18=0, 75-3х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=0, (х-3)9х+1)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0,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=0, 2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=3х, х(5-х)=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 кл. §19 разложение на множите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криминант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орней кв. Ур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уравнения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х-1=0, 4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8х+3=0,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х-2=0, 9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6х+1=0, 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2х+4=0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корни и их свой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. уравнений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прямоугольника 84 дм.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Найти длины сторон прямоугольника, если известно ,что одна из сторон на 5 дм. Меньше другой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 ,треугольника, квадрата, т. Пифагор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№27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ставление квадратных уравнений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72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военное произведение двух соседних натуральных чисел  на 99 больше квадрата меньшего из них .найдите эти числа.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 . раб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решения  рац. Ур.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+4/х=5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/х+1/(х-3)=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+3)/(х-1)=2/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лгебраической  дроб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рациональных уравнений  методом введения новой переменной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вадратные уравнения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ь положительной дроби на 3 больше ее числителя. Если числитель  увеличить на 5, а знаменатель  оставить  без  изменения , то получим дробь в 2 раза большую. Найти данную дроб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 №29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 решения рациональных  уравнени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дно и то же время автобус поехал 60 км., а  легковой автомобиль  на 15 км/ч больше скорости автобуса. Найти скорость автобус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6 по теме «Квадратные уравнения»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.03.201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формления решения задач ,решающихся с помощью рациональных уравнений.1 вид: задачи на движени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а должна была изготовить к определенному сроку 40 деталей. Изготовляя ежедневно  на 1 деталь  больше ,она затратила на работу на 2 дня меньше ,чем  полагалось по плану. Сколько деталей в день изготовляла бригада?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дробей к общему знаменател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.03.20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задачи на   движение по реке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:геометрический материа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рошла 6 км по течению реки  и 4 км. Против  течения, затратив на весь путь  1ч. Найти скорость моторной  лодки ,если скорость течения  2км/ч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Пифагора, площадь прямоугольника, квадрат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.03.2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 уравнения, как математические модели реальных ситуаций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.№3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астные случаи формулы корней квадратного  уравнения                                                      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формулы для решения квадратных уравнений счетным  вторым коэффициентом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Частные случаи формулы корней квадратного  уравнения                                                      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уравнений , используя различные формул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 .раб.№31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Разложение квадратного трехчлена на  линейные множители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квадратное уравнение 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 Нахождение корней квадратного уравнения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йти сумму корней  и произведение не решая уравнение 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2х-5=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15х+14=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ействий с рациональными числами 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.</w:t>
            </w:r>
            <w:r>
              <w:rPr>
                <w:i/>
              </w:rPr>
              <w:t xml:space="preserve"> </w:t>
            </w:r>
            <w:r>
              <w:rPr/>
              <w:t>Разложение квадратного трехчлена на  линейные множители</w:t>
            </w:r>
            <w:r>
              <w:rPr>
                <w:i/>
              </w:rPr>
              <w:t xml:space="preserve"> 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ожение квадратного трехчлена на множител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алгебраических дробе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ожите на множители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7х+12=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5х-2=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.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7  по теме «Рациональные  уравнен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.04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.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решения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в квадрат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введения новой переменно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уравнение: √3х-2=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-1=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</w:rPr>
              <w:t xml:space="preserve">решение уравнений вида :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(х)+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 =а, а&gt;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раб.№3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+1)=</w:t>
            </w:r>
            <w:r>
              <w:rPr>
                <w:sz w:val="22"/>
                <w:szCs w:val="22"/>
              </w:rPr>
              <w:t>√(х-</w:t>
            </w:r>
            <w:r>
              <w:rPr>
                <w:sz w:val="22"/>
                <w:szCs w:val="22"/>
                <w:lang w:val="en-US"/>
              </w:rPr>
              <w:t>3)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√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х-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«ППА8» стр 159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16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войства числовых неравен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авнение чисел по их разности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&lt;0.выяснить положительное или отрицательное число в, если ав&gt;0;а/в&lt;0 а/в&gt;0; ав=-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сравнения чисе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равнеие выражений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ценка значений выражений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&lt;в. Сравн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а и 21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а и -3,2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а и 1,5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многочлен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казательство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ам. раб №44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,5&lt;х&lt;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ть -2х; 2*х+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и возрастающей , убывающе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возрастания и убывания на графике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ромежутки возрастания и убывания функций:у=4х-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=1/4х     у=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1-3х      у= х</w:t>
            </w:r>
            <w:r>
              <w:rPr>
                <w:sz w:val="22"/>
                <w:szCs w:val="22"/>
                <w:vertAlign w:val="superscript"/>
              </w:rPr>
              <w:t>2+2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3     у= х</w:t>
            </w:r>
            <w:r>
              <w:rPr>
                <w:sz w:val="22"/>
                <w:szCs w:val="22"/>
                <w:vertAlign w:val="superscript"/>
              </w:rPr>
              <w:t>2-4х-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торение по теме. «неравенства»  Решение задач на монотонность. 2.тестирование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и возрастающей , убывающе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ромежутков возрастания и убывания на граф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очная работа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ая и убывающая функц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.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решения и оформления решения линейных неравенств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акие из чисел являются решением неравенства 2х-1&gt;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: 0 ;1;1/2;  10;-0,2; 2,5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в№45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 каких значениях а верно неравенство:-3а&gt;0; 5у&lt;0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ешить неравенства 1/6х&lt;5; 3-2х&gt;15; 18-3(1-х) &lt;х+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пределение квадратных неравенств.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авила решения кв. неравенств.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шение по алгоритму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ить неравенства: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≤9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4≥0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3х≥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1-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&lt;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-3х-4≤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5х+4&gt;0. 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построения парабо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тод интервалов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бласть определения выражения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ам. Раб обучающая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квадратного трехчлена на множител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вадратных неравенств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;46,47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.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8 по теме: «Неравенства»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 действительных чисел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39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бсолютной погрешности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округления чисел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погрешность приближения числа 0,1975 числом 0,198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ые значения  действительных чисел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с точностью  до 0,1 ;0,01 ;…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 Раб №40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числа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шение зада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.работ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числа встандартном виде: 0.681 ; 10,82 ; 38; 1,6 *10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*5*10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;(3*10</w:t>
            </w:r>
            <w:r>
              <w:rPr>
                <w:sz w:val="22"/>
                <w:szCs w:val="22"/>
                <w:vertAlign w:val="superscript"/>
              </w:rPr>
              <w:t>-7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.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 у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. Свойства квадратного корн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, функция  у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>. Квадратные урав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ории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шивание заданий по теме из Кимов 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5.2016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rubr/b203b90d-74bb-2ec8-00e6-2d9cddb851d4/118867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47:00Z</dcterms:created>
  <dc:creator>Фомин</dc:creator>
  <dc:description/>
  <cp:keywords/>
  <dc:language>en-US</dc:language>
  <cp:lastModifiedBy>Ира</cp:lastModifiedBy>
  <cp:lastPrinted>2015-10-13T22:22:00Z</cp:lastPrinted>
  <dcterms:modified xsi:type="dcterms:W3CDTF">2015-10-13T17:23:00Z</dcterms:modified>
  <cp:revision>14</cp:revision>
  <dc:subject/>
  <dc:title>Новолоктинская СОШ</dc:title>
</cp:coreProperties>
</file>