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е  автономное общеобразовательное учреждение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олоктинская  средняя общеобразовательная школа</w:t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  <w:gridCol w:w="4535"/>
      </w:tblGrid>
      <w:tr>
        <w:trPr/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bookmarkStart w:id="0" w:name="BM0"/>
            <w:bookmarkStart w:id="1" w:name="BM13b847a85e835364e460a673eda0583afb38af"/>
            <w:bookmarkEnd w:id="0"/>
            <w:bookmarkEnd w:id="1"/>
            <w:r>
              <w:rPr>
                <w:b/>
                <w:bCs/>
                <w:color w:val="000000"/>
              </w:rPr>
              <w:t>«Рассмотрено» на МО естественно-математического цикла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________/Халько З.А../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ротокол №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от «___» ____________2015г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________/Гультяева Ю.Ю./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«___» ____________2015г.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/>
            </w:pPr>
            <w:r>
              <w:rPr>
                <w:color w:val="000000"/>
              </w:rPr>
              <w:t>________/Скорина Л.В./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иказ от  «__ » _____________2015г.   № ________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b/>
          <w:bCs/>
          <w:color w:val="000000"/>
        </w:rPr>
        <w:t>РАБОЧАЯ ПРОГРАММА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10 класс по предмету «География»</w:t>
      </w:r>
    </w:p>
    <w:p>
      <w:pPr>
        <w:pStyle w:val="Normal"/>
        <w:spacing w:lineRule="atLeast" w:line="270"/>
        <w:jc w:val="center"/>
        <w:rPr/>
      </w:pPr>
      <w:r>
        <w:rPr>
          <w:color w:val="000000"/>
        </w:rPr>
        <w:t>2015-2016 учебный год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  <w:t>34 часа (1 час в неделю)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 xml:space="preserve">Учитель: Халько З.А  </w:t>
      </w:r>
    </w:p>
    <w:p>
      <w:pPr>
        <w:pStyle w:val="Normal"/>
        <w:spacing w:lineRule="atLeast" w:line="270"/>
        <w:jc w:val="right"/>
        <w:rPr/>
      </w:pPr>
      <w:r>
        <w:rPr>
          <w:color w:val="000000"/>
        </w:rPr>
        <w:t>учитель биологии и географии,</w:t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  <w:t>высшей квалификационной категории</w:t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/>
        <w:t>Программа составлена в соответствии с федеральным компонентом Государственного образовательного стандарта, утвержденного приказом Министерства образования РФ от 5 марта 2004 г. № 1089, примерной программы основного общего образования по географии и авторской программы под редакцией И.В. Душиной</w:t>
      </w:r>
      <w:r>
        <w:rPr>
          <w:sz w:val="18"/>
          <w:szCs w:val="18"/>
        </w:rPr>
        <w:t>.</w:t>
      </w:r>
      <w:r>
        <w:rPr/>
        <w:t xml:space="preserve"> Программа соответствует обязательному минимуму содержания для основной школы и требованиям к уровню подготовки.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</w:rPr>
        <w:t>Изучение географии на базовом уровне среднего (полного) общего образования направлено на достижение следующих целей</w:t>
      </w:r>
      <w:r>
        <w:rPr/>
        <w:t>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</w:rPr>
        <w:t>освоение системы географических знаний</w:t>
      </w:r>
      <w:r>
        <w:rPr/>
        <w:t xml:space="preserve">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</w:rPr>
        <w:t>овладение умениями</w:t>
      </w:r>
      <w:r>
        <w:rPr/>
        <w:t xml:space="preserve">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</w:rPr>
        <w:t>воспитание</w:t>
      </w:r>
      <w:r>
        <w:rPr/>
        <w:t xml:space="preserve"> патриотизма, толерантности, уважения к другим народам и культурам; бережного отношения к окружающей среде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hanging="0"/>
        <w:jc w:val="both"/>
        <w:textAlignment w:val="baseline"/>
        <w:rPr/>
      </w:pPr>
      <w:r>
        <w:rPr>
          <w:b/>
        </w:rPr>
        <w:t>использование</w:t>
      </w:r>
      <w:r>
        <w:rPr/>
        <w:t xml:space="preserve">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/>
        </w:rPr>
        <w:t xml:space="preserve">    </w:t>
      </w:r>
      <w:r>
        <w:rPr/>
        <w:t>Содержание курса «Экономическая и социальная география мира» дает возможность подгото</w:t>
        <w:softHyphen/>
        <w:t>вить учащихся к правильному восприятию окружающей действитель</w:t>
        <w:softHyphen/>
        <w:t>ности, к пониманию тех процессов,  которые происходят в мировой политике и экономике. Другими словами, предполагается формиро</w:t>
        <w:softHyphen/>
        <w:t>вание теоретических знаний, практических умений и навыков, необ</w:t>
        <w:softHyphen/>
        <w:t>ходимых каждому культурному человеку вне зависимости от области его дальнейших интересов и от его будущей работы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</w:t>
      </w:r>
      <w:r>
        <w:rPr/>
        <w:t>По содержанию предлагаемый базовый курс географии сочетает в себе элементы общей географии и комплексного географического страноведения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</w:t>
      </w:r>
      <w:r>
        <w:rPr/>
        <w:t>В процессе изучения курса важно опираться на исторический, типологический, дифференцированный подходы, проблемное обучение и самостоятельную работу учащихся с источниками географической информации.  Знания и практические умения, приобретенные учащимися при  изучении курса, могут быть использованы во всех сферах будущей деятельности.</w:t>
      </w:r>
    </w:p>
    <w:p>
      <w:pPr>
        <w:pStyle w:val="Normal"/>
        <w:spacing w:before="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писание места  учебного предмета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огласно действующему Базисному учебному плану рабочая программа для 10-го класса предусматривает обучение географии в объеме </w:t>
      </w:r>
      <w:r>
        <w:rPr>
          <w:b/>
        </w:rPr>
        <w:t>1 час</w:t>
      </w:r>
      <w:r>
        <w:rPr/>
        <w:t xml:space="preserve"> в неделю </w:t>
      </w:r>
      <w:r>
        <w:rPr>
          <w:b/>
        </w:rPr>
        <w:t>(всего 34 часа в год).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44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ременная политическая карта ми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еография мировых природных ресурсов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ография населения ми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учно-техническая революция и мировое хозяй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ография отраслей мирового хозяй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еспечения</w:t>
      </w:r>
    </w:p>
    <w:p>
      <w:pPr>
        <w:pStyle w:val="Normal"/>
        <w:ind w:first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63"/>
        <w:gridCol w:w="6717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грамма среднего (полного) общего образования по географии. 6-10 кл. Базовый уровень Под ред. И. В. Душиной. - М.: Дрофа, 2006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60" w:right="5" w:hanging="0"/>
              <w:rPr>
                <w:bCs/>
              </w:rPr>
            </w:pPr>
            <w:r>
              <w:rPr/>
              <w:t>Максаковский В. П. Экономическая и социальная география мира / В. П. Максаковский. М.: Дрофа, 2008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практической части материала</w:t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5606"/>
        <w:gridCol w:w="1440"/>
        <w:gridCol w:w="1738"/>
        <w:gridCol w:w="1676"/>
        <w:gridCol w:w="1980"/>
        <w:gridCol w:w="1906"/>
      </w:tblGrid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тверть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часть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работы</w:t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четверт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ременная политическая карта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ография мировых природных ресур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четверт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еография населения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ая революция и миров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четверт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ая революция и миров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миров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 xml:space="preserve"> четверть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миров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ые методы географических исследований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чники географической информации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графия как наука. Традиционные и новые методы географических исследований. Виды географической информации, ее роль и использование в жизни людей. Геоинформационные системы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а и человек в современном мире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аимодействие человечества и природы, изменение окружающей среды в прошлом и настоящем. Основные виды природных ресурсов, их размещение, крупнейшие месторождения и территориальные сочетания. Рациональное и нерациональное природопользование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обеспеченности человечества основными видами природных ресурсов. Анализ карт природопользования с целью выявления районов острых геоэкологических ситуаций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еление мира. Постоянный рост населения Земли, его причины и последствия. Типы воспроизводства населения. Состав и структура населения. География религий мира. Основные очаги этнических и конфессиональных конфликтов. Основные направления и типы миграций в мире. Географические особенности размещения населения. Формы расселения, городское и сельское население мира. Урбанизация как всемирный процесс. Оценка основных показателей уровня и качества жизни населения. Анализ карт населения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графия мирового хозяйства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ровое хозяйство, основные этапы его развития. Отраслевая и территориальная структура хозяйства мира. География основных отраслей производственной и непроизводственной сфер, регионов различной специализации. Мировая торговля и туризм. Основные международные магистрали и транспортные узлы. Международная специализация крупнейших стран и регионов мира, интеграционные отраслевые и региональные союзы. Ведущие страны-экспортеры основных видов продукции. География мировых валютно-финансовых отношений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экономических карт. Выявление неравномерности хозяйственного освоения разных территорий. Определение международной специализации крупнейших стран и регионов мира. Установление взаимосвязей между размещением населения, хозяйства и природными условиями на конкретных территориях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оны и страны мира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огообразие стран мира и их типы. Современная политическая карта мира. Особенности географического положения, истории открытия и освоения, природно-ресурсного потенциала, населения, хозяйства, культуры, современных проблем развития крупных регионов и стран Европы, Азии, Африки, Северной и Латинской Америки, а также Австралии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политической карты мира и экономических карт с целью определения специализации разных типов стран и регионов мира, их участия в международном географическом разделении труда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в современном мире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на политической карте мира, в мировом хозяйстве, системе международных финансово-экономических и политических отношений. Отрасли международной специализации России. Особенности географии экономических, политических и культурных связей России с наиболее развитыми странами мира. Географические аспекты важнейших социально-экономических проблем России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и объяснение особенностей современного геополитического и геоэкономического положения России. Определение основных направлений внешних экономических связей России с наиболее развитыми странами мира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графические аспекты современных глобальных проблем человечества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о глобальных проблемах, их типах и взаимосвязях. Географическое содержание глобальных проблем человечества в прошлом и настоящем. Сырьевая, демографическая, продовольственная и геоэкологическая проблемы как приоритетные, пути их решения. Проблемы преодоления отсталости развивающихся стран. Географические аспекты качества жизни населения. Роль географии в решении глобальных проблем человечества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ие простейших таблиц, схем, картосхем, отражающих географические взаимосвязи приоритетных глобальных проблем человечества. </w:t>
      </w:r>
    </w:p>
    <w:p>
      <w:pPr>
        <w:pStyle w:val="Style13"/>
        <w:spacing w:before="0" w:after="0"/>
        <w:ind w:left="0" w:right="0" w:firstLine="37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географии на базовом уровне ученик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географические особенности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</w:rPr>
        <w:t>определять и сравнивать</w:t>
      </w:r>
      <w:r>
        <w:rPr/>
        <w:t xml:space="preserve">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</w:rPr>
        <w:t>оценивать и объяснять</w:t>
      </w:r>
      <w:r>
        <w:rPr/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</w:rPr>
        <w:t xml:space="preserve">применять </w:t>
      </w:r>
      <w:r>
        <w:rPr/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</w:rPr>
        <w:t xml:space="preserve">составлять </w:t>
      </w:r>
      <w:r>
        <w:rPr/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>
          <w:b/>
          <w:i/>
        </w:rPr>
        <w:t xml:space="preserve">сопоставлять </w:t>
      </w:r>
      <w:r>
        <w:rPr/>
        <w:t>географические карты различной тематики;</w:t>
      </w:r>
    </w:p>
    <w:p>
      <w:pPr>
        <w:pStyle w:val="Normal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выявления и объяснения географических аспектов различных текущих событий и ситуац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hanging="567"/>
        <w:jc w:val="both"/>
        <w:textAlignment w:val="baseline"/>
        <w:rPr/>
      </w:pPr>
      <w:r>
        <w:rPr/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Описание материально-технического обеспечения образовательного процесса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spacing w:val="-16"/>
        </w:rPr>
      </w:pPr>
      <w:r>
        <w:rPr/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7" w:leader="none"/>
          <w:tab w:val="left" w:pos="10066" w:leader="none"/>
        </w:tabs>
        <w:autoSpaceDE w:val="false"/>
        <w:rPr>
          <w:spacing w:val="-10"/>
        </w:rPr>
      </w:pPr>
      <w:r>
        <w:rPr/>
        <w:t>Максаковский В. П. Дополнительные главы / В. П. Максаковский. - М.: Дрофа, 2000.</w:t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7" w:leader="none"/>
          <w:tab w:val="left" w:pos="10066" w:leader="none"/>
        </w:tabs>
        <w:autoSpaceDE w:val="false"/>
        <w:rPr>
          <w:spacing w:val="-11"/>
        </w:rPr>
      </w:pPr>
      <w:r>
        <w:rPr/>
        <w:t xml:space="preserve">Максаковский В. П. Географическая картина мира. В 2-х т. / В. П. Максаковский. - М.: Дрофа, </w:t>
      </w:r>
      <w:r>
        <w:rPr>
          <w:lang w:val="en-US"/>
        </w:rPr>
        <w:t>X</w:t>
      </w:r>
      <w:r>
        <w:rPr/>
        <w:t xml:space="preserve"> </w:t>
      </w:r>
      <w:r>
        <w:rPr>
          <w:spacing w:val="-4"/>
        </w:rPr>
        <w:t>2004.</w:t>
      </w:r>
      <w:r>
        <w:rPr/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7" w:leader="none"/>
        </w:tabs>
        <w:autoSpaceDE w:val="false"/>
        <w:rPr>
          <w:spacing w:val="-10"/>
        </w:rPr>
      </w:pPr>
      <w:r>
        <w:rPr/>
        <w:t>Холина В. Н. География человеческой деятельности / В. Н. Холина. - СПб.: Спец-Лит, 2004.</w:t>
      </w:r>
    </w:p>
    <w:p>
      <w:pPr>
        <w:pStyle w:val="Normal"/>
        <w:rPr/>
      </w:pPr>
      <w:r>
        <w:rPr>
          <w:spacing w:val="-10"/>
        </w:rPr>
        <w:t xml:space="preserve">4. </w:t>
      </w:r>
      <w:r>
        <w:rPr/>
        <w:t>Максаковский В. П. Рабочая тетрадь / В. П. Максаковский. - М.: Просвещение, 2007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4320"/>
        <w:gridCol w:w="2520"/>
        <w:gridCol w:w="1260"/>
        <w:gridCol w:w="108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тельный стандар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ифика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овременная политическая карта  ми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Количество и группировка стран. Типология стран: экономически развитые страны,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развивающиеся. Страны с развивающей экономикой. Работа с настенной тематической картой, номенклатур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ть предмет изучения экономической и социальной географии мира.</w:t>
            </w:r>
          </w:p>
          <w:p>
            <w:pPr>
              <w:pStyle w:val="Normal"/>
              <w:jc w:val="both"/>
              <w:rPr/>
            </w:pPr>
            <w:r>
              <w:rPr/>
              <w:t>- уметь определят взаимосвязь экономической и социальной географии с другими нау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Суверенное государство, валовой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внутренний продукт, внеевропейские страны,  ключевые и индустриальные стра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Типология стран.  Международные отнош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Политическая карта мира после Второй мировой войны. Современный этап международных отношений и политическая карта мира. Работа с картами атласа. Составление схе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различие терминов «страна» и «территория»</w:t>
            </w:r>
          </w:p>
          <w:p>
            <w:pPr>
              <w:pStyle w:val="Normal"/>
              <w:jc w:val="both"/>
              <w:rPr/>
            </w:pPr>
            <w:r>
              <w:rPr/>
              <w:t>- знать понятие «политическая карта мира» (ПКМ) в узком и широком смыслах;</w:t>
            </w:r>
          </w:p>
          <w:p>
            <w:pPr>
              <w:pStyle w:val="Normal"/>
              <w:jc w:val="both"/>
              <w:rPr/>
            </w:pPr>
            <w:r>
              <w:rPr/>
              <w:t>- знать основные классификации стран современного мира и признаки, положенные в их основ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Региональные конфликты, НАТО, СНГ, ООН, сепаратизм, международный террор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Знакомство с государственным строем и основными формами административно-территориального устройства стра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Две основные формы правления: республиканская, монархическая. Основные формы административно - территориального устройства: унитарная, федеративная. Работа с дополнительной информаци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ть основные формы правления в современном мире;</w:t>
            </w:r>
          </w:p>
          <w:p>
            <w:pPr>
              <w:pStyle w:val="Normal"/>
              <w:jc w:val="both"/>
              <w:rPr/>
            </w:pPr>
            <w:r>
              <w:rPr/>
              <w:t>- знать основные типы административно-территориального 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уметь составлять таблицы и картосхемы, отражающие особенности современного государственного устройства стран ми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Республика, монархия </w:t>
            </w:r>
          </w:p>
          <w:p>
            <w:pPr>
              <w:pStyle w:val="Normal"/>
              <w:rPr/>
            </w:pPr>
            <w:r>
              <w:rPr/>
              <w:t>Теократическая монархия; унитарное, федеративное гос-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Взаимодействие 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общества и природы. Понятие о ресурсообеспеченност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Понятие о географической, окружающей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среде. «Обмен веществ» между обществом и </w:t>
            </w:r>
          </w:p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природой. Работа с количественными данными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ть и уметь выявлять сходства и различия понятий «географическая среда», «природа», «окружающая среда»;</w:t>
            </w:r>
          </w:p>
          <w:p>
            <w:pPr>
              <w:pStyle w:val="Normal"/>
              <w:jc w:val="both"/>
              <w:rPr/>
            </w:pPr>
            <w:r>
              <w:rPr/>
              <w:t>- знать понятия «ресурсообеспеченность»,</w:t>
            </w:r>
          </w:p>
          <w:p>
            <w:pPr>
              <w:pStyle w:val="Normal"/>
              <w:jc w:val="both"/>
              <w:rPr/>
            </w:pPr>
            <w:r>
              <w:rPr/>
              <w:t>-уметь сопоставлять и оценивать взаимодействие общества и окружающей среды  в прошлом и настоящ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Географический детерминизм, фатализм, природные ресур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Минеральные, земельные, водные ресурсы. Ресурсы Мирового океан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Мировой земельный фонд. Объём и структура мировых водных ресурсов. Проблема пресной воды. Мировой океан – кладовая природных ресурсов. Работа с карто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ть понятия «ресурсообеспеченность», «природно-ресурсный потенциал»;</w:t>
            </w:r>
          </w:p>
          <w:p>
            <w:pPr>
              <w:pStyle w:val="Normal"/>
              <w:jc w:val="both"/>
              <w:rPr/>
            </w:pPr>
            <w:r>
              <w:rPr/>
              <w:t>- знать особенности размещения основных видов минеральных, земельных, лесных ресурсов,  главные месторождения и территориальные сочетания;</w:t>
            </w:r>
          </w:p>
          <w:p>
            <w:pPr>
              <w:pStyle w:val="Normal"/>
              <w:jc w:val="both"/>
              <w:rPr/>
            </w:pPr>
            <w:r>
              <w:rPr/>
              <w:t>-уметь оценивать и объяснять  ресурсообеспеченность отдельных регионов мира;</w:t>
            </w:r>
          </w:p>
          <w:p>
            <w:pPr>
              <w:pStyle w:val="Normal"/>
              <w:jc w:val="both"/>
              <w:rPr/>
            </w:pPr>
            <w:r>
              <w:rPr/>
              <w:t>-уметь составлять таблицу «Мировые природные ресур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пустынивание, водная проблема, водообеспенность, биом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, климатические и рекреационные ресурс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Растительные ресурсы: северный и южный лесной пояс. Генетический фонд. Ресурсы будущего. Виды рекреационных ресурсов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меть составлять таблицу «Мировые природные ресурсы;</w:t>
            </w:r>
          </w:p>
          <w:p>
            <w:pPr>
              <w:pStyle w:val="Normal"/>
              <w:jc w:val="both"/>
              <w:rPr/>
            </w:pPr>
            <w:r>
              <w:rPr/>
              <w:t>-уметь оценивать и объяснять  ресурсообеспеченность отдельных регионов м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Деградация лесов, лесопользование, генофонд, солнечная, ветровая энерг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Загрязнение и охрана окружающей сре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ное загрязнение окружающей среды: причины, последствия. Природоохранная деятельность и экологическая политика. Написание реферат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имать и уметь объяснять качественные и количественные изменения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- уметь соотносить причины и последствия загрязнения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и качественное загрязнение, гринпи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«География мировых природных ресурс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мира. Воспроизводство населения. Демографическая полити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, второй тип воспроизводства населения. Управления воспроизводством населения. Теория демографического перехода. Качество населения как новое комплексное понятия. Работа с настенной тематической картой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ть понятия «численность », « тип воспроизводства», «рождаемость», «смертность»</w:t>
            </w:r>
          </w:p>
          <w:p>
            <w:pPr>
              <w:pStyle w:val="Normal"/>
              <w:jc w:val="both"/>
              <w:rPr/>
            </w:pPr>
            <w:r>
              <w:rPr/>
              <w:t>- знать термин «демографическая политика»;</w:t>
            </w:r>
          </w:p>
          <w:p>
            <w:pPr>
              <w:pStyle w:val="Normal"/>
              <w:jc w:val="both"/>
              <w:rPr/>
            </w:pPr>
            <w:r>
              <w:rPr/>
              <w:t>- знать причины, влияющие на демографическую ситуацию и тип воспроизводства разн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уметь составлять и анализировать различные диаграммы и графики на основе статистических данных о численности и воспроизводстве нас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логия, демография, депопуляция, демографический кризис, взрыв, политика, переход, сред. продол.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й, возрастной, этнолингвистический состав населения ми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ужчин и женщин. Влияние возрастного состава на трудовые ресурсы. Языковые семьи. Работа с возрастно-половыми пирамидами стран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ть этногеографическую специфику отдельных регионов и стран мира;</w:t>
            </w:r>
          </w:p>
          <w:p>
            <w:pPr>
              <w:pStyle w:val="Normal"/>
              <w:jc w:val="both"/>
              <w:rPr/>
            </w:pPr>
            <w:r>
              <w:rPr/>
              <w:t>- уметь сопоставлять и анализировать карты народов и религий мира;</w:t>
            </w:r>
          </w:p>
          <w:p>
            <w:pPr>
              <w:pStyle w:val="Normal"/>
              <w:jc w:val="both"/>
              <w:rPr/>
            </w:pPr>
            <w:r>
              <w:rPr/>
              <w:t>- уметь применять половозрастные пирамиды при анализировании демографической ситуации территор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 активное население, этнос, однонациональные, многонациональные гос-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ый состав мира. Мировые и национальные религ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ые и национальные религии. Исламский фактор. Написание рефератов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анство, буддизм, исл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0"/>
              </w:rPr>
            </w:pPr>
            <w:r>
              <w:rPr>
                <w:rStyle w:val="10"/>
              </w:rPr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плотность населения. Миграции населения, их ви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мира размещено крайне не равномерно. Причины и виды миграции населения. Работа с настенной тематической картой и справочным материал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ть причины, влияющие на демографическую ситуацию и тип воспроизводства разн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уметь составлять  и оценивать комплексную характеристику демографической ситуации в разных регионах мира на основе статистически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уметь сопоставлять и анализировать карты различной тематики для определения размещения населения в различных регионах ми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е, трудовые миграции, </w:t>
            </w:r>
          </w:p>
          <w:p>
            <w:pPr>
              <w:pStyle w:val="Normal"/>
              <w:rPr/>
            </w:pPr>
            <w:r>
              <w:rPr/>
              <w:t>«утечка умов», внутригосударственные мигр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банизация.</w:t>
            </w:r>
          </w:p>
          <w:p>
            <w:pPr>
              <w:pStyle w:val="Normal"/>
              <w:rPr/>
            </w:pPr>
            <w:r>
              <w:rPr/>
              <w:t>Городское и сельское насе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и темпы урбанизации. Сельское население: деревня, фермы. Население и окружающая среда: воздействие урбанизац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ть понятия «урбанизация», «субурбанизация»</w:t>
            </w:r>
          </w:p>
          <w:p>
            <w:pPr>
              <w:pStyle w:val="Normal"/>
              <w:jc w:val="both"/>
              <w:rPr/>
            </w:pPr>
            <w:r>
              <w:rPr/>
              <w:t>- знать основные виды размещения населения, их характеристику;</w:t>
            </w:r>
          </w:p>
          <w:p>
            <w:pPr>
              <w:pStyle w:val="Normal"/>
              <w:jc w:val="both"/>
              <w:rPr/>
            </w:pPr>
            <w:r>
              <w:rPr/>
              <w:t>- знать проблемы современной урбанизации;</w:t>
            </w:r>
          </w:p>
          <w:p>
            <w:pPr>
              <w:pStyle w:val="Normal"/>
              <w:jc w:val="both"/>
              <w:rPr/>
            </w:pPr>
            <w:r>
              <w:rPr/>
              <w:t>- уметь оценивать и объяснять территориальную концентрацию населения в разных регионах мира;</w:t>
            </w:r>
          </w:p>
          <w:p>
            <w:pPr>
              <w:pStyle w:val="Normal"/>
              <w:jc w:val="both"/>
              <w:rPr/>
            </w:pPr>
            <w:r>
              <w:rPr/>
              <w:t>- уметь сопоставлять географические карта населения для составления комплексной характеристики населения террито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ломерация, городской взрыв, геоурбанистика, геодемограф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Население мир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остав и плотность населения ми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черты и основные части НТ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научно-технической революции. Техника и технологии: два пути развития. Производство: шесть главных  направлений развития. Управление: на пути к высокой информационной культуре. Работа с дополнительным материал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нать термин «научно-техническая революция»;</w:t>
            </w:r>
          </w:p>
          <w:p>
            <w:pPr>
              <w:pStyle w:val="Normal"/>
              <w:jc w:val="both"/>
              <w:rPr/>
            </w:pPr>
            <w:r>
              <w:rPr/>
              <w:t>- уметь характеризовать основные черты НТР;</w:t>
            </w:r>
          </w:p>
          <w:p>
            <w:pPr>
              <w:pStyle w:val="Normal"/>
              <w:jc w:val="both"/>
              <w:rPr/>
            </w:pPr>
            <w:r>
              <w:rPr/>
              <w:t>- знать основные составные части НТР, их особенности и изменения во време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емкость, геоинформационная система, революционный путь, комплексная автома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е хозяй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международном географическом разделении труда. Отраслевая и территориальная структура мирового хозяйства. Интернационализация хозяйственной жизни.</w:t>
            </w:r>
          </w:p>
        </w:tc>
        <w:tc>
          <w:tcPr>
            <w:tcW w:w="4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ть географические особенности отраслевой и территориальной структуры мирового хозяйства, размещения его основных отраслей;</w:t>
            </w:r>
          </w:p>
          <w:p>
            <w:pPr>
              <w:pStyle w:val="Normal"/>
              <w:rPr/>
            </w:pPr>
            <w:r>
              <w:rPr/>
              <w:t>- оценивать и объяснять особенности территориальной концентрации производства, степень природных, антропогенных и техногенных изменений отдельных территор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становление взаимосвязей между размещением населения, хозяйства и природными условиями на конкретных территорий.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международной специализации крупнейших стран и регион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е хозяйство, географическое разделение труда, международная экономическая интегр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ая структура мирового хозяй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типа структуры. Воздействие НТР на отраслевую структуру материального производства. Основные модели мирового хозяйства. Написание рефератов.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, транснациональная корпорация, азиатско-тихоокеанский реги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структура мирового хозяйства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развитые, старо промышленные, аграрные районы и районы нового освоения. Региональная политика: сглаживание диспропорции.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рессивный район, полюса роста, региональная политика, ТСХ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размещения: старые и новы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е факторы: территории, ЭГП, природно-ресурсный, транспортный, трудовой, территориальной конструкции. Новые факторы: наукоёмкость, экологический.</w:t>
            </w:r>
          </w:p>
        </w:tc>
        <w:tc>
          <w:tcPr>
            <w:tcW w:w="4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парк, технополис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 НТР и мировое хозяйст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ть географические особенности отраслевой и территориальной структуры мирового хозяйства, размещения его основных отраслей;</w:t>
            </w:r>
          </w:p>
          <w:p>
            <w:pPr>
              <w:pStyle w:val="Normal"/>
              <w:jc w:val="both"/>
              <w:rPr/>
            </w:pPr>
            <w:r>
              <w:rPr/>
              <w:t>- оценивать и объяснять особенности территориальной концентрации производ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ая промышлен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производства и потребления топлива, три этапа развития. Нефтяная, угольная, газовая промышленность. Работа с картой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ть географические особенности отраслевой и территориальной структуры мирового хозяйства, размещения его основных отраслей;</w:t>
            </w:r>
          </w:p>
          <w:p>
            <w:pPr>
              <w:pStyle w:val="Normal"/>
              <w:rPr/>
            </w:pPr>
            <w:r>
              <w:rPr/>
              <w:t>- оценивать и объяснять особенности территориальной концентрации производства, степень природных, антропогенных и техногенных изменений отдельных территорий.</w:t>
            </w:r>
          </w:p>
          <w:p>
            <w:pPr>
              <w:pStyle w:val="Normal"/>
              <w:rPr/>
            </w:pPr>
            <w:r>
              <w:rPr/>
              <w:t>- 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Normal"/>
              <w:rPr/>
            </w:pPr>
            <w:r>
              <w:rPr/>
              <w:t xml:space="preserve">- составлять комплексную географическую </w:t>
            </w:r>
          </w:p>
          <w:p>
            <w:pPr>
              <w:pStyle w:val="Normal"/>
              <w:rPr/>
            </w:pPr>
            <w:r>
              <w:rPr/>
              <w:t>характеристику, таблицы, картосхемы, диаграммы, простейшие карты, модели, отражающие географические закономерности</w:t>
            </w:r>
          </w:p>
          <w:p>
            <w:pPr>
              <w:pStyle w:val="Normal"/>
              <w:jc w:val="both"/>
              <w:rPr/>
            </w:pPr>
            <w:r>
              <w:rPr/>
              <w:t>различных явлений и процессов, их территориальные взаимодейств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энергетический кризи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, горнодобывающая промышлен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электростанций. Нетрадиционные источники энергии. Великие горнодобывающие державы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фикация топливно-энергетического балан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ическая промышленность: типы ориент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, цветная металлургия. Ведущие факторы размещения предприятий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заводы, заводы полного цикла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остро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машиностроительных региона.  Работа с настенной тематической карт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е, новые, новейшие отрас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  <w:t>4.4</w:t>
            </w:r>
          </w:p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промышленность. Промышленность и окружающая сре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главных региона химической промышленности. Проблемы природопользования. Работа с настенной тематической картой и таблицей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язные производ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, деревообрабатывающая, легкая промышлен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и южный лесной пояс. Пять главных регионов текстильной промышленности. Промышленность и окружающая среда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й пояс,  текстильная промышленн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. Понятие о «зеленой революци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– вторая ведущая отрасль материального производства. Три основных компонента «зеленой революции» Написание рефератов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бизнес, товарное, потребительское сельское хозяй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культуры – основа мирового сельского хозяйства. Продовольственные и непродовольственные культуры. Работа с рисунками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изирующие, волокнистые,  куль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. Рыболовств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: три ведущие отрасли. Мировое морское рыболовство. Сельское хозяйство и окружающая среда. Работа с информационным материалом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стран-экспортеров основных видов промышленной и сельскохозяйственной продукции, видов сырья; районов международного туризма и отдыха, стран, предоставляющих банковские и другие виды международных услуг. Определение основных направлений международной торговли, факторов, определяющих международную специализацию стран и регионов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политической карты мира и экономических карт с целью определения специализации разных стран и регионов мира, их участия в международном географическом разделении тру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, свиноводство, овцевод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транспорта. Сухопутный транспор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различия в мировой транспортной системе. Сухопутный транспорт: три главных вида. Работа с картой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ая, региональная транспортная система, контейнеризац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  <w:p>
            <w:pPr>
              <w:pStyle w:val="Normal"/>
              <w:rPr/>
            </w:pPr>
            <w:r>
              <w:rPr/>
              <w:t>4.3</w:t>
            </w:r>
          </w:p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, воздушный транспорт. Транспорт и окружающая сре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я роль морского транспорта. Внутренний водный транспорт. Авиационный – самый молодой и динамичный вид транспорта. Работа с настенной тематической картой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ая трасса, мировые, универсальные порты;  морские каналы,  искусственные пут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еждународных экономических отнош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. Мировая торговля: оборот, структура, географическое распредел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ые экономические зоны, открытая экономика, торговый баланс,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финансово-кредитные отношения. Международный туриз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финансовых потоков. Международный валютный фонд. Непрекращающийся туристический бум. Прочие виды всемирных экономических отношений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семирного банка, прямые инвестиции, международное производственное сотрудниче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«География отраслей мирового хозяйств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bCs/>
      <w:i/>
      <w:iCs/>
      <w:sz w:val="28"/>
      <w:szCs w:val="28"/>
      <w:lang w:val="ru-RU" w:bidi="ar-SA"/>
    </w:rPr>
  </w:style>
  <w:style w:type="character" w:styleId="10">
    <w:name w:val="Стиль 10 пт полужирный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  <w:ind w:left="187" w:right="187" w:firstLine="374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45:00Z</dcterms:created>
  <dc:creator>User</dc:creator>
  <dc:description/>
  <cp:keywords/>
  <dc:language>en-US</dc:language>
  <cp:lastModifiedBy>Зинаида Халько</cp:lastModifiedBy>
  <cp:lastPrinted>2014-10-13T17:11:00Z</cp:lastPrinted>
  <dcterms:modified xsi:type="dcterms:W3CDTF">2015-10-13T11:21:00Z</dcterms:modified>
  <cp:revision>10</cp:revision>
  <dc:subject/>
  <dc:title/>
</cp:coreProperties>
</file>