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олоктинская  средняя общеобразовательная школ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______________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Ю.Ю.Гультяев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Л.В.Скорин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«__ » ______2015г.№_____</w:t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класс по предмету  «Английский язык»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-2016 учебный год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8 часов (2 часа в неделю)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Сибирских Ирина 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хайловна,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Рабочая программа по английскому языку составлена в соответствии с Приказом Минобрнауки России от 06.10.2009 N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373 (ред. от 18.12.2012) "Об утверждении и введении в действие федерального государственного образовательного стандарта начального общего образования" и авторской программы М.3. Биболетовой, Н. Н. Трубаневой  Программа курса английского языка  Enjoy English для 2-11 классов общеобразовательных учреждений. - Обнинск: Титул, 2010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роцессе изучения английского языка реализуются следующие цели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личности, речевых способностей, внимания, мышления, памяти и воображения младшего школьника; мотивации к дальнейшему овладению английским языком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речевых, интеллектуальных и познавательных способностей младших школьников, а также их общеучебных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>На данной ступени обучение иностранному языку направлено на достижение следующих целе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формирование умений общаться на иностранном языке с учетом речевых возможностей и потребностей второклассников: описывать животное, предмет, указывая название, количество, размер, цвет, количество, принадлежность; кратко высказываться о себе, своем друге, своем домашнем животном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развитие личности ребенка, его речевых способностей, внимания, мышления, памяти и воображения; мотивации к дальнейшему овладению иностранным языком на третьем году обуч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приобщение детей к новому социальному опыту с использованием иностранного языка: знакомство второклассников с миром зарубежных сверстников, с зарубежным детским фольклором; воспитание дружелюбного отношения к представителям других стран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формирование речевых, интеллектуальных и познавательных способностей младших школьников, а также их общеучебных умений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нсаций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-умение соотнести графический образ слова с его звуковым образом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-опираться на языковую догадку в процессе чтен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-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мой учебной задачей, например, с целью формирования орфографи¬ческих, лексических или грамматических навыков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-умение пользоваться двуязычным словарем учебника, в том числе транскрипцие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 иностранного языка в общеобразовательных учреждениях страны начинается со II класса. Учащиеся данного возрас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характеризуются большой восприимчивостью к овладению языками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вою очередь, изучение иностранного языка способствует развитию коммуникативных способностей младших школьников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то положительно сказывается на развитии речи учащихся на родном языке; развитию их познавательных способностей; формированию общеучебных умений учащихся. 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эстетическую и т.п.) и дает возможность осуществлять разнообразные межпредметные связ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глийский язык как учебный предмет характеризу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многоуровневостью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мениями в четырех видах речевой деятельност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многофункциональностью (может выступать как цель обучения и как средство приобретения знаний в самых различных областях зна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Являясь существенным элементом культуры народа – носителя данного языка и средством передачи ее другим, иностранный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ю основ филологического образования школь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учебном плане МАОУ Новолоктинская СОШ на изучение предмета иностранный язык в 3  классе отведено 68 часов в год 2 часа в неделю из расчета 34 недели.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писание ценностных ориентиров содержания учебного предме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иностранного языка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а с образцами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ные ориентиры составляют содержание, главным образом, воспитательного асп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Воспитание гражданственности, патриотизма, уважения к правам, свободам и обязанностям челове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: любовь к России, к своему народу, к своей малой родине; к родному язык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Воспитание нравственных чувств и этического созн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: нравственный выбор; справедливость; милосердие; честь; достоинство; любовь; почитание родителей; забота о старших и младш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Воспитание трудолюбия, творческого отношения к учению, труду,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: трудолюбие; творчество; познание; целеустремленность; настойчивость в достижении ц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Формирование ценностного отношения к здоровью и здоровому образу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: здоровье физическое, здоровье социальное (здоровье членов семьи и школьного коллектива), активный, здоровый образ жизн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Воспитание ценностного отношения к природе, окружающей среде (экологическое воспита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: жизнь; родная земля; окружающий мир; эколог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: красота; гармония; духовный мир человека; художественное творче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Воспитание уважения к культуре народов англоязычных стр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нности: культура и язык народов англоязычных стран, толерантность, интернационализ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Личностные, метапредметные и предметные результаты освоения  предмета, кур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К личностным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 школьников, освоивших основную образовательную программу начального общего образования, относятся «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</w:rPr>
        <w:t>метапредметным результатам обучающихся относятся «освоенные ими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ятельностный характер предмета «иностранный язык» соответствует природе младшего школьника, воспринимающего мир целостно, эмоционально и активно, ч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, и дает возможность осуществлять разнообразные связи с предметами, изучаемыми в начальной школе, и формировать метапредметные/общеучебные ум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К предметным результатам </w:t>
      </w:r>
      <w:r>
        <w:rPr>
          <w:rFonts w:eastAsia="Times New Roman" w:cs="Times New Roman" w:ascii="Times New Roman" w:hAnsi="Times New Roman"/>
          <w:sz w:val="24"/>
          <w:szCs w:val="24"/>
        </w:rPr>
        <w:t>ФГОС относит «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ческой деятельностью, которой обучающиеся овладевают в процессе изучения предмета «иностранный язык», является коммуникативная (речевая) деятельность на иностранном язы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енности младших школь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английского языка в третьем классе ученик долже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</w:rPr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особенности интонации основных типов предлож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рифмованные произведения детского фольклора наизусть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имена наиболее известных персонажей детских литературных произвед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</w:rPr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участвовать в элементарном этикетном диалог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кратко рассказывать о себе, своей семье, друг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составлять небольшие описания картинки по образц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читать вслух текст, соблюдая правила произношения и соответствующую интонац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читать про себя, понимать основное содержание небольших текст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писать краткое поздравление с опорой на образе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-BoldMT;Arial Unicode MS" w:cs="Times New Roman"/>
          <w:b/>
          <w:b/>
          <w:bCs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/>
          <w:sz w:val="24"/>
          <w:szCs w:val="24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устного общения с носителями английского языка в доступных младшим школьникам предела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более глубокого осознания некоторых особенностей родного языка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держание учебного предмета, курс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ni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Welcome to Green school!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1 – 1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а, любимые блюда (поздороваться и ответить на приветствие, познакомиться с собеседником,  рассказать о друге,  рассказать о себе, сообщив свое имя, возраст, что умеешь делать,  отдать распоряжение, выразить просьбу,  ответить на вопросы анкеты, рассказать, какими видами спорта любят заниматься одноклассники,  предложить угощение, поблагодарить за угощение/ вежливо отказываться от угощения, расспросить одноклассников о том, что они любят есть, составить меню на завтрак, обед, разыграть с партнером беседу между продавцом и покупателем в магазин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ni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Happ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gre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lesson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роки 19 – 32) Я и мои друзья. Любимое домашнее животное (загадать животное, описать его так, чтобы одноклассники догадались, кто это, расспросить одноклассника о привычках и характере его домашнего питомц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nit 3. Speaking about a new friend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роки 33 – 52)  Мои друзья. Праздники (рассказать о герое сказки (описать его внешность, охарактеризовать его, сказать, что он умеет делать), обсудить с одноклассником, что можно делать в разное время года, узнать у одноклассников об их заветных желаниях, поздравить друга/ одноклассника с днем рождения, рассказать о том, как можно отметить день рождения питомца, обсудить с партнером, какой подарок на день рождения можно подарить общему знакомому, написать поздравительную открытку другу, разыграть с партнером беседу между сотрудником почты и покупателем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ni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Telling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stori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n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writing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letter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you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riend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роки 53 – 68) Мои друзья и я.( описать жителей далекой планеты, ответить на вопросы от имени инопланетянина, занести в память компьютера описание героя сказки или мультфильма, рассказать, что ты обычно делаешь в разное время дня, сравнить свой режим дня и режим дня одноклассника; сказать, чем они отличаются, поинтересоваться мнением одноклассников о прочитанной сказке, узнать у собеседника, откуда он, ответить на письмо друга по переписке, рассказав ему о себе и своей семье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Учебно-тематический пла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49225</wp:posOffset>
                </wp:positionV>
                <wp:extent cx="75926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2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843"/>
                              <w:gridCol w:w="1134"/>
                              <w:gridCol w:w="8588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Unit 1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Welcome to Green school!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о пожаловать в Школу Гри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о структурой учебника и рабочей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ормирование навыков и умений устной монологической  и диалогической реч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звитие умения чтения про себя с поним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овторить повелительное наклонение и чтение гласных 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гол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o be , have got, has got, can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Учиться вести диалог-расспро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Учиться воспринимать информацию на слух и заполнять анкету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рассказывать о герое сказки, о друге, о себе, описывать животн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читать слова с буквосочетаниями ar, or, ir, er, w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Научиться использовать лексику по темам еда, дни недел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ормировать навыки и умения речевого общения в ситуации «За столом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апрашивание информации с использованием общих вопрос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Тренироваться в употреблении местоимения  some с названиями продуктов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учение монологической речи: учить рассказыв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Unit 2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Happy green lesson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частлив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употреблять устойчивые словосочетания May I have some…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ere you are! You are welcome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реч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Much, many, a lot of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оизносить, писать, использовать в речи числительные 0-10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давать краткие ответы на общие вопрос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троить общие вопросы с do, does и краткие ответы на ни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троить общие вопросы с do и краткие ответ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ывать предложения с глаголом mus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ормировать навыки аудирования, чтения, монологической реч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задавать общие и специальные вопросы типа: What do you like to eat for breakfast? Do you like fish? и отвечать на ни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 читать буквосочетание ea в слова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рассказывать о подарке, который хотелось бы получить на Новый год и Рождество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отвечать на письмо друга по переписке, указывая нужную информацию о себ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поздравлять членов своей семьи и друзей с Новым годом и Рождество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накомиться с культурными традициями англо-говорящих ст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3.  Поговорим о новом друг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peaking about a new frien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умения и навыки диалогической реч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одолжить обучение чтению про себя с извлечением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вторить материал предыдущих урок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строить самостоятельный рассказ по образц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использовать в речи порядковые числительны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троить предложения с использованием I’d like=I would like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 учиться образовывать и употреблять Possessive Case (притяжательный падеж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рассказывать о любимом времени года, описывать картинку с временами год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ссказывать о том, что бы хотел получить на День р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Unit 4.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Telling stories and writing letters to your friends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ываем истории и пишем письма друзья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навыков и умений в чтении: учиться читать вслух (соотносить графический образ слова с его звуковым образом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читать про себя и полностью понимать содержание текста, построенного на знакомом языковом материал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звитие навыков устной речи: рассказывать о себе от имени сказочного геро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строить и употреблять в речи специальные вопрос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использовать в речи новую лек¬сик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одолжать обучение правильному порядку слов в вопросительных предложения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вести диалог – расспрос, используя вопросительные слова, указывая на врем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иться рассказывать о своем распорядке дня, указывая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32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85pt;height:595.3pt;mso-wrap-distance-left:9pt;mso-wrap-distance-right:9pt;mso-wrap-distance-top:0pt;mso-wrap-distance-bottom:0pt;margin-top:11.75pt;mso-position-vertical-relative:text;margin-left:122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19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843"/>
                        <w:gridCol w:w="1134"/>
                        <w:gridCol w:w="8588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8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 деятельности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Unit 1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Welcome to Green school!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о пожаловать в Школу Гри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о структурой учебника и рабочей тетрад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ормирование навыков и умений устной монологической  и диалогической реч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звитие умения чтения про себя с понимани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овторить повелительное наклонение и чтение гласных 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гол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o be , have got, has got, ca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читься вести диалог-расспро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читься воспринимать информацию на слух и заполнять анкету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рассказывать о герое сказки, о друге, о себе, описывать животн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читать слова с буквосочетаниями ar, or, ir, er, w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Научиться использовать лексику по темам еда, дни недел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ормировать навыки и умения речевого общения в ситуации «За столом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прашивание информации с использованием общих вопрос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Тренироваться в употреблении местоимения  some с названиями продукт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учение монологической речи: учить рассказывать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Unit 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Happy green less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частлив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потреблять устойчивые словосочетания May I have some…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ere you are! You are welcom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ли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реч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Much, many, a lot o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износить, писать, использовать в речи числительные 0-1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давать краткие ответы на общие вопрос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троить общие вопросы с do, does и краткие ответы на ни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троить общие вопросы с do и краткие ответ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ывать предложения с глаголом mu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ормировать навыки аудирования, чтения, монологической реч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задавать общие и специальные вопросы типа: What do you like to eat for breakfast? Do you like fish? и отвечать на ни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 читать буквосочетание ea в слова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рассказывать о подарке, который хотелось бы получить на Новый год и Рождество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отвечать на письмо друга по переписке, указывая нужную информацию о себ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поздравлять членов своей семьи и друзей с Новым годом и Рождество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накомиться с культурными традициями англо-говорящих стран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3.  Поговорим о новом друг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Speaking about a new frien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умения и навыки диалогической реч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должить обучение чтению про себя с извлечением информац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вторить материал предыдущих урок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строить самостоятельный рассказ по образц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использовать в речи порядковые числительны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троить предложения с использованием I’d like=I would lik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 учиться образовывать и употреблять Possessive Case (притяжательный падеж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рассказывать о любимом времени года, описывать картинку с временами год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ссказывать о том, что бы хотел получить на День рождения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Unit 4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Telling stories and writing letters to your friends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ываем истории и пишем письма друзья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 навыков и умений в чтении: учиться читать вслух (соотносить графический образ слова с его звуковым образом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читать про себя и полностью понимать содержание текста, построенного на знакомом языковом материал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звитие навыков устной речи: рассказывать о себе от имени сказочного геро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строить и употреблять в речи специальные вопрос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использовать в речи новую лек¬сик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должать обучение правильному порядку слов в вопросительных предложения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вести диалог – расспрос, используя вопросительные слова, указывая на врем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иться рассказывать о своем распорядке дня, указывая время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32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писание  материально – 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left="68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left="68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У ч е б н и к</w:t>
      </w:r>
      <w:r>
        <w:rPr>
          <w:rFonts w:eastAsia="Times New Roman" w:cs="Times New Roman" w:ascii="Times New Roman" w:hAnsi="Times New Roman"/>
          <w:sz w:val="24"/>
          <w:szCs w:val="28"/>
        </w:rPr>
        <w:t>: М. З. Биболетова, О. А. Денисенко, Н. Н. Трубанева  «Enjoy English-3».-  Обнинск: Титул, 2012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8"/>
        </w:rPr>
        <w:t>Соответствует  требованиям федерального государственного стандарта общего образования по иностранному язык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П о с о б и я  д л я   у ч а щ и х с 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>М. З. Биболетова, О. А. Денисенко, Н. Н. Трубанева  «Enjoy English-3». Рабочая  тетрадь . -Обнинск: Титул, 2013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Обучающая компьютерная программа « 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Enjoy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ABC</w:t>
      </w:r>
      <w:r>
        <w:rPr>
          <w:rFonts w:eastAsia="Times New Roman" w:cs="Times New Roman" w:ascii="Times New Roman" w:hAnsi="Times New Roman"/>
          <w:sz w:val="24"/>
          <w:szCs w:val="28"/>
        </w:rPr>
        <w:t>», «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Enjoy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English</w:t>
      </w:r>
      <w:r>
        <w:rPr>
          <w:rFonts w:eastAsia="Times New Roman" w:cs="Times New Roman" w:ascii="Times New Roman" w:hAnsi="Times New Roman"/>
          <w:sz w:val="24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М. З. Биболетова, О. А. Денисенко, Н. Н. Трубанева. Книга для учителя с поурочным планированием к УМК «Enjoy English-3».-  Обнинск: Титул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Дзюина Е.В. «Игровые  уроки – 2-4 классы»,  2007г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Кулина Г.Г. «Предметные  недели и открытые  уроки английского  языка – 2-4 классы», 2009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Биболетова М.З., Денисенко О.А., Трубанева Н.Н. Программа курса английского языка. Enjoy English / Английский с удовольствием. 2-11 классы. – Обиниск: Титул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Грамматика английского языка. Сборник упражнений. 3 класс. (К учебнику М.З. Биболетовой и др. "Enjoy English. 3 класс") Барашкова У.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Грамматика английского языка. Игры на уроке. 2-3 классы. К учебнику М.З. Биболетовой, О.А. Денисенко, Н.Н. Трубаневой "Enjoy English. 3 класс" и "Enjoy English. 3 класс" Барашкова Е.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tbl>
      <w:tblPr>
        <w:tblW w:w="15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22"/>
        <w:gridCol w:w="2305"/>
        <w:gridCol w:w="3954"/>
        <w:gridCol w:w="8"/>
        <w:gridCol w:w="2026"/>
        <w:gridCol w:w="31"/>
        <w:gridCol w:w="1761"/>
        <w:gridCol w:w="6"/>
        <w:gridCol w:w="1554"/>
        <w:gridCol w:w="9"/>
        <w:gridCol w:w="835"/>
        <w:gridCol w:w="21"/>
        <w:gridCol w:w="11"/>
        <w:gridCol w:w="17"/>
        <w:gridCol w:w="16"/>
        <w:gridCol w:w="16"/>
        <w:gridCol w:w="757"/>
      </w:tblGrid>
      <w:tr>
        <w:trPr>
          <w:trHeight w:val="52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 урока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 деятельности учащихся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6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й результат обучения</w:t>
            </w:r>
          </w:p>
        </w:tc>
        <w:tc>
          <w:tcPr>
            <w:tcW w:w="3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ный результат обучения</w:t>
            </w:r>
          </w:p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УД)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  результаты обучения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5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1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Unit 1. “Welcome to green school” (1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lang w:eastAsia="ru-RU"/>
              </w:rPr>
              <w:t>Знакомство. Мой друг.(лексика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ую лекс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авила чтения гласных </w:t>
            </w:r>
            <w:r>
              <w:rPr>
                <w:rFonts w:cs="Times New Roman" w:ascii="Times New Roman" w:hAnsi="Times New Roman"/>
                <w:lang w:val="en-US"/>
              </w:rPr>
              <w:t>A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O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в открытом и закрытом слог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три формы глагола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ительные 1-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авила образования предложений с глаголами </w:t>
            </w:r>
            <w:r>
              <w:rPr>
                <w:rFonts w:cs="Times New Roman" w:ascii="Times New Roman" w:hAnsi="Times New Roman"/>
                <w:lang w:val="en-US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овать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ти мини-диалог «Знаком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казывать о моем друге, пользуясь моделями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выделять главное из прослуша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слушать и вступать в диалог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рректировать, вносить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ормы общения с друзьями</w:t>
              <w:tab/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и повторение за диктором, учителем фраз, предложений и самостоятельное их воспроизведен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your nam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 name is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 have go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frien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 is…</w:t>
            </w:r>
          </w:p>
          <w:p>
            <w:pPr>
              <w:pStyle w:val="Style51"/>
              <w:widowControl/>
              <w:spacing w:lineRule="exact" w:line="288"/>
              <w:ind w:firstLine="5"/>
              <w:rPr/>
            </w:pPr>
            <w:r>
              <w:rPr>
                <w:lang w:val="en-US"/>
              </w:rPr>
              <w:t>She is</w:t>
            </w:r>
            <w:r>
              <w:rPr/>
              <w:t xml:space="preserve"> </w:t>
            </w:r>
          </w:p>
          <w:p>
            <w:pPr>
              <w:pStyle w:val="Style51"/>
              <w:widowControl/>
              <w:spacing w:lineRule="exact" w:line="288"/>
              <w:ind w:firstLine="5"/>
              <w:rPr>
                <w:rStyle w:val="FontStyle13"/>
                <w:lang w:val="en-US"/>
              </w:rPr>
            </w:pPr>
            <w:r>
              <w:rPr>
                <w:lang w:val="en-US"/>
              </w:rPr>
              <w:t>Буквы английского алфавит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сказ о друге.(грамматика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образования предложений с модальным глаголом ca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чтения гласных в открытых и закрытых слогах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казывать о себе и своей семье (имя, возраст, что умеет и не умеет дел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в речи предложения в повелительном наклон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онимать и выполнять указания учителя (выражения классного обихода)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ределяют и формулируют цель деятельности на уроке с помощью учителя; проговаривают последовательность действий на уроке для решения учебно-познавательной задачи; учатся высказывать свое предположение (версию) на основе работы с материалом учебника; работать по предложенному учителем плану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ознанно строят речевое высказывание в устной форме; находят ответы на вопросы в иллюстрациях; делают выводы в результате совместной работы класса и учителя; овладевают при поддержке учителя учебно-организационными, учебно-информационными и учебно-коммуникативными умения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lang w:eastAsia="ru-RU"/>
              </w:rPr>
              <w:t>оформляют свои мысли в устной форме, понятной для учителя, собеседника, партнера; слушают и понимают речь других; договариваются с одноклассниками совместно с учителем о правилах поведения и общения и следуют им, работают в паре и группе в соответствии с нормами общения, взаимопонимания, правилами поведения и этикета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ценивают свои поступки; примеряют на себя роль социально активной лич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 и отвечать на вопросы о местонахождении предметов, о  школьном расписании, о принадлежности предметов, о вкусовых пристрастиях;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20"/>
                <w:lang w:eastAsia="ru-RU"/>
              </w:rPr>
              <w:t xml:space="preserve">правила чтения гласных Aa, Oo, Ii в открытом и закрытом слогах; предложения с глаголами can и have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овая учительниц (грамматика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бращения к мужчине и женщине в Англ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вопросов в настоящем простом времен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правила чтения гласных в открытых и закрытых слог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вести диалог этикетного характера по теме «Знакомств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задавать вопросы и отвечать на н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использовать в речи модальный глагол can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онтролируют свои действия по точному и оперативному ориентированию в учебнике; принимают учебную задач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ляют осознанные и произвольные речевые высказывания в устной форме;формулируют ответы на вопросы учителя и собеседника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мениваются мнениями в паре и группе; слушают друг друга для воспроизведения и восприятия необходимых сведений и поддержания учебно-деловой беседы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, понимают значение знаний для человека и принимают его, правильно идентифицируют себя с позицией учащегос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сравнение и элементарный анализ языковых яв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Правила чтения гласных в открытых и закрытых слогах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rPr/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о чтения буквосочетания ar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вопросов в настоящем простом времен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рассказывать, что любит есть сам и друг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задавать общий вопрос со вспомогательным глаголом D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употреблять в речи качественные прилагательные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lang w:eastAsia="ru-RU"/>
              </w:rPr>
              <w:t>планируют свои действия  в соответствии с поставленной задачей и условиями ее реализации, в том числе во внутреннем плане; при выполнении действий ориентируются на правило контроля и успешно используют его в процессе выполнения упражнен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меют выделять существенную информацию из текстов-интервью; осуществляют сравнение и классификацию по заданным критериям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нимают возможность различных позиций других людей, отличных от собственных; ориентируются на позицию партнера в общении и взаимодействии; формулируют собственное мнение и позицию;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на ценности учебной деятельности, основанные на понятии «ответственный, хороший ученик»; на наличие познавательных интересов и учебных мотивов; оценивают свои поступки; оперируют основными моральными нормами, такими как справедливое распределение, взаимопомощь и ответственность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осить и отреагировать на просьбу собеседника в рамках темы «За столом»;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6"/>
                <w:lang w:eastAsia="ru-RU"/>
              </w:rPr>
              <w:t>правила построения общих вопросов в настоящем простом времени;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говор за праздничным стол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о чтения буквосочетания ar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гласных в закрытых и открытых слог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вопросов в настоящем простом врем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  <w:tab/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вести диалог с использованием вопросительных конструкций Do you like…? would you like…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задавать вопросы и отвечать на н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читать слова по транскрипции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извлечь информацию с помощью вопрос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ступать в диалог</w:t>
              <w:tab/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ценить прогресс в усвоении знани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устанавливать доброжелательные отношения с одноклассниками</w:t>
              <w:tab/>
            </w:r>
          </w:p>
          <w:p>
            <w:pPr>
              <w:pStyle w:val="ParagraphStyle"/>
              <w:tabs>
                <w:tab w:val="clear" w:pos="708"/>
                <w:tab w:val="left" w:pos="3168" w:leader="none"/>
              </w:tabs>
              <w:spacing w:lineRule="auto" w:line="252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осить и отреагировать на просьбу собеседника в рамках темы «За столом»;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о чтения буквосочетания ar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Do you… 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Джи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о чтения буквосочетания оr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гласных в закрытых и открытых слога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конструкцию like to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ести диалог «За завтрако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казывать про то, что любит дел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про себя и понимать основное содержание несложных текс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предложения с глаголом like, используя модель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роят суждения в форме простых конструкций (предложений, текста) об объекте, его признаках, особенностях и характерных черта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нимают на слух речь учителя; осознанно строят речевые высказывания по теме уро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иобретают чувство сопричастности к своей Родине и культурной идентичности на основе осознания «Я» как гражданина Росс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человека, животного;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Do you like…? would you like…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8" w:hanging="0"/>
              <w:rPr/>
            </w:pPr>
            <w:r>
              <w:rPr>
                <w:rFonts w:cs="Times New Roman" w:ascii="Times New Roman" w:hAnsi="Times New Roman"/>
              </w:rPr>
              <w:t>Джим и Джилл в лесной школ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буквосочетаний or, ar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гласных в закрытых и открытых слог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  <w:tab/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частвовать в элементарном этикетном диалог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вслух, соблюдая правила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загадки о животных, используя изученную конструкцию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читывают правила и используют грамматические модели при составлении монологических и диалогических высказываний;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лушают и отвечают на вопросы учителя; делают выводы и обобщения; аргументированно доказывают свою точку зр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нимают на слух речь учителя и одноклассников; осознанно строят речевые высказывания; договариваются и приходят к общему мнению в совместной деятельности; осуществляют взаимопомощь в совместном решении поставленных задач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Л: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являют познавательный интерес к учебной деятельности, изучению иностранного языка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оизводить наизусть тексты рифмовок, стихотворений, песен;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конструкцию like to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двежонок Билл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вопросов в настоящем простом врем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  <w:tab/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оспринимать и понимать основное содержание несложного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ставлять слова в текст в соответствии с контекс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предложения, используя изученную лекси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общие вопросы и отвечать на них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ыделяют необходимую информацию из текстов; осознанно строят речевое высказывание в устной форме;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формляют свои мысли в устной форме (на элементарном уровне); слушают и понимают речь учителя и одноклассников;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ют роль языка и речи в жизни людей; выражают свои эмоции по поводу услышанного;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и повторение за диктором, учителем фраз, предложений и самостоятельное их воспроизведен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otato, tomato, corn, apple, nut, carrot,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abbage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uld you like some… ? – Yes, please. / No, thank you. It is… It can… It likes… I have got…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трак для Билл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вопросов в настоящем простом времен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употребления местоимения som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о чтения буквосочетания wh;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оспринимать и понимать основное содержание диало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диалог по роля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рассказ о себе (мой завтрак)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;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ознанно строят речевое высказывание в устной форме; сопоставляют результаты работы одноклассник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говариваются и приходят к общему решению в совместной деятельности, в том числе в ситуации столкновения интересов; задают вопросы и отвечают на них;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еют желание учиться; понимают значение знаний для человека и принимают его;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сравнение и элементарный анализ языковых явлений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ние букв, слов, предложений 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чествен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агате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</w:rPr>
              <w:t>Диалог за стол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буквосочетаний er, ir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специальных вопросов в настоящем простом времени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задавать специальные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речь на слух одноклассника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лушают в соответствии с целевой установкой; определяют отклонения от отличия от образц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уществляют качественную характеристику объекта; слушают и отвечают на вопросы учителя и одноклассников; осуществляют сравнение, сериацию и классификацию по заданным критериям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lang w:eastAsia="ru-RU"/>
              </w:rPr>
              <w:t>понимают позицию партнера, в том числе и отличную от своей; согласовывают свои действия с учителем и одноклассниками; контролируют действия партнера; осознанно строят речевые высказывания по теме урока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ьно идентифицируют себя с позицией учащегося;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ави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я гласных бук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м и закрытом с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сказывать о себе (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, что умеешь или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шь делать), о сем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спользовать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лительном наклонении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ome / a + </w:t>
            </w:r>
            <w:r>
              <w:rPr>
                <w:rFonts w:cs="Times New Roman" w:ascii="Times New Roman" w:hAnsi="Times New Roman"/>
              </w:rPr>
              <w:t>им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ительно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es he (she) like… 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 like (some)…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-загад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буквосочетания er, ir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специальных вопросов в настоящем простом времени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понимать небольшие простые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вслух небольшой тек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задавать вопросы одноклассни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рассказ с опорой на образец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ценивают правильность выполнения действий на уровне адекватной ретроспективной оценки; различают способ и результат действий; выполняют учебные действия в материализованной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на разнообразие способов решения задач; устанавливают причинно-следственные связи; осуществляют синтез как составление целого из частей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lang w:eastAsia="ru-RU"/>
              </w:rPr>
              <w:t>; задают вопросы и отвечают на них; строят в коммуникации понятные для партнера высказывания, учитывающие, чт</w:t>
            </w:r>
            <w:r>
              <w:rPr>
                <w:rFonts w:cs="Times New Roman" w:ascii="Times New Roman" w:hAnsi="Times New Roman"/>
                <w:lang w:val="en-US" w:eastAsia="ru-RU"/>
              </w:rPr>
              <w:t>ó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н знает и видит, а чт</w:t>
            </w:r>
            <w:r>
              <w:rPr>
                <w:rFonts w:cs="Times New Roman" w:ascii="Times New Roman" w:hAnsi="Times New Roman"/>
                <w:lang w:val="en-US" w:eastAsia="ru-RU"/>
              </w:rPr>
              <w:t>ó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ет; контролируют действия партнера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ествуют адекватная позитивная самооценка, самоуважение и самопринятие; проявляют познавательный интерес к учебной деятельности, изучению иностранного языка;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 а д е т ь лекс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м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льзоваться основ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ми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ть небольш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сообщения (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ой на иллюстрацию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вопросы, порядок слов в предложен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курс рассказчик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правила чтения буквосочетаний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ar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sh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ck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wh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ir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er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конструкцию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likes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личные местоим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 о своем друге, опираясь на мод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- понимать простые небольшие сообщения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яют осознанные и произвольные речевые высказывания в устной форме; доказывают и аргументируют свою точку зрения; делают выводы и обобщен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нимают возможность различных позиций других людей, отличных от собственных; ориентируются на позицию партнера в общении и взаимодействии; слушают и понимают речь других; обмениваются мнениями в паре и группе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ют свои поступки; имеют желание учиться; правильно идентифицируют себя с позицией учащегося; выражают свои эмоции по поводу услышанного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дифференциацией звук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es he (she)…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he – her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 – h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 would like (some)…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различных видов предложений в настоящем простом времени</w:t>
              <w:tab/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названия дней недели в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небольшого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ести диалог (в магазине)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и выполнении действий ориентируются на правило контроля и успешно используют его в процессе выполнения упражнений;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станавливают причинно-следственные связи; осуществляют синтез как составление целого из часте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формляют свои мысли в устной форме; слушают и понимают речь других;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ют роль языка и речи в жизни людей; ориентируются на ценности учебной деятельности, основанные на понятии «ответственный, хороший ученик»;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своем друге; -понимать небольшие простые сообщения; -соблюдать ударение в слова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е местоим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именительном падеже</w:t>
            </w:r>
            <w:r>
              <w:rPr>
                <w:rFonts w:cs="Times New Roman" w:ascii="Times New Roman" w:hAnsi="Times New Roman"/>
                <w:w w:val="101"/>
                <w:lang w:eastAsia="ru-RU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юбимое домашнее животно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о чтения буквосочетания е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различных видов предложений в настоящем простом врем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употреблять в речи дни неде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  <w:tab/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оспринимать и понимать основное содержание небольшого со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 о своем домашнем животн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предложения с изученными словами и словосочетаниями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носят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казывают и аргументируют свою точку зрения;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нимают на слух речь учителя; осознанно строят речевые высказывания по теме урока;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границы собственного знания и «незнания»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небольшое описание; писать краткое сообщение о питомц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ни недели, животные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/>
            </w:pPr>
            <w:r>
              <w:rPr>
                <w:rFonts w:cs="Times New Roman" w:ascii="Times New Roman" w:hAnsi="Times New Roman"/>
              </w:rPr>
              <w:t>Магазины и покуп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краткие ответы на общие вопросы в настоящем простом времен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ение утвердительных и вопросительных форм 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троить монологическое высказывание по теме «Покуп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словосочет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твечать на общие и специальные вопросы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ределяют и формулируют цель деятельности на уроке с помощью учителя; высказывают свое предположение (версию) на основе работы с материалом учебник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риентируются в учебнике; осознанно строят речевое высказывание в устной форме;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lang w:eastAsia="ru-RU"/>
              </w:rPr>
              <w:t>слушают и понимают речь учителя и одноклассников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; примеряют на себя роль социально активной, мобильной, толерантной и адаптивной личности; имеют желание учитьс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высказывание по теме «Покупки»; -составлять словосочетания; -читать про себя и понимать основное содержание доступных по объему текстов, построенных на изученном языковом материал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ель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рицательные предлож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w w:val="101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“Welcome to green school”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грамматическое время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лексику в устной и письменной речи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носят необходимые коррективы в действие после его завершения на основе оценки и учета характера сделанных ошибок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спользуют знаково-символические средства, в том числе грамматические модели и условные обозначения, принятые в учебнике;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lang w:eastAsia="ru-RU"/>
              </w:rPr>
              <w:t>оформляют свои мысли в устной форме; слушают и понимают речь учителя и одноклассников; оформляют свои мысли в устной форме, понятной для учителя, собеседника, партн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сознают язык, в том числе иностранный, как основное средство общения между людьми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авливать грамматически правильно предложения; составлять короткий рассказ по тем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w w:val="122"/>
                <w:lang w:eastAsia="ru-RU"/>
              </w:rPr>
              <w:t>ЛЕ и ГМ раздел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</w:rPr>
              <w:t>Цветик-семицветик. (пов-торение лексики и граммматики по теме: “Welcome to green school”)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грамматическое время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лексику в устной и письменной речи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личают способ и результат действий; выполняют учебные  действия  в  материализованной,  громкоречевой  и  умственной форме;  осуществляют  итоговый  и  пошаговый  контроль  по  результату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>составляют осознанные и произвольные речевые высказывания в устной форме о своем любимом времени года; формулируют ответы на вопросы учителя и собеседник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формляют свои мысли в устной форме, понятной для учителя, собеседника, партнера; слушают и понимают речь других; обмениваются мнениями в паре и групп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ерируют основными моральными нормами, такими как справедливое распределение, взаимопомощь и ответственность; ориентируются на ценности учебной деятельности, основанные на понятии «ответственный, хороший ученик»; на наличие познавательных интересов и учебных мотивов; понимают значение знаний для человека и принимают его; правильно идентифицируют себя с позицией учащегося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ритмико-интонационными особенностями коммуникативных предлож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изучен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ая 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t 1. “Welcome to green school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w w:val="101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2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</w:rPr>
              <w:t>Проектная работа 1 по теме: “Welcome to green school”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грамматическое время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лексику в устной и письменной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ботать над проектом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lang w:eastAsia="ru-RU"/>
              </w:rPr>
              <w:t>участвуют в распределении ролей для ролевой сценки и их импровизационном выразительном воплощении; вносят необходимые коррективы в действие после его завершения на основе оценки и учета характера сделанных ошибок; принимают и сохраняют учебную задачу.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>ориентируются в учебнике (на развороте, в оглавлении, в условных обозначениях); осуществляют сравнение, сериацию и классификацию по заданным критериям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eastAsia="Times New Roman" w:cs="Arial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lang w:eastAsia="ru-RU"/>
              </w:rPr>
              <w:t>оформляют свои мысли в устной форме (на элементарном уровне); слушают и понимают речь учителя и одноклассников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; выражают свои эмоции по поводу услышанного; проявляют познавательный интерес к учебной деятельности, изучению иностранного язык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олученные зна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ученная лексика Unit 1. “Welcome to green school”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9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2. “Happy green lessons” (1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/>
            </w:pPr>
            <w:r>
              <w:rPr>
                <w:rFonts w:cs="Times New Roman" w:ascii="Times New Roman" w:hAnsi="Times New Roman"/>
              </w:rPr>
              <w:t>Поговорим о животных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предложений с Would, а также с модальным глаголом may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повествовательных и вопросительных предложений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воспринимать и понимать основное содержание небольшого сообщ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вести диалог этикетного характ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вслух и про себя небольшие текс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писать животного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читывают правила и используют грамматические модели при составлении монологических и диалогических высказываний; адекватно воспринимают оценку учителя и одноклассников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 xml:space="preserve">о слушают и отвечают на вопросы учителя; делают выводы и обобщения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понимают на слух речь учителя и одноклассников; осознанно строят речевые высказывания; договариваются и приходят к общему мнению в совместной деятельности;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пределяют границы собственного «знания» и «незнания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рудные для артикуляции звуки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ть слова и словосочетания вслух с изученными буквами П – работать самостоятельно над каллиграфией изученных бук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Present Simple, вопросно-ответные формы, личные местоимен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/>
            </w:pPr>
            <w:r>
              <w:rPr>
                <w:rFonts w:cs="Times New Roman" w:ascii="Times New Roman" w:hAnsi="Times New Roman"/>
              </w:rPr>
              <w:t>Слоненок Тома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о чтения буквосочетания е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вопросов в настоящем просто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писывать предметы (цве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вопросы, используя мод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твечать на вопросы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и выполнении действий ориентируются на правило контроля и успешно используют его в процессе выполнения упражн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lang w:eastAsia="ru-RU"/>
              </w:rPr>
              <w:t>выделяют необходимую информацию из аудиотекстов; осознанно строят речевое высказывание в устной форме; сопоставляют результаты работы однокласс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ят в коммуникации понятные для партнера высказывания, учитывающие, чтó он знает и видит, а чтó нет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запрашиваемую информацию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May I have (some)… 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Have you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got… 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Would you like (some)… 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/>
            </w:pPr>
            <w:r>
              <w:rPr>
                <w:rFonts w:cs="Times New Roman" w:ascii="Times New Roman" w:hAnsi="Times New Roman"/>
              </w:rPr>
              <w:t>Помогаем Джим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о образования словосочетания: прилагательное + существительн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утвердительных предложений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словосочет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вписывать в текст пропущенные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прашивать собеседника, задавая вопросы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казывают и аргументируют свою точку зрения; находят ответы на вопросы в иллюстрациях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нимают на слух речь учителя; осознанно строят речевые высказывания по теме урока;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</w:rPr>
              <w:t>: проявляют познавательный интерес к учебной деятельности, изучению иностранного языка; руководствуются значимыми учебными мотивами; осознают язык, в том числе иностранный, как основное средство общения между людьми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ть текст, вставляя в него пропущенные слова в соответствии с контекстом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363435"/>
                <w:w w:val="1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63435"/>
                <w:w w:val="116"/>
                <w:lang w:val="en-US" w:eastAsia="ru-RU"/>
              </w:rPr>
              <w:t>I think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363435"/>
                <w:w w:val="1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63435"/>
                <w:w w:val="116"/>
                <w:lang w:val="en-US" w:eastAsia="ru-RU"/>
              </w:rPr>
              <w:t>What do you like to eat for breakfast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363435"/>
                <w:w w:val="1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63435"/>
                <w:w w:val="116"/>
                <w:lang w:val="en-US" w:eastAsia="ru-RU"/>
              </w:rPr>
              <w:t>I like … for breakfast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63435"/>
                <w:w w:val="116"/>
                <w:lang w:val="en-US" w:eastAsia="ru-RU"/>
              </w:rPr>
              <w:t>Do you…? / Does he/she?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</w:rPr>
              <w:t>Урок здоровь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буквосочетаний sh, ch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о чтения буквы Jj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утвердительных и отрицательных предложений с глаголом must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оспринимать и понимать основное содержание небольш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 с использованием грамматическ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вслух и про себя небольшие тексты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выразительное, осознанное чтение фразами.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, вступать в диалог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формирование целеустремленности и жизненного оптимиз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сравнение и элементарный анализ языковых явлений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сывание букв, слов, предложений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63435"/>
                <w:w w:val="122"/>
                <w:lang w:eastAsia="ru-RU"/>
              </w:rPr>
              <w:t>интонационные особенности в предложениях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ни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буквосочетаний еа, е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ение в предложениях слов Much, many, a lot of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оспринимать и понимать основное содержание небольш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словосочетания с Much, many, a lot of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 с использованием грамматического материала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классифицировать по основным признака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ой формой речи  в соответствии с образц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рректировать, вносить изменения в способ дей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Cs/>
              </w:rPr>
              <w:t>оформляют свои мысли в устной форме (на элементарном уровне); слушают и понимают речь учителя и одноклассников; оформляют свои мысли в устной форме, понятной для учителя, собеседника, партн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w w:val="101"/>
                <w:lang w:eastAsia="ru-RU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текст, построенный на изученном языковом материал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 must ru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 must not ru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you… 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</w:rPr>
              <w:t>Изучаем числительны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о чтения буквосочетания о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слительные от 1 до 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бразование специальных вопро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 с использованием грамматическ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текст, заменяя рисунки слов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твечать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ести счет от 1 до 20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вносят необходимые коррективы в действие после его завершения на основе оценки и учета характера сделанных ошибок; определяют отклонения и отличия от образца; осуществляют взаимоконтрол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спользуют знаково-символические средства, в том числе грамматические модели и условные обозначения, принятые в учебнике; устанавливают причинно-следственные связи; осуществляют синтез как составление целого из час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Cs/>
              </w:rPr>
              <w:t>оформляют свои мысли в устной форме (на элементарном уровне); слушают и понимают речь учителя и одноклассников; оформляют свои мысли в устной форме, понятной для учителя, собеседника, партнера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</w:rPr>
              <w:t>: проявляют познавательный интерес к учебной деятельности, изучению иностранного языка; руководствуются значимыми учебными мотивами; осознают язык, в том числе иностранный, как основное средство общения между людь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простые вопросы и отвечать на них; -понимать на слух основное содержание текст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употребление в предложениях слов Much, many, a lot of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емь друзе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буквосочетаний ea, wh, th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образования кратких глагольных форм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прашивать собеседн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вопросы и отве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рассказ о животном, используя модель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дложить сделать что-нибудь вмест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нимать на слух короткий текс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ой формой речи  в соответствии с образц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адекватно понимать оценку взрослого и сверст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умение устанавливать взаимоотношения с однокл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ть с англо – русским словарё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Числительные 11–2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пециальные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ножественное числ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юбимое занятие и воскресень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слительные 20-10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вопросов в настоящем простом времен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прашивать собеседника, используя грамматические мод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ести счет от 1 до 1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понимать простые сообщения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дложить сделать что-нибудь вмест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нимать на слух короткий текс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ой формой речи  в соответствии с образц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адекватно понимать оценку взрослого и сверст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умение устанавливать взаимоотношения с однокл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произношением интернациональных сл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7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Cs/>
                <w:w w:val="117"/>
                <w:lang w:eastAsia="ru-RU"/>
              </w:rPr>
              <w:t>Числительные</w:t>
            </w:r>
            <w:r>
              <w:rPr>
                <w:rFonts w:eastAsia="Times New Roman" w:cs="Times New Roman" w:ascii="Times New Roman" w:hAnsi="Times New Roman"/>
                <w:iCs/>
                <w:w w:val="117"/>
                <w:lang w:val="en-US" w:eastAsia="ru-RU"/>
              </w:rPr>
              <w:t xml:space="preserve"> 1–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w w:val="1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w w:val="117"/>
                <w:lang w:val="en-US" w:eastAsia="ru-RU"/>
              </w:rPr>
              <w:t>May I come in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w w:val="1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w w:val="117"/>
                <w:lang w:val="en-US" w:eastAsia="ru-RU"/>
              </w:rPr>
              <w:t>Yes, you ma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w w:val="117"/>
                <w:lang w:val="en-US" w:eastAsia="ru-RU"/>
              </w:rPr>
              <w:t>No, you may not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/>
            </w:pPr>
            <w:r>
              <w:rPr>
                <w:rFonts w:cs="Times New Roman" w:ascii="Times New Roman" w:hAnsi="Times New Roman"/>
              </w:rPr>
              <w:t>Рассказ мальчи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буквосочетаний ar, ay, ey, ea, er, or, wh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слительные 1-10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вопросов в настоящем просто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ести счет от 1 до 1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слова с буквосочетаниями ау, е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текст понимать основное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троить монологическое высказывание по теме «по дороге в школу» с опорой на образец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</w:rPr>
              <w:t>освоение  приемов логического запоминания информаци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Cs/>
              </w:rPr>
              <w:t>овладение правильной монологической реч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cs="Times New Roman" w:ascii="Times New Roman" w:hAnsi="Times New Roman"/>
                <w:bCs/>
                <w:iCs/>
              </w:rPr>
              <w:t>умение дать развернутую оценку своей работ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ударением в сложных слова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Числительные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20–100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Do you… 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Does she sing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Yes, she does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No, she doesn’t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/>
            </w:pPr>
            <w:r>
              <w:rPr>
                <w:rFonts w:cs="Times New Roman" w:ascii="Times New Roman" w:hAnsi="Times New Roman"/>
              </w:rPr>
              <w:t>Подарок на Рожд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здравление с Рождеством. С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овым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до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есню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“We wish you a Merry Christmas”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ести диалог «поздравление с рождество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письмо вслух. Про себя и выбирать необходимую  информ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равлять ошибки в предложени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высказывание «подарок от Санта-Клауса»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своение приемов логического запоминания информаци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правильной монологической речью по речевым образца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адекватно понимать оценку учител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устанавливать взаимоотношения с однокл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ритмико-интонационными особенностями коммуникативных предлож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Вопрос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 ответ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Числительные 1–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</w:rPr>
              <w:t>Готовимся к Рождеств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оформления личного пись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краткие ответы в настоящем простом времен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оспринимать и понимать основное содержание небольш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предложения по образц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высказывание о новогодних подарках с опорой на лексику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гнозировать события по иллюстрация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правильной монологической речью по грам. моделям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одоление импульсивности во взаимоотношениях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ормы общения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ритмико-интонационными особенностями коммуникативных предлож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I would like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Present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Simpl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07" w:hanging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“Happy green lessons”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читать от 1-1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лексику изученную в Unit 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и помощи модального глагола составить вопросно-ответные формы;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извлечь информацию с помощью вопрос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ступать в диалог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ценить прогресс в усвоении знани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семантизацией новых лексических единиц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He would like to have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He (they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can…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Present Simpl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</w:rPr>
              <w:t>Проектная работа по теме: “Happy green lessons”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ив изученную лексику, готовиться к проектной работе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извлечь информацию с помощью вопросо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ступать в диалог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ценить прогресс в усвоении знани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устанавливать доброжелательные отношения с одноклассниками</w:t>
              <w:tab/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ритмико-интонационными особенностями коммуникативных предлож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одальный глагол, вопросно-ответные формы, числительные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8"/>
                <w:szCs w:val="28"/>
                <w:lang w:val="en-US" w:eastAsia="ru-RU"/>
              </w:rPr>
              <w:t>Unit 3. “Speaking about a new friend” (20 уроков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Гномики Тайн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правила построения различных видов предложений в настоящем простом времени Уме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 (описание героя по картин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понимать основное содержание небольшого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предложения по образцу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классификация предметов по признаку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нимание возможности разных точек зрения на какой-либо предмет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адекватно понимать оценку взрослого и сверстник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pacing w:val="-3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3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lang w:eastAsia="ru-RU"/>
              </w:rPr>
              <w:t>Работать с информацией, сотрудничать со сверстниками, работать в паре \ группе, а также работать самостоятельно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зученна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Unit 2. “Happy green lessons”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ши дела в выходны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гласных в закрытых и открытых слога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употребления настоящего простого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оспринимать и понимать основное содержание небольшого сообщения с опорой на иллю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предложения по образц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текст вслух и про себя выбирать необходимую информацию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приемом постановки вопросов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 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мение с помощью вопросов получить информацию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рректировать, вносить изменения в способ действ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формирование мотива, реализующего потребность в соц. оцениваемой деят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себе и о своем друге; - понимать на слух основное содержание облегченных текст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I think he is…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Present Simple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Времена год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буквосочетаний еа, е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различных видов предложений в настоящем просто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предложения о временах года, используя образе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и понимать содержание простого текста, составленного на изученном языковом материа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частвовать в этикетном диалоге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выделять главное из прослушанного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ступать в диалог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рректировать, вносить изменен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ормы общения с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друзьям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прашивать собеседника, задавая простые вопросы, и отвечать на них; -читать про себя и понимать основное содержание небольших текст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Presen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Simple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азка про мыше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различных видов предложений в настоящем простом времен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звукобуквенные соот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казать о том, что можно делать в разное время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простой текст и выполнять задания к не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:</w:t>
            </w:r>
            <w:r>
              <w:rPr>
                <w:rFonts w:cs="Times New Roman" w:ascii="Times New Roman" w:hAnsi="Times New Roman"/>
                <w:lang w:eastAsia="ru-RU"/>
              </w:rPr>
              <w:t>участвуют в распределении ролей для ролевой сценки и их импровизационном выразительном воплощении; вносят необходимые коррективы в действие после его завершения на основе оценки и учета характера сделанных ошибок; принимают и сохраняют учебную задачу.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:</w:t>
            </w:r>
            <w:r>
              <w:rPr>
                <w:rFonts w:cs="Times New Roman" w:ascii="Times New Roman" w:hAnsi="Times New Roman"/>
                <w:lang w:eastAsia="ru-RU"/>
              </w:rPr>
              <w:t>ориентируются в учебнике (на развороте, в оглавлении, в условных обозначениях); осуществляют сравнение, сериацию и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>оформляют свои мысли в устной форме (на элементарном уровне); слушают и понимают речь учителя и одноклассников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; выражают свои эмоции по поводу услышанного; проявляют познавательный интерес к учебной деятельности, изучению иностранного язык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ключевыми словами для построения собственного высказыва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прос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веты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 месяце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различных видов предложений в настоящем просто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 о временах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вопросы и ответы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сознанно строить речевое высказывание  используя модель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выражать свои мысли в соответствии с задачей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оотнесение того, что известно и неизвестно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умение соотносить поступки с нормам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гласными в закрытом слог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Present Simple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I think…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рядковые числительны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рядковые числите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ести диалог этикетного характ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диалог, используя конструкцию I would like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ьно произносить порядковые числительные и употреблять их в речи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работать с иллюстрацией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ой формой речи  в соответствии с образцам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адекватно понимать оценку взрослого и сверст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формирование мотивов достижения социального признани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себ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Present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Simpl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мся называть да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называния д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в речи порядковые числите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сообщения о днях рождения членов семь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слова по транскрип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задавать вопросы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извлечь необходимую информацию из прочит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выражать свои мысли в соответствии с задач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одоление импульсивности во взаимоотношениях  со сверстникам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развитие готовности к сотрудничеству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прашивать собеседника о его желаниях; - читать текст, основанный на знакомом языковом материал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е числитель-</w:t>
              <w:br/>
              <w:t>ны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ь рождения питомц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краткую форму словосочетания would lik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звукобуквенные соот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рассказ день рождение питомца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извлечь информацию из прослушанного и прочитанного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им высказыванием в соответствии с образцом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формирование умений контролировать процесс и результаты  деятельност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формирование мотивов достижения социального признани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фразовым ударением, интонацией перечис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ряд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ительны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oday is the 15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lang w:val="en-US"/>
              </w:rPr>
              <w:t xml:space="preserve"> of September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ь рожд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различных видов предложений в настоящем простом времен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со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дополнять предложения необходимой информаци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ести диалог, используя образе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монологическое высказывание «мой день рождения»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ероятностное прогнозирование при восприятии текстов при аудирован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ступать в диалог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нравственно– этического оценивания усваиваемого материал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труктуру I’d like… и порядковые числительные в речи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I’d like =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= I would lik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по теме урока, грамматические модели высказываний, правила чтения букв алфавита, правило образования притяжательного падеж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оставлять предложения по образцу; читать вслух и понимать содержание небольшого текст, построенного на изученном языковом материале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ланировать свою деятельность 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точно выражать свои мысли в соответствии с задачами и условиями общения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нравственно– этического оценивания усваиваемого материал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новые слова в речи; - вести диалог этикетного характе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о образования множественного числа имен существительных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лфавит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те ли вы писать письма?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различных видов предложений в настоящем простом времени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расставить картинки в нужном порядке и составить тек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дополнить предложения необходимой информацией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действовать по предложенной модел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иск и выделение необходимой информации (при чтении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Формирование толерантности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нравственно– этического оценивания усваиваемого материал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и повторение за диктором, учителем фраз, предложений и самостоятельное их воспроизведен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рядок слов в предложени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I think I can buy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Present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Simpl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кие разные адрес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написания имен собственны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написания адреса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ьно произносить названия стран, городов, улиц и име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ьно располагать адреса на конвер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текст и выполнить задания к нему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ланировать свою деятельность 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иск и выделение необходимой информации (при чтении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точно выражать свои мысли в соответствии с задачами и условиями общения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нравственно– этического оценивания усваиваемого материал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носить названия стран и городов; - читать текст, основанный на небольшом количестве незнакомого языкового материала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Present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Simple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Поряд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лов в предложени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азка про Миранд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образования притяжательного падежа и множественного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притяжательный падеж существительных в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текст вслух и про себя выбирать необходимую информацию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Формирование ценностных ориентиров и смыслов учебной деятельности на основе развития познавательных интересов(интерес к новому)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вслух и про себя; составление рассказов- загадок  описательного характе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просительные предложен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а из Великобритании и СШ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чтения гласных в открытых и закрытых слог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количественные и порядковые числительные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в речи числите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текст вслух и про себя выбирать необходимую информ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сосредоточиться на выполнении речевых действий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знаково</w:t>
            </w:r>
            <w:r>
              <w:rPr>
                <w:rFonts w:cs="Cambria Math" w:ascii="Cambria Math" w:hAnsi="Cambria Math"/>
              </w:rPr>
              <w:t>‐</w:t>
            </w:r>
            <w:r>
              <w:rPr>
                <w:rFonts w:cs="Times New Roman" w:ascii="Times New Roman" w:hAnsi="Times New Roman"/>
              </w:rPr>
              <w:t>символические средства, в том числе модели и схемы для решения коммуникативных зада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>
                <w:rFonts w:cs="Times New Roman" w:ascii="Times New Roman" w:hAnsi="Times New Roman"/>
              </w:rPr>
              <w:t>Достаточно точно, последовательно и полно передавать информацию партнеру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 xml:space="preserve">Развитие нравственно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оценивания</w:t>
            </w:r>
            <w:r>
              <w:rPr>
                <w:rFonts w:cs="Times New Roman" w:ascii="Times New Roman" w:hAnsi="Times New Roman"/>
              </w:rPr>
              <w:t xml:space="preserve"> усваиваемого материал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, извлекая информацию из текста; -читать окончание -s притяжательного падеж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ножественное число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итяжательный падеж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а-помощни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и специальных вопросов в настоящем простом времен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названия праздников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специальные вопросы и отвечать на н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рассказ «мой любимый праздник», используя модель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ение и осознание учащимися того, что уже усвоено, осознание качества и уровня усвое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своей системе знаний: </w:t>
            </w:r>
            <w:r>
              <w:rPr>
                <w:rFonts w:cs="Times New Roman" w:ascii="Times New Roman" w:hAnsi="Times New Roman"/>
                <w:iCs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>новое от уже известного с помощью учител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Формирование ценностных ориентиров и смыслов учебной деятельности на основе развития познавательных интересов(интерес к новому)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b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интонацию утвердительного, вопросительного, побудительного предложений, а также предложений с однородными членами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Количественные и порядковые числительны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мся задавать специальные вопрос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и специальных вопросов в настоящем простом времени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специальные вопросы и отвечать на н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вопросительные слова в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рассказ-описание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онимать учебную ситуацию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равнивать и анализировать информацию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>
                <w:rFonts w:cs="Times New Roman" w:ascii="Times New Roman" w:hAnsi="Times New Roman"/>
              </w:rPr>
              <w:t xml:space="preserve"> Готовность к взаимодействию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нравственно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оценивания</w:t>
            </w:r>
            <w:r>
              <w:rPr>
                <w:rFonts w:cs="Times New Roman" w:ascii="Times New Roman" w:hAnsi="Times New Roman"/>
              </w:rPr>
              <w:t xml:space="preserve"> усваиваемого материал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опросительные слова в речи; - писать письмо зарубежному друг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Специальные вопрос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в Present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Simple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рядковые числительны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рядок слов в предложени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юбимый праздни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текст, извлекая из него основную информ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специальные вопросы и отвечать на них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сосредоточиться на выполнении речевых действ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</w:rPr>
              <w:t xml:space="preserve"> Доказательство своей точки зрения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>
                <w:rFonts w:cs="Times New Roman" w:ascii="Times New Roman" w:hAnsi="Times New Roman"/>
              </w:rPr>
              <w:t xml:space="preserve"> Достаточно точно, последовательно и полно передавать информацию партнеру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доброжелательности, готовности к сотрудничеств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сравнение и элементарный анализ языковых явлений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Where do you live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Where does he live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Who lives in the house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рядок слов в предложени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“Speaking about a new friend”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изученную лексику Unit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вопросительные и отрицательные предложения в Present Simp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рядковые числительные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уществлять контроль по результату и по способу действия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я,  контроль и оценка процесса и результатов деятельност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>Самоопределение. Ориентация на понимание причин успеха и неудачи в учебной деятельност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  <w:b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на слух полностью короткий текст, опираясь на рисунок; -читать и понимать содержание текстов, предлож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просительные и утвердительные предложен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а КВН (повторение лексики и грамматики по теме: “Speaking about a new friend”)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текст, извлекая из него основную информ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специальные вопросы и отвечать на них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онимать учебную задачу. Освоение способов работы с тексто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</w:rPr>
              <w:t xml:space="preserve"> Уметь выделять существенную информацию из текст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>
                <w:rFonts w:cs="Times New Roman" w:ascii="Times New Roman" w:hAnsi="Times New Roman"/>
              </w:rPr>
              <w:t xml:space="preserve"> Построение речевых высказываний; умение слушать собесе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</w:rPr>
              <w:t>Формирование ценностных ориентиров и смыслов учебной деятельности на основе развития познавательных интересов (интерес к новому)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свои знания по изученным темам; -использовать лексический и грамматический материал по тем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Present Simple, порядковые числительные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е</w:t>
            </w:r>
            <w:r>
              <w:rPr>
                <w:rFonts w:cs="Times New Roman" w:ascii="Times New Roman" w:hAnsi="Times New Roman"/>
                <w:lang w:val="en-US"/>
              </w:rPr>
              <w:t>: “Speaking about a new friend”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изученную лексику Unit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казывать о друге, используя грамматическое время Present Simple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ыбор наиболее эффективных способов решения задач в зависимости от конкретных услов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Договариваться с одноклассниками, согласуя с ними свои интересы и взгляды, для того чтобы сделать что-то сообща. Учиться выполнять различные роли в группе (лидера, исполнителя, и т.д.)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Интерес к способам решения новой задачи.</w:t>
              <w:b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свои знания по изученным темам; -использовать лексический и грамматический материал по темеРаботать над звуками и транскрипцие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зученна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Unit 3. “Speaking about a new friend”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«животные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по теме «животны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оявлять творческий подход к рабо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ыбор наиболее эффективных способов решения задач в зависимости от конкретных услов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Договариваться с одноклассниками, согласуя с ними свои интересы и взгляды, для того чтобы сделать что-то сообща. Учиться выполнять различные роли в группе (лидера, исполнителя, и т.д.)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Интерес к способам решения новой задачи.</w:t>
              <w:b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информацией, сотрудничать со сверстниками, работать в паре \ группе, а также работать самостоятельно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ксический и грамматический материал раз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8"/>
                <w:szCs w:val="28"/>
                <w:lang w:val="en-US" w:eastAsia="ru-RU"/>
              </w:rPr>
              <w:t>Unit 4. “Telling stories and writing letters to your friends” (16 уроков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аем названия частей тел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по теме урока, грамматические модели высказываний, правила чтения букв алфавита , транскрип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писывать животных, читать вслух слова, словосочетания и предложения, понимать содержание небольших текстов, построенных на знакомом языковом материале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ланировать свою деятельность  в соответствии с поставленной задачей (последовательность высказываний в диалоге-расспросе)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образовывать модели (образец диалога) для решения языковых задач(диалогическое высказывание)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Формирование толерантности.</w:t>
              <w:b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семантикой  ЛЕ по ситу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Present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Simple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рядок слов в предложе-ни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ловосочетания (прил. + сущ.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Единственное и множест-венное число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изи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рати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звукобуквенные соотно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образования словосочетаний: прилагательное + существительно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инонимы have и have go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в речи конструкцию I have = I have go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читать текст и отвечать на вопросы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воение способов работы с текстом. Умение планировать свою речевую деятельность  в соответствии с поставленной коммуникативной   задач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мение строить речевое высказывание по образцу в учебнике на основе изученного лексического материала. Использовать знаково</w:t>
            </w:r>
            <w:r>
              <w:rPr>
                <w:rFonts w:cs="Cambria Math" w:ascii="Cambria Math" w:hAnsi="Cambria Math"/>
              </w:rPr>
              <w:t>‐</w:t>
            </w:r>
            <w:r>
              <w:rPr>
                <w:rFonts w:cs="Times New Roman" w:ascii="Times New Roman" w:hAnsi="Times New Roman"/>
              </w:rPr>
              <w:t>символические средства для решения учебных задач (диалог-загадк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ние выражать свои мысли в соответствии с задачами и условиями коммуникации (монологическая и диалогическая речь)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патия как понимание и сопереживание чувствам других людей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произношением новых лексических единиц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I have =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= I have got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He has =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He has got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We have = We have got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Словосочетания (прил. +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ущ.)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говорим о Тайн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и специальных вопросов в настоящем простом времен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ая лекс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адекватно произносит и различать на слух звуки английского язы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основное содержание текста, с отдельными новыми слов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дополнять предложения соответствующей информацией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оставление плана и последовательности высказываний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образовывать информацию из одной формы в другую (аудирование – диалог)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огласованно работать в малых группах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Развитие доброжелательности, готовности к сотрудничеству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носить и различать на слух все звуки английского языка; - читать, понимая основное содержание текс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ловосочетания (прил. + сущ.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просительные и утвердительные предлож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мся называть врем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употребления  настоящего простого времен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рем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новую лексику в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казывать о своем режиме дн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вопросы и отвечать на них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ланировать свою речевую  деятельность  в соответствии с поставленной коммуникативной  задачей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истематизировать знания, используя учебник, свой жизненный опыт и информацию, полученную по теме в ролевой игре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Адекватно использовать речевые образцы для решения различных коммуникативных задач. Готовность к взаимодействию.</w:t>
              <w:b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риентация в социальных ролях и межличностных отношениях (я и мои друзья)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новую лексику в речи; -рассказывать о своем режиме дня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Have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breakfast, have lunch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Daily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activities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Tim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рядок дн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местоимение usuall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как спросить врем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вой распорядок дня</w:t>
              <w:tab/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предложения о распорядке дня по образцу с опорой на иллюстр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рассказывать о своем распорядке дн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участвовать в диалоге, используя образец 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онимать учебную ситуац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звлечение необходимой информации из прочитанного 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отрудничество со сверстниками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.</w:t>
              <w:tab/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себе и о своем режиме дня; -читать текст, вставляя в него пропущенные сло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Time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Daily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activities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Usually, am, pm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комендации по режиму дн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построения общих и специальных вопросов в настоящем простом времен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звукобуквенные соотно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казать о режиме дн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общие и специальные вопросы и отвечать на н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несложный текст, содержащий отдельные новые слова, дополняя его необходимой информацией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ценивать правильность выполнения действия по заданным критериям.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спользовать знаково</w:t>
            </w:r>
            <w:r>
              <w:rPr>
                <w:rFonts w:eastAsia="Times New Roman" w:cs="Cambria Math" w:ascii="Cambria Math" w:hAnsi="Cambria Math"/>
                <w:color w:val="000000"/>
                <w:w w:val="101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символические средства, в том числе модели и схемы для решения учебных задач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:Умение выражать свои мысли в соответствии с задачами и условиями коммуник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азвитие доброжелательности, готовности к сотрудничеству. 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орфографией лексики по теме урок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стойчивые словосочетания с глаголом look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рядок слов в предложении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опланетянин Юф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глагол to hav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употребления отрицательных и утвердительных предло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вести диалог, используя образе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писывать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понимать содержание прост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вопросительные и отрицательные предложения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планировать своё высказывание  в соответствии с поставленной задач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Смысловое слушани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твечать на вопросы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ысказывать своё мнение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бъяснять смысл  своих оценок, мотивов, целей, самоосознания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правилами чтения и орфографией лексических единиц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трицательные и утвердительные предлож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рядок дня Тайн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употребления простого настоящего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знать лексику, порядок слов в предложен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относить предложения и картин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писывать распорядок дня в разное время су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читать текст про себя и расставлять его части по поряд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вопросы и отвечать на запрашиваемую информацию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ботая по моделям, сверять свои действия с целью и, при необходимости, исправлять ошибки с помощью учителя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спользовать знаково</w:t>
            </w:r>
            <w:r>
              <w:rPr>
                <w:rFonts w:eastAsia="Times New Roman" w:cs="Cambria Math" w:ascii="Cambria Math" w:hAnsi="Cambria Math"/>
                <w:color w:val="000000"/>
                <w:w w:val="101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имволические средства, в том числе модели и схемы для решения коммуникативных задач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строение речевых высказываний по модели; умение слушать собесе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ценочное описание героев</w:t>
              <w:tab/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человека, -строить отрицательное высказывание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Present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Simple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рядок слов в предлож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ножественное число существительных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употребления простого настоящего времен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образования множественного числа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ключения мн.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бразовывать множественное число имен существительных  и употреблять их в устной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казать о распорядке дня Тай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вопросы и отвечать на них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нтролировать ситуацию, процесс и результат своей деятельности в сотрудничестве с педагогом и сверстникам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амостоятельное построение речевого высказывания и по образцу.Понять другие позиции, взгляд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лушать других, пытаться принимать другую точку зрения, высказывать сво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ценивать героев, ситуации и поступки.</w:t>
              <w:tab/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ть существительные во множественном числе в речи; -вести диалог-расспрос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Множественное числ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(слова-исключения)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о из Росс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образования предложений с модальными глагол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образования множественного числа существительных и слова-исключ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ые лексические единицы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казывать о себе и своем друге, используя модальный глагол ca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сообщения и заполнять таблицу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существлять итоговый контроль результата деятельности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 способов и условий действия,  контроль и оценка процесса и результатов деятельност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на слух содержание небольшого текс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I can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I can’t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ножественное число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про Юф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образования словосочетаний: прилагательное + существительное, числительное + существительн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новую лекси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нимать содержание простого со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читать текст, понимая основное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вопросы и отвечать на н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составлять монологическое высказывание (описание героя)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, контроль, оценка, самооценка.Рефлексия способов и условий действия,  контроль и 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: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ние букв, слов, предложений с элементами прогнозирования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ножественное число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ловосочетания (сущ. + прилаг.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Present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Simpl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зья Юф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равила употребления простого настоящего времен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орядок слов в педложениях 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монологическое высказывание (описание геро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рассказывать о своем друг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составлять словосочетание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, контроль, оценка, самооценка. Рефлексия способов и условий действия,  контроль и оценка процесса и результатов деятельност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задания в различных тестовых форматах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рядок слов в предложении.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рольная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еме</w:t>
            </w:r>
            <w:r>
              <w:rPr>
                <w:rFonts w:cs="Times New Roman" w:ascii="Times New Roman" w:hAnsi="Times New Roman"/>
                <w:lang w:val="en-US" w:eastAsia="ru-RU"/>
              </w:rPr>
              <w:t>: “Telling stories and writing letters to your friends”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 Уме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изученную лексику Unit 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грамматическое время Present Simp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бразовывать множественное число существительных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, контроль, оценка, самооценка. Рефлексия способов и условий действия,  контроль и оценка процесса и результатов деятельност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ь свои умения и одноклассников в различных видах деятельности; сотрудничать со сверстникам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зученна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Unit 4. “Telling stories and writing letters to your friends”.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лшебная картина (повторение лексики и грамматики по теме: “Telling stories and writing letters to your friends”)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 Уме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изученную лексику Unit 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грамматическое время Present Simp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бразовывать множественное число существительных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ефлексия, контроль, оценка, самооценка Рефлексия способов и условий действия, 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свои знания по изученным темам; -использовать лексический и грамматический материал по теме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Present Simple, множественное число имен существительных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ная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еме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: “Telling stories and writing letters to your friends”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как делать проектную рабо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спользовать изученную лексику Unit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употреблять грамматическое время Present Simp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писать письмо другу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, контроль, оценка, самооценка Рефлексия способов и условий действия,  контроль и 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письмо любимому ученику лесной школы, рассказав ему о себе, своей семье, о том, что любишь делать, о своём любимом времени года, о своём питомце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и ГМ всего курса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ект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еме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: “Telling stories and writing letters to your friends”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ую  лексик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грамматические прави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изученные правила чтения Уме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использовать изученную лексику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 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- употреблять грамматическое время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Simp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 образовывать множественное число существительных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, контроль, оценка, самооценка. Рефлексия способов и условий действия,  контроль и оценка процесса и результатов деятельност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письмо любимому ученику лесной школы, рассказав ему о себе, своей семье, о том, что любишь делать, о своём любимом времени года, о своём питомце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и ГМ всего курса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11" w:hanging="0"/>
        <w:contextualSpacing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4:00Z</dcterms:created>
  <dc:creator>Сибирских</dc:creator>
  <dc:description/>
  <cp:keywords/>
  <dc:language>en-US</dc:language>
  <cp:lastModifiedBy>Сибирских</cp:lastModifiedBy>
  <cp:lastPrinted>2015-10-19T18:19:00Z</cp:lastPrinted>
  <dcterms:modified xsi:type="dcterms:W3CDTF">2015-10-19T12:19:00Z</dcterms:modified>
  <cp:revision>10</cp:revision>
  <dc:subject/>
  <dc:title/>
</cp:coreProperties>
</file>