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Попова З.А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№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ласс по предмету  «Немец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8 часов (2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ибирских Ири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хайло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Рабочая программа по немецкому языку составлена в соответствии с Приказом Минобрнауки России от 06.10.2009 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373 (ред. От 18.12.2012) «Об утверждении и введении в действие федерального государственного образовательного стандарта начального общего образования», примерной программы по учебным предметам. Иностранный язык 5-9 классы А.А. Кузнецов,  Просвещение, 2010 и авторской программы  О. А. РАДЧЕНКО НЕМЕЦКИЙ ЯЗЫК 5—9 классы общеобразовательных учреждений.  – Обнинск: Дрофа, 2013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Изучение немецкого языка в 5 классе направлено на достижение следующих целе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новной целью обучения немецкому языку как второму ИЯ является формирование у учащегося способности, готовности и желания участвовать в межкультурной коммуникации и самосовершенствоваться в овладеваемой им коммуникатив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еализация данной цели призвана способствовать развитию поликультурной и мультилингвальной языковой личности учащегося, что, конечно, предполагает формирование у него знаний, умений и навыков, владение которыми позволит ему приобщиться к лингвоэтнокультурным ценностям страны изучаемого языка и практически пользоваться этим языком в ситуациях межкультурного взаимодейств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ечь идет о развитии межкультурной компетенции, позволяющей использовать немецкий язык в наиболее типичных ситуациях речевого общения. Данный уровень владения КК предполагает наличие у учащегося знаний о системе немецкого языка и навыков оперирования языковыми средствам общения данного языка и коммуникативных умений, т.е. умений понимать и порождать высказывания на немецком языке в соответствии с ситуацией общения и коммуникативным намер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муникативная компетенция состоит из следующих компонентов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чевая компетенция — развит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пенсаторная компетенция —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мец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как учебный предмет характеризуется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немецкому языку в основной школе должно обеспечивать преемственность с подготовкой учащихся  в начальной школе. Данный этап изучения иностранного  языка характеризуется наличием значительных изменений в развитии школьников. У учащихся 5 класса существенно  расширился кругозор и общее представление о мире. А также сформированы элементарные коммуникативные умения в четырех видах речевой деятельности и 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школе усиливается значимость принципов  индивидуализации и дифференциации обучения, большее значение приобретает использование проектной методики и современных технологий обучения  иностранному языку (в том числе информационных). Все это позволяет расширить связи немецкого языка с другими учебными предметами, способствует иноязычному  общению школьников с учащимися из других классов и школ, например, в ходе проектной деятельности с ровесниками из других стран, в том числе  и через  Интернет, содействует их социальной адаптации в современном мир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учебном плане МАОУ Новолоктинская СОШ на изучение предмета немецкий язык в 5 классе отведено 68 часов в год 2 часа в неделю из расчета 34 недел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исание ценностных ориентиров содержания учебного предмет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ставления о культурном достоянии малой Роди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стижение ценностей национальной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ставления о правах и обязанностях человека и товарищ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спитание нравственных чувств и этического созн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заимодействие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Воспитание уважения к культуре народов стран изучаемого язы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элементарные представления о культурном достоянии стр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пыт межкультурной коммуник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важение к иному мнению и культуре других наро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ставления об эстетических и художественных ценностях родной культуры и культуры других стр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эмоциональное постижение народного творчества, детского фольклора, памятников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амореализация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отивация к реализации эстетических ценностей в пространстве школы и семь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тношение к учебе как творческ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Воспитание трудолюбия, творческого отношения к учению, труду,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ценностное отношение к труду, учебе и творчеству, трудолюб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требности и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исциплинированность, последовательность, настойчивость и самосто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частие в учебной деятельности по овладению иностранным языком и осознание ее значимости для личности учащего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выки сотрудничества в процессе учебной и игровой деятельности со сверстниками и взрослы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отивация к самореализации в познавательной и учеб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любознательность и стремление расширять кругозор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Формирование ценностного отношения к здоровью и здоровому образу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ценностное отношение к своему здоровью, здоровью близких и окружающих люд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рвоначальные представления о роли физической культуры и спорта для здоровья челове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рвоначальный личный опыт здоровье сберегающе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ценностное отношение к приро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рвоначальный опыт эстетического, эмоционально-нравственного отношения к природе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Личностные, метапредметные и предметные результаты освоения  предмета, курса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обучения немецкому языку в 5 классе — совершенствование и дальнейшее развитие иноязычных компетенций через УУД  обучающихся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иклассников, формируемые при изучении иностранного язы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е к самосовершенствованию в образовательной области «Немецкий язык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   возможностей   самореализации   средствами иностран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иностранного языка в 5  класс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мыслового чтения, включая умение определять тему, прогнозировать содержание текста по заголовку/по ключевым словам,  выделять основную мысль,  главные 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ятиклассниками программы по иностранному языку: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муникативной сфере (т. е. владении иностранным языком как средством общения)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</w:t>
        <w:softHyphen/>
        <w:t>ности: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оворении: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алогическая речь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совершенствование диалогической' речи при более вариативном содержании и более разнообразном языко</w:t>
        <w:softHyphen/>
        <w:t>вом оформлении: умение вести диалоги этикетного характера, диалог-расспрос, диалог — побуждение к действию, диалог — обмен мнениями и комбинированные диалоги. Объем диало</w:t>
        <w:softHyphen/>
        <w:t>га—от 3 реплик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нологическая ре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льнейшее развитие и совершенствование связных выска</w:t>
        <w:softHyphen/>
        <w:t>зываний с использованием основных коммуникативных типов речи: описание, сообщение, рассказ (включающий эмоцио</w:t>
        <w:softHyphen/>
        <w:t>нально-оценочные суждения), рассуждение (характеристика) с высказыванием своего мнения и краткой аргументацией с опо</w:t>
        <w:softHyphen/>
        <w:t>рой и без опоры на прочитанный или услышанный текст ли</w:t>
        <w:softHyphen/>
        <w:t>бо заданную коммуникативную ситуацию. Объем монологичес</w:t>
        <w:softHyphen/>
        <w:t>кого высказывания — от 8—10 фраз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удировани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. Время звучания текстов для аудирования — до 1 мин.;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ени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ind w:left="480"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держание текстов соответствует возрастным особенностям и интересам учащихся данного возраста, имеет образовательную и воспитательную ценность, воздействует на эмоциональную сферу школьников.Чтение с пониманием основного содержания осуществля</w:t>
        <w:softHyphen/>
        <w:t>ется на несложных аутентичных текстах с ориентацией на вы</w:t>
        <w:softHyphen/>
        <w:t>деленное в программе предметное содержание, включающих некоторое количество незнакомых слов. Объем текстов дл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250—300 слов;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исьменной речи: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и совершенствование письменной речи, а именно умений: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формуляры, бланки (указывать имя, фамилию, пол, гражданство, адрес);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96"/>
        <w:jc w:val="both"/>
        <w:rPr>
          <w:rFonts w:ascii="Tahoma" w:hAnsi="Tahoma" w:eastAsia="Times New Roman" w:cs="Tahom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держание учебного предмета, курса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w w:val="101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w w:val="101"/>
          <w:sz w:val="24"/>
          <w:szCs w:val="28"/>
          <w:lang w:val="en-US" w:eastAsia="ru-RU"/>
        </w:rPr>
        <w:t>Hallo</w:t>
      </w:r>
      <w:r>
        <w:rPr>
          <w:rFonts w:eastAsia="Times New Roman" w:cs="Times New Roman" w:ascii="Times New Roman" w:hAnsi="Times New Roman"/>
          <w:b/>
          <w:w w:val="101"/>
          <w:sz w:val="24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b/>
          <w:w w:val="101"/>
          <w:sz w:val="24"/>
          <w:szCs w:val="28"/>
          <w:lang w:val="en-US" w:eastAsia="ru-RU"/>
        </w:rPr>
        <w:t>Willkommen</w:t>
      </w:r>
      <w:r>
        <w:rPr>
          <w:rFonts w:eastAsia="Times New Roman" w:cs="Times New Roman" w:ascii="Times New Roman" w:hAnsi="Times New Roman"/>
          <w:b/>
          <w:w w:val="101"/>
          <w:sz w:val="24"/>
          <w:szCs w:val="28"/>
          <w:lang w:eastAsia="ru-RU"/>
        </w:rPr>
        <w:t xml:space="preserve">! (Глава 1. «Добро пожаловать!»).  </w:t>
      </w:r>
      <w:r>
        <w:rPr>
          <w:rFonts w:eastAsia="Times New Roman" w:cs="Times New Roman" w:ascii="Times New Roman" w:hAnsi="Times New Roman"/>
          <w:w w:val="101"/>
          <w:sz w:val="24"/>
          <w:szCs w:val="28"/>
          <w:lang w:eastAsia="ru-RU"/>
        </w:rPr>
        <w:t xml:space="preserve">Вводно – фонетический курс. Я и моя семья. Семейные традиции.Празднование дня рождения. Природа осенью. Квартира. Дом.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val="en-US" w:eastAsia="ru-RU"/>
        </w:rPr>
        <w:t>Winter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val="en-US" w:eastAsia="ru-RU"/>
        </w:rPr>
        <w:t>Weinachten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val="en-US" w:eastAsia="ru-RU"/>
        </w:rPr>
        <w:t>Ferien</w:t>
      </w:r>
      <w:r>
        <w:rPr>
          <w:rFonts w:eastAsia="Times New Roman" w:cs="Times New Roman" w:ascii="Times New Roman" w:hAnsi="Times New Roman"/>
          <w:b/>
          <w:color w:val="000000"/>
          <w:spacing w:val="-2"/>
          <w:w w:val="101"/>
          <w:sz w:val="24"/>
          <w:szCs w:val="28"/>
          <w:lang w:eastAsia="ru-RU"/>
        </w:rPr>
        <w:t>! (Глава 2  «</w:t>
      </w:r>
      <w:r>
        <w:rPr>
          <w:rFonts w:cs="Times New Roman" w:ascii="Times New Roman" w:hAnsi="Times New Roman"/>
          <w:b/>
          <w:sz w:val="24"/>
          <w:szCs w:val="28"/>
        </w:rPr>
        <w:t xml:space="preserve">Зима! Рождественские каникулы!»). </w:t>
      </w:r>
      <w:r>
        <w:rPr>
          <w:rFonts w:cs="Times New Roman" w:ascii="Times New Roman" w:hAnsi="Times New Roman"/>
          <w:sz w:val="24"/>
          <w:szCs w:val="28"/>
        </w:rPr>
        <w:t xml:space="preserve"> Природа зимой. Помощь по дому. Покупки (канцтоваров, сувениров). Рождество. Новый год. Изготовление поделки и комментируем свои действия.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val="en-US" w:eastAsia="ru-RU"/>
        </w:rPr>
        <w:t>Fruhling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val="en-US" w:eastAsia="ru-RU"/>
        </w:rPr>
        <w:t>in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val="en-US" w:eastAsia="ru-RU"/>
        </w:rPr>
        <w:t>Deutschland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8"/>
          <w:lang w:eastAsia="ru-RU"/>
        </w:rPr>
        <w:t xml:space="preserve">. (Глава 3 </w:t>
      </w:r>
      <w:r>
        <w:rPr>
          <w:rFonts w:cs="Times New Roman" w:ascii="Times New Roman" w:hAnsi="Times New Roman"/>
          <w:b/>
          <w:sz w:val="24"/>
          <w:szCs w:val="28"/>
        </w:rPr>
        <w:t xml:space="preserve">«Весна в Германии»).  </w:t>
      </w:r>
      <w:r>
        <w:rPr>
          <w:rFonts w:cs="Times New Roman" w:ascii="Times New Roman" w:hAnsi="Times New Roman"/>
          <w:sz w:val="24"/>
          <w:szCs w:val="28"/>
        </w:rPr>
        <w:t xml:space="preserve">Природа весной. Мой город (мое село). Что можно показать зарубежным гостям? Начальные сведения о Германии: столица и другие крупные города, некоторые общие сведения о каком – либо конкретном городе (ориентировка в городе по фрагменту плана города). Орода страны изучаемого языка. Жители города, их занятия. Праздники.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Учебно-тематический 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0233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851"/>
                              <w:gridCol w:w="1041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Вид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1. Hallo! Willkommen! (Глава 1. «Добро пожаловать!»)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Фонетика и орфограф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Учащиеся должн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четко произносить и различать на слух все звуки и основные звукосочетания немецкого язы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соблюдать долготу и краткость гласных, твердый приступ; оглушить согласные в конце слога, слова; знать все буквы алфавита, основные буквосочетания и звуко - буквенные соответств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овладеть основными правилами орфограф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Лексическая сторона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Учащиеся должны овладеть продуктивным лексическим минимумом, который охватывает примерно 520 лексически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Мор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1. Основные случаи употребления существительных с определенным, неопределенным и нулевым артикл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2. Спряжение слабых глаголов, глагол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val="en-US" w:eastAsia="ru-RU"/>
                                    </w:rPr>
                                    <w:t>hab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val="en-US" w:eastAsia="ru-RU"/>
                                    </w:rPr>
                                    <w:t>sei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, 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val="en-US" w:eastAsia="ru-RU"/>
                                    </w:rPr>
                                    <w:t>Prasen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З. Личные местоимения (в именительном падеж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4. Количественные числительные от 1 до 2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5. Отрица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val="en-US" w:eastAsia="ru-RU"/>
                                    </w:rPr>
                                    <w:t>nich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6. Основные типы образования множественного числа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Синтакси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предложения с именны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предложения с простым глагольным сказуемы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2. Коммуникативные типы предло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утвердитель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вопросительные(с вопросительным словом и без него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отрицате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З. Прямой и обратный порядок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Обучение диалогическ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Учащиеся должны научи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утвердительно отвечать на вопрос, используя все основные типы простого пред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возражать, используя отрицательные пред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выражать предположение, сомнение, используя вопросительные предложения без вопросительного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Монологическая реч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1. Описание иллюстрации, собственного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2. Краткое сообщение о себе и своей сем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Письм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Учащиеся должны научи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письменно фиксировать усвоенный материал (слова, предложения), выполнять письменные задания, отвечать на заданные вопросы и т. д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вести немецко-русский и русско-немецкий словари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- составлять письма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Ауд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Используются адаптированные тексты разных видов и жанров, в том числе легкие аутенти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текс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Чтение вслу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int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inacht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eri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! (Глава 2  «Зима! Рождественские каникулы!»)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Фонетика и орфограф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ики должны научи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е смягчать согласные перед гласными переднего ря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авильно ставить ударение в слове, особенно в сложных словах, и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ексическая сторона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щиеся должн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владеть продуктивным лексическим минимумом, который охватывает примерно 140 лексических единиц и включает устойчивые словосочет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нать и владеть некоторыми словообразовательными средств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аффиксацией(суффикс существительных: 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ор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Спряжение модальных глагол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ll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onn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uss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ll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og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rasen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Отрица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ei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начало в первом блоке, закрепление во втором блок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. Предлоги, управляющ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Склонение личных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ительные от 21 до 10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Множественное число заимствован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Притяжательные местоимения(без склонени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интакси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ложения со сложным глагольным сказуемы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ложения с обстоятельством места, отвечающие на вопрос "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"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едложения с дополнением 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едложения с инфинитивным оборотом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z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fini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оммуникативные типы предло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твердитель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опросительные(с вопросительным словом и без него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трицате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. Прямой и обратный порядок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ладение словообразовательными средст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Аффиксац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уффиксы прилагательных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i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фиксы глаголов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Словосло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уществительное + существительно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бучение диалогическ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Запрос информации с использованием вопросительных предложений с вопросительными словами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Положительная (отрицательная) реакция на просьбу, пожелание; использование речевых клише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онологическая реч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Описание иллюстрации, собственного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раткое сообщение о до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исьм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исьменно фиксировать усвоен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лова, предложения), выполнять письменные задания, отвечать на заданные вопросы и т. д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сти словари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ставлять письма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уд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уются адаптированные тексты разных видов и жанров, в том числе легкие аутенти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смотровое чт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Fruhlin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Deutschlan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. (Глава 3 «Весна в Германии»)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Фонетика и орфограф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обходимо выработать у учащихся ум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блюдать ударения в словах, особенно в сложных, и в предложен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ладеть интонациями утвердительного, вопросительного (с вопросительным словом и без него)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ексическая сторона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ики должны овладеть продуктивным лексическим минимумом, который охватывает примерно 230 лексических единиц и включает устойчивые словосочетания, реплики-клише; уметь пользоваться конверсией (образованием существительных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определенной формы глагола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ор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Спряжение некоторых сильных глаголов 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rasent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mpera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З форм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. Спряжение сильных глаголов в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asents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. Спряжение модального глагол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urf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asents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. Предлоги, управляющ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kkusa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t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. Указательное местоим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ies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интакси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едложения обстоятельства места, отвечающие на вопрос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hi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едложения с дополнением в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kusativ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безличные пред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неопределенно-личные предложения с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оммуникативные типы предло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будитель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ладение словообразовательными средствам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Суффиксы существительных женского рода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ei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i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Словосложение: глагол + существи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. Интернационализмы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бучение диалогическ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Выражение мнения, оценочные су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Выражение просьбы с помощью побудительных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. Целенаправленный диалог-расспрос типа интервью (с опорой на образец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онологическая реч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Описание иллюстрации, собственного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раткое сообщение о своем городе, се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исьм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исьменно фиксировать усвоенный материал (слова, предложения), выполнять письменные задания, отвечать на заданные вопросы и т. д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сти словари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ставлять письма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уд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уются адаптированные тексты разных видов и жанров, в том числе легкие аутенти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Чтение с полным понима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595.3pt;mso-wrap-distance-left:9pt;mso-wrap-distance-right:9pt;mso-wrap-distance-top:0pt;mso-wrap-distance-bottom:0pt;margin-top:11.15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851"/>
                        <w:gridCol w:w="1041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0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Вид деятельности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1. Hallo! Willkommen! (Глава 1. «Добро пожаловать!»)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Фонетика и орфограф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Учащиеся должн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четко произносить и различать на слух все звуки и основные звукосочетания немецкого язы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соблюдать долготу и краткость гласных, твердый приступ; оглушить согласные в конце слога, слова; знать все буквы алфавита, основные буквосочетания и звуко - буквенные соответств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овладеть основными правилами орфограф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Лексическая сторона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Учащиеся должны овладеть продуктивным лексическим минимумом, который охватывает примерно 520 лексически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Морф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1. Основные случаи употребления существительных с определенным, неопределенным и нулевым артикл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2. Спряжение слабых глаголов, глагол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val="en-US" w:eastAsia="ru-RU"/>
                              </w:rPr>
                              <w:t>hab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val="en-US" w:eastAsia="ru-RU"/>
                              </w:rPr>
                              <w:t>se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,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val="en-US" w:eastAsia="ru-RU"/>
                              </w:rPr>
                              <w:t>Pras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З. Личные местоимения (в именительном падеж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4. Количественные числительные от 1 до 2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5. Отрица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val="en-US" w:eastAsia="ru-RU"/>
                              </w:rPr>
                              <w:t>nic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6. Основные типы образования множественного числа существительны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Синтакси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предложения с именны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предложения с простым глагольным сказуемы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2. Коммуникативные типы предло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утвердительны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вопросительные(с вопросительным словом и без него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отрицатель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З. Прямой и обратный порядок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Обучение диалогическо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Учащиеся должны научи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утвердительно отвечать на вопрос, используя все основные типы простого предлож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возражать, используя отрицательные предлож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выражать предположение, сомнение, используя вопросительные предложения без вопросительного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Монологическая реч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1. Описание иллюстрации, собственного рисун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2. Краткое сообщение о себе и своей семь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Письм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Учащиеся должны научи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письменно фиксировать усвоенный материал (слова, предложения), выполнять письменные задания, отвечать на заданные вопросы и т. 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вести немецко-русский и русско-немецкий словари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- составлять письма по образц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Ауд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Используются адаптированные тексты разных видов и жанров, в том числе легкие аутенти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текс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Чтение вслух.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i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!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inach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eri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! (Глава 2  «Зима! Рождественские каникулы!»)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Фонетика и орфограф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Школьники должны научи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не смягчать согласные перед гласными переднего ряд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равильно ставить ударение в слове, особенно в сложных словах, и в предлож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ексическая сторона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чащиеся должн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овладеть продуктивным лексическим минимумом, который охватывает примерно 140 лексических единиц и включает устойчивые словосочет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знать и владеть некоторыми словообразовательными средства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аффиксацией(суффикс существительных: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орф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Спряжение модальных глагол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ll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onn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uss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ll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og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ras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Отрица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e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(начало в первом блоке, закрепление во втором блок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. Предлоги, управляющ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 Склонение личных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ислительные от 21 до 10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. Множественное число заимствованных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.Притяжательные местоимения(без склонени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интакси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редложения со сложным глагольным сказуемы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редложения с обстоятельством места, отвечающие на вопрос 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?"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едложения с дополнением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едложения с инфинитивным оборото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z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fini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Коммуникативные типы предло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утвердительны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вопросительные(с вопросительным словом и без него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отрицатель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. Прямой и обратный порядок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ладение словообразовательными сред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Аффикс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суффиксы прилагательных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рефиксы глаголов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Словослож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существительное + существительн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бучение диалогическо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Запрос информации с использованием вопросительных предложений с вопросительными словами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Положительная (отрицательная) реакция на просьбу, пожелание; использование речевых клише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онологическая реч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Описание иллюстрации, собственного рисун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Краткое сообщение о до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исьм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исьменно фиксировать усвоенный матери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слова, предложения), выполнять письменные задания, отвечать на заданные вопросы и т. 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вести словари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составлять письма по образц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уд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спользуются адаптированные тексты разных видов и жанров, в том числе легкие аутенти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кс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осмотровое чт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3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val="en-US" w:eastAsia="ru-RU"/>
                              </w:rPr>
                              <w:t>Fruhl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val="en-US" w:eastAsia="ru-RU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val="en-US" w:eastAsia="ru-RU"/>
                              </w:rPr>
                              <w:t>Deutschl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. (Глава 3 «Весна в Германии»)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Фонетика и орфограф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еобходимо выработать у учащихся ум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соблюдать ударения в словах, особенно в сложных, и в предложен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владеть интонациями утвердительного, вопросительного (с вопросительным словом и без него) предлож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ексическая сторона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Школьники должны овладеть продуктивным лексическим минимумом, который охватывает примерно 230 лексических единиц и включает устойчивые словосочетания, реплики-клише; уметь пользоваться конверсией (образованием существительных 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еопределенной формы глагол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орф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Спряжение некоторых сильных глаголов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ras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mpera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(З форм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. Спряжение сильных глаголов в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sents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Спряжение модального глаго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urf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sents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Предлоги, управляющ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kkusa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Указательное местоим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ie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интакси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Основные типы немецкого простого предложения, отражающие структурный минимум (так называемые речевые образцы), а имен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едложения обстоятельства места, отвечающие на вопро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h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едложения с дополнением в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kkusativ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безличные предлож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неопределенно-личные предложения 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Коммуникативные типы предло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обудительные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ладение словообразовательными средств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Суффиксы существительных женского рода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e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Словосложение: глагол + существительно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. Интернационализмы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бучение диалогическо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Выражение мнения, оценочные суж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Выражение просьбы с помощью побудительных предлож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. Целенаправленный диалог-расспрос типа интервью (с опорой на образец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онологическая реч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 Описание иллюстрации, собственного рисун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 Краткое сообщение о своем городе, се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исьм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письменно фиксировать усвоенный материал (слова, предложения), выполнять письменные задания, отвечать на заданные вопросы и т. 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вести словари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составлять письма по образц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уд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спользуются адаптированные тексты разных видов и жанров, в том числе легкие аутенти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кс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Чтение с полным пониманием.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писание  материально – технического обеспечения образовательного процес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5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Основная учебно-методическая литература</w:t>
      </w:r>
    </w:p>
    <w:p>
      <w:pPr>
        <w:pStyle w:val="C5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Радченко</w:t>
      </w:r>
      <w:r>
        <w:rPr>
          <w:rStyle w:val="C0"/>
          <w:color w:val="000000"/>
          <w:lang w:val="en-US"/>
        </w:rPr>
        <w:t xml:space="preserve"> </w:t>
      </w:r>
      <w:r>
        <w:rPr>
          <w:rStyle w:val="C0"/>
          <w:color w:val="000000"/>
        </w:rPr>
        <w:t>О</w:t>
      </w:r>
      <w:r>
        <w:rPr>
          <w:rStyle w:val="C0"/>
          <w:color w:val="000000"/>
          <w:lang w:val="en-US"/>
        </w:rPr>
        <w:t>.</w:t>
      </w:r>
      <w:r>
        <w:rPr>
          <w:rStyle w:val="C0"/>
          <w:color w:val="000000"/>
        </w:rPr>
        <w:t>А</w:t>
      </w:r>
      <w:r>
        <w:rPr>
          <w:rStyle w:val="C0"/>
          <w:color w:val="000000"/>
          <w:lang w:val="en-US"/>
        </w:rPr>
        <w:t xml:space="preserve">. Alles klar! </w:t>
      </w:r>
      <w:r>
        <w:rPr>
          <w:rStyle w:val="C0"/>
          <w:color w:val="000000"/>
        </w:rPr>
        <w:t>5-9 кл.: Программа  по немецкому языку для общеобразовательных  учреждений. - М.: Дрофа.</w:t>
      </w:r>
    </w:p>
    <w:p>
      <w:pPr>
        <w:pStyle w:val="C5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Радченко О.А., Хебелер Г., Степкин Н.П. Немецкий язык. Alles klar! : учебник для 5 класса. – М.: Дрофа. ФП № 839</w:t>
      </w:r>
    </w:p>
    <w:p>
      <w:pPr>
        <w:pStyle w:val="C5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Радченко О.А., Хебелер Г., Степкин Н.П. Alles klar!: 5 класс: рабочие тетради № 1 и № 2. - М.: Дрофа.</w:t>
      </w:r>
    </w:p>
    <w:p>
      <w:pPr>
        <w:pStyle w:val="C5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удиокурсы к учебнику и рабочим тетрадям «Alles klar!».</w:t>
      </w:r>
    </w:p>
    <w:p>
      <w:pPr>
        <w:pStyle w:val="C5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Дополнительная учебно-методическая литература и источники</w:t>
      </w:r>
    </w:p>
    <w:p>
      <w:pPr>
        <w:pStyle w:val="C5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C0"/>
          <w:color w:val="000000"/>
        </w:rPr>
        <w:t>Радченко О.А., Хебелер Г., Степкин Н.П. Alles klar!: 5 класс: книга для учителя. - М.: Дроф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C5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артош  Д. К., Козлова Н.С. Alles klar!: 5 класс: тесты. - М.: Дрофа</w:t>
      </w:r>
    </w:p>
    <w:p>
      <w:pPr>
        <w:pStyle w:val="C5"/>
        <w:numPr>
          <w:ilvl w:val="0"/>
          <w:numId w:val="5"/>
        </w:numPr>
        <w:spacing w:lineRule="auto" w:line="360" w:before="0" w:after="0"/>
        <w:jc w:val="both"/>
        <w:rPr>
          <w:rStyle w:val="C0"/>
          <w:rFonts w:ascii="Arial" w:hAnsi="Arial" w:cs="Arial"/>
          <w:color w:val="000000"/>
        </w:rPr>
      </w:pPr>
      <w:r>
        <w:rPr>
          <w:rStyle w:val="C0"/>
          <w:color w:val="000000"/>
        </w:rPr>
        <w:t>Книги для чтения на немецком языке.</w:t>
      </w:r>
    </w:p>
    <w:p>
      <w:pPr>
        <w:pStyle w:val="C5"/>
        <w:spacing w:lineRule="auto" w:line="360" w:before="0" w:after="0"/>
        <w:ind w:left="708" w:hanging="0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Календарно – тематическое планирование</w:t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44"/>
        <w:gridCol w:w="2693"/>
        <w:gridCol w:w="2977"/>
        <w:gridCol w:w="2268"/>
        <w:gridCol w:w="2977"/>
        <w:gridCol w:w="1276"/>
        <w:gridCol w:w="567"/>
        <w:gridCol w:w="537"/>
        <w:gridCol w:w="9"/>
      </w:tblGrid>
      <w:tr>
        <w:trPr>
          <w:trHeight w:val="52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 урок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 деятельности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ный результат обучения</w:t>
            </w:r>
          </w:p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У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  результаты об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5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75" w:after="15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101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  <w:t>Hallo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  <w:t>Willkommen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eastAsia="ru-RU"/>
              </w:rPr>
              <w:t>! («Добро пожаловать!»).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eastAsia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val="en-US" w:eastAsia="ru-RU"/>
              </w:rPr>
              <w:t>)</w:t>
            </w:r>
          </w:p>
        </w:tc>
      </w:tr>
      <w:tr>
        <w:trPr>
          <w:trHeight w:val="29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, темами. Ситуация «Знаком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алфавита и звукобуквенных соответствий; повторение произношения звуков и дифтонгов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], [a], [e:], [e]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], [i], [o:], [o], 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], [u], [b], [d], [g], [h], [n], [s], [z], [t], [w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формул в ситуации знакомства, вступление в контакт со сверстниками, приветствие, знаком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, со сверстн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33" w:right="3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вторять речевые формулы в ситуации знакомства, учиться вступать в контакт со сверстниками, приветствовать, знакомить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букв и буквосочет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фавита и звукобуквенных соответстви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изношения звуков и дифтонгов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], [a], [e:], [e]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], [i], [o:], [o], [</w:t>
            </w:r>
            <w:r>
              <w:rPr>
                <w:rFonts w:eastAsia="PhoneticNewton;MS Mincho"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], [u], [b], [d], [g], [h], [n], [s], [z], [t], [w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стной речи в ситуации «Знаком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ежливого обращения при знакомстве, формирование познавательн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ind w:right="33" w:hanging="0"/>
              <w:textAlignment w:val="baseline"/>
              <w:rPr/>
            </w:pPr>
            <w:r>
              <w:rPr>
                <w:color w:val="000000"/>
              </w:rPr>
              <w:t>Повторять алфавит и звукобуквенные соответствия. Повторять произношение звуков и дифтон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чевые формулы в ситуации знакомства, приветств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ставиться. Ситуация «Знакомство» Как составить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немецких предложений, соответствующих русским фразам, построение предложения, используя прямой порядок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стной речи в ситуации «Знаком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взаимоуважения при работе в ситуации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 чтение и составление диалогов в ситуации «Знаком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лфавит и звукобуквенные соответ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20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ставиться и представить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алфавита и звукобуквенных соответствий; повторение произношения звуков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. Написание анкеты. Работа на диалогическ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ежливого обращения при знакомстве, формирование познавательн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33" w:right="33" w:hanging="0"/>
              <w:textAlignment w:val="baseline"/>
              <w:rPr/>
            </w:pPr>
            <w:r>
              <w:rPr>
                <w:color w:val="000000"/>
              </w:rPr>
              <w:t>Знакомиться с полными и краткими формами личных имён. Повторять алфавит и звукобуквенные соответ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произношение звуков и дифтонгов [], [a], [e:], [], [], [i], [o:], [o]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ными и краткими формами личных имен;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названия немецких городов, их расположение на карте; спряжение гла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ситуации недопонимания, переспрос, уточнение, повторение, выражение понимания и непо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7"/>
              <w:ind w:right="33" w:hanging="0"/>
              <w:textAlignment w:val="baseline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ьно произносить названия немецких городов, находить их расположение на карте. Спрягать слабые глаголы в настоящем времени.</w:t>
            </w:r>
          </w:p>
          <w:p>
            <w:pPr>
              <w:pStyle w:val="Style19"/>
              <w:spacing w:before="0" w:after="167"/>
              <w:ind w:right="3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], [u], [b], [d], [g], [h], [n], [s], [z], [t], [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«Знакомство». Откуда мы. Тест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ямого и обратного порядка слов, спряжение глаголов в настоящем времени. Выполнение тестов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,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систематизация полученных знаний и умений. Выполнение письменных тестов по материалам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7"/>
              <w:ind w:right="33" w:hanging="0"/>
              <w:textAlignment w:val="baseline"/>
              <w:rPr>
                <w:color w:val="000000"/>
              </w:rPr>
            </w:pPr>
            <w:r>
              <w:rPr/>
              <w:t>Воспринимать на слух текст стихотворения с отдельными словами, написание своего стихотворения на основе прослушанного текста. Читать текст про себя, понимать его общее содержание ,кратко пересказывать, отвечать на вопросы, заполнять карточки на основ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произношение звуков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w w:val="101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 и их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алфавита и звукобуквенных соответствий; повторение произношения звуков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[f], [v], [ks], [ts], [e:], [oe:]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[oe], [y:], [y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нсаторных умений в ситуации «Знакомст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атриотизма, гордости за свою страну и любви к н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героями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 xml:space="preserve">полные и краткие формы личных имё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делает. Описание картин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опросов к иллюстрациям и ответы на них; порядок слов в простых повествовательных и вопросительных предлож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взаимопомощи при работе в па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по карти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произношение  названия немецких го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ебе и о друг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лагательными и составление предложения, используя их. Описание себя и друз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, со сверстниками.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х ситуаций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систематизация полученных знаний и умений. Выполнение письменных тестов по материалам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ого рассказа о себе и о д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ротких монологических текстов про себя (просмотрово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фраз, усвоенных в устной речи. Повторение имён числительных от 1 до 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сказывать о распорядке д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олерантности и взаимопонимания в общении со сверстниками других националь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ся называть время действ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слова и фразы, усвоенные 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сказывает Йорг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текстов, содержащих знакомую лексику, распознавание ее на слу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амоуважения и самокрит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 читать диалоги в парах с соблюдением интонации. Прослушивать аудиотексты, содержащие числительные, распознавать числительные на слу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лфавит и звукобуквенные соответствия, произношение звуков [f], [v], [ks], [ts], [e:], [oe:], [oe], [y:], [y]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фотограф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с опорой на материал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общения учащихся средствами иностранного я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ставлять и разыгрывать диалоги с использованием грамматического материала урока, запрашивать и давать в них информацию личного характера в полуофициальном стиле.</w:t>
            </w:r>
          </w:p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сказывать о своей семье с опорой на материал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Алфавит и звукобуквенные соответствия; произношение звуков [x], [c], [ae], [st], [St], [pf], [S], [tS]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ем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с опорой на материал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быстроты речевой реакции, умение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олерантности и взаимопонимания в общении со сверстниками других националь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ть аудиотексты, содержащие знакомую лексику, распознавать её на сл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сказывают немецкие школьники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текста с пониманием основного содерж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ежливого обращения при знакомстве, формирование познавательн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комиться с именами родства и использовать их в описании иллюстраций и диалог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оизношение звуков [] [ic] [nk] [oi] [f] [t] [p] [k], [sp]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емь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мье с опорой на материал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в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систематизация полученных знаний и умений. Выполнение письменного теста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небольшие арифметические задания с числительными до 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песня  про немецкий алфавит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он идёт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способами приветствия и прощания; повторение спряжения глаголов в настоящем времени, выполнение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заданий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, развитие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вторять правила, связанные с порядком слов в повествовательном и вопросительном предложении, выполнять грамматические задания в парах на эту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иалоги с использованием грамматического материал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меня самое любим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гов с двойным управл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 аудиотекстов, содержащих знакомую лексику, распознавание ее в речевом пото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ыразительное</w:t>
            </w:r>
            <w:r>
              <w:rPr>
                <w:rFonts w:cs="TT1519o00;Times New Roman" w:ascii="TT1519o00;Times New Roman" w:hAnsi="TT1519o00;Times New Roman"/>
                <w:sz w:val="24"/>
                <w:szCs w:val="24"/>
              </w:rPr>
              <w:t xml:space="preserve"> 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 в парах диалогов на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в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товарищества и взаимопомощи при работе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ключевыми словами для построения собственного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родственников в моей семь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нологического высказывания на тему урока с опорой на запис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 рефлексии учебных достижений обучающихся по завершении работы над темой г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систематизация полученных знаний и умений. Выполнение письменных тестов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36"/>
              <w:ind w:right="27" w:hanging="0"/>
              <w:textAlignment w:val="baseline"/>
              <w:rPr/>
            </w:pPr>
            <w:r>
              <w:rPr>
                <w:color w:val="000000"/>
              </w:rPr>
              <w:t>Повторять названия дней недели и использовать их в диалогах.  Знакомиться с различными способами приветствия и прощ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пряжение глаголов haben и  se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ирст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матической лексикой раздела, написание диктанта с грамматической трансформацией; произношение звуков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 xml:space="preserve">[k], [w], [h], [b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буквенных соответствий; прослушивание аудиотекста с детальным пониманием содержания, выражение понимания содержания по образ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товарищества и взаимопомощи при работе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вод. Работа по сопоставлению текста и картинок. Аудирование. Отработка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о семье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 парах устного высказывания на тему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Диалогическ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ежливого обращения при знакомстве, формирование познавательн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теме урока и отвечать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Названия дней недели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ие диалога, устанавливая логическую связь между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ликами, чтение его по ролям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Диалогическ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36"/>
              <w:ind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еконструировать диалог, устанавливая логическую связь между репликами, читать его по ролям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личные способы приветствия и прощания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Ан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празднования дня рождения в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особенностями празднования дня рождения в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пряжение глаголов в настоящ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учит Анке на день рождения в подарок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ями различных подарков на день рождения, поздравление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нимательного отношения к собеседн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вторять образование сложных слов и множественного числа имён существительных различных тип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на день рож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 группах текста урока с общим пониманием содержания и применением поисковой стратегии, выписывание из текста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быстроты речевой реакции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товарищества и взаимопомощи при работе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комиться с названиями подарков на день рождения, учиться поздравлять, составлять праздничное меню и исполнять песни в честь того, кто родил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произношение звуков [k] [w] [h] [b], звукобуквенные соответствия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дерев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звания месяцев по-немецки, использование конструкции с ними в монологических высказываниях; прослушивание с полным пониманием аудиотекстов на тему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right="27" w:hanging="0"/>
              <w:textAlignment w:val="baseline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вторять безличное местоиме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9"/>
              <w:spacing w:before="0" w:after="0"/>
              <w:ind w:right="27" w:hanging="0"/>
              <w:textAlignment w:val="baseline"/>
              <w:rPr/>
            </w:pPr>
            <w:r>
              <w:rPr>
                <w:i/>
                <w:iCs/>
                <w:color w:val="000000"/>
              </w:rPr>
              <w:t>es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в предложениях, описывающих состояние погоды, выполнять грамматические задания в парах на эту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ремя суток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ихаэла любит осень. Я люблю ос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 полным пониманием аудиотекстов на тему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ических высказываний с описаниями погоды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письменной оп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 и погоды осенью в Германии и в нашей мест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Написание анкеты. Диалогическая речь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 и аудиров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и систематизация полученных знаний и умений.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название месяцев, использовать конструкции с ними в монологических высказываниях. Описывать природу и погоду осенью в Германии и в ваше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 1на тему «Hallo! Willkommen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сформированности коммуникативной компенсаторной, языковой и речевой компетенции по пройденной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 рефлексии учебных достижений обучающихся по завершении работы над темой г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го теста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по материалам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  <w:t>2. Winter! Weinachten Ferien! («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eastAsia="ru-RU"/>
              </w:rPr>
              <w:t>Зима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eastAsia="ru-RU"/>
              </w:rPr>
              <w:t xml:space="preserve">Рождественские каникулы!»). </w:t>
            </w: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8"/>
                <w:lang w:eastAsia="ru-RU"/>
              </w:rPr>
              <w:t>(19 часов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каникул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текстов с выборочным пониманием содержания, выполнение тестов на частичное и полное понимание содержания. Составление с партнёром диалогов, в которых запрашивается и предоставляется информация о зимних занятиях, содержатся переспрос, удивление, комплимент, благодар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лушивание аудиотекста с детальным пониманием содержания, запись со слуха и письменное обобщение информации аудиотекст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читать по ролям диалоги на тему урока, читать про себя тексты с пониманием деталей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бразование множественного числа имён существительных различных тип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люблю делать во время зимних канику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азличных занятий во время зимних каникул, обсуждение их в диалог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 диалогического текста с небольшим количеством незнакомых слов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 в различное время год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азличные занятия во время зимних каникул, обсуждать их в диалог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модальных глагол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n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ть аудиотексты с выборочным пониманием содержания, выполнять тесты на частичные и полное понимание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звания  различных подарков на день рождения, поздравления, праздничное мен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üss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по ролям диалогов на тему урока, чтение про себя текстов с пониманием деталей содерж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внимания, навыков учебного труда, быстроты речевой реакции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слух тексты, построенные на знакомом лексическом матери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Я люблю зиму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огоде и природе зимой в Германии и в вашей мест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, погода. Условия проживания в городской/сельской местност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тексты, построенные на знакомом лексическом матери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 дому. Знакомство с темой, лекси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матической лексикой на тему «Помощь по дому». Выполнение в парах лексических упражнений с ней. Составление и чтение по ролям беседы школьников, содержащей согласие, от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 диалогического текста с небольшим количеством незнакомых слов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тематической лексикой на тему «Помощь по дому», выполнять в парах лексические упражнения с ней. Составлять и читать по ролям беседу школьников, содержащую согласие, от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одальный глагол müss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дательном и винительном падеж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устных монологических высказываний с обобщением информации с опорой на образе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 и аудиров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ть аудиотекст с детальным пониманием содержания, записывать со слуха и письменно обобщать информацию аудио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спряжения модальных глагол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ge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nne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ru-RU"/>
              </w:rPr>
              <w:t>sse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глаголо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ol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астоящем времени. Использование полученной информации при выполнении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текста с детальным пониманием содержания, запись со слуха и письменное обобщение информации аудиотекст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 страны изучаемого язык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спряжение модального глагола sollen в настоящем времени, использовать полученную информацию при выполнении упражне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спряжения 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ol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астоящем времени. Использование полученной информации при выполнении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 партнёром диалогов с запросом и обобщением информации, представление результата парной работы в классе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нфликтных ситуаций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спряжение модального глагола sollen в настоящем времени, использовать полученную информацию при выполнении упражне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ичные местоимения в дательном и винительном падежах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мощи по до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исьменной опоры для устных монологических высказываний на тему урока по образц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внимания, навыков учебного труда, быстроты речевой реакции, умения речев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диалога в ситуации общения по тем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ы, сувениры! Предлоги с дательным падеж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ями сувениров. Составление с партнёром диалогов в ситуации покупки. Правильное чтение числительных. Повторение названия цветов и использование их в диалог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названиями сувениров на основе иллюстративного ряда. Читать текст на тему урока, раскрывая значение незнакомых слов на основе языковой дог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одальный глагол sollen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до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 партнёром диалогов в ситуации покупки канцелярских товаров и сувениров в универмаге.  Правильное чтение числ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в классе результата пар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с партнёром диалоги в ситуации покупки, учиться правильно читать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названия цветов и использовать их в диалог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на тему урока, раскрывая значение незнакомых слов на основе языковой догадки. Составление письменного обобщения информации текста на основе запи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нфликтных ситуаций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ять с партнёром диалоги в ситуации покупки канцелярских товаров и сувениров в универмаге, представлять в классе результаты пар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монологического высказывания на основе записи. Повторение спряжения модального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ol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астоящем времени, использование полученной информации при выполнении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нфликтных ситуаций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7" w:right="27" w:hanging="0"/>
              <w:textAlignment w:val="baseline"/>
              <w:rPr/>
            </w:pPr>
            <w:r>
              <w:rPr>
                <w:color w:val="000000"/>
              </w:rPr>
              <w:t xml:space="preserve">Повторять спряжение модального глагола </w:t>
            </w:r>
            <w:r>
              <w:rPr>
                <w:i/>
                <w:iCs/>
                <w:color w:val="000000"/>
              </w:rPr>
              <w:t>wolle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настоящем времени, использовать полученную информацию при выполнении упражнения в парах.</w:t>
            </w:r>
          </w:p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общать информацию в монологическом высказывании с использованием письменных оп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. Знакомство с темой, лекси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матической лексикой, связанной с празднованием Рождества и Нового года в России и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тематической лексикой, связанной с празднованием Рождества и Нового года в России и Германии, на основе иллюстративного 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ительные до 100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ом о праздновании Рождества в Герм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иалога, содержащего незнакомые слова, раскрывая их значение с помощью языковой догадк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, связанные с празднованием Рождества и Нового года в России и Германии; рождественские пес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ать аудиотекст на тему урока с распознаванием знакомых слов в поток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притяжательных местоимений. Подписывание Рождественской открытки по образц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амоуважения и самокрит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в группе рождественские открытки по образцу, обсуждать их содержание, представлять результат групповой работы в класс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одальный глагол wollen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um…z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едложениями с инфинитивной групп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структуры предложения по формальным призна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учебника по теме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на тему: «Зима! Рождественские каникулы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сформированности коммуникативной компенсаторной, языковой и речевой компетенции по пройденной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 рефлексии учебных достижений обучающихся по завершении работы над темой г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го теста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по материалам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Fruhling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Deutschlan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(«Весна в Германии»).( 22 часа)</w:t>
            </w:r>
          </w:p>
        </w:tc>
      </w:tr>
      <w:tr>
        <w:trPr>
          <w:trHeight w:val="135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есной. Знакомство с темой, лекси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матической лексикой, связанной с природой и погодой весной в России и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еседы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е, пог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комиться с тематической лексикой, связанной с природой и погодой весной в России и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итяжательные местоимения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я люблю вес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, содержащего незнакомые слова, раскрывая их значение с помощью языковой догад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 совершенствование речевой компетенции 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беседы об условиях проживания в городской/сельской мест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тать в группах текст урока с проверкой выборочного поним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>
          <w:trHeight w:val="30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том, что я люблю и что я не любл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емецкими первоапрельскими шутками, чтение текстов и диалогов на эту тему. Прослушивание аудиотекста на тему урока с распознаванием знакомых слов в потоке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текста с детальным пониманием содержания, запись со слуха и письменное обобщение информации аудио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емецкими первоапрельскими шут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комиться с немецкими первоапрельскими шутками, читать тексты и диалоги на эту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потребление конструкции um…zu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образования императива. Употребление побудительных предложений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ese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ir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мматические упражнения по тем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весной.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, содержащего незнакомые слова, раскрывая их значение с помощью языковой догадки. Составление пересказа монологического текста на тему урока по опо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огоде весной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ересказ монологического текста на тему урока по опо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велительное наклонение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. Знакомство с темой, лекси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матической лексикой, связанной с празднованием карнавала в России и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ультурными особенностями (национальные праздники, знаменательные даты, традиции, обыча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комиться с тематической лексикой, связанной с празднованием карнавала в России и Германии, на основе иллюстративного 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в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лушивание аудиотекста на тему урока с распознаванием знакомых слов в потоке ре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аудиотекста с детальным пониманием содержания, запись со слуха и письменное обобщение информации аудио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карнавала в России и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left="27"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слушать аудиотекст на тему урока с распознаванием знакомых слов в потоке ре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ürf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спряжения модального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rfe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стоящем времени, использование полученной информации при выполнении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мматические упражнения по теме уро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одальные глаголы в текстах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алог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иалога, содержащего незнакомые слова, раскрывая их значение с помощью языковой догад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в классе результата пар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амоуважения и самокрит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 группах текст урока с проверкой выборочного поним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Модальный глагол dürfen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в Гамбурге. Работа над текс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текста на тему урока, раскрывая значение незнакомых слов на основе языковой догадки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ересказа монологического текста на тему урока по опор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. Развитие логического мышления, умения речевого взаимодействия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ой компетенции 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беседы о культурных особенностях страны изучаемого языка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, содержащий незнакомые слова, раскрывая их значение с помощью языковой догадки. Отвечать на вопросы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предложения с неопределённо-личным местоимение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a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стоимением M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 по теме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выше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ями немецких земель, городов, достопримечательностей, нахождение их на географической карте, использование их в диало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 свыше 100.Дроб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ановедческим материа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 группах текст урока с проверкой выборочного понимания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ать аудиотекст на тему урока с распознаванием знакомых слов в поток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ения с man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ермании. Работа над полилог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городов Германии, особенно Бер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 диалогического текста с небольшим количеством незнакомых слов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оязычные страны и родная страна, их географическое положение, столицы и крупные города, регионы, достопримеча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названиями немецких земель, городов, достопримечательностей, находить их на географической карте, использовать их в диалог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>
          <w:trHeight w:val="23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ерм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городов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рока с проверкой выборочного понимания содержания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оязычные страны и родная страна, их географическое положение, столицы и крупные города, регионы, достопримеча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6"/>
              <w:ind w:right="2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комиться с тематической лексикой (достопримечательности городов Германии) на основе иллюстративного 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ительные свыше 100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в настоящем време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пряжения сильных глаголов в настоящем времени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языковых явлений и грамматическ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самоуважения и самокрит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рамматические упражнения по теме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(моя деревня). Знакомство с темой, лекси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матической лексикой, связанной с жизнью в городе или деревне в России и Герм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при запоминании новых лексических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куратности и ответственности при работе с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тематической лексикой, связанной с жизнью в городе или деревне в России и Германии, на основе иллюстративного 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онном и Кёльном, их достопримечательност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рока с проверкой выборочного понимания содержания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живания в городской/сельской местности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содержание прочитанного текста. Задавать вопросы по тексту и отвечать на них. Работа в малых групп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лилог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онном и Кёльном, их достопримечательност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 диалогического текста с небольшим количеством незнакомых слов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своей стране и стране изучаем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 расспрос. Вежливый переспрос. Закрепление умения выражать вежливые просьбы. Введение новой лексик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пряжение сильных глаголов в настоящем времени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овелительного наклон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ересказа монологического текста на тему урока по опор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истематизация языковых явлений и грамматического материала. Чтение с пониманием.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 Рассказ о достопримечательностях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грамматические упражнения по теме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городе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овелительного наклон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ересказа монологического текста на тему урока по опор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истематизация языковых явлений и грамматического материала. Чтение с пониманием.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и личной заинтересованности в результатах изучения немецкого языка. Рассказ о достопримечательностях Герм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 группах текст урока с проверкой выборочного понимания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велительное наклонение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на тему: «Весна в Герман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сформированности коммуникативной компенсаторной, языковой и речевой компетенции по пройденной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 рефлексии учебных достижений обучающихся по завершении работы над темой г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ого теста по материалам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по материалам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w w:val="10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36"/>
          <w:szCs w:val="36"/>
          <w:lang w:eastAsia="ru-RU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SanPin">
    <w:charset w:val="cc"/>
    <w:family w:val="auto"/>
    <w:pitch w:val="default"/>
  </w:font>
  <w:font w:name="TT1519o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47:00Z</dcterms:created>
  <dc:creator>Сибирских</dc:creator>
  <dc:description/>
  <cp:keywords/>
  <dc:language>en-US</dc:language>
  <cp:lastModifiedBy>Сибирских</cp:lastModifiedBy>
  <cp:lastPrinted>2015-10-19T18:16:00Z</cp:lastPrinted>
  <dcterms:modified xsi:type="dcterms:W3CDTF">2015-10-19T12:16:00Z</dcterms:modified>
  <cp:revision>8</cp:revision>
  <dc:subject/>
  <dc:title/>
</cp:coreProperties>
</file>