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1"/>
        <w:gridCol w:w="1559"/>
        <w:gridCol w:w="221"/>
        <w:gridCol w:w="2189"/>
        <w:gridCol w:w="57"/>
        <w:gridCol w:w="221"/>
        <w:gridCol w:w="2131"/>
        <w:gridCol w:w="41"/>
        <w:gridCol w:w="221"/>
        <w:gridCol w:w="1939"/>
        <w:gridCol w:w="67"/>
        <w:gridCol w:w="154"/>
        <w:gridCol w:w="1683"/>
        <w:gridCol w:w="6"/>
        <w:gridCol w:w="215"/>
        <w:gridCol w:w="1480"/>
        <w:gridCol w:w="6"/>
        <w:gridCol w:w="215"/>
        <w:gridCol w:w="1019"/>
        <w:gridCol w:w="42"/>
        <w:gridCol w:w="179"/>
        <w:gridCol w:w="813"/>
        <w:gridCol w:w="27"/>
        <w:gridCol w:w="1532"/>
        <w:gridCol w:w="1559"/>
        <w:gridCol w:w="1559"/>
        <w:gridCol w:w="1559"/>
        <w:gridCol w:w="1559"/>
        <w:gridCol w:w="1559"/>
      </w:tblGrid>
      <w:tr>
        <w:trPr>
          <w:trHeight w:val="497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й результат обучения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й результат обучения (УУД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й результат обучения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 учащихс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53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Раздел программы «Знания о физической культур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  <w:tc>
          <w:tcPr>
            <w:tcW w:w="9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аздел программы «Физическое совершенствование»</w:t>
            </w:r>
          </w:p>
        </w:tc>
        <w:tc>
          <w:tcPr>
            <w:tcW w:w="9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«Лёгкая атлетика» (15часов)</w:t>
            </w:r>
          </w:p>
        </w:tc>
        <w:tc>
          <w:tcPr>
            <w:tcW w:w="93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очетание разли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ов ходьб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он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анку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ходьб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рост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общаться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со сверстникам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ци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ув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 правильно выполнять способы ходьб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циплинированн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ями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, выбирать и использовать средства для  достижения её ц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включаться в коллективную деятельность, взаи модействовать со сверстниками в достижении общи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ить информацию в доступной, эмоционально яркой форме   в  процессе общения  и  взаимодействия  со  сверстниками и взрослыми людь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м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ет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 бег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инк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у бег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ег строем или группо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ест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высоким поднимани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др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изменением длин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оты шагов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ерешагиванием через предметы из разных исходных положений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яющим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м дви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и «Через кочк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ечки», «Пустое место»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скорос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тояние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х уп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-ний.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ребности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м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ет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 бег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инке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ет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 бег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инк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отки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м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н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ротк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я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-ливость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ину шаг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м беговым шаг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коротку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нятия скор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корение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бе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 сред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коря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упать бегов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бег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лассниками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у воли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х упр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ет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 бег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инк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отки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м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н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ротк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я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ь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ротк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я»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высоко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бег в коридорчике30-40 с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акс. скоростью до 60м.,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скор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корение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скорость,ускоря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рств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корыст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сво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стник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с ними общие интересы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доле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бя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ротк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я»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высоко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а.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едова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ходьб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До 6-8 мин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нятия медленны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и быстрый темп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равномерный бег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яющимся интервал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выбр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жный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бя темп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через ди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ть конфлик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сил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координ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долени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ятств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ег с высоки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м бедр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особы преодо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ятств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иставными шага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ым ,левым бок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брать спос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до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оказ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ласс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через ди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ть конфлик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м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ю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прыгунчики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ыжки на мес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ыжки на ног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чередно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ыжки на скакалк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навыки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ах на скака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мнение, убеждать и уступ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прав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безопасност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и прыжковых упр-н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сил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координ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с продвижени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ыжки на двух ног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перѐд, назад, левым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ым боко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личной гигиены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осозна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ь с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слу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ужое мн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таивать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изме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вой распоря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гиены и св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ок дн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о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но 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овых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онных способ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выполн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а в длину с места -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.Прыжки на заданно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тояние по ориентир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расстояние 60-110см.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су призем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ой 30 с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Чередование прыжков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у с места в полну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у и вполсилы (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ость приземления);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ты 70см. с поворотом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хе на 90 -120*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ым приземлением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выполн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места самостоя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поддерж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бого игро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достой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гры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чший св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лич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о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ыжки на двух ног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скакал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игры с прыжкам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лива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стафет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выполн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на скак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ошиб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х за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равить. Объективно оценива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он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и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лич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ал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тание мяча из-за голов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й и правой руко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росок и ловля мяч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 через сет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метания мало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на дальност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е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/мячом. 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прав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безопасност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е с мячом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он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и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лич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ивно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1к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Кт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ий?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двумя руками из-з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ы, от груди, сниз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 – ввер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вила игр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технику метания малого мяча в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группах 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я мал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. 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и малого мяча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сил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ы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го мяча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лич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«Подвижные и спортивные игры» (18ча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ивно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1к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Кт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кий?»</w:t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я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необходимос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я правил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мение работать (играть)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е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ть поси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а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ст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циплину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во время подвиж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ться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ние с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стника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нцип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ажения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сти.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включаться в общение и взаимодействие со сверстника- 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положительные качества личности и управлять свои- ми эмоциями в различных (нестандартных) ситуациях и услов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 дисциплинированность,  трудолюбие и  упорство в достижении поставлен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бескорыстную помощь своим  сверстникам, находить с ними общий язык и общие  интерес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ли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ы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е, 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 свои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жкам»</w:t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 организ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х игр во врем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ов и прогулок, выбор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ы и инвентар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ть строиться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нну, в шеренгу.</w:t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играть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б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едовать деви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дин за все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за одно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ежно обращать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инвентар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оборудованием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е, ум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ой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грывать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е, 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 свои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жкам»</w:t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е, 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 свои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жкам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импийские игр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истории </w:t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торию развит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лимпийские вид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а.</w:t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ы ис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едлив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ст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оинству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ношению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е и к друг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ям. Осозн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ом себя ка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а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ы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и человека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е, 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 свои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жкам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импийские игр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истории </w:t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импийские игр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истории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вершенствовние навыков бег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скоростных способносте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ей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ю в пространстве</w:t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рганизующие команд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построения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ила игры: «Кт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ее», «пустое место»,»</w:t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усло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циплину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во время подвиж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импийские игр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истории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вершенствов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о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а, 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е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ей к ориентированию в пространстве</w:t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я  в пространстве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Д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ть слова ведущи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нять скорость бег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ординиро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бот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тегию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парах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й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ситу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а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й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о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ей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метания мало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на дальность с мес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Метко в цел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Кто дальше бросит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я мал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.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и малого мяча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ями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Д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вершенствование навыков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ах, 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но 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о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е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в пространств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Салки – догонял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алки «Ноги –навесу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ускорением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направления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подвижных игр. 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подвижных игр. Приним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екватные решения в условиях иг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у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« Волк во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ву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ыжки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скам»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ыжки на одной ног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ыжки с поочеред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ой ног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выдержк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гучесть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изме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пособы действия в случае расхождений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ми игры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у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й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льн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гр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Кто дальше бросит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Точный расчет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Метко в цел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метания мало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в цель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у метания малого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парах 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й в иг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и малого мяч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броск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ния старт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словия передач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а безопасности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и эстафет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бег с ускорение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ловк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со сверстникам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ци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жб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еран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ять эмоциями, сохран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аднокров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держа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дительность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е волю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арны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ми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к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передачах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едение мяча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м направления и скор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ски по воротам с 3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м(гандбол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роски в цель ( в ходьб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ом беге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дары по воротам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гра «Охотники и утки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владения обручем. Взаимодействовать в группах при выполнении техн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й в играх. 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безопасност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и эстаф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у и ловкость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эстафет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арны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ми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к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передачах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с ведением мяч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группах, подчиня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тимые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пустимые формы п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рок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разительность и быстрот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креп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вершенствовие держания ловли, передачи, броска и 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Гонка мячей по кругу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Охотники и ут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 Игры с ведением мяча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ти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тегию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е. Проя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а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доне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й, эмоционально яр-кой форм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актив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ться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ну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креп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вершенствовние держания ловли, передачи,броска и 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у мяч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ски и ловлю мяч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ехнику владения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группах при 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х действий с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и эстафет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у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эстафет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но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он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ей ,овладение элементарными техник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ими взаимодействиям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риентироваться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м пол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ыстрый бег с изменени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перестрел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борьба за мяч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 и ме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лена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е. Взаимодействовать в группах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и игровых действий. Уметь корректировать и вносить изменения в свое поведени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рудничеству и стремление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 держания ловли, передачи,броска и 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Гимнастика с основами акробатики (15 часов)</w:t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на урок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и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ила поведения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безопасности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х гимнастик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троевые действия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енге и колонн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ыполнение строе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коман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вняйсь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мирно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ьно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сотрудн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прави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безопасност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х гимнастик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м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у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анк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.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явления (действия и поступки), давать им объ- ективную оценку на основе освоенных знаний и имеющегося оп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шибки при  выполнении учебных заданий, отбирать способы  их ис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ться и  взаимодействовать со сверстниками на  принципах взаимоуважения и взаимопомощи, дружбы и толерантности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он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ей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строение из шеренг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у и обратно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увырок назад, кувыр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анны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у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оевые упражн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О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редметами. 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группах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ивани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 с гимнастическ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алками. 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м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ление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м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у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анк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на урок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и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во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он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ей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ая, левая сторон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ороты под сче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увырок назад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катом стойка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патках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 п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чет.По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ми палками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группах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ивани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ими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упражнений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м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осанк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во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он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ей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дьба широким шаго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ад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еды и полуприсед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Мост с помощью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, 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исправлять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бкост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кости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сов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ов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ор присе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ор лѐж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ор стоя на коленях с.1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ис завес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ис на согнутых рук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нув ног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на гимнастической стенк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 прогнувшис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тягивание в вис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нимание ног в вис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разд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групп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он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е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навыко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я и перелезания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лазание по канату в т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Лазание по наклон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ката 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группиров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характе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. Взаимо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группах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сил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акробатическ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ой стенк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рх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з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особы передвижения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ой стенке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выруч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ю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нке горизонталь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ом и спиной к опор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особы передвижения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ой стенке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выруч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ю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е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рев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до 1м)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особы передвижения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ой скамейке (ходьба, подтягивание руками лежа на живот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мещение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еньках)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ой скамей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ошибк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мейке. 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группах при работе на скамейке. 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и действия в групп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ю движени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е прыжки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ку из гим. ма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скок в упор стоя и соск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махом рук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и по кан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и проя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выруч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х. Взаимодействовать и прояв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выручку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е в пара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у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ю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занья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ту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лазанья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ту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зань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и проя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выруч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х. Взаимодействовать и прояв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выручку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е в пара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у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ю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льно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до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ятствий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найти свой способ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я препятствий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нии с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 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ейств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ться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у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калку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разительность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доление полос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пятств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а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занья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езания, переползания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особы преодо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пятствий (лазанье по скамейке, перелез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ез скамейку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шагивание чере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ы, переползание и т.д.)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у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сил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ы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во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Становис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 Равняйс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Вольно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ть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ы на скамей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работу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ениям. 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и действия в групп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у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анку, уч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ж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шаг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ц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тавные шаг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скок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аги поль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Элементы народ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нцев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гов. 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. 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и действия в групп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у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анку, уч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ж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«Лыжные гонки » (25 часа)</w:t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ующ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ежд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ви дл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й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ж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ребования к одежд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ви во время занятий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начение занятий лыжа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укрепления здоровья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лива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ребования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ному режиму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охлаждени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морож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улице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слуша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ть в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техн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ях лыж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сональ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ог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я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вать защиту и сохранность природы во время активного отдыха и занятий физическ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амостоятельную деятельность с учётом требова- ний её безопасности, сохранности инвентаря и оборудования, органи- зации места 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собственную деятельность, распределять нагрузку и отдых в процессе её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объективно оценивать результаты собственного труда, находить возможности и способы  их улуч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ть красоту движений,  выделять и  обосновывать эстетиче- ские  признаки в движениях и передвижениях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красоту телосложения и осанки, сравнивать их с эта- лонными образ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ть эмоциями при  общении со сверстниками и взрослы- ми,  сохранять хладнокровие, сдержанность, рассуди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 правильно выполнять двигательные действия из базовых видов  спорта, использовать их в игровой и соревновательной деятель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у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надевать и сним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и (крепления, их виды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особы передвижения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ах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шаж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ня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скорос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СС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ежд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ви дл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й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ж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е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нос тяжести тела на мес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нос тяжести тела в движен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корыст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сво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стник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с 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язы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техн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ях лыж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с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стниками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но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яжести те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лыжи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у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вижение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ах попеременн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м ходом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ня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усерд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занятиям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 без палок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вижение на лыж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нять направ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на лыжах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 б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лок.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ня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ь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но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яжести те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лыжи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у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 без палок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вижение на лыж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льзящим шагом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м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ня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ь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 без палок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 без палок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хождение 2,5 км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ня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ехник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ыжах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 без палок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ходом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.5км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ня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и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 без палок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на лыж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ня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и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ходом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хшаж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поворот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тупанием в движ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алками и без пало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ила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 на лыжах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гоня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я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и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на лыж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поворот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тупанием в движ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алками и без пало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ила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 на лыжах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х и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я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и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хшаж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и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г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ов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нять направ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на лыжах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 без палок. Поочере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е, уступ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ю обгоняющему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и на лыжах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ь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и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г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ов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поворот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использо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ные способ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я на лыжах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орот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х и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и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г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ов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ыжах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лыжных эстафе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нять направ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на лыжа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поворот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и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орот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х и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лыжах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ь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и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г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ов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ах до 1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спуска в высок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редней стойк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ъем «лесенкой»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оро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ов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х и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оротов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ов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ов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ах до 1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использовать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ждении дистан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енные способ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на лыжах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и, поворот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ы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жд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рово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енны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а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рем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шажный ход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вижение на лыж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ороты переступанием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х и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нии с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оротов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и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 стоя на лыжах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ренно стоять на лыжах, уметь переносить тяжес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а с одной ноги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ую сохраня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ошибк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й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бир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равления. Проявлять трудолюб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рство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иж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й. Т.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координац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-и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ах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жим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рен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нсивност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вижения на лыж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ым способ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ороты переступанием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ться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со сверстникам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ци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ув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заимопом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еде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рузку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тельных зада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жд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рово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танц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енны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а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 развивающиеся упражнения стоя на лыжах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рмож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угом»</w:t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у</w:t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й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ов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х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ах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жим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ренн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нсив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рмож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угом»</w:t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рмож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угом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а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яющими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йками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ах</w:t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кая стой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яя стой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изкая стойка.</w:t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т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й 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Б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ст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рство дл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рмож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угом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уска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яющими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йками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ах</w:t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оже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пособы торможения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ход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ку сво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ст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ст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рство дл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«Подвижные и спортивные игры» (21час)</w:t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ок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я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есте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овля мяча на мес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ив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, 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скетбо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м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е с мячом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, выбирать и использовать средства для  достижения её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включаться в коллективную деятельность, взаи- модействовать со сверстниками в достижении общи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ить информацию в доступной, эмоционально яркой форме   в  процессе общения  и  взаимодействия  со  сверстниками и взрослы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включаться в общение и взаимодействие со сверстника- 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положительные качества личности и управлять свои- ми эмоциями в различных (нестандартных) ситуациях и услов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 дисциплинированность,  трудолюбие и  упорство в достижении поставлен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бескорыстную помощь своим  сверстникам, находить с ними общий язык и общие  интерес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я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есте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мяча от груд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мяча в пара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 « мин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иг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у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гры « мин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то дальш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ит»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альний бросок мяча из-з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груп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й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ом.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ов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гры « мин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ок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зу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 в щит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мяча снизу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сок мяча снизу в цел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ни-баскетбо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техники вла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группах 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й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измен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жда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учшить сво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г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то дальш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ит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ерестрелка»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альний бросок мяча из-з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сок мяча снизу в цель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техники вла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, 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 объектив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у на осн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ий. Оцен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ные навыки вла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жда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учшить сво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гры « Перестрелка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 (снизу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груд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леча)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мяча сниз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мяча от груд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мяча от плеч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техники владения мячом.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ы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х.Оцен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ные навыки вла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жда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учшить сво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ерестрелка»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я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месте и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и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ециаль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без мяч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и ловля мяча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и ловля мяч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Мяч ловцу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и ис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е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ошибк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ячо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скетбольн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гры « мин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Н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упись»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ть перемещаться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ному расстояни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ть преодоле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ятствия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ы, бег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аничен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группах при 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овых действий. Разл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тим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недопустимые формы поведения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Н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упись»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Мяч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кругу»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и ловля мяча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и ловля мяча 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и;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е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аднокров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держа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тим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недопустимые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я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подвиж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Н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упись»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Мяч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ящему»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дение мяча на мест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й, левой руко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ехн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я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ы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е. 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 в игр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Мяч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кругу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в шаг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ереда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ому»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дение мяча в ходьб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й, левой руко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ом. 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измен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работе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скетбольн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Мяч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ящему»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ленн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а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дение мяча в бег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й, левой рукой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вла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группах 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й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у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в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эстафет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в шаг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ереда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ому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Шко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»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дение мяча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ем направления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е, в бег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техн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я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ссе учебной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универсальные умения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ю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у во врем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ленн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мяча в пара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и ловля мяча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и в пара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управ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в процессе учебной и игр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и. 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ум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и подвиж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 в игр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Шко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»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о меньш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ей»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и ловля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сетку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ехн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я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ы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е.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измен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ие во время игры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 в игр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о меньш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ей»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а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мяч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овля мяч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мяч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управ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в процессе учеб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умения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 в игр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о меньш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ей»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оч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»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тим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недопустимые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я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дневн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ом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эстафет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а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учем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авила провед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стые упр. с обручем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ссе учеб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умения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х иг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 в игре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оч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Д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».</w:t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полнять перестановк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и ловля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сетку.</w:t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ехнику вла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вносить измен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 в игре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учем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 «Д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»</w:t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Д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»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ыбак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ки»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полнять перестановк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иг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ча и ловля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сетку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техн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я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ы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е. 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а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ь измене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е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игры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ься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е в игре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 «Дв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«Лёгкая атлетика» (8 часов)</w:t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ченны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а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ки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ег с изменени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г в колонне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техни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бег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. 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ых бег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. 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лиц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осливость.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, выбирать и использовать средства для  достижения её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включаться в коллективную деятельность, взаи- модействовать со сверстниками в достижении общи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ить информацию в доступной, эмоционально яркой форме   в  процессе общения  и  взаимодействия  со  сверстниками и взрослыми людь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м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г с ускоре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м беговым шаг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скоре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эстафеты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е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флик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ребности 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ноч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 х10 м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у челночного бег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скорение с изменение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н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а.Ум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оценивать св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рос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кость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корением от40 до60м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у ускорения на короткие дистанц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кий стар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у финиш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ум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рузк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оте серде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. Ум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ум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взаимодействию в парах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учива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силы и быстроты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в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омерны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лен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до 6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мин.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нятия медленны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и быстрый темп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рассчитывать силы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ть скорость при бег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линные дистанции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рузк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де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упра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ями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 слож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й. Соблю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беге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о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ия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ову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ты д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с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ен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жны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я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человека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ыжки на мес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ыжки в движен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рыгивание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ыгива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риземления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характе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оказ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ку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тн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ь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й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ами с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м скакалки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ыжки со скакалкой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движении; - прыжки со скакалкой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гры со скакалкой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велич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рузки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оте серде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й. Уметь объясн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умения во взаимодействи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ах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 со скакалко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я сил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ливост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в учебной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ов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.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ого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еста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ость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выполн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я малого мяча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ость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я мал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на да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парах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я малого мяча. Соблюд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мет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го мяч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си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ы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го мяча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ого мяч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я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е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тикаль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ю цел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ен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етко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»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хнику выполн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го мяча в цел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.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я ма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а в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овать в группах .Соблюдать правила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мет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го мяч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а силы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ции 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оты пр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го мяча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Б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Style16"/>
    <w:qFormat/>
    <w:pPr/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33:00Z</dcterms:created>
  <dc:creator>User</dc:creator>
  <dc:description/>
  <cp:keywords/>
  <dc:language>en-US</dc:language>
  <cp:lastModifiedBy>u</cp:lastModifiedBy>
  <dcterms:modified xsi:type="dcterms:W3CDTF">2015-02-03T06:14:00Z</dcterms:modified>
  <cp:revision>14</cp:revision>
  <dc:subject/>
  <dc:title/>
</cp:coreProperties>
</file>