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928"/>
        <w:gridCol w:w="56"/>
        <w:gridCol w:w="2411"/>
        <w:gridCol w:w="2393"/>
        <w:gridCol w:w="17"/>
        <w:gridCol w:w="2126"/>
        <w:gridCol w:w="17"/>
        <w:gridCol w:w="1660"/>
        <w:gridCol w:w="24"/>
        <w:gridCol w:w="1559"/>
        <w:gridCol w:w="992"/>
        <w:gridCol w:w="64"/>
        <w:gridCol w:w="1212"/>
      </w:tblGrid>
      <w:tr>
        <w:trPr>
          <w:trHeight w:val="49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4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й результат обучения (У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й результат обуч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уча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7" w:hRule="atLeast"/>
        </w:trPr>
        <w:tc>
          <w:tcPr>
            <w:tcW w:w="15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 моего народа (17 ч.)</w:t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моего народа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звитие художественного вкуса, устойчивый интерес к музыкальному искусству и различным видам музыкально – творческ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бщее понятие о роли музыки в жизни человека и его духовно – нравственном развитии, знание основных закономерностей музыкального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готовности применять полученные знания и приобретенный опыт творческой деятельности при реализации различный проектов для организации содержательного культурного досуга во внеурочной и внешколь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участие в создании театрализованных и музыкально-пластических композиций исполнение вокально-хоровых произведений, импровизаций, театральных спектаклей, ассамблей искусств, музыкальных фестивалей и конкурсов и др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Овладение способностью принимать и сохранять цели и задачи учебной деятельности, поиска средств её осущест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Освоение способов решения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ре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Формирование умения понимать причины успеха/неуспеха учебной деятельности и способности конструктивно действовать в ситуациях неуспех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Освоение начальных форм познавательной и личностной рефлек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Музыка»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ё выступление и выступать с аудио-, видео- и графическим сопровождением; соблюдать нормы информационной избирательности, этики и этик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)Овладение навыками смыслового чтения текстов различных стилей и жанров в соответствии с целями и задач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  <w:tab/>
              <w:t xml:space="preserve">Осознанно строить речевое высказывание в соответствии с задачами коммуникации и составлять тексты в устной и письменной форм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)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)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)Определение общей цели и путей её достижения;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Готовность конструктивно разрешать конфликты посредством компромисса и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)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Музы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)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Умение работать в материальной и информационной среде начального общего образования (в том числе с учебными модел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крепление культурной, этнической и гражданской идентичности в соответствии с духовными традициями семьи и наро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наличие эмоционального отношения к искусству, эстетического взгляда на мир в его целостности, художественном и самобытном разнообраз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формирование личностного смысла в процессе общения с музык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иобретение начальных навыков социокультурной адаптации в современном мире и позитивная самооценка своих музыкально-творческих возможност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развитие мотивов музыкально-учебной деятельности и реализация творческого потенциала в процессе коллективного (индивидуального) музицирова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продуктивное сотрудничество (общение, взаимодействие) со сверстниками при решении различных творческих задач, в том числе музыкальны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развитие духовно-нравственных и этических чувств, эмоциональной отзывчивости, понимание и сопереживание, уважительное отношение к историко-культурным традициям других народ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зучить особенности русской песни (распев). Народная и композиторская музык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  вьюном я хожу.», «Во поле береза стояла.», «Рябинушка», «У зори у зорюшки», «В сыром бору тропинка», «Ах, вы сен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наша школьная стран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перерастают в песенность, танцевальность, марше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ногообразие жанров народной музыки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вязь музыки с жизнью люде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низ по матушке по Волге» р. н. п., варианты на песню «Вниз по матушке по Волге»,  «Солдатушки», «А мы просо сеяли», «Милый мой хоровод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наша школьная стран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перерастают в песенность, танцевальность, марше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Взаимосвязь русской музыки: народной и профессионально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: русские народные мелодии с композиторск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А. Даргомыжского. «Светит месяц» р.н. плясовая песня, «В сыром бору  тропинка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ая мелодия I ч. Третьего фортепианного концерт С.В. Рахманин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: светит месяц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-инструментальной музы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моего народа. Частуш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ясовые Наигрыши», «Частушки», «Озорные частушки.» Р. Щедрина. 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частушки (русские народные и коми народные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-инструментальной му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усские народные инструменты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личать: русские народные инструменты по тембру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ел  комарик на дубочек» р.н. п.   «Вставайте люди русские.» из кантаты «Александр Невский.» С. Прокофьева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 мы маленькие дет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й и инструментальной музы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моего народа. Кантата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авайте люди русские.», «Песнь об Александре Невском» из кантаты «Александр Невский.» С. Прокофьева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Мы маленькие дет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м жанре. Церковные песноп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Трудовые русские народные песн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личать: звучание тембров народного хора, народного и академического исполнени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х  ухнем.» «Урожай» 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  вьюном я хожу.», «В сыром бору  тропинка»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трудовые р.н.п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Традиции и праздники русского народ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Обрядовые песн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личать: народные песн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яре» р.н. игровая п., «Сел  комарик на дубочек» р.н. п., «Со  вьюном я хожу.», «В сыром бору  тропинка», «Милый мой хоровод», «У зори-то у зореньки», «Во поле береза стояла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русские народные песн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Калейдоскоп русских народных песен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гра «Угадай мелодию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 в вокальной и инструментальной му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.И. Глинка и русский фольклор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Жизнь М.И. Глинки, черты народности в музыке Глинк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авься» хор из оперы «Иван Сусанин»,«Ария Сусанина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Зачем нам выстроили дом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аршевость в музы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и русской музыки в творчестве Н.А. Римского-Корсак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я – были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ный урок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Называть: элементы народности в музык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дко» фрагменты оперы, Римский-Корса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Зачем нам выстроили дом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онационное богатство музыкального мира. Интонационно осмысленная речь: устная и музыкальна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Русской православной церкви, как часть отечественной художественной культуры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усская духовная музыка, церковное пени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тнянский «Иже херувимы», «Достойно есть», «Отче наш».</w:t>
              <w:br/>
              <w:t>А.Архангельский «Милость мира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Если с другом вышел в путь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музыкальной и разговор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Народная песня в творчестве П. Чайковского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льная цитата, как средство вырази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л Четвертой симфонии П.И. Чайковского. «Во поле береза стояла» р.н.п. Финал Первого концерта для фортепиано с оркестром. «Веснянка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 новогодние песн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выразительно-смысловая частица музы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Русской православной церкви, как часть отечественной художественной культуры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сноков «Благослови, душа моя, Господа», «Благослови», «Величит душа моя», фрагменты песнопений «Всенощной» С.Рахманино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с другом вышел в путь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инто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Колокольные звоны Росси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редназначение колокола в церкви, разнообразие колоколов и колокольных звонов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авься» хор из оперы «Иван Сусанин», бой Кремлёвских курантов, фрагменты из кантаты С.С.Прокофьева «Александр Невский», «Колокольные звоны Росси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 новогодние песн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интонациях существуют в неразрывной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усский народный костю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Элементы русского и коми народных костюмо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 новогодние песн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лодия – интонационно осмысленное музыкальное постро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оего народа. В гостях у Деда Мороза. Мороз-персонаж славянского народ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дних песен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 новогодние песн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узыки. Виды развития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ду музыкой моего народа и музыкой разных народов мира нет непреодолимых границ (18ч)</w:t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оего народа. Масленица.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звитие художественного вкуса, устойчивый интерес к музыкальному искусству и различным видам музыкально – творческ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бщее понятие о роли музыки в жизни человека и его духовно – нравственном развитии, знание основных закономерностей музыкального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готовности применять полученные знания и приобретенный опыт творческой деятельности при реализации различный проектов для организации содержательного культурного досуга во внеурочной и внешкольной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участие в создании театрализованных и музыкально-пластических композиций исполнение вокально-хоровых произведений, импровизаций, театральных спектаклей, ассамблей искусств, музыкальных фестивалей и конкурсов и др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наблюдение за различными явлениями жизни и искусства в учебной и внеурочной деятельности, понимание их специфики и эстетического многообраз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ориентированность в культурном многообразии окружающей действительности, участие в жизни микро- и макро социума (группы, класса, школы, города, региона и др. ); 3) Овладение способностью к реализации собственных творческих замыслов через понимание целей, выбор способов решения проблем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именение знаково-символических и речевых средств для решения коммуникативных и 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готовность к логическим действиям: анализ, сравнение, синтез, обобщение, классификация по стилям и жанрам музыкаль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планирование, контроль и оценка собственных учебных действий, понимание их успешности или причин неуспешности, умение корректировать сувои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участие в совместной деятельности на основе сотрудничества, поиска компромиссов распределения функций и ро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умение воспринимать окружающий мир во всём его социальном, культурном, природном и художественном разнообразии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крепление культурной, этнической и гражданской идентичности в соответствии с духовными традициями семьи и наро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наличие эмоционального отношения к искусству, эстетического взгляда на мир в его целостности, художественном и самобытном разнообраз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формирование личностного смысла в процессе общения с музыко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иобретение начальных навыков социокультурной адаптации в современном мире и позитивная самооценка своих музыкально-творческих возможност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развитие мотивов музыкально-учебной деятельности и реализация творческого потенциала в процессе коллективного (индивидуального) музицирова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продуктивное сотрудничество (общение, взаимодействие) со сверстниками при решении различных творческих задач, в том числе музыкальны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развитие духовно-нравственных и этических чувств, эмоциональной отзывчивости, понимание и сопереживание, уважительное отношение к историко-культурным традициям других народо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Плясовые народные интонаци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леничные заклички, «Блины», «Масленичная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 Масленичные песн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вое и динамическое развитие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оего народа. Масленица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оего народа. Оркестр. Ансамбль. Солист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Слуш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ая мелодия 1-й части Третьего фортепианного концерта С.В. Рахманинова, «Мир похож на цветной луг», «Тонкая рябина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 Служить Росси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и инструментальной интон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фольклор в творчестве современных композитор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музыкой моего народа и музыкой разных народов мира нет непереходимых границ.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ллюстрации к повести А.С. Пушкина «Метель»:  «Тройка», «Весна», «Романс» Г. Свиридов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 Служу Росс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кра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довеняска», «Лезгинка», «Веснянка», финал Первого концерта для фортепиано с оркестром П. Чайковский (фрагмент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 Песни к празднику «Маслениц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приемы развития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Белорусси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нянка» у.н.п., «Перепелочка» б.н.п., «Попевка о природе», «Вариации на тему «Перепелочки»,  «Бульба», «Гопак», «Светит месяц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 Музыка славянских народо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приёмы развития музы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народов Закавказь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i/>
                <w:i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риации на тему «Перепелочки»,  «Бульба»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Разуч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вки о природ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ов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народов Прибалтики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Лезгинка» гр. н. п., «Цыплята» азерб. н.п., «Светлячок» гр. н.п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Цыпля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и развитие – основа музык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  «Вей ветерок» латышская народная песня, «Хор нашего Яна» эстонская народная песня. Пролог и фрагмент из 2 ч. кантаты «Не смейте трогать голубой глобус» Э. Бальсис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 нашего Ян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(формы) музыки. Одночастная фор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русского композитора М.И. Глинки в духе итальянской баркаролы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гра «Музыкальная викторин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ая и трёхчастная фор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Французская народная песня в творчестве австрийского композитора В.А. Моцарт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i/>
                <w:i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ька» чешская нар. песня. «Венецианская ночь», «Арагонская хота» М.И. Глинка. «Мистер Жук» муз. Юдахино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Разуч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ька» чешская нар. песн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он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Японская народная песня в музыке Д.Б. Кабалевского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стушья песня» фр. нар. песня. Вариации на тему фр. нар. песни В.А. Моцарта.  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Разуч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тушья песн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Музыка Польш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i/>
                <w:i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w w:val="107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шня» японская нар. песня. Вариации на японскую нар. песню Д.Б. Кабалевского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шн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ая фор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2" w:hanging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Музыка Африки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аворонок» польск. нар. песня. </w:t>
              <w:br/>
              <w:t>«Мазурка № 47» Ф. Шопен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Разуч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вороно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н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тор-исполнитель-слушат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к.Творческие коллективы с. Новолокти.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Слуш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Караев «Танец чёрных» из балета «Тропою грома», «Урок в школе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ринская» р.н.п. Вариации на русскую тему Л. Бетховена, «Заход солнца», «Утро» Э. Григ,  «Полька» чешская нар. песня. «Заход солнца» Э. Григ, «Чардаш из оперы «Хари Янош» З Кода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Разучивание: песни о школ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форм в музы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всегда со мн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7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>Исполнение: песни о школе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5"/>
    <w:qFormat/>
    <w:pPr/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32:00Z</dcterms:created>
  <dc:creator>User</dc:creator>
  <dc:description/>
  <cp:keywords/>
  <dc:language>en-US</dc:language>
  <cp:lastModifiedBy>Мутный</cp:lastModifiedBy>
  <dcterms:modified xsi:type="dcterms:W3CDTF">2015-09-27T15:03:00Z</dcterms:modified>
  <cp:revision>13</cp:revision>
  <dc:subject/>
  <dc:title/>
</cp:coreProperties>
</file>