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45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962"/>
        <w:gridCol w:w="4819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«Рассмотрено» </w:t>
            </w:r>
            <w:r>
              <w:rPr>
                <w:bCs/>
                <w:color w:val="000000"/>
              </w:rPr>
              <w:t>на МО естественно-математического цик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 _И.А.Казаке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окол  от «___» _____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г. №____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_Ю.Ю.Гультя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___» ____________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г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___ Л.В.Скор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каз от «__ » _________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г.   №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11 класс по предмету  «Физика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68  часов ( 2 часа в неделю)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</w:rPr>
        <w:t>Учитель : Рахманкулов Александр Алексеевич,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учитель физики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Рабочая  программа курса «Физика» для 11 класса </w:t>
      </w:r>
      <w:r>
        <w:rPr>
          <w:lang w:val="en-US"/>
        </w:rPr>
        <w:t>III</w:t>
      </w:r>
      <w:r>
        <w:rPr/>
        <w:t xml:space="preserve">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от 5 марта 2004г №1089 года и примерной программы (полного) общего образования по физике  (базовый уровень)  опубликованной  в сборнике программ для общеобразовательных учреждений  («Программы для общеобразовательных учреждений: Физика. 7-11 классы» -2-е издание, исправленное и дополненное. М.: БИНОМ.  Лаборатория  знаний, 2005). Рабочие программы по физике .. / Сост. Мякишев Г.Я. , М.: Дрофа, 2009г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  <w:bCs/>
          <w:u w:val="single"/>
        </w:rPr>
        <w:t xml:space="preserve"> </w:t>
      </w:r>
      <w:r>
        <w:rPr/>
        <w:t xml:space="preserve">Изучение физики направлено на достижение </w:t>
      </w:r>
      <w:r>
        <w:rPr>
          <w:b/>
        </w:rPr>
        <w:t>следующих целей: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/>
      </w:pPr>
      <w:r>
        <w:rPr>
          <w:b/>
          <w:i/>
        </w:rPr>
        <w:t xml:space="preserve">освоение знаний </w:t>
      </w:r>
      <w:r>
        <w:rPr/>
        <w:t>о механических, тепловых, электромагнитных и квантовых явлениях; физических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ind w:left="426" w:hanging="360"/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а также для решения физических задач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ind w:left="426" w:hanging="360"/>
        <w:jc w:val="both"/>
        <w:rPr>
          <w:b/>
          <w:b/>
        </w:rPr>
      </w:pP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ind w:left="426" w:hanging="360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ind w:left="426" w:hanging="360"/>
        <w:jc w:val="both"/>
        <w:rPr>
          <w:b/>
          <w:b/>
        </w:rPr>
      </w:pPr>
      <w:r>
        <w:rPr>
          <w:b/>
          <w:i/>
        </w:rPr>
        <w:t>применение полученных знаний и</w:t>
      </w:r>
      <w:r>
        <w:rPr>
          <w:i/>
        </w:rPr>
        <w:t xml:space="preserve"> </w:t>
      </w:r>
      <w:r>
        <w:rPr>
          <w:b/>
          <w:i/>
        </w:rPr>
        <w:t>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ходе изучения курса физики в 11 классе приоритетами являются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0" w:leader="none"/>
        </w:tabs>
        <w:spacing w:lineRule="auto" w:line="276" w:before="120" w:after="0"/>
        <w:ind w:left="426" w:hanging="360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0" w:leader="none"/>
        </w:tabs>
        <w:spacing w:lineRule="auto" w:line="276" w:before="120" w:after="0"/>
        <w:ind w:left="426" w:hanging="360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0" w:leader="none"/>
        </w:tabs>
        <w:spacing w:lineRule="auto" w:line="276" w:before="120" w:after="0"/>
        <w:ind w:left="426" w:hanging="36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0" w:leader="none"/>
        </w:tabs>
        <w:spacing w:lineRule="auto" w:line="276" w:before="120" w:after="0"/>
        <w:ind w:left="426" w:hanging="360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0" w:leader="none"/>
        </w:tabs>
        <w:spacing w:lineRule="auto" w:line="276" w:before="120" w:after="0"/>
        <w:ind w:left="426" w:hanging="36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0" w:leader="none"/>
        </w:tabs>
        <w:spacing w:lineRule="auto" w:line="276" w:before="120" w:after="0"/>
        <w:ind w:left="426" w:hanging="36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0" w:leader="none"/>
        </w:tabs>
        <w:spacing w:lineRule="auto" w:line="276" w:before="120" w:after="0"/>
        <w:ind w:left="426" w:hanging="360"/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ОБЩАЯ ХАРАКТЕРИСТИКА УЧЕБНОГО ПРЕДМЕТ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Курс «Физика- 11 класс» отражает основные идеи и содержит предметные темы образовательного стандарта по физике.  Физика в данном курсе изучается на уровне рассмотрения явлений природы, знакомства с основными законами физики и применением этих законов в технике и повседневной жизни. Особое внимание при построении курса уделяется тому, что физика и ее законы являются ядром всего естествознания. Современная физика -  быстро развивающаяся наука, и ее достижения оказывают влияния на многие сферы человеческой деятельности. Курс базируется на том, что физика является экспериментальной наукой, и ее законы опираются на факты, установленные при помощи опытов. Физика –– точная наука и изучает количественные закономерности явлений, поэтому большое внимание уделяется использованию математического аппарата при формулировке физических законов и их интерпретаци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ведение в курсе физики 11 класса таких базовых понятий, как магнитное поле, электромагнитная индукция, электромагнитные колебания, световые волны, спектры, фотоэффект, а также понятий: магнитный поток, эдс, индуктивность, фаза колебаний, резонанс, трансформаторы, дифракция света, энергия связи позволяют в дальнейшем при изложении учебного материала прослеживать его связь с современным уровнем науки и с окружающей действительностью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 ОПИСАНИЕ МЕСТА УЧЕБНОГО  ПРЕДМЕТА В УЧЕБНОМ ПЛАНЕ</w:t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гласно учебному плану МАОУ Новолоктинская СОШ  на изучение физики в 11 классе в 2015-2016 учебном году отводится 2 часа в неделю, всего 68  часов в год,  из расчета 34 учебных недели.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Style w:val="StrongEmphasis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УЧЕБНО-ТЕМАТИЧЕСКИЙ ПЛАН</w:t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377940" cy="3354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9"/>
                              <w:gridCol w:w="5015"/>
                            </w:tblGrid>
                            <w:tr>
                              <w:trPr/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Ча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динамика ( продолжение)</w:t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 w:before="10" w:after="0"/>
                                    <w:ind w:left="14" w:firstLine="288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9 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ебания и волны</w:t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" w:right="14" w:firstLine="278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10 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птика</w:t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" w:right="14" w:firstLine="278"/>
                                    <w:jc w:val="cente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Элементы теории относительности 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вантовая физика</w:t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 w:before="317" w:after="0"/>
                                    <w:ind w:left="1416" w:right="576" w:hanging="62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менты развития Вселенной</w:t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 w:before="317" w:after="0"/>
                                    <w:ind w:left="1416" w:right="576" w:hanging="62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 w:before="317" w:after="0"/>
                                    <w:ind w:left="1416" w:right="576" w:hanging="62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57"/>
                                      <w:tab w:val="left" w:pos="567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 w:before="317" w:after="0"/>
                                    <w:ind w:left="1416" w:right="576" w:hanging="624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264.1pt;mso-wrap-distance-left:9pt;mso-wrap-distance-right:9pt;mso-wrap-distance-top:0pt;mso-wrap-distance-bottom:0pt;margin-top:2.1pt;mso-position-vertical-relative:text;margin-left:11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9"/>
                        <w:gridCol w:w="5015"/>
                      </w:tblGrid>
                      <w:tr>
                        <w:trPr/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Ча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динамика ( продолжение)</w:t>
                            </w:r>
                          </w:p>
                        </w:tc>
                        <w:tc>
                          <w:tcPr>
                            <w:tcW w:w="5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0" w:after="0"/>
                              <w:ind w:left="14" w:firstLine="28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ебания и волны</w:t>
                            </w:r>
                          </w:p>
                        </w:tc>
                        <w:tc>
                          <w:tcPr>
                            <w:tcW w:w="5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" w:right="14" w:firstLine="278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птика</w:t>
                            </w:r>
                          </w:p>
                        </w:tc>
                        <w:tc>
                          <w:tcPr>
                            <w:tcW w:w="5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" w:right="14" w:firstLine="278"/>
                              <w:jc w:val="cente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лементы теории относительности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вантовая физика</w:t>
                            </w:r>
                          </w:p>
                        </w:tc>
                        <w:tc>
                          <w:tcPr>
                            <w:tcW w:w="5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 w:before="317" w:after="0"/>
                              <w:ind w:left="1416" w:right="576" w:hanging="62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менты развития Вселенной</w:t>
                            </w:r>
                          </w:p>
                        </w:tc>
                        <w:tc>
                          <w:tcPr>
                            <w:tcW w:w="5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 w:before="317" w:after="0"/>
                              <w:ind w:left="1416" w:right="576" w:hanging="62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5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 w:before="317" w:after="0"/>
                              <w:ind w:left="1416" w:right="576" w:hanging="624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57"/>
                                <w:tab w:val="left" w:pos="567" w:leader="none"/>
                              </w:tabs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5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 w:before="317" w:after="0"/>
                              <w:ind w:left="1416" w:right="576" w:hanging="624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5. ПЕРЕЧЕНЬ УЧЕБНО-МЕТОДИЧЕСКОГО ОБЕСПЕЧЕНИ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>Учебник: Физика 11. Г.Я. Мякишев, Б.Б. Буховцев, Н.  - М.: Просвещение 2006</w:t>
      </w:r>
      <w:r>
        <w:rPr/>
        <w:t xml:space="preserve">.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Сборник задач и упражнений по физике 10-11/ Р.А. Гладкова, А.Л.Косорукова /Москва «Владос»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0"/>
        </w:numPr>
        <w:tabs>
          <w:tab w:val="clear" w:pos="57"/>
          <w:tab w:val="left" w:pos="206" w:leader="none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ХОЖДЕНИЕ ПРАКТИЧЕСКОЙ ЧАСТИ  МАТЕРИАЛ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4340"/>
        <w:gridCol w:w="2835"/>
      </w:tblGrid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Четверть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контрольны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лабораторных работ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го</w:t>
            </w:r>
            <w:r>
              <w:rPr/>
              <w:t>: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7. 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1217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57"/>
                <w:tab w:val="left" w:pos="567" w:leader="none"/>
              </w:tabs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57"/>
                <w:tab w:val="left" w:pos="567" w:leader="none"/>
              </w:tabs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57"/>
                <w:tab w:val="left" w:pos="567" w:leader="none"/>
              </w:tabs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инамика ( продолжение)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0" w:after="0"/>
              <w:ind w:left="14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" w:right="14" w:firstLine="278"/>
              <w:jc w:val="both"/>
              <w:rPr/>
            </w:pPr>
            <w:r>
              <w:rPr>
                <w:b/>
                <w:color w:val="000000"/>
                <w:spacing w:val="2"/>
              </w:rPr>
              <w:t>Электромагнитная индукция</w:t>
            </w:r>
            <w:r>
              <w:rPr>
                <w:color w:val="000000"/>
                <w:spacing w:val="2"/>
              </w:rPr>
              <w:t>. Открытие электро</w:t>
              <w:softHyphen/>
            </w:r>
            <w:r>
              <w:rPr>
                <w:color w:val="000000"/>
                <w:spacing w:val="1"/>
              </w:rPr>
              <w:t xml:space="preserve">магнитной индукции. </w:t>
            </w:r>
            <w:r>
              <w:rPr>
                <w:color w:val="000000"/>
                <w:spacing w:val="-2"/>
              </w:rPr>
              <w:t>Самоиндукция. Индуктивность. Электродинамический микрофон. Электромагнитное поле.</w:t>
            </w:r>
          </w:p>
          <w:p>
            <w:pPr>
              <w:pStyle w:val="Normal"/>
              <w:shd w:fill="FFFFFF" w:val="clear"/>
              <w:spacing w:lineRule="exact" w:line="240"/>
              <w:ind w:right="5" w:firstLine="28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57"/>
                <w:tab w:val="left" w:pos="567" w:leader="none"/>
              </w:tabs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лебания и волны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firstLine="283"/>
              <w:jc w:val="both"/>
              <w:rPr/>
            </w:pPr>
            <w:r>
              <w:rPr>
                <w:b/>
                <w:color w:val="000000"/>
                <w:spacing w:val="3"/>
              </w:rPr>
              <w:t>Электромагнитные колебания</w:t>
            </w:r>
            <w:r>
              <w:rPr>
                <w:color w:val="000000"/>
                <w:spacing w:val="3"/>
              </w:rPr>
              <w:t xml:space="preserve">. Свободные колебания </w:t>
            </w:r>
            <w:r>
              <w:rPr>
                <w:color w:val="000000"/>
                <w:spacing w:val="-4"/>
              </w:rPr>
              <w:t>в колебательном контуре. Период свободных электри</w:t>
              <w:softHyphen/>
            </w:r>
            <w:r>
              <w:rPr>
                <w:color w:val="000000"/>
                <w:spacing w:val="1"/>
              </w:rPr>
              <w:t>ческих колебаний. Вынужденные колебания. Пере</w:t>
            </w:r>
            <w:r>
              <w:rPr>
                <w:color w:val="000000"/>
                <w:spacing w:val="4"/>
              </w:rPr>
              <w:t>менный электрический ток.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jc w:val="both"/>
              <w:rPr/>
            </w:pPr>
            <w:r>
              <w:rPr>
                <w:color w:val="000000"/>
                <w:spacing w:val="1"/>
              </w:rPr>
              <w:t>Производство, передача и потребление электри</w:t>
              <w:softHyphen/>
            </w:r>
            <w:r>
              <w:rPr>
                <w:color w:val="000000"/>
              </w:rPr>
              <w:t>ческой энергии. Генерирование электрической энергии. Трансформатор. Передача электрической энер</w:t>
              <w:softHyphen/>
            </w:r>
            <w:r>
              <w:rPr>
                <w:color w:val="000000"/>
                <w:spacing w:val="1"/>
              </w:rPr>
              <w:t>гии.</w:t>
            </w:r>
          </w:p>
          <w:p>
            <w:pPr>
              <w:pStyle w:val="Normal"/>
              <w:shd w:fill="FFFFFF" w:val="clear"/>
              <w:spacing w:lineRule="exact" w:line="240"/>
              <w:ind w:right="5" w:firstLine="288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Электромагнитные волны. </w:t>
            </w:r>
            <w:r>
              <w:rPr>
                <w:color w:val="000000"/>
                <w:spacing w:val="-6"/>
              </w:rPr>
              <w:t>Излучение электромаг</w:t>
              <w:softHyphen/>
            </w:r>
            <w:r>
              <w:rPr>
                <w:color w:val="000000"/>
              </w:rPr>
              <w:t>нитных волн. Свойства электромагнитных волн. Принципы радиосвязи. Телевиден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7"/>
                <w:tab w:val="left" w:pos="557" w:leader="none"/>
              </w:tabs>
              <w:autoSpaceDE w:val="false"/>
              <w:spacing w:lineRule="exact" w:line="254" w:before="9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57"/>
                <w:tab w:val="left" w:pos="567" w:leader="none"/>
              </w:tabs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34" w:after="0"/>
              <w:ind w:right="34" w:firstLine="288"/>
              <w:jc w:val="both"/>
              <w:rPr/>
            </w:pPr>
            <w:r>
              <w:rPr>
                <w:color w:val="000000"/>
              </w:rPr>
              <w:t xml:space="preserve">1.Скорость света и методы ее измерения. </w:t>
            </w:r>
            <w:r>
              <w:rPr>
                <w:color w:val="000000"/>
                <w:spacing w:val="-1"/>
              </w:rPr>
              <w:t xml:space="preserve">Закон преломления света. Дисперсия света. </w:t>
            </w:r>
            <w:r>
              <w:rPr>
                <w:color w:val="000000"/>
                <w:spacing w:val="2"/>
              </w:rPr>
              <w:t xml:space="preserve">Интерференция света. Дифракция </w:t>
            </w:r>
            <w:r>
              <w:rPr>
                <w:color w:val="000000"/>
                <w:spacing w:val="-1"/>
              </w:rPr>
              <w:t>света.</w:t>
            </w:r>
            <w:r>
              <w:rPr>
                <w:color w:val="000000"/>
                <w:spacing w:val="1"/>
              </w:rPr>
              <w:t>. Поляризация света. Излучение и спектры. Шкала электромагнитных вол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57"/>
                <w:tab w:val="left" w:pos="557" w:leader="none"/>
              </w:tabs>
              <w:autoSpaceDE w:val="false"/>
              <w:spacing w:lineRule="exact" w:line="254" w:before="91" w:after="0"/>
              <w:ind w:left="672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57"/>
                <w:tab w:val="left" w:pos="567" w:leader="none"/>
              </w:tabs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ы специальной теории относительности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54" w:after="0"/>
              <w:ind w:left="29" w:right="24" w:firstLine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латы теории относительности. </w:t>
            </w:r>
          </w:p>
          <w:p>
            <w:pPr>
              <w:pStyle w:val="Normal"/>
              <w:shd w:fill="FFFFFF" w:val="clear"/>
              <w:spacing w:lineRule="exact" w:line="240"/>
              <w:ind w:left="14" w:right="14" w:firstLine="278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</w:rPr>
              <w:t>Принцип от</w:t>
              <w:softHyphen/>
            </w:r>
            <w:r>
              <w:rPr>
                <w:color w:val="000000"/>
                <w:spacing w:val="-4"/>
              </w:rPr>
              <w:t>носительности Эйнштейна. Постоянство скорости све</w:t>
              <w:softHyphen/>
            </w:r>
            <w:r>
              <w:rPr>
                <w:color w:val="000000"/>
                <w:spacing w:val="-2"/>
              </w:rPr>
              <w:t>та. Пространство и время в специальной теории отно</w:t>
              <w:softHyphen/>
            </w:r>
            <w:r>
              <w:rPr>
                <w:color w:val="000000"/>
                <w:spacing w:val="1"/>
              </w:rPr>
              <w:t xml:space="preserve">сительности. Релятивистская динамика. Связь массы </w:t>
            </w:r>
            <w:r>
              <w:rPr>
                <w:color w:val="000000"/>
                <w:spacing w:val="-2"/>
              </w:rPr>
              <w:t>с энергией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57"/>
                <w:tab w:val="left" w:pos="567" w:leader="none"/>
              </w:tabs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нтовая физика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44" w:after="0"/>
              <w:ind w:left="43" w:right="14" w:firstLine="278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>Световые кванты.</w:t>
            </w:r>
            <w:r>
              <w:rPr>
                <w:color w:val="000000"/>
                <w:spacing w:val="-1"/>
              </w:rPr>
              <w:t xml:space="preserve"> Фотоэффект. Уравнение Эйнштейна для </w:t>
            </w:r>
            <w:r>
              <w:rPr>
                <w:color w:val="000000"/>
                <w:spacing w:val="-2"/>
              </w:rPr>
              <w:t>фотоэффекта. Фотоны. Применение фотоэффекта.</w:t>
            </w:r>
          </w:p>
          <w:p>
            <w:pPr>
              <w:pStyle w:val="Normal"/>
              <w:shd w:fill="FFFFFF" w:val="clear"/>
              <w:spacing w:lineRule="exact" w:line="240" w:before="19" w:after="0"/>
              <w:ind w:left="48" w:right="5" w:firstLine="283"/>
              <w:jc w:val="both"/>
              <w:rPr/>
            </w:pPr>
            <w:r>
              <w:rPr>
                <w:b/>
                <w:color w:val="000000"/>
                <w:spacing w:val="-1"/>
              </w:rPr>
              <w:t>Атомна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  <w:spacing w:val="-1"/>
              </w:rPr>
              <w:t xml:space="preserve">физика. </w:t>
            </w:r>
            <w:r>
              <w:rPr>
                <w:color w:val="000000"/>
                <w:spacing w:val="-1"/>
              </w:rPr>
              <w:t>Строение атома. Опыты Резер</w:t>
            </w:r>
            <w:r>
              <w:rPr>
                <w:color w:val="000000"/>
                <w:spacing w:val="-3"/>
              </w:rPr>
              <w:t xml:space="preserve">форда. Квантовые постулаты Бора. </w:t>
            </w:r>
            <w:r>
              <w:rPr>
                <w:color w:val="000000"/>
                <w:spacing w:val="1"/>
              </w:rPr>
              <w:t>Лазеры.</w:t>
            </w:r>
          </w:p>
          <w:p>
            <w:pPr>
              <w:pStyle w:val="Normal"/>
              <w:shd w:fill="FFFFFF" w:val="clear"/>
              <w:spacing w:lineRule="exact" w:line="240" w:before="24" w:after="0"/>
              <w:ind w:left="62" w:firstLine="274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Физика атомного ядра. </w:t>
            </w:r>
            <w:r>
              <w:rPr>
                <w:color w:val="000000"/>
                <w:spacing w:val="-2"/>
              </w:rPr>
              <w:t>Протонно-нейтронная мо</w:t>
              <w:softHyphen/>
            </w:r>
            <w:r>
              <w:rPr>
                <w:color w:val="000000"/>
                <w:spacing w:val="4"/>
              </w:rPr>
              <w:t>дель строения атомного ядра. Энергия связи ну</w:t>
              <w:softHyphen/>
            </w:r>
            <w:r>
              <w:rPr>
                <w:color w:val="000000"/>
                <w:spacing w:val="2"/>
              </w:rPr>
              <w:t xml:space="preserve">клонов в ядре. </w:t>
            </w:r>
            <w:r>
              <w:rPr>
                <w:color w:val="000000"/>
              </w:rPr>
              <w:t>За</w:t>
            </w:r>
            <w:r>
              <w:rPr>
                <w:color w:val="000000"/>
                <w:spacing w:val="-2"/>
              </w:rPr>
              <w:t xml:space="preserve">кон радиоактивного распада. </w:t>
            </w:r>
            <w:r>
              <w:rPr>
                <w:color w:val="000000"/>
                <w:spacing w:val="2"/>
              </w:rPr>
              <w:t>Деление ядер. Ядерная</w:t>
              <w:br/>
            </w:r>
            <w:r>
              <w:rPr>
                <w:color w:val="000000"/>
                <w:spacing w:val="-2"/>
              </w:rPr>
              <w:t>энергетика. Биологическое действие радиоактивных излучений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240" w:before="24" w:after="0"/>
              <w:ind w:left="62" w:firstLine="274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Элементарные частицы.</w:t>
            </w:r>
          </w:p>
          <w:p>
            <w:pPr>
              <w:pStyle w:val="Normal"/>
              <w:shd w:fill="FFFFFF" w:val="clear"/>
              <w:tabs>
                <w:tab w:val="clear" w:pos="57"/>
                <w:tab w:val="left" w:pos="4858" w:leader="none"/>
              </w:tabs>
              <w:spacing w:lineRule="exact" w:line="240"/>
              <w:ind w:left="5" w:right="19" w:firstLine="288"/>
              <w:rPr/>
            </w:pPr>
            <w:r>
              <w:rPr>
                <w:b/>
                <w:color w:val="000000"/>
                <w:spacing w:val="4"/>
              </w:rPr>
              <w:t>Значение физики для понимания мира и разви</w:t>
              <w:softHyphen/>
            </w:r>
            <w:r>
              <w:rPr>
                <w:b/>
                <w:color w:val="000000"/>
                <w:spacing w:val="2"/>
              </w:rPr>
              <w:t>тия производительных сил.</w:t>
            </w:r>
            <w:r>
              <w:rPr>
                <w:color w:val="000000"/>
                <w:spacing w:val="2"/>
              </w:rPr>
              <w:t xml:space="preserve"> Единая физическая кар</w:t>
              <w:softHyphen/>
            </w:r>
            <w:r>
              <w:rPr>
                <w:color w:val="000000"/>
                <w:spacing w:val="1"/>
              </w:rPr>
              <w:t>тина мир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ТРЕБОВАНИЯ К УРОВНЮ ПОДГОТОВКИ ВЫПУСКНИКОВ, ОБУЧЧАЮЩИХСЯ ПО ДАННОЙ ПРОГРАММЕ</w:t>
      </w:r>
    </w:p>
    <w:p>
      <w:pPr>
        <w:pStyle w:val="Style14"/>
        <w:spacing w:before="240" w:after="28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14"/>
        <w:spacing w:before="240" w:after="280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Style14"/>
        <w:spacing w:before="240" w:after="28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 результате изучения физики ученик должен   </w:t>
      </w:r>
      <w:r>
        <w:rPr>
          <w:b/>
          <w:color w:val="000000"/>
          <w:sz w:val="24"/>
          <w:szCs w:val="24"/>
        </w:rPr>
        <w:t>знать/понимать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>смысл понятий:</w:t>
      </w:r>
      <w:r>
        <w:rPr>
          <w:color w:val="000000"/>
          <w:sz w:val="24"/>
          <w:szCs w:val="24"/>
        </w:rPr>
        <w:t xml:space="preserve"> физическое явление, физический закон, самоиндукция, фотоэффект, взаимодействие, электрическое поле, магнитное поле, волна, атом, атомное ядро, ионизирующие излучения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>смысл физических величин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ктор магнитной индукции, магнитный поток, фаза колебаний, ЭДС индукции, длина и скорость волны, скорость и давление  света, фокусное расстояние линзы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>смысл физических законов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Ампера, Лоренца, электромагнитной индукции, Гюйгенса, Эйнштейна, Столетова, прямолинейного распространения света, отражения и преломления света.</w:t>
      </w:r>
    </w:p>
    <w:p>
      <w:pPr>
        <w:pStyle w:val="Style14"/>
        <w:spacing w:before="120" w:after="28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еть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 xml:space="preserve">описывать и объяснять физические явления: </w:t>
      </w:r>
      <w:r>
        <w:rPr>
          <w:color w:val="000000"/>
          <w:sz w:val="24"/>
          <w:szCs w:val="24"/>
        </w:rPr>
        <w:t>взаимодействия токов, действия магнитного поля на движущийся заряд, электромагнитную индукцию, механические колебания и волны, резонанс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 отражение, преломление, дисперсию, интерференцию, дифракцию  света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ериода колебаний маятника от длины нити, периода колебаний груза на пружине от массы груза и от жесткости пружины,  угла отражения от угла падения света, угла преломления от угла падения света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>приводить примеры практического использования физических знани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 механических, световых,  электромагнитных и квантовых явлениях; 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>решать задачи на применение изученных физических законов</w:t>
      </w:r>
      <w:r>
        <w:rPr>
          <w:b/>
          <w:color w:val="000000"/>
          <w:sz w:val="24"/>
          <w:szCs w:val="24"/>
        </w:rPr>
        <w:t>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·   </w:t>
      </w:r>
      <w:r>
        <w:rPr>
          <w:b/>
          <w:i/>
          <w:iCs/>
          <w:color w:val="000000"/>
          <w:sz w:val="24"/>
          <w:szCs w:val="24"/>
        </w:rPr>
        <w:t>осуществлять самостоятельный поиск инфор</w:t>
      </w:r>
      <w:r>
        <w:rPr>
          <w:b/>
          <w:color w:val="000000"/>
          <w:sz w:val="24"/>
          <w:szCs w:val="24"/>
        </w:rPr>
        <w:t>мации</w:t>
      </w:r>
      <w:r>
        <w:rPr>
          <w:color w:val="000000"/>
          <w:sz w:val="24"/>
          <w:szCs w:val="24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  <w:sz w:val="24"/>
          <w:szCs w:val="24"/>
        </w:rPr>
        <w:t>для: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   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   контроля за исправностью электропроводки, водопровода, сантехники и газовых приборов в квартире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   рационального применения простых механизмов;</w:t>
      </w:r>
    </w:p>
    <w:p>
      <w:pPr>
        <w:pStyle w:val="Style14"/>
        <w:tabs>
          <w:tab w:val="clear" w:pos="57"/>
          <w:tab w:val="left" w:pos="567" w:leader="none"/>
        </w:tabs>
        <w:spacing w:before="60" w:after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   оценки безопасности радиационного фон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9. ОПИСАНИЕ МАТЕРИАЛЬНО-ТЕХНИЧЕСКОГО ОБЕСПЕЧЕНИЯ 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реализации программы имеется оборудованный кабинет физики по нацпроекту «Образование», учебно-методическая и справочная литература, учебники и сборники задач, электронные учебные пособия и энциклопедии, оборудование для выполнения фронтальных лабораторных работ и демонстрационных опытов, технические средства обучения (компьютер, мультимедийный проектор, экран ), раздаточный материал для проведения контрольных и самостоятельных работ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386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57"/>
          <w:tab w:val="left" w:pos="206" w:leader="none"/>
          <w:tab w:val="left" w:pos="709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. КАЛЕНДАРНО-ТЕМАТИЧЕСКОЕ ПЛАНИРОВАНИЕ</w:t>
      </w:r>
    </w:p>
    <w:p>
      <w:pPr>
        <w:pStyle w:val="Normal"/>
        <w:shd w:fill="FFFFFF" w:val="clear"/>
        <w:ind w:right="38" w:hanging="0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48920</wp:posOffset>
                </wp:positionH>
                <wp:positionV relativeFrom="page">
                  <wp:posOffset>1364615</wp:posOffset>
                </wp:positionV>
                <wp:extent cx="987996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552"/>
                              <w:gridCol w:w="1099"/>
                              <w:gridCol w:w="602"/>
                              <w:gridCol w:w="2409"/>
                              <w:gridCol w:w="1843"/>
                              <w:gridCol w:w="3119"/>
                              <w:gridCol w:w="1842"/>
                              <w:gridCol w:w="1276"/>
                              <w:gridCol w:w="1559"/>
                              <w:gridCol w:w="709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вторени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ификатор ОГЭ и ЕГЭ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держан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мон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электродинамики ( продолжение 9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агнитное поле (5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имодействие токов. Магнитное поле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гнитное взаимодействие, магнитная сила, магнитное пол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магнитное поле постоянного тока, 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:смысл физических величин: магнитные силы, магнитное поле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ический Ток, магнитное пое ,его характерист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2.09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ктор магнитной индукции. Линии магнитного поля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ктор магнитной индукции. Правило правой ру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: правило буравчика, вектор магниной индукции. Применять  данное правило для определения  направления линий магнитной поля  и направления тока в проводнике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ический Ток, магнитное пое ,его характерист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4.09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дуль вектора магнитной индукции. Сила Ампер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вод формулы с помощью закона Ампера, Гипотеза Ампера о молекулярных токах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заимодействие проводников с электрическим токо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смысл закона Ампера, смысл силы Ампера как физической величины. Применять правило «левой руки» для определения направления действия силы Ампера (линий магнитного поля, направления тока в проводнике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ктор магнитной индукции. Линии магнитного по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9.09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а Лоренц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йствие магнитного поля на движущийся заряд. Сила Лоренц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клонение электронного пучка в магнитном поле.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смысл силы Лоренса как физической величины. Применять правило «левой руки» для определения направления действия силы Лоренс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дуль вектора магнитной индукции. Сила Ампе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.09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бораторная работа №1 «Наблюдение действия магнитного поля на ток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ование экспериментальных уме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применять  полученные знания на практик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.09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Электромагнитная индукция (4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вление электромагнитной индукции. Магнитный поток. Закон электромагнитной индукции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лектромагнитная индукция. Индукционное поле, вектор магнитной индукции, магнитный поток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олучение индукционного тока при изменении магнитной индукции поля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анимать смысл: явлении электромагнитной индукции, закона электромагнитной индукции, магнитного потока как физической величины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.09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Лабораторная работа №2 «Изучение явления электромагнитной индукции»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ование экспериментальных уме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: описывать явление электромагнитной индукци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.09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оиндукция. Индуктивность. Электромагнитное поле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вление самоиндукции. Индуктивность. ЭДС самоиндукции, электромагнитное пол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вихревой характер индукционного электрического п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вление самоиндукци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: описывать явление и объяснять явление электромагнитной индукции. Понимать смысл физической величины «Индуктивность». Уметь применять формулы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вление электромагнитной индукции. Магнитный поток. Закон электромагнитной индукц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.6-3.4.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.09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Магнитное поле. Электромагнитная индукция»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онтроль ЗУН учащихся по данной теме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.09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ебания и волны (10 ч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Электромагнитные колебания. Производство, передача и использование электрической энергии (6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ind w:left="0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ободные и вынужденные электромагнитные колебания. Колебательный контур.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лектромагнитные колебания, свободные и вынужденные колебания в электромагнитном контуре. Устройство колебательного контур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колебательные систем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смысл физических явлений: свободные и вынужденные  электромагнитные колеб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иод, часто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5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2.10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ind w:left="0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иод свободных электромагнитных колебаний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ула Томсона. Превращение энергии в колебательном контуре. Характеристики электромагнитных колеба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ормулы периода и частоты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7.10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ind w:left="0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менный электрический ток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ение задач. Получение переменного тока. Уравнение ЭДС, напряжения и силы для переменного ток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именение вынужденных колебани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смысл физической величины(переменные  электрический ток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5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9.10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ind w:left="0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енерирование электрической энергии. Трансформаторы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лектромеханическая индукция, генераторы переменного то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инципы работы однофазного трансформатор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принцып действия генератора переменного тока. Знать устройство и и принцип действия трансформатор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менный электрический ток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.10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ind w:left="0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изводство и использование электрической энергии. Передача электроэнергии.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ипы электростанций, передача электроэнергии. Повышение эффективности использования электроэнегри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способы производства электроэнергии. Называть основных потребителей электроэнергии. Знать  способы передачи электроэнергии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.10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ind w:left="0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магнитные колебания. Основы электродинамики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бщение материала по раздел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е понятий. Знать физические величины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изводство и использование электрической энергии. Передача электроэнерг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1.10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Электромагнитные волны (4 ч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магнитная волна. Свойства электромагнитных волн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ия Максвелла. Теория дальнодействия и близкодействия. Возникновение и распространение электромагнитного поля. Поглощение, отражение, преломление поперечных электромагнитных вол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Электромагнитные волн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смысл теории Максвелла. Объяснять возникновение  и распространение электромагнитного поля. Описывать и объяснять основные свойства электромагнитных волн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магнитные колеб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.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.10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ципы радиосвязи.   Распространение радиоволн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обретение радио А.С. Поповым. Принципы радиосвязи. Амплитудная модуляция, простейший радиоприемник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ть и объяснять принципы радиосвязи. Знать устройство и принцип работы радиоприемника А.С.Ппопов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магнитная волна. Свойства электромагнитных волн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6.11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диолокация. Развитие средств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ое применение электромагнитных вол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ть физические явления: распространение радиоволн, радиолокация. Приводить примеры: применения волн в радиовещании, средства  связи в технике. Понимать принципы приема и получения телевизионного изображения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.11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Контрольная работа №2 по теме «Электромагнитные колебания и волны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 ЗУН учащихся   по данной тем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.11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тика (13ч 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ветовые волны. Спектры. (10ч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 природу света.  Закон отражения свет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Скорость света.  Построение изображений в плоском зеркал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нать развитие теории взглядов на природу света. Понимать смысл физического понятия(скорость света.)понимать смысл физических законов: Принцип Гюйгенса, закон отражения сета. Выполнять построения изображений в плоском зеркале. Решать  задачи.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из 9 клас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.11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 преломления свет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носительный и абсолютный показатель преломле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ражение свет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смысл физических законов: закон преломления света. Выполнять построение изображени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6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.11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бораторная работа №3«Измерение показателя преломления стекла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практических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ломление света в приз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ять измерение показателя преломления стекл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.11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нзы. Формула тонкой линзы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иды линз. Ход лучей в линзах. Формула тонкой линз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ы отражения и преломления св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.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7.11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сперсия свет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вление дисперсии с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Явление дисперсии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смысл физического явления: дисперсия света. Объяснять образование сплошного спектра при дисперсии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.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2.12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Интерференция света. Дифракция световых волн. Дифракционная решетка.  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ожение волн, интерференция, условия  минимума и максиму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Кольца Ньютона Дифракционная решетка.  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нимать смысл физических явлений: интерференция, дифракция. Объяснять условие получения устойчивой интерференционной картины.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.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4.12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бораторная работа №4«Измерение длины световой волны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ормирование практических умений и навыков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9.12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ды излучений. Источники света. 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излучений. Источники света. Шкала электромагнитных волн. Инфракрасное и ультрафиолетовое излучение. Рентгеновские луч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кала электромагнитных волн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обенности видов излучения, шкалу электромагнитных волн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терференция света. Дифракция световых волн. Дифракционная решетка.  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.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.12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ктры. Спектральный анализ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ды спектров. Спектральный анализ и его применение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.12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3 «Световые волны. Излучение и спектры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знаний по данной те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применять полученные знания на практике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.12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лементы теории относительности (3 ч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ы электродинамики и принцип относительности. Постулаты теории относительности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ципы относительности, постулаты СТО, относительность одновременности, времени, расстоя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постулаты теории относительности Энштейн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.12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висимость массы от скорости, релятивистская динамика.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лятивистский импульс, формула Эйнштейна, энергия поко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смысл понятия « Релятивистская динамика» . знать зависимость массы от скорости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ы электродинамики и принцип относительности. Постулаты теории относительност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.12.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язь между массой и энергией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закон взаимосвязи массы и энергии, понятие «энергия покоя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.01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вантовая физика (13 ч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ветовые кванты (2ч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отоэффект.  Теория фотоэффект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потеза Планка. Законы фотоэффекта, формула фотоэффек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аконы внешнего фотоэффе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нимать смысл явления внешнего фотоэффекта. Знать законы фотоэффекта, уравнение Энштейна для фотоэффекта. объяснять законы фотоэффекта  с квантовой точки зрения, противоречия между опытом и теорией.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.1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.01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ны.   Применение фотоэффект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нергия и импульс фотона, корп.-волн. дуализ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: величины характеризующие свойства фотона(масса, скорость, энергия , импульс); объяснять корпускулярно-волновой дуализм. Приводить  примеры применения фотоэлементов в технике, примеры взаимодействия света и вещества в природе и технике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отоэффект.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.01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томная физика и физика атомного ядра.( 11 ч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роение атома.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ыты Резерфорда. Модель Томпсона, Резерфор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смысл физических явлений, показывающих сложное строение атома. Знать строение атома поРезерфорду.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.01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нтовые постулаты Бора.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стулаты Бора, модель атома водорода, поглощение света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нимать квантовые постулаты Бора. Применять кантовые постулаты для объяснения механизма испускания света атомами.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оение атом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7.01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Лазеры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зер. Принцип действия лазера.   Свойства лазерного излучения. Применение лазер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азер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меть понятие о вынужденном индуцированном  излучении. Знать свойства лазерного излучения. Приводить примеры применения лазера  в технике, науке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9.01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етоды наблюдения и регистрации частиц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овременнве методы обнаружения и исследования элементарных частиц и ядерных превращений. Счетчики и трековые детекторы частиц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оды наблюдения и регистрации частиц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3.02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диоактивные превращения. Закон радиоактивного распад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радиоактивности, виды лучей и их свойства. Закон радиоактивного распад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правило смещения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3.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5.02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оение атомного ядра.   Энергия связи атомных яде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дерные силы, модель ядра. Энергетический выход ядерной реак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 смысл физических понятий: строение  атомного ядра, ядерные силы. Приводить примеры  строения ядер химических элемент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нтовые постулаты Бор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3.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.02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дерные реакции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ление ядер уран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ные ядерные реакци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хема деления ядер уран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ть деление ядер урана.  Цепные ядерные реакции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диоактивные превращения. Закон радиоактивного распад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3.4-5.3.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.02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именение ядерной энергии. Биологическое действие радиоактивных излучений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Ядерный реактор. Энергия термоядерной реакции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использования  ядерной энергии в технике, влияния радиоактивных излучений на живые организмы, называть способы снижения этого влияния. Приводить  примеры экологических проблем при работе атомных электростанций и называть способы решения этих проблем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дерные реакц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.02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к обобщения по квантовой физике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дготовка к контрольной работ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.02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4 «Квантовая физика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ЗУН учащихся  по данной те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применять полученные знания на практик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4.02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чение физики для объяснения мира и развития производительных сил общества. Единая физическая картина мир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мина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ть физическую картину мир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6.02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лементы развития Вселенной (7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оение Солнечной системы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лнечная систе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тлас звездного неб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строение солнечной системы. Описывать движение небесных тел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2.03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стема Земля-Лун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уна - единственный спутник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смысл понятий: планета, звезд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4.03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ие сведения о Солнц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лнце – звез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исывать Солнце как источник жизни на земле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9.03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 энергии и внутреннее строение Солнц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 энергии и внутреннее строение Солнц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источники энергии и процессы, протекающие внутри Солнц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.03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ическая природа звезд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езды и источники их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е законов физики для объяснения природы космических тел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.03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ша Галакти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лак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понятия: наша Галактика, галактик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.03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транственные масштабы наблюдаемой Вселенно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ленна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понятие : вселенная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.03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 (16ч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вномерное и неравномерное прямолинейное движени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ектория, С.О, путь, перемещение, скалярная и векторная величина. Ускорение, уравнение движения, графические зависимости скорости от времен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понятия: путь, перемещение, скалярная и векторная величины. Уметь измерять время, расстояние, скорость , строить графики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1.04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ы Ньютон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вление инерции. Первый закон Ньютона. Второй закон и третий законы Ньютон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имать: смысл 1,2, 3 законов Ньютона, явления энерции. применять законы Ньютона для определения равнодействующей силы по формуле и по графику. Определять по графику интервалы действия силы. применять формулы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6.04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ы в природ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 Всемирного тяготения; силы тяжести, упругости, тре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закон всемирного тяготения, понятия: деформация, сила тяжести, упругости, трения, вес тела. Уметь решать простейшие задачи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8.04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ы сохранения в механике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пульс, закон сохранения импульса, энергии, границы применимости законов сохране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: закон сохранения импульса, закон сохранения энергии, границы применения законов. Объяснять приводить примеры практического использования физических законов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.1-1.4.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.04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ы МКТ. Газовые законы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авнение Менделеева – Клапейрона. Изопроцесс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: планетарную модель строения атома, определения изопроцессов. Понимать физический смысл МКТ. Приводить примеры, объясняющие основные положения МКТ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.1-2.1.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.04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имное превращение жидкостей и газов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арение, конденсация. Кипение, влажность воздуха. Психрометр. Теплопередача. Количество теплот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ые понятия. Объяснять преобразование энергии при изменении агрегатного состояния веществ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.14-2.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.04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ойства твердых тел, жидкостей и газов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оуновское движение. Строение веществ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внутреннее строение веществ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.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.04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пловые явления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ссы передачи тепла. Тепловые двигател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е внутренней энергии тела, способы ее изменения. Объяснять процессы теплопередач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.1-2.2.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7.04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статика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ический заряд, закон Кулона, Конденсатор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виды зарядов Кулона. электроемкость. Виды конденсаторов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.1-3.1.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9.04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6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ы постоянного то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 Ома. Последовательное и параллельное соединение проводнико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закон Ома. Виды  соединени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.1-3.2.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tbl>
                                  <w:tblPr>
                                    <w:tblW w:w="157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4.05.20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6.05.201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,6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магнитные явл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гнитное поле. Электромагнитное поле. Электромагнитные волны, их свойств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понятия : магнитное поле, электромагнитное поле. Электромагнитные волны их свойств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.-3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tbl>
                                  <w:tblPr>
                                    <w:tblW w:w="157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1.05.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5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.05.201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 задач по теме: Основы МКТ. Газовые законы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ы МКТ. Газовые закон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полученные знания по теме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.05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 задач по теме: Основы МКТ. Газовые законы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ы МКТ. Газовые закон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полученные знания по теме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.05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 задач по теме:  Законы Ньютон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ы Ньютон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полученные знания по теме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.05.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595.3pt;mso-wrap-distance-left:9pt;mso-wrap-distance-right:9pt;mso-wrap-distance-top:0pt;mso-wrap-distance-bottom:0pt;margin-top:107.45pt;mso-position-vertical-relative:page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552"/>
                        <w:gridCol w:w="1099"/>
                        <w:gridCol w:w="602"/>
                        <w:gridCol w:w="2409"/>
                        <w:gridCol w:w="1843"/>
                        <w:gridCol w:w="3119"/>
                        <w:gridCol w:w="1842"/>
                        <w:gridCol w:w="1276"/>
                        <w:gridCol w:w="1559"/>
                        <w:gridCol w:w="709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ро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образовательный стандарт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вторение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ификатор ОГЭ и ЕГЭ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держан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мон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электродинамики ( продолжение 9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Магнитное поле (5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аимодействие токов. Магнитное поле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гнитное взаимодействие, магнитная сила, магнитное пол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магнитное поле постоянного тока, 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Знать:смысл физических величин: магнитные силы, магнитное поле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ический Ток, магнитное пое ,его характеристи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2.09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357" w:hanging="3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ктор магнитной индукции. Линии магнитного поля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ктор магнитной индукции. Правило правой ру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: правило буравчика, вектор магниной индукции. Применять  данное правило для определения  направления линий магнитной поля  и направления тока в проводнике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ический Ток, магнитное пое ,его характеристи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.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4.09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357" w:hanging="3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ь вектора магнитной индукции. Сила Ампер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вод формулы с помощью закона Ампера, Гипотеза Ампера о молекулярных токах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заимодействие проводников с электрическим током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смысл закона Ампера, смысл силы Ампера как физической величины. Применять правило «левой руки» для определения направления действия силы Ампера (линий магнитного поля, направления тока в проводнике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ктор магнитной индукции. Линии магнитного по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9.09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357" w:hanging="3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ла Лоренц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ействие магнитного поля на движущийся заряд. Сила Лоренц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тклонение электронного пучка в магнитном поле.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смысл силы Лоренса как физической величины. Применять правило «левой руки» для определения направления действия силы Лоренс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ь вектора магнитной индукции. Сила Ампе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.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.09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357" w:hanging="3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бораторная работа №1 «Наблюдение действия магнитного поля на ток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ормирование экспериментальных уме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применять  полученные знания на практик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.09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35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магнитная индукция (4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вление электромагнитной индукции. Магнитный поток. Закон электромагнитной индукции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лектромагнитная индукция. Индукционное поле, вектор магнитной индукции, магнитный поток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олучение индукционного тока при изменении магнитной индукции поля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анимать смысл: явлении электромагнитной индукции, закона электромагнитной индукции, магнитного потока как физической величины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.09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0" w:hanging="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Лабораторная работа №2 «Изучение явления электромагнитной индукции»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ормирование экспериментальных уме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: описывать явление электромагнитной индукци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.09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0" w:hanging="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индукция. Индуктивность. Электромагнитное поле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вление самоиндукции. Индуктивность. ЭДС самоиндукции, электромагнитное поле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ихревой характер индукционного электрического по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вление самоиндукции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jc w:val="both"/>
                              <w:rPr/>
                            </w:pPr>
                            <w:r>
                              <w:rPr/>
                              <w:t>Уметь: описывать явление и объяснять явление электромагнитной индукции. Понимать смысл физической величины «Индуктивность». Уметь применять формулы при решении задач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Явление электромагнитной индукции. Магнитный поток. Закон электромагнитной индукц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3.4.6-3.4.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.09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2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0" w:hanging="0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агнитное поле. Электромагнитная индукция»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онтроль ЗУН учащихся по данной теме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.09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ебания и волны (10 ч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2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35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Электромагнитные колебания. Производство, передача и использование электрической энергии (6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ind w:left="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ободные и вынужденные электромагнитные колебания. Колебательный контур.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лектромагнитные колебания, свободные и вынужденные колебания в электромагнитном контуре. Устройство колебательного контур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олебательные системы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смысл физических явлений: свободные и вынужденные  электромагнитные колебан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иод, часто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2.10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ind w:left="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иод свободных электромагнитных колебаний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ормула Томсона. Превращение энергии в колебательном контуре. Характеристики электромагнитных колеба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улы периода и частоты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7.10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ind w:left="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менный электрический ток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ение задач. Получение переменного тока. Уравнение ЭДС, напряжения и силы для переменного ток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именение вынужденных колебани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смысл физической величины(переменные  электрический ток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9.10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ind w:left="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ирование электрической энергии. Трансформаторы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лектромеханическая индукция, генераторы переменного то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инципы работы однофазного трансформатор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принцып действия генератора переменного тока. Знать устройство и и принцип действия трансформатор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менный электрический ток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.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.10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ind w:left="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изводство и использование электрической энергии. Передача электроэнергии.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ипы электростанций, передача электроэнергии. Повышение эффективности использования электроэнегри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способы производства электроэнергии. Называть основных потребителей электроэнергии. Знать  способы передачи электроэнергии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.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.10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ind w:left="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магнитные колебания. Основы электродинамики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общение материала по раздел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е понятий. Знать физические величины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 и использование электрической энергии. Передача электроэнерг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1.10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Электромагнитные волны (4 ч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магнитная волна. Свойства электромагнитных волн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ория Максвелла. Теория дальнодействия и близкодействия. Возникновение и распространение электромагнитного поля. Поглощение, отражение, преломление поперечных электромагнитных вол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Электромагнитные волны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смысл теории Максвелла. Объяснять возникновение  и распространение электромагнитного поля. Описывать и объяснять основные свойства электромагнитных волн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магнитные колебан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.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.10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ы радиосвязи.   Распространение радиоволн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обретение радио А.С. Поповым. Принципы радиосвязи. Амплитудная модуляция, простейший радиоприемник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исывать и объяснять принципы радиосвязи. Знать устройство и принцип работы радиоприемника А.С.Ппопов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магнитная волна. Свойства электромагнитных волн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6.11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локация. Развитие средств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ктическое применение электромагнитных вол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исывать физические явления: распространение радиоволн, радиолокация. Приводить примеры: применения волн в радиовещании, средства  связи в технике. Понимать принципы приема и получения телевизионного изображения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.11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Контрольная работа №2 по теме «Электромагнитные колебания и волны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 ЗУН учащихся   по данной теме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.11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тика (13ч 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ветовые волны. Спектры. (10ч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на природу света.  Закон отражения свет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корость света.  Построение изображений в плоском зеркал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нать развитие теории взглядов на природу света. Понимать смысл физического понятия(скорость света.)понимать смысл физических законов: Принцип Гюйгенса, закон отражения сета. Выполнять построения изображений в плоском зеркале. Решать  задачи.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из 9 класс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.11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преломления свет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носительный и абсолютный показатель преломле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тражение свет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смысл физических законов: закон преломления света. Выполнять построение изображений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.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.11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бораторная работа №3«Измерение показателя преломления стекла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практических умений и навык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ломление света в приз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ять измерение показателя преломления стекл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.11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зы. Формула тонкой линзы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иды линз. Ход лучей в линзах. Формула тонкой линзы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ы отражения и преломления св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.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7.11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персия свет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вление дисперсии с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Явление дисперсии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смысл физического явления: дисперсия света. Объяснять образование сплошного спектра при дисперсии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.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2.12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нтерференция света. Дифракция световых волн. Дифракционная решетка.  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жение волн, интерференция, условия  минимума и максиму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ольца Ньютона Дифракционная решетка.  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нимать смысл физических явлений: интерференция, дифракция. Объяснять условие получения устойчивой интерференционной картины.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.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4.12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бораторная работа №4«Измерение длины световой волны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практических умений и навыков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9.12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ды излучений. Источники света. 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излучений. Источники света. Шкала электромагнитных волн. Инфракрасное и ультрафиолетовое излучение. Рентгеновские луч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кала электромагнитных волн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обенности видов излучения, шкалу электромагнитных волн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рференция света. Дифракция световых волн. Дифракционная решетка.  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.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.12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ктры. Спектральный анализ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ды спектров. Спектральный анализ и его применение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.12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трольная работа №3 «Световые волны. Излучение и спектры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знаний по данной те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применять полученные знания на практике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.12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ементы теории относительности (3 ч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ы электродинамики и принцип относительности. Постулаты теории относительности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ы относительности, постулаты СТО, относительность одновременности, времени, расстоя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постулаты теории относительности Энштейн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.12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висимость массы от скорости, релятивистская динамика.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лятивистский импульс, формула Эйнштейна, энергия поко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смысл понятия « Релятивистская динамика» . знать зависимость массы от скорости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ы электродинамики и принцип относительности. Постулаты теории относительност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.12.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язь между массой и энергией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закон взаимосвязи массы и энергии, понятие «энергия покоя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.01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вантовая физика (13 ч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ветовые кванты (2ч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тоэффект.  Теория фотоэффект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потеза Планка. Законы фотоэффекта, формула фотоэффек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аконы внешнего фотоэффек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нимать смысл явления внешнего фотоэффекта. Знать законы фотоэффекта, уравнение Энштейна для фотоэффекта. объяснять законы фотоэффекта  с квантовой точки зрения, противоречия между опытом и теорией.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.1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.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.01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ны.   Применение фотоэффект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нергия и импульс фотона, корп.-волн. дуализм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both"/>
                              <w:rPr/>
                            </w:pPr>
                            <w:r>
                              <w:rPr/>
                              <w:t>Знать : величины характеризующие свойства фотона(масса, скорость, энергия , импульс); объяснять корпускулярно-волновой дуализм. Приводить  примеры применения фотоэлементов в технике, примеры взаимодействия света и вещества в природе и технике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/>
                              <w:t xml:space="preserve">Фотоэффект.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.01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томная физика и физика атомного ядра.( 11 ч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роение атома.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ыты Резерфорда. Модель Томпсона, Резерфор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смысл физических явлений, показывающих сложное строение атома. Знать строение атома поРезерфорду.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.01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нтовые постулаты Бора.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латы Бора, модель атома водорода, поглощение света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нимать квантовые постулаты Бора. Применять кантовые постулаты для объяснения механизма испускания света атомами.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ение атом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7.01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Лазеры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зер. Принцип действия лазера.   Свойства лазерного излучения. Применение лазер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азер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еть понятие о вынужденном индуцированном  излучении. Знать свойства лазерного излучения. Приводить примеры применения лазера  в технике, науке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.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9.01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Методы наблюдения и регистрации частиц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временнве методы обнаружения и исследования элементарных частиц и ядерных превращений. Счетчики и трековые детекторы частиц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наблюдения и регистрации частиц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3.02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активные превращения. Закон радиоактивного распад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рытие радиоактивности, виды лучей и их свойства. Закон радиоактивного распад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правило смещения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3.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5.02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ение атомного ядра.   Энергия связи атомных яде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дерные силы, модель ядра. Энергетический выход ядерной реа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 смысл физических понятий: строение  атомного ядра, ядерные силы. Приводить примеры  строения ядер химических элемент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нтовые постулаты Бор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3.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.02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дерные реакции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ление ядер уран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ные ядерные реакци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хема деления ядер уран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ъяснять деление ядер урана.  Цепные ядерные реакции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диоактивные превращения. Закон радиоактивного распад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3.4-5.3.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.02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именение ядерной энергии. Биологическое действие радиоактивных излучений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Ядерный реактор. Энергия термоядерной реакции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водить примеры использования  ядерной энергии в технике, влияния радиоактивных излучений на живые организмы, называть способы снижения этого влияния. Приводить  примеры экологических проблем при работе атомных электростанций и называть способы решения этих проблем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дерные реакц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7.02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к обобщения по квантовой физике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к контрольной работ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.02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трольная работа №4 «Квантовая физика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ЗУН учащихся  по данной те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применять полученные знания на практик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4.02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чение физики для объяснения мира и развития производительных сил общества. Единая физическая картина мир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мина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ъяснять физическую картину мир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6.02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ементы развития Вселенной (7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ение Солнечной системы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нечная систем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тлас звездного неб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строение солнечной системы. Описывать движение небесных тел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2.03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Земля-Лун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уна - единственный спутник Зем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смысл понятий: планета, звезд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4.03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е сведения о Солнц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нце – звез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исывать Солнце как источник жизни на земле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9.03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 энергии и внутреннее строение Солнц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 энергии и внутреннее строение Солнц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источники энергии и процессы, протекающие внутри Солнц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.03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ческая природа звезд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езды и источники их энер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е законов физики для объяснения природы космических тел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.03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ша Галакти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лак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понятия: наша Галактика, галактик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.03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транственные масштабы наблюдаемой Вселенной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ленна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понятие : вселенная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.03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вторение (16ч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вномерное и неравномерное прямолинейное движени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ектория, С.О, путь, перемещение, скалярная и векторная величина. Ускорение, уравнение движения, графические зависимости скорости от времен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понятия: путь, перемещение, скалярная и векторная величины. Уметь измерять время, расстояние, скорость , строить графики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1.04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ы Ньютон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вление инерции. Первый закон Ньютона. Второй закон и третий законы Ньютон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ть: смысл 1,2, 3 законов Ньютона, явления энерции. применять законы Ньютона для определения равнодействующей силы по формуле и по графику. Определять по графику интервалы действия силы. применять формулы при решении задач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6.04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лы в природ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Всемирного тяготения; силы тяжести, упругости, тре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закон всемирного тяготения, понятия: деформация, сила тяжести, упругости, трения, вес тела. Уметь решать простейшие задачи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8.04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ы сохранения в механике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пульс, закон сохранения импульса, энергии, границы применимости законов сохранени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: закон сохранения импульса, закон сохранения энергии, границы применения законов. Объяснять приводить примеры практического использования физических законов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.1-1.4.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.04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МКТ. Газовые законы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авнение Менделеева – Клапейрона. Изопроцессы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: планетарную модель строения атома, определения изопроцессов. Понимать физический смысл МКТ. Приводить примеры, объясняющие основные положения МКТ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.1-2.1.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.04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аимное превращение жидкостей и газов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арение, конденсация. Кипение, влажность воздуха. Психрометр. Теплопередача. Количество теплоты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ые понятия. Объяснять преобразование энергии при изменении агрегатного состояния веществ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.14-2.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.04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йства твердых тел, жидкостей и газов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оуновское движение. Строение веществ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внутреннее строение веществ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.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.04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пловые явления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ы передачи тепла. Тепловые двигател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е внутренней энергии тела, способы ее изменения. Объяснять процессы теплопередач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2.1-2.2.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7.04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статика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ический заряд, закон Кулона, Конденсаторы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виды зарядов Кулона. электроемкость. Виды конденсаторов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.1-3.1.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9.04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6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ы постоянного то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Ома. Последовательное и параллельное соединение проводников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закон Ома. Виды  соединений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.1-3.2.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tbl>
                            <w:tblPr>
                              <w:tblW w:w="1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4.05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6.05.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,6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магнитные явл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нитное поле. Электромагнитное поле. Электромагнитные волны, их свойств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понятия : магнитное поле, электромагнитное поле. Электромагнитные волны их свойств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.-3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tbl>
                            <w:tblPr>
                              <w:tblW w:w="1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.05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.05.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задач по теме: Основы МКТ. Газовые законы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МКТ. Газовые законы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полученные знания по теме при решении задач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.05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задач по теме: Основы МКТ. Газовые законы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МКТ. Газовые законы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полученные знания по теме при решении задач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.05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задач по теме:  Законы Ньютон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ы Ньютон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полученные знания по теме при решении задач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.05.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57"/>
        <w:tab w:val="left" w:pos="9333" w:leader="none"/>
      </w:tabs>
      <w:autoSpaceDE w:val="false"/>
      <w:spacing w:lineRule="auto" w:line="259"/>
      <w:ind w:right="-23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autoSpaceDE w:val="false"/>
      <w:ind w:left="-108" w:right="-106" w:hanging="0"/>
      <w:jc w:val="center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43:00Z</dcterms:created>
  <dc:creator>НиколаевАМ</dc:creator>
  <dc:description/>
  <cp:keywords/>
  <dc:language>en-US</dc:language>
  <cp:lastModifiedBy>RePack by Diakov</cp:lastModifiedBy>
  <cp:lastPrinted>2014-09-25T18:43:00Z</cp:lastPrinted>
  <dcterms:modified xsi:type="dcterms:W3CDTF">2015-12-06T21:26:00Z</dcterms:modified>
  <cp:revision>7</cp:revision>
  <dc:subject/>
  <dc:title>                                                                                                            </dc:title>
</cp:coreProperties>
</file>