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1256030" cy="124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№ 44/1 ОД от 12.09.2016 г.</w:t>
      </w:r>
    </w:p>
    <w:p>
      <w:pPr>
        <w:pStyle w:val="Normal"/>
        <w:jc w:val="righ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9210</wp:posOffset>
            </wp:positionV>
            <wp:extent cx="1060450" cy="389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Заведующий школ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.В. Скор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межуточной аттестации на 2016-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993"/>
        <w:gridCol w:w="1842"/>
        <w:gridCol w:w="15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сед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ссист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фель спортивны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кт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ый 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кружающий м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ный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фель спортивны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т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рма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н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ый 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т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н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фель спортивны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ый 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агунова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ец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говских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зительное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ровкова Н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рефе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ача нормативов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вое п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ача нормативов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зительное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ровкова Н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ец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вое п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ме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ача нормативов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лгеб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ный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говских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зительное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ровкова Н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пиенко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вое п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гунова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ка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кт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говских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кус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ровкова Н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горов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мет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геб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пиенко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говских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ача нормативов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а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кт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бирских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пиенко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омет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ызло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экзамен по бил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вренова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Х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афь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фе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лгеб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ыгин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уговских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н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ача нормативов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ирнов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фор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горов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това С.Н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543"/>
        <w:gridCol w:w="3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м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и развитие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писы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тема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ст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межуточная  аттестация для   обучающихся по коррекционным программам</w:t>
      </w:r>
    </w:p>
    <w:sectPr>
      <w:type w:val="nextPage"/>
      <w:pgSz w:w="11906" w:h="16838"/>
      <w:pgMar w:left="170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4:23:00Z</dcterms:created>
  <dc:creator>библиотека</dc:creator>
  <dc:description/>
  <cp:keywords/>
  <dc:language>en-US</dc:language>
  <cp:lastModifiedBy>директор</cp:lastModifiedBy>
  <cp:lastPrinted>2016-09-22T08:44:00Z</cp:lastPrinted>
  <dcterms:modified xsi:type="dcterms:W3CDTF">2016-09-29T11:44:00Z</dcterms:modified>
  <cp:revision>6</cp:revision>
  <dc:subject/>
  <dc:title>МУНИЦИПАЛЬНОЕ АВТОНОМНОЕ ОБЩЕОБРАЗОВАТЕЛЬНОЕ УЧРЕЖДЕНИЕ</dc:title>
</cp:coreProperties>
</file>