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Новоатьяловская средняя общеобразовательная школа»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л. Школьная, д. 20, с. Новоатьялово, Ялуторовский район, Тюменская область, 627050 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/факс 8 (34535) 34-1-60,  e-mail: novoat_school@inbox.ru 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КПО 45782046, ОГРН 1027201465741, ИНН/КПП 7228005312/720701001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74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474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74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>«Обществознание»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нее общее образование)</w:t>
      </w:r>
    </w:p>
    <w:p>
      <w:pPr>
        <w:pStyle w:val="Normal"/>
        <w:tabs>
          <w:tab w:val="clear" w:pos="708"/>
          <w:tab w:val="left" w:pos="503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502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</w:p>
    <w:p>
      <w:pPr>
        <w:pStyle w:val="Normal"/>
        <w:tabs>
          <w:tab w:val="clear" w:pos="708"/>
          <w:tab w:val="left" w:pos="33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3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Составитель РП:</w:t>
      </w:r>
    </w:p>
    <w:p>
      <w:pPr>
        <w:pStyle w:val="Normal"/>
        <w:tabs>
          <w:tab w:val="clear" w:pos="708"/>
          <w:tab w:val="left" w:pos="33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Ханафиева Диана Руслановна</w:t>
      </w:r>
    </w:p>
    <w:p>
      <w:pPr>
        <w:pStyle w:val="Normal"/>
        <w:tabs>
          <w:tab w:val="clear" w:pos="708"/>
          <w:tab w:val="left" w:pos="33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учитель обществознания</w:t>
      </w:r>
    </w:p>
    <w:p>
      <w:pPr>
        <w:pStyle w:val="Normal"/>
        <w:tabs>
          <w:tab w:val="clear" w:pos="708"/>
          <w:tab w:val="left" w:pos="332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2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од разработки: 2017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Рабочая программа составлена на осно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рабочая программа по обществознанию для 10 класса составлена на основ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Приказа Министерства образовании и науки РФ от 5 марта 2004 года № 1089 об утверждении федерального компонента государственных образовательных стандартов начального, общего и среднего общего образования в редакции от 23.06.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Приказ Минобрнауки от 08.06.2015 года №576 «О внесении изменений в федеральный перечень учебников, рекомендуемых к использованию при реализации образовательных начального общего, основного общего и среднего общего образования, утвержденного приказом Минобрнауки РФ от 31.03.2014 года №253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Авторской программы  Боголюбова Л.Н, Городецкой Н.И., Ивановой Л.Ф, Матвеева А.И.  «Обществознание. 10-11 классы, базовый уровень»  в сборнике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« Программы общеобразовательных учреждений. Обществознание. - М.: Просвещение, 2011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222222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Учебника «</w:t>
      </w:r>
      <w:r>
        <w:rPr>
          <w:sz w:val="24"/>
          <w:szCs w:val="24"/>
        </w:rPr>
        <w:t>Обществознание. 10 класс: учебник для общеобразовательных учреждений: базовый уровень», /Л.Н.Боголюбов, Ю.И. Аверьянов, Н.И.Городецкая.- М.: Просвещение, 2011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5. Положения о разработке рабочих программ по учебным предметам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ответствии с учебным планом на изучение учебного предмета "Обществознание" в 10 классе отводится 2 часа в неделю, в год 68  час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зучение обществознания (включая экономику и право) на базовом уровне среднего (полного) общего образования направлено на достижение следующих </w:t>
      </w:r>
      <w:r>
        <w:rPr>
          <w:rFonts w:eastAsia="Calibri"/>
          <w:b/>
          <w:sz w:val="24"/>
          <w:szCs w:val="24"/>
          <w:lang w:eastAsia="en-US"/>
        </w:rPr>
        <w:t>целей и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</w:tabs>
        <w:ind w:left="0" w:firstLine="709"/>
        <w:jc w:val="both"/>
        <w:rPr/>
      </w:pPr>
      <w:r>
        <w:rPr>
          <w:rFonts w:eastAsia="Calibri"/>
          <w:spacing w:val="-1"/>
          <w:sz w:val="24"/>
          <w:szCs w:val="24"/>
          <w:lang w:eastAsia="en-US"/>
        </w:rPr>
        <w:t xml:space="preserve">развитие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</w:t>
      </w:r>
      <w:r>
        <w:rPr>
          <w:rFonts w:eastAsia="Calibri"/>
          <w:sz w:val="24"/>
          <w:szCs w:val="24"/>
          <w:lang w:eastAsia="en-US"/>
        </w:rPr>
        <w:t>правопорядка;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64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спитание общероссийской идентичности, гражданской ответственности, правового самосознания, толерантности, приверженности к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</w:tabs>
        <w:ind w:left="0" w:firstLine="709"/>
        <w:jc w:val="both"/>
        <w:rPr/>
      </w:pPr>
      <w:r>
        <w:rPr>
          <w:rFonts w:eastAsia="Calibri"/>
          <w:spacing w:val="-1"/>
          <w:sz w:val="24"/>
          <w:szCs w:val="24"/>
          <w:lang w:eastAsia="en-US"/>
        </w:rPr>
        <w:t xml:space="preserve">освоение системы знаний об экономической и иных видах деятельности людей, об обществе, его </w:t>
      </w:r>
      <w:r>
        <w:rPr>
          <w:rFonts w:eastAsia="Calibri"/>
          <w:sz w:val="24"/>
          <w:szCs w:val="24"/>
          <w:lang w:eastAsia="en-US"/>
        </w:rPr>
        <w:t>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само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владение умениями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опыта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включая отношения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Style w:val="FontStyle11"/>
        </w:rPr>
        <w:t xml:space="preserve">Планируемый результат:  </w:t>
      </w:r>
      <w:r>
        <w:rPr>
          <w:rStyle w:val="FontStyle11"/>
          <w:b w:val="false"/>
        </w:rPr>
        <w:t xml:space="preserve">формирование у школьников общеучебных умений и навыков, универсальных способов деятельности и ключевых компетенций, умение определять  сущностные характеристики изучаемого объекта, сравнение , сопоставление, оценка и классификация объектов по указанным критериям,  объяснять изученные положения на предлагаемых конкретных примерах, решать познавательные и практические задачи, отражающие типичные социальные ситуации, участие в проектной деятельности, владение приемами исследовательской деятельности, владение основными видами публичных выступлений (высказывание, монолог, дискуссия, полемика),  пользование мультимедийными ресурсами и компьютерными технологиями для обработки, передачи, систематизации информации, создание баз данных, презентации результатов познавательной и практической деятельности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Учебно-тематический план</w:t>
      </w:r>
    </w:p>
    <w:p>
      <w:pPr>
        <w:pStyle w:val="Normal"/>
        <w:ind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45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7"/>
        <w:gridCol w:w="2126"/>
        <w:gridCol w:w="2085"/>
        <w:gridCol w:w="2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дел, 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х рабо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торных и практически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дел 1. Общество и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а 1. Об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лава 2.Человек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дел 2.Основные сферы общественн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а 3. Духовн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а 4.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а5. Социальная сф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а 6. Политическая сф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дел 3. Пра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а 7. Право как особая система норм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е уроки: Общество в развитии. 2 час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повторения и 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держание учебного предмета</w:t>
      </w:r>
    </w:p>
    <w:p>
      <w:pPr>
        <w:pStyle w:val="Normal"/>
        <w:tabs>
          <w:tab w:val="clear" w:pos="708"/>
          <w:tab w:val="left" w:pos="8895" w:leader="none"/>
        </w:tabs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spacing w:val="-1"/>
          <w:sz w:val="24"/>
          <w:szCs w:val="24"/>
          <w:lang w:eastAsia="en-US"/>
        </w:rPr>
        <w:t xml:space="preserve">    </w:t>
      </w:r>
      <w:r>
        <w:rPr>
          <w:rFonts w:eastAsia="Calibri"/>
          <w:b/>
          <w:spacing w:val="-1"/>
          <w:sz w:val="24"/>
          <w:szCs w:val="24"/>
          <w:lang w:eastAsia="en-US"/>
        </w:rPr>
        <w:t>Человек как творец и творение культур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pacing w:val="-1"/>
          <w:sz w:val="24"/>
          <w:szCs w:val="24"/>
          <w:lang w:eastAsia="en-US"/>
        </w:rPr>
        <w:t xml:space="preserve">Человек как результат биологической и социокультурной эволюции. Мышление и деятельность. </w:t>
      </w:r>
      <w:r>
        <w:rPr>
          <w:rFonts w:eastAsia="Calibri"/>
          <w:sz w:val="24"/>
          <w:szCs w:val="24"/>
          <w:lang w:eastAsia="en-US"/>
        </w:rPr>
        <w:t>Понятие культуры. МНОГООБРАЗИЕ КУЛЬТУР. Потребности и интересы. Свобода и необходимость в человеческой деятельности. Виды человеческих знаний. Мировоззрение. ФИЛОСОФИЯ. ПРОБЛЕМА ПОЗНАВАЕМОСТИ МИРА. Понятие истины, ее критерии. Наука. Основные особенности научного мышления. Естественные и социально-гуманитарные науки. Религия. Искусство. Мораль. Право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pacing w:val="-1"/>
          <w:sz w:val="24"/>
          <w:szCs w:val="24"/>
          <w:lang w:eastAsia="en-US"/>
        </w:rPr>
      </w:pPr>
      <w:r>
        <w:rPr>
          <w:rFonts w:eastAsia="Calibri"/>
          <w:b/>
          <w:spacing w:val="-1"/>
          <w:sz w:val="24"/>
          <w:szCs w:val="24"/>
          <w:lang w:eastAsia="en-US"/>
        </w:rPr>
        <w:t>Общество как сложная динамическая система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  <w:t xml:space="preserve">Системное   строение   общества:   элементы   и   подсистемы.    Социальное    взаимодействие    и </w:t>
      </w:r>
      <w:r>
        <w:rPr>
          <w:rFonts w:eastAsia="Calibri"/>
          <w:sz w:val="24"/>
          <w:szCs w:val="24"/>
          <w:lang w:eastAsia="en-US"/>
        </w:rPr>
        <w:t xml:space="preserve">общественные отношения. Основные институты общества. Многовариантность общественного развития. ЭВОЛЮЦИЯ И РЕВОЛЮЦИЯ КАК ФОРМЫ СОЦИАЛЬНОГО ИЗМЕНЕНИЯ. Понятие общественного прогресса. ПРОЦЕССЫ ГЛОБАЛИЗАЦИИ. </w:t>
      </w:r>
      <w:r>
        <w:rPr>
          <w:rFonts w:eastAsia="Calibri"/>
          <w:spacing w:val="-1"/>
          <w:sz w:val="24"/>
          <w:szCs w:val="24"/>
          <w:lang w:eastAsia="en-US"/>
        </w:rPr>
        <w:t xml:space="preserve"> Общество и человек перед лицом угроз и вызовов </w:t>
      </w:r>
      <w:r>
        <w:rPr>
          <w:rFonts w:eastAsia="Calibri"/>
          <w:spacing w:val="-1"/>
          <w:sz w:val="24"/>
          <w:szCs w:val="24"/>
          <w:lang w:val="en-US" w:eastAsia="en-US"/>
        </w:rPr>
        <w:t>XXI</w:t>
      </w:r>
      <w:r>
        <w:rPr>
          <w:rFonts w:eastAsia="Calibri"/>
          <w:spacing w:val="-1"/>
          <w:sz w:val="24"/>
          <w:szCs w:val="24"/>
          <w:lang w:eastAsia="en-US"/>
        </w:rPr>
        <w:t xml:space="preserve"> века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Экономика и   экономическая   нау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 xml:space="preserve">Социальные отношения. Социальные группы. Социальная стратификация. Социальный конфликт. </w:t>
      </w:r>
      <w:r>
        <w:rPr>
          <w:rFonts w:eastAsia="Calibri"/>
          <w:sz w:val="24"/>
          <w:szCs w:val="24"/>
          <w:lang w:eastAsia="en-US"/>
        </w:rPr>
        <w:t>Виды социальных норм. Социальный контроль. СОЦИАЛЬНАЯ МОБИЛЬНОСТЬ. Молодежь как социальная группа, особенности молодежной субкультуры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pacing w:val="-1"/>
          <w:sz w:val="24"/>
          <w:szCs w:val="24"/>
          <w:lang w:eastAsia="en-US"/>
        </w:rPr>
        <w:t xml:space="preserve">Политика как общественное явление. Понятие власти. Государство, его функции. Политическая система. Типология политических режимов. Демократия, ее основные ценности и признаки. Гражданское </w:t>
      </w:r>
      <w:r>
        <w:rPr>
          <w:rFonts w:eastAsia="Calibri"/>
          <w:sz w:val="24"/>
          <w:szCs w:val="24"/>
          <w:lang w:eastAsia="en-US"/>
        </w:rPr>
        <w:t>общество и государство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pacing w:val="-1"/>
          <w:sz w:val="24"/>
          <w:szCs w:val="24"/>
          <w:lang w:eastAsia="en-US"/>
        </w:rPr>
      </w:pPr>
      <w:r>
        <w:rPr>
          <w:rFonts w:eastAsia="Calibri"/>
          <w:b/>
          <w:spacing w:val="-1"/>
          <w:sz w:val="24"/>
          <w:szCs w:val="24"/>
          <w:lang w:eastAsia="en-US"/>
        </w:rPr>
        <w:t>Человек в системе общественных отношений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щественное и индивидуальное сознание. Социализация индивида. Социальная роль. Социальные роли в юношеском возрасте. Духовная жизнь человека. Самосознание индивида и социальное поведение. ЦЕННОСТИ И НОРМЫ. МОТИВЫ И ПРЕДПОЧТЕНИЯ. Свобода и ответственность. Отклоняющееся поведение и его типы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щественная значимость и личностный смысл образования. ЗНАНИЯ, УМЕНИЯ И НАВЫКИ ЛЮДЕЙ В УСЛОВИЯХ ИНФОРМАЦИОНН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pacing w:val="-1"/>
          <w:sz w:val="24"/>
          <w:szCs w:val="24"/>
          <w:lang w:eastAsia="en-US"/>
        </w:rPr>
        <w:t>Человек в политической жизни.</w:t>
      </w:r>
      <w:r>
        <w:rPr>
          <w:rFonts w:eastAsia="Calibri"/>
          <w:sz w:val="24"/>
          <w:szCs w:val="24"/>
          <w:lang w:eastAsia="en-US"/>
        </w:rPr>
        <w:t xml:space="preserve">  Политическое участие</w:t>
      </w:r>
      <w:r>
        <w:rPr>
          <w:rFonts w:eastAsia="Calibri"/>
          <w:b/>
          <w:sz w:val="24"/>
          <w:szCs w:val="24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pacing w:val="-1"/>
          <w:sz w:val="24"/>
          <w:szCs w:val="24"/>
          <w:lang w:eastAsia="en-US"/>
        </w:rPr>
      </w:pPr>
      <w:r>
        <w:rPr>
          <w:rFonts w:eastAsia="Calibri"/>
          <w:b/>
          <w:spacing w:val="-1"/>
          <w:sz w:val="24"/>
          <w:szCs w:val="24"/>
          <w:lang w:eastAsia="en-US"/>
        </w:rPr>
        <w:t>Правовое регулирование общественных отношений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аво в системе социальных норм. Система российского права. 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pacing w:val="-1"/>
          <w:sz w:val="24"/>
          <w:szCs w:val="24"/>
          <w:lang w:eastAsia="en-US"/>
        </w:rPr>
      </w:pPr>
      <w:r>
        <w:rPr>
          <w:rFonts w:eastAsia="Calibri"/>
          <w:b/>
          <w:spacing w:val="-1"/>
          <w:sz w:val="24"/>
          <w:szCs w:val="24"/>
          <w:lang w:eastAsia="en-US"/>
        </w:rPr>
        <w:t>Опыт познавательной и практической деятельности: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работа с источниками социальной информации, с использованием современных средств   коммуникации (включая ресурсы Интернета);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критическое осмысление актуальной социальной информации, поступающей из разных   источников, формулирование на этой основе собственных заключений и оценочных су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решение познавательных и практических задач, отражающих типичные социальные ситу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  <w:t>* анализ современных общественных явлений и событий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освоение типичных социальных ролей через участие в обучающих играх и тренингах, моделирующих ситуации из реальной жизни, через самостоятельное формулирование правил и норм поведения (в школе, общественных местах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применение полученных знаний для определения экономически рационального, правомерного и социально одобряемого поведения, порядка действий в конкретных ситуац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аргументированная защита своей позиции, оппонирование иному мнению через участие в дискуссиях, диспутах, дебатах о современных           социальных пробле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  <w:t>* написание творческих работ по социальным дисциплин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360"/>
        <w:ind w:firstLine="709"/>
        <w:jc w:val="both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pacing w:val="-1"/>
          <w:sz w:val="24"/>
          <w:szCs w:val="24"/>
          <w:lang w:eastAsia="en-US"/>
        </w:rPr>
      </w:pPr>
      <w:r>
        <w:rPr>
          <w:rFonts w:eastAsia="Calibri"/>
          <w:b/>
          <w:spacing w:val="-1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ребования к уровню подготовки обучающихся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обществознания ученик 10 класса должен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нать/поним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09"/>
        <w:jc w:val="both"/>
        <w:rPr/>
      </w:pPr>
      <w:r>
        <w:rPr>
          <w:rFonts w:eastAsia="Calibri"/>
          <w:spacing w:val="-1"/>
          <w:sz w:val="24"/>
          <w:szCs w:val="24"/>
          <w:lang w:eastAsia="en-US"/>
        </w:rPr>
        <w:t xml:space="preserve">необходимость регулирования общественных отношений, сущность социальных норм, механизмы </w:t>
      </w:r>
      <w:r>
        <w:rPr>
          <w:rFonts w:eastAsia="Calibri"/>
          <w:sz w:val="24"/>
          <w:szCs w:val="24"/>
          <w:lang w:eastAsia="en-US"/>
        </w:rPr>
        <w:t>правового регул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ind w:left="0"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pacing w:val="-3"/>
          <w:sz w:val="24"/>
          <w:szCs w:val="24"/>
          <w:lang w:eastAsia="en-US"/>
        </w:rPr>
        <w:t>особенности социально-гуманитарного познания;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 и обобщать неупорядоченную социальную информацию;</w:t>
        <w:br/>
        <w:t>различать в ней факты и мнения, аргументы и выв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готавливать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менять 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pacing w:val="-2"/>
          <w:sz w:val="24"/>
          <w:szCs w:val="24"/>
          <w:lang w:eastAsia="en-US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Calibri"/>
          <w:b/>
          <w:sz w:val="24"/>
          <w:szCs w:val="24"/>
          <w:lang w:eastAsia="en-US"/>
        </w:rPr>
        <w:t>дл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02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пешного выполнения типичных социальных ролей; сознательного взаимодействия с</w:t>
        <w:br/>
        <w:t>различными социальными институ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вершенствования собственной познав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54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итического восприятия информации, получаемой в межличностном общении и массовой</w:t>
        <w:br/>
        <w:t xml:space="preserve">коммуникаци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54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осуществления самостоятельного поиска, анализа и использования собранной социальной информ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  <w:t>предвидения возможных последствий определенных социальных действ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ки происходящих событий и поведения людей сточки зрения морали и пр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54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ализации и защиты прав человека и гражданина, осознанного выполнения гражданских</w:t>
        <w:br/>
        <w:t>обязан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уществления конструктивного взаимодействия людей с разными убеждениями, культурными ценностями и социальным положением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 </w:t>
      </w:r>
      <w:r>
        <w:rPr>
          <w:rFonts w:eastAsia="Calibri"/>
          <w:spacing w:val="-1"/>
          <w:sz w:val="24"/>
          <w:szCs w:val="24"/>
          <w:lang w:eastAsia="en-US"/>
        </w:rPr>
        <w:t>(абзац введен Приказом Минобрнауки России от 10.11.2011 N 2643)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spacing w:lineRule="auto" w:line="360" w:before="0" w:after="0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Style22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984"/>
        <w:gridCol w:w="567"/>
        <w:gridCol w:w="851"/>
        <w:gridCol w:w="3827"/>
        <w:gridCol w:w="3260"/>
        <w:gridCol w:w="2126"/>
        <w:gridCol w:w="1418"/>
        <w:gridCol w:w="105"/>
        <w:gridCol w:w="1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темы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3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раз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менты содер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ценка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ррекция 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before="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аздел 1. Общество и челове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1. Об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курса. Знакомство с демоверсией, спецификацией и кодификацией ЕГЭ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бщ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как динамическая система. Основные сферы жизни общества, их. взаимосвязи. Общество и природа. Общество и культура (вторая природа). Важнейшие институты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текстом учебника, отвечать на поставленные вопросы. Объяснить взаимосвязь всех сфер жизни общества на конкретных пример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бщество. Человек и природ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как социальная организация страны. Основные признаки общества. Взаимосвязь четырех сфер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выполнение практических заданий. Работать с текстом учебника,  определять сущность понятий, ответить на вопросы. Выполнение заданий к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водная контрольная работа по теме «Гражданин. Государ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аво»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ство как сложная динамичная систем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как социальная организация страны. Основные признаки общества. Взаимосвязь четырех сфер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как сложная динамичная систем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как социальная организация страны. Основные признаки общества. Взаимосвязь четырех сфер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. Работа с учебником, выполнение практических заданий, тес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Челов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рода человек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иосоциальная сущность человека.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ИКТ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еловек как продукт биологической, социальной и культурной эволюции. Цель и смысл жизни человека. Науки о человеке. Природа как предпосылка выделения человека и общества. Широкое и узкое значение природы. Влияние научно-технического прогресса на природу. Понятие антропогенных нагрузок. Опасность неконтролируемого изменения окруж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дания. Составить словарик по теме. Знать, что подразумевается под понятием «природа» в узком и широком смысл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ить примеры вредного воздействия человека на природу, последствия возникающей дисгармонии между природой и обществом;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как духовное существ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ые ориентиры личности. Мораль, ценности, идеалы. Категорический императив. Патриотизм. Добро и зло. Мировоззрение и его роль в жизни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документами, составление таблицы «Типы мировоззрения. Давать определение понятий. Характеризовать моральные ценности. Объяснять сущность мировоззрения», классификация объектов по критер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овек как духовное сущ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ль мировоззрения в жизни человек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стов, самостоятельная работа с учебником, практические задания. Давать  определение понятий;- характеризовать моральные ценности;- объяснять сущность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-способ существования люде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как способ человеческого бытия. Деятельность человека и поведение животных. Структура деятельности. Потребности человека, интересы и мотивы деятельности. Виды деятельности. Творческая деятельность. Трудовая деятельность. Игра. Учебная деятельность. Соотношение деятельности и общ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черты деятельности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Определять мотивы деятельности. Раскрывать на примерах многообразие видов деятельности. Определять взаимосвязь деятельности и сознания. Решение познавательных и практических задач, составление схемы "Потребност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по теме «Деятельность-способ существования людей»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Опрос в форме диспута, индивидуальная работа по тестам, работа с документом. Практические задания. Составление проекта «Моя будущая професс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 и зн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знаний в жизни человека. Чувственное и рациональное познание. Спор эмпириков и рационалистов. Понятие об агностицизме. Критерии истины. Объективность истины. Истина и заблуждение. Многообразие путей познания. Особенности научного познания. Научное мышление и современный человек. Мифология и познание. Жизненный опыт и здравый смысл. Типы мировоззрения: обыденное, религиозное, научное. Убеждение и вера. Мировоззрение и деятельность. Что такое мировозз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, составление таблицы "Отношение философов к проблеме познаваемости мира", составление схемы "Истина и ее критерии. Решение познавательных и практически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знание и знание. Особенности научного позна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абота с текстом учебника, практические задания. Уметь объяснять сущность познания, анализировать собственные и чужие взгля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в системе социальных связей. </w:t>
            </w:r>
            <w:r>
              <w:rPr>
                <w:i/>
                <w:sz w:val="24"/>
                <w:szCs w:val="24"/>
              </w:rPr>
              <w:t>И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ое и социальное в человеке. Личность. Социальное поведение и социализация личности. Самосознание и самореализация. Единство свободы и ответственности личности. Познание человеком самого себя. Самооцен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Групповое письменные задания по карточкам. Анализ таблицы. Решение познавательных задач, отражающих типичные социальные ситуации. Составление словарика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системе социальных связей. Социализация личност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КТ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Работать с текстом учебника, отвечать на поставленные вопросы. Практические задания. Выделять существенные признаки, объяснять понятит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по теме «Общество» и «Челове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оложения раздела. Уметь анализировать. Делать выводы. Отвечать на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оложения раздела. Уметь анализировать, делать выводы, отвечать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творческой работы по теме «Общество» и «Человек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Выполнение творческие заданий, написание эсс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ссвор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   «Общество и человек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ррекционная работа над написанной контрольной работой по теме </w:t>
            </w:r>
            <w:r>
              <w:rPr>
                <w:sz w:val="24"/>
                <w:szCs w:val="24"/>
              </w:rPr>
              <w:t>«Общество и человек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Выполнение тестово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Основные сферы общественной жизн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3. Духовная культу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2 четвер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духовная жизнь общ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Задания по карточкам, тест со свободными ответами. Составить таблицу "Функции культуры". Анализировать источники социальной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и духовная жизнь общества. Массовая и элитарная культура. </w:t>
            </w:r>
            <w:r>
              <w:rPr>
                <w:i/>
                <w:sz w:val="24"/>
                <w:szCs w:val="24"/>
              </w:rPr>
              <w:t>И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нализ особенностей некоторых культурных ценностей, уметь различать массовую, элитарную и народную культуры. Выполнение заданий, тес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 и образов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на восстановление соответствия. Знать функции науки в обществе, какие существуют учреждения науки, что представляет собой высшая школа, какие виды высших учебных заведений есть в РФ. Разъяснять особенности правого статуса ученика современной школ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блемных задач. Составление словарика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ная проверка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 современном мире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дача и исторические формы образования. Приемы обучения, предметы и формы усвоения знаний школьниками. Гос. и частное образование, школьное и домашнее. Общее образование и специальное образование. Школа как особый тип учебно-воспитательного учреждения. Правовые основы школьного образования. Роль науки в современном обществе. Научно-исследовательские и академические институты. Классификация наук. Школа как способ приобщения к основам науки. Структура, функция, история и формы высшего образ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, выполнение тестов. Охарактеризовать сущность, основные черты современной науки и образования как социальных институ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. Религ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морали. Становление нравственного в человеке. Этика ненасилия. Особенности религии и религиозного мышления. Мировые религии: буддизм, христиан-ство, ислам. Роль религий в современном мире. Тотемизм, фетишизм и анимизм. Вера и верование. Миф и мифология. Культ и символ как важные элементы религии. Религиозные обряды. Культ предков и традиция уважения родителей. Вероучение в мировых религ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Работа с учебником, презентацией. Анализировать источники социальной информации, определить, что такое религия, какую роль играет                                             мораль в жизни человека и общества;                                                            определять становление нравственного в человеке; представление о фетишизме, мифологии, анимизме и их проявлениях в истории человеч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лигия и ее роль в современном мире. </w:t>
            </w:r>
            <w:r>
              <w:rPr>
                <w:i/>
                <w:sz w:val="24"/>
                <w:szCs w:val="24"/>
              </w:rPr>
              <w:t>ИКТ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текстом учебника, отвечать на поставленные вопросы. Практические задания. Умение выделять существенные особенности мировых религий, объяснять роль религии в современном ми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знаватель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усство и духовная жизнь.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трактовки искусства. Структура и состав изобразительного искусства. Субъекты художественной культуры и деятели искусства. Инфраструктура художественной культу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разными источниками информации, обсуждение, составление сообщений. Уметь анализировать произведения искусства, определяя достоинства, которыми оно обладает;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Пояснять, кто является субъектом художественной куль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ассказ на основе изученного материала и дополнительной литературы, высказывать свою точку зрения и аргументировать е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и духовная жизнь. Практическ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схему "Искусство и его формы", сравнить различные точки зрения на перспективы духовного развития современной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, рабочая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4. Эконом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экономики в жизни общества. </w:t>
            </w:r>
            <w:r>
              <w:rPr>
                <w:i/>
                <w:sz w:val="24"/>
                <w:szCs w:val="24"/>
              </w:rPr>
              <w:t>И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экономики на поведение людей. Основные ресурсы экономики. Роль труда и капитала в развитии экономики. Понятие инвестирования капитала. Представление об информационных ресурсах. Человеческие ресурсы и их разновидности. Основные агенты рыночной экономики. Понятие структуры экономики. Производство, потребление, распределение и обмен как основные экономические функции Фирмы и рынок - основные институты современной экономики. Отрасль и промышленные предприятия как главные производители тов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ь словарик по теме и таблицы "Виды экономической деятельности", "Общественное благосостояние", определять, каким должно быть поведение предпринимателя, менеджера,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аемного работника в экономической сфе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ль экономики в жизни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кономика и политик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текстом учебника, отвечать на поставленные вопросы</w:t>
            </w:r>
            <w:r>
              <w:rPr>
                <w:sz w:val="24"/>
                <w:szCs w:val="24"/>
                <w:lang w:val="tt-RU"/>
              </w:rPr>
              <w:t xml:space="preserve"> Выполнение практических и творческих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культура. Экономический интерес, экономическое поведение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-кая культура: сущность и структура. Эк-кая культура личности. Экономические отношения и интересы. Экономическая свобода и социальная ответственность. Роль экономикой культуры и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ять, от чего зависит выбор человеком эталона экономического поведения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яснять, в чем суть и значение экономически грамотного и нравственно ценного поведения человека в экономике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а экономической деятельности. Культура производства и потребления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предпринимательство, социальная ответственность, устойчив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Работа с текстом учебника, обсуждение по вопросам, выполнение заданий рубрики “Задания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по теме «Духовная культура. Экономика»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ботать с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Выполнение тестовой работы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5. Социальная сф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Социальная структура как анатомический скелет общества. Статус как ячейки в социальной структуре общества. Взаимосвязь статуса и роли. Влияние социального положения на поведение и образ жизни человека. Определение и значение социальной группы, ее влияние на поведение человека. Статусные символы и знаки отличия. Социальная стратификация и социальное неравенство. Понятие о социальной страте и критерии ее выделения. Социальное расслоение и дифференциация. Поляризация общества и имущественные различия людей. Классы как основа стратификации современного общества. Историческое происхождение и типология класс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 xml:space="preserve">Работа с текстом учебника, составление таблицы, обсуждение по вопросам. </w:t>
            </w:r>
            <w:r>
              <w:rPr>
                <w:sz w:val="24"/>
                <w:szCs w:val="24"/>
              </w:rPr>
              <w:t>Пояснять на конкретных примерах, каким образом принадлежность к определенному классу оказывает влияние на жизнь людей. Анализировать положение человека в обществе с использованием изученных социологических пон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</w:t>
              <w:softHyphen/>
              <w:t>тро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циальная структура общества.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ИКТ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оставить схему "Социальная структура общества" и словарик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заимодействия. Социальный конфликт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отношения и взаимодействия. Социальный конфликт. Неравенство, богатство, бедность. Определение и измерение богатства. Расточительный образ жизни. Источники доходов класса богатых. «Старые» и «Новые» богатые. средний класс и приличествующий уровень жизни Бедность как экономическое, социальное и культурное явление. Социальные аспекты труда. Культура тру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Выполнение практических и творческих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социальная связь и социальное взаимодействие, какими факторами обуславливается социальное взаимодействие людей, причины социальных конфлик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твер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нормы и отклоняющееся поведение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нормы. Отклоняющееся поведение. Преступность. Социальный конт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ь таблицу "Виды социальных норм. Приводить примеры, характеризующие виды социальных норм. Определять причин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яющегося поведения. Объяснять социальную опасность преступ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яющееся - девиантное поведени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Работа с текстом учебника, составление таблицы, обсуждение по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лаборатор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по теме «Социальные нормы и отклоняющееся поведение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ие практических заданий. Уметь определять причину и следствие, приводить свои примеры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актические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и и межнациональные отнош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между разными национальностями внутри одного государства. Отношения между разными нациями-государствами. Отношения между национальным большинством и национальными меньшинствами. Мирные и военные формы взаимодействия народов. Формирование многонационального государства. Этноцентризм и национальная нетерпимость. История этнических конфликтов, причины их возникновения и современные проя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Работа с текстом учебника, обсуждение по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атериалов, выполнение проблемн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и и межнациональные отношения. Национальная политик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по тестам, обсуждение по вопросам, работа в парах, ответы на вопросы, обсуждение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атериалов, выполнение проблемных заданий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я и быт. </w:t>
            </w:r>
            <w:r>
              <w:rPr>
                <w:i/>
                <w:sz w:val="24"/>
                <w:szCs w:val="24"/>
              </w:rPr>
              <w:t>И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как фундаментальный институт общества и малая группа. Жизненный цикл семьи. Представление о нуклеарной семье. Многопоколенная семья. Эволюция форм семьи. Удовлетворенность браком. Причины, повод и мотивы развода. Последствия развода, его социальная 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Работа с текстом учебника, выступления учащихся с сообщениями, докладами, обсуждение по вопросам. Дискуссия “Проблемы семьи в современном обществе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ифференцированных задан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и быт. Семья в современном обществе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Устный опрос, индивидуальная работа, работа с текстом, ответы на вопросы, составление таблицы, работа с документом. Проект «Моя будущая семья»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Моя будущая семья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развитие и молодеж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роцессы в современной России. Молодежь как социальная группа. Развитие социальных ролей в юношеском возрас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Задания группам: выделить проблемы современной молодежи, проработать пути их решения. Характеризовать особенности молодежи как социальной групп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по теме «Социальная сфера»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оложения главы; уметь анализировать; делать выводы; отвечать на вопро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с текстом учебника, обсуждение по вопросам, выполнение заданий рубрики “Подумай, обсуди”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рубрики «Подумай, обсуди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6. Политическая сф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сфера. Политика и власть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роявления влияния: сила, власть и авторитет. Становление власти в качестве политического института общества Разделение властей. Властные отношения и социальная иерархия. Борьба за вла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оставить схемы "Политические институты", "Власть и ее виды", работа со словарем, выполнение заданий к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фронтальный опрос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тическая система. </w:t>
            </w:r>
            <w:r>
              <w:rPr>
                <w:i/>
                <w:sz w:val="24"/>
                <w:szCs w:val="24"/>
              </w:rPr>
              <w:t>И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функции политической системы. Государство в полит. системе. Полит. режимы. Определение полит. системы общества. Общие признаки государства. Понятие и значение суверенитета. Внешние и внутренние функции государства. Причины и условия появления государства. Виды монополии государства: общие и частные. Сущность и классификация политических режимов. Характеристика и исторические формы авторитаризма. Природа и сущность диктатуры. Происхождение и особенности парламентского режима. Парламент как защитник демократических свобод и борьба за его учреждение. Структура парла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Работа с текстом учебника, составление таблицы, обсуждение по вопросам, составление развернутого плана-ЕГЭ задание С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фронтальный опрос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ифференцированных задан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итический режим. </w:t>
            </w:r>
            <w:r>
              <w:rPr>
                <w:i/>
                <w:sz w:val="24"/>
                <w:szCs w:val="24"/>
              </w:rPr>
              <w:t>ИКТ.</w:t>
            </w:r>
            <w:r>
              <w:rPr>
                <w:sz w:val="24"/>
                <w:szCs w:val="24"/>
              </w:rPr>
              <w:t xml:space="preserve"> Демократические перемены в России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система. Типы избирательных систем. Многопартийность и партийные сис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ть, какие причины могут лежать в основе зарождения государств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ть, что такое политический режим, и какие существуют их типы. Анализ разновидностей политических режи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выполнение дифференцированных задан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овое государство. Защита прав человек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за гражданские права. История и признаки правового государ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Работа с текстом учебника, объяснение понятий, обсуждение по вопросам, сообщения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 план, объясняет сущность фактов и связей между ним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ажданское общество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гражданского общества. История развития и сущность граждан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рос в форме диспута, работа с учебником, выполнение заданий, работа с документом, понятийным аппаратом. План по теме «Правовое государство и гражданское общество»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лан ответа на вопрос, ведет диалог, находить общее и отлич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кратические выборы и политические парт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е право: сущность, законодательство, реализация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сис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с текстом учебника, обсуждение по вопросам, составление развернутого пла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вою точку зрения и аргументировать е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по теме «Демократические выборы».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и обобщение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Работа с текстом учебника, обсуждение по вопросам, выполнение заданий рубрики “Задания”, эссе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гражданина в политической жиз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права и их реализация: выборы и референду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оставить таблицу "Политические партии, их программы". Уметь определять сходства и различия мажоритарной и пропорциональных политических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гражданина в политической жизни. Политическая культу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чать на вопросы. Высказывать собственную точку зрения, обосновывать. Умение работать с текстом учебника, выделять главное, использовать ранее изученный материал для решения познавательных задач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знавательных зада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сфера. Повторительно-обобщающий уро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рмины, характеристики и суждения по 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Повторение важнейших сведений, понятий.Написание эссе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рный диктант, эссе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 «Социальная и политическая сферы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и обобщение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бъяснение понятий, выполнение тестов по те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щество и чело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 Право. Глава 7. Право как особая система нор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4 четвер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 системе социальных  нор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нормы, функции и сущность права, представление о юридической ответственности, право и мораль, система права и норм, отрасль права  и институты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Работа с текстом учебника, составление таблицы, обсуждение по вопросам, выполнение заданий рубрики “Задания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 рубрики «Задания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 системе социальных норм. Система прав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Выполнение заданий к тексту, работа с документом, выполнение творчески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творческие задан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Источники пра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рава, виды нормативных а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с текстом учебника, обсуждение по вопросам, выполнение заданий рубрики “Задания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есты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права. Виды нормативных актов. </w:t>
            </w:r>
            <w:r>
              <w:rPr>
                <w:i/>
                <w:sz w:val="24"/>
                <w:szCs w:val="24"/>
              </w:rPr>
              <w:t>И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Работа с текстом учебника, презентацией, обсуждение по вопросам, выполнение заданий рубрики “Задания”, работа с источни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Правоотношения и правонарушения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равонарушение и правоотношения, юридическая ответственность, система судебной защи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оставить таблицу "Виды юридической ответственности, разъяснять сущность таких понятий, как "правосознание" и "правовая культура" личности;                       раскрывать важнейшие признаки правоотношений; определять особенности правонаруш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я и правонарушения. Юридическая ответственность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равонарушение и правоотношения, юридическая ответственность, система судебной защи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с понятийным аппаратом, с материалом параграфа, выполнение  практических, творческих заданий, тестов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на основе изученного материала и дополнительной информации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общего и различия.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по теме «Правоотношение и правонарушение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и обобщение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Выполнение тестов, практических заданий разн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, практические задания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овременное российское законодательство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зор СМИ. История Конституции в России. 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характеристика отраслей права.  Правонарушения, преступления, ответственность по закон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познавательные и проблемные задания; участвовать в эвристической беседе, дискуссии; решать проблемные задания, делать вы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ражданское, семейное и экологическое право.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ИКТ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ая характеристика отраслей прав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по вопросам, самостоятельная работа с текстом учебника, работа в парах, ответы на вопросы, работа с документом, дискуссия, выполнение те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ы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Предпосылки правомерного п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ознание. Правовая культура. Правомерное по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ыполнение практических и тестовых заданий. Работа с текстом учебника, другими источниками, ответы на вопросы, выполнение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ы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сылки правомерного п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Выполнение тестов в формате ЕГЭ. </w:t>
            </w:r>
            <w:r>
              <w:rPr>
                <w:sz w:val="24"/>
                <w:szCs w:val="24"/>
              </w:rPr>
              <w:t>Эссе на тему "Правомерное поведение". Словарик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се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лючительные уроки: Общество в развити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в развит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вариантность развития, проблема общественного прогресс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Выполнение практических и тестовых заданий.</w:t>
            </w:r>
            <w:r>
              <w:rPr>
                <w:sz w:val="24"/>
                <w:szCs w:val="24"/>
              </w:rPr>
              <w:t xml:space="preserve"> Определять, чем объясняется многообразие путей и форм общественного развития; обсуждение, решение проблемного вопроса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и тестовые задания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в развит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Работа с текстом учебника, обсуждение по вопросам, выполнение заданий рубрики “Задания”. Дискуссия “Человечество в 21 веке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и повторения и контр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 по всему курсу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закрепление изученного 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торение важнейших сведений, понятий. Выполнение тес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ы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 курсу обществознания 10 класс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Выполнение практических зада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дания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бощение изученного в 10 классе. Самостоятельная работа, выполнение тестовых заданий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ы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: названия столбцов, разделов, глав, контрольные и практические работы выделены жирным шрифтом, ИКТ -курсивом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</w:rPr>
      </w:pPr>
      <w:r>
        <w:rPr>
          <w:sz w:val="24"/>
          <w:szCs w:val="24"/>
        </w:rPr>
        <w:t>1. Баранов П.А. Обществознание в таблицах. 10-11 классы. М.»Астрель». 2009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4"/>
          <w:szCs w:val="24"/>
        </w:rPr>
        <w:t>2.Боголюбов Л.Н. Методические  рекомендации по курсу обществознания. М. «Просвещение», 2001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Кишенкова О.В.ЕГЭ 2010. ФИПИ. Сборник экзаменационных заданий по обществознанию./ Кишенкова О.В., Королькова Е.С., Котова О.А. М, «Эксмо», 2010 - 2012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Конституция РФ, Сибирское  университетское изд., Новосибирск, 2008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Основы знаний о государстве и праве. «Тюмень», изд. ТГУ, 1999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озовик О.Г. Обществознание. Подготовка к  ЕГЭ./ О.Г.Розовик, Е.С.Величко, ТюмГУ, Тюмень, 2008.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7. С: Школа. Экономика и право. 9 – 11 класс. [Электронный ресурс]. – М.: 1С, Вита-Пресс, Дрофа, Физикон, 2006. </w:t>
      </w:r>
    </w:p>
    <w:p>
      <w:p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8. Обществознание: глобальный мир в XXI веке: учеб. для учащихся 11 кл. общеобразовательных учреждений / [Л.В.Поляков, В.В.Федоров, К.В.Симонов и др.]; под ред. Л.В.Полякова. – М.Просвещение, 2008. </w:t>
      </w:r>
    </w:p>
    <w:p>
      <w:p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>9.Обществознание. Большая детская энциклопедия. ООО «Издательство», Россия, 2008г.</w:t>
      </w:r>
    </w:p>
    <w:p>
      <w:pPr>
        <w:pStyle w:val="NoSpacing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br w:type="page"/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left="360" w:hanging="0"/>
        <w:jc w:val="center"/>
        <w:rPr>
          <w:b/>
          <w:b/>
        </w:rPr>
      </w:pPr>
      <w:r>
        <w:rPr>
          <w:b/>
        </w:rPr>
        <w:t>Материально-техническое и информационно-техническое обеспечение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Компьютер, принтер, копировальный аппарат, мультимедийный проектор, сканер, ноутбук, интерактивная доска,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плеер, телевизор, лицензионные программы, уроки разработки, музыкальный центр, фак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2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170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ebdings" w:hAnsi="Webdings" w:cs="Webdings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Текст сноски Знак"/>
    <w:qFormat/>
    <w:rPr>
      <w:rFonts w:ascii="Calibri" w:hAnsi="Calibri" w:cs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acterStyle1">
    <w:name w:val="Character Style 1"/>
    <w:qFormat/>
    <w:rPr>
      <w:rFonts w:ascii="Verdana" w:hAnsi="Verdana" w:cs="Verdana"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32"/>
      <w:szCs w:val="32"/>
    </w:rPr>
  </w:style>
  <w:style w:type="character" w:styleId="Style19">
    <w:name w:val="Верхний колонтитул Знак"/>
    <w:qFormat/>
    <w:rPr>
      <w:sz w:val="32"/>
      <w:szCs w:val="32"/>
    </w:rPr>
  </w:style>
  <w:style w:type="character" w:styleId="Style20">
    <w:name w:val="Нижний колонтитул Знак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Zag2">
    <w:name w:val="zag_2"/>
    <w:basedOn w:val="Normal"/>
    <w:qFormat/>
    <w:pPr>
      <w:spacing w:before="280" w:after="280"/>
      <w:jc w:val="center"/>
    </w:pPr>
    <w:rPr>
      <w:rFonts w:eastAsia="Calibri"/>
      <w:b/>
      <w:bCs/>
      <w:sz w:val="29"/>
      <w:szCs w:val="29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Zag11">
    <w:name w:val="zag_1-1"/>
    <w:basedOn w:val="Normal"/>
    <w:qFormat/>
    <w:pPr>
      <w:spacing w:before="280" w:after="280"/>
      <w:jc w:val="center"/>
    </w:pPr>
    <w:rPr>
      <w:rFonts w:ascii="Arial" w:hAnsi="Arial" w:eastAsia="Calibri" w:cs="Arial"/>
      <w:sz w:val="34"/>
      <w:szCs w:val="34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1:43:00Z</dcterms:created>
  <dc:creator>XP GAME 2008</dc:creator>
  <dc:description/>
  <cp:keywords/>
  <dc:language>en-US</dc:language>
  <cp:lastModifiedBy>Arsenal</cp:lastModifiedBy>
  <cp:lastPrinted>2017-10-30T18:13:00Z</cp:lastPrinted>
  <dcterms:modified xsi:type="dcterms:W3CDTF">2017-10-30T13:22:00Z</dcterms:modified>
  <cp:revision>7</cp:revision>
  <dc:subject/>
  <dc:title>Согласовано:</dc:title>
</cp:coreProperties>
</file>