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лиал  муниципального автономного общеобразовательного 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ремшанская средняя общеобразовательная школа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опесьян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на заседании ШМО                                    СОГЛАСОВАНО                                         УТВЕРЖДАЮ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ей____________________                                     Старший методист                                       Заведующий  филиа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вец Н.В.._________________                                       Шпаковская Л.Б_____________                 Лукошкова Н.А.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а__1__                                                            «__»__________________2016 г.                «__»_________________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__________________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на основе государственного образовательного стандарта общего образования по предмету, программы для общеобразовательных учреждений, на основе авторских программ к линиям учебников, входящих в федеральный перечень УМК 21 век, рекомендованных и допущенных Минобразования и науки РФ к использованию в образовательном проце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-201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в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в недел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 разработчика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цова Олеся Григорьев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населенного пунк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Заозёрны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разработк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ПОЯСНИТЕЛЬНАЯ   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Рабочая программа учебного курса «Русский язык» для 1 класса составлена в соответствии  с Федеральным государственным стандартом начального общего образования второго поколени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06.10.2009 №373  «Об утверждении и введении в действие федерального государственного образовательного стандарта начального обще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на основе Примерной программы начального общего образования по русскому языку, и авторской программы учебного курса « Русский язык. Обучение грамоте» для обучающихся 1 класса  автора Л.Е.Журовой и авторской программы « Русский язык»для начальной школы, разработанной авторами - С.В.Ивановым,М.В.Кузнецовой, А.О.Евдокимовой, Л.В.Петленко, В.Ю.Романовой в рамках проекта «Начальная школа XXI века» Программа состоит из двух взаимосвязанных курсов: « Русский язык. Обучение грамоте» и « Русский язы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анного учебного курса: </w:t>
      </w:r>
      <w:r>
        <w:rPr>
          <w:rFonts w:cs="Times New Roman" w:ascii="Times New Roman" w:hAnsi="Times New Roman"/>
          <w:sz w:val="24"/>
          <w:szCs w:val="24"/>
        </w:rPr>
        <w:t>сформировать у учащихся начальной шко</w:t>
        <w:softHyphen/>
        <w:t>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</w:t>
        <w:softHyphen/>
        <w:t>ного описания родного языка.</w:t>
      </w:r>
    </w:p>
    <w:p>
      <w:pPr>
        <w:pStyle w:val="11"/>
        <w:shd w:fill="auto" w:val="clear"/>
        <w:spacing w:lineRule="auto" w:line="240" w:before="0" w:after="0"/>
        <w:ind w:left="23" w:right="2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ознавательной мотивации осуществляется в процессе достижения предметных целей изучения русского языка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Style w:val="105pt"/>
          <w:rFonts w:eastAsia="Book Antiqua"/>
          <w:b w:val="false"/>
          <w:sz w:val="24"/>
          <w:szCs w:val="24"/>
        </w:rPr>
        <w:t xml:space="preserve"> социокультур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и</w:t>
      </w:r>
      <w:r>
        <w:rPr>
          <w:rStyle w:val="105pt"/>
          <w:rFonts w:eastAsia="Book Antiqua"/>
          <w:b w:val="false"/>
          <w:sz w:val="24"/>
          <w:szCs w:val="24"/>
        </w:rPr>
        <w:t xml:space="preserve"> научно-исследовательской (по</w:t>
        <w:softHyphen/>
        <w:t>знавательной).</w:t>
      </w:r>
    </w:p>
    <w:p>
      <w:pPr>
        <w:pStyle w:val="71"/>
        <w:shd w:fill="auto" w:val="clear"/>
        <w:spacing w:lineRule="auto" w:line="240"/>
        <w:ind w:left="23" w:right="20" w:firstLine="3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цель</w:t>
      </w:r>
      <w:r>
        <w:rPr>
          <w:rStyle w:val="711pt"/>
          <w:rFonts w:eastAsia="Book Antiqua" w:cs="Times New Roman" w:ascii="Times New Roman" w:hAnsi="Times New Roman"/>
          <w:b w:val="false"/>
          <w:sz w:val="24"/>
          <w:szCs w:val="24"/>
        </w:rPr>
        <w:t xml:space="preserve"> изучения русского языка</w:t>
      </w:r>
      <w:r>
        <w:rPr>
          <w:rFonts w:cs="Times New Roman" w:ascii="Times New Roman" w:hAnsi="Times New Roman"/>
          <w:sz w:val="24"/>
          <w:szCs w:val="24"/>
        </w:rPr>
        <w:t xml:space="preserve"> достига</w:t>
        <w:softHyphen/>
        <w:t>ется решением задач развития устной и письменной речи учащихся и формирования у них основ грамотного, безоши</w:t>
        <w:softHyphen/>
        <w:t>бочного письма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ак показателя общей культуры человека.</w:t>
      </w:r>
    </w:p>
    <w:p>
      <w:pPr>
        <w:pStyle w:val="71"/>
        <w:shd w:fill="auto" w:val="clear"/>
        <w:spacing w:lineRule="auto" w:line="240"/>
        <w:ind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чи:</w:t>
      </w:r>
    </w:p>
    <w:p>
      <w:pPr>
        <w:pStyle w:val="71"/>
        <w:numPr>
          <w:ilvl w:val="0"/>
          <w:numId w:val="3"/>
        </w:numPr>
        <w:shd w:fill="auto" w:val="clear"/>
        <w:spacing w:lineRule="auto" w:line="240"/>
        <w:ind w:left="0" w:right="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71"/>
        <w:numPr>
          <w:ilvl w:val="0"/>
          <w:numId w:val="3"/>
        </w:numPr>
        <w:shd w:fill="auto" w:val="clear"/>
        <w:spacing w:lineRule="auto" w:line="240"/>
        <w:ind w:left="0" w:right="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воение учащимися первоначальных знаний о лексике, фонетике, грамматике русского языка;</w:t>
      </w:r>
    </w:p>
    <w:p>
      <w:pPr>
        <w:pStyle w:val="71"/>
        <w:numPr>
          <w:ilvl w:val="0"/>
          <w:numId w:val="3"/>
        </w:numPr>
        <w:shd w:fill="auto" w:val="clear"/>
        <w:spacing w:lineRule="auto" w:line="240"/>
        <w:ind w:left="0" w:right="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владение учащимися умениями правильно писать и читать, участвовать в диалоге, составлять несложные монологические высказывания и письменные тексты-описания и тексты-повествования небольшого объёма;</w:t>
      </w:r>
    </w:p>
    <w:p>
      <w:pPr>
        <w:pStyle w:val="71"/>
        <w:numPr>
          <w:ilvl w:val="0"/>
          <w:numId w:val="3"/>
        </w:numPr>
        <w:shd w:fill="auto" w:val="clear"/>
        <w:spacing w:lineRule="auto" w:line="240"/>
        <w:ind w:left="0" w:right="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ние у учеников позитивного эмоционально-ценностного отношения к русскому языку, побуждение познавательного интереса к языку, стремления совершенствовать свою речь.  Программа рассчитана на 165 часов, в том числе и на практическую работу и на проверочные  уроки в количестве 2 часов.</w:t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начального общего образования по  «Русскому языку» и авторской программой учебного курса.  </w:t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</w:t>
      </w:r>
    </w:p>
    <w:p>
      <w:pPr>
        <w:pStyle w:val="71"/>
        <w:shd w:fill="auto" w:val="clear"/>
        <w:spacing w:lineRule="auto" w:line="240"/>
        <w:ind w:left="23" w:right="20" w:hanging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Общая характеристика учебного предмет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ение русского языка в начальной школе представляет собой этап системы лингвистического образования и речевого развития учащихся.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олучением первоначального литературного образова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чальным этапом изучения русского языка в 1 классе является курс «Обучение грамоте». Его продолжительность -80 часов-1 полугодие, определяется темпом обучаемости учеников, их индивидуальными особенностями. Обучение письму идёт параллельно с обучением чтению с учётом принципа координации устной и письменной речи. Дети овладевают начертанием букв русского алфавита, учатся соединять их друг с другом, упражняются в письме буквосочетаний в слогах, словах, предложениях. Наряду с формированием основ элементарного графического навыка и навыка чтения у учащихся развиваются речевые умения, обогащается и активизируется словарь, осуществляется грамматико-орфографическая пропедевтика. После курса «Обучение грамоте начинается раздельное изучение русского языка и литературного чте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стематический курс «Русский язык» представлен как совокупность понятий, правил, сведений, взаимодействующих между собой -на него отводится 85часов-2полугоди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териал курса «Русский язык» представлен следующими содержательными линиями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основы лингвистических знаний: фонетика и орфоэпия, графика, состав слова, грамматика (морфология и синтаксис); орфография и пунктуация; развитие реч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зыковой материал признан сформировать первоначальное представление о структуре русского языка с учётом возрастных особенностей младших школьников, а также способствовать усвоению норм русского литературного языка.Изучение орфографических и пунктуационных правил, развитие устной и письменной речи служат решению практических задач общения и формируют навыки, определяющие языковой уровень культуры учащих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рограмме выделен раздел «Виды речевой деятельности», чтобы обеспечить ориентацию детей в целях, задачах, средствах и значении различных видов речевой деятельности.</w:t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3.Описание  места учебного предмета « Русский язык» в учебном план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гласно учебному плану МАОУ Первопесьяновская СОШ на 2016 -2017 учебный год на изучение  предмета «Русский язык» в начальной школе,  выделяется 675 часов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з них в 1 классе 165 часов (5 ч в неделю, 33 учебные недели)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о 2-4 классах по 170 часов (5 ч в неделю, 35 учебных недель в каждом классе).                                                     </w:t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</w:t>
      </w:r>
    </w:p>
    <w:p>
      <w:pPr>
        <w:pStyle w:val="71"/>
        <w:spacing w:lineRule="auto" w:line="240"/>
        <w:ind w:left="23" w:right="20" w:hanging="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4.Описание ценностных ориентиров содержания учебного предмета.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71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 выборе адекватных языковых средств для успешного решения коммуникативной задачи.</w:t>
      </w:r>
    </w:p>
    <w:p>
      <w:pPr>
        <w:pStyle w:val="71"/>
        <w:spacing w:lineRule="auto" w:line="240"/>
        <w:ind w:left="23" w:right="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71"/>
        <w:spacing w:lineRule="auto" w:line="240"/>
        <w:ind w:left="23" w:right="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71"/>
        <w:spacing w:lineRule="auto" w:line="240"/>
        <w:ind w:left="23" w:right="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71"/>
        <w:shd w:fill="auto" w:val="clear"/>
        <w:spacing w:lineRule="auto" w:line="240"/>
        <w:ind w:right="2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5.Личностные, метапредметные и предметные результаты освоения предмета «РУССКИЙ ЯЗЫК»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Личностны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езультатами изучения русского языка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является показателем индивидуальной культуры человека; способность к самооценке на основе наблюдения за собственной речью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Метапредметны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езультатами изучения русского языка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 понимание необходимости ориентироваться на позицию партнё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Предметны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езультатами изучения русского языка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при записи собственных и предложенных текстов; умение проверять написанное; умение находить, сравнивать, классифицировать, характеризовать такие языковые единицы, как звук, буква, часть „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71"/>
        <w:shd w:fill="auto" w:val="clear"/>
        <w:spacing w:lineRule="auto" w:line="240"/>
        <w:ind w:right="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/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shd w:fill="FFFFFF" w:val="clea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  <w:shd w:fill="FFFFFF" w:val="clear"/>
        </w:rPr>
        <w:t xml:space="preserve">6.СОДЕРЖАНИЕ ПРОГРАММЫ ПО ПРЕДМЕТУ «РУССКИЙ ЯЗЫК» </w:t>
      </w:r>
    </w:p>
    <w:p>
      <w:pPr>
        <w:pStyle w:val="71"/>
        <w:ind w:right="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Фонетика и орфоэп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вуки речи. Гласные и согласные звуки. Различение ударных и безударных гласных звуков. Раз</w:t>
        <w:softHyphen/>
        <w:t>личение твё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71"/>
        <w:ind w:left="23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ог как минимальная произносительная единица. Деле</w:t>
        <w:softHyphen/>
        <w:t>ние слов на слоги (без стечения согласных). Ударение.</w:t>
      </w:r>
    </w:p>
    <w:p>
      <w:pPr>
        <w:pStyle w:val="71"/>
        <w:ind w:left="23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изношение звуков и сочетаний звуков в соответствии с нормами современного русского литературного языка.</w:t>
      </w:r>
    </w:p>
    <w:p>
      <w:pPr>
        <w:pStyle w:val="71"/>
        <w:ind w:left="23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Графика и орфограф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зличение звуков и букв. Обо</w:t>
        <w:softHyphen/>
        <w:t>значение на письме мягкости согласных звуков. Функц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показатель мягкости предшествующего согласного; 2) разде</w:t>
        <w:softHyphen/>
        <w:t>лительный.</w:t>
      </w:r>
    </w:p>
    <w:p>
      <w:pPr>
        <w:pStyle w:val="71"/>
        <w:ind w:left="23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усский алфавит: правильное называние букв, знание их последовательности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Использование алфавита для упорядочения списка слов.</w:t>
      </w:r>
    </w:p>
    <w:p>
      <w:pPr>
        <w:pStyle w:val="71"/>
        <w:ind w:left="23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исьмо слов и предложений с соблюдением гигиенических норм.</w:t>
      </w:r>
    </w:p>
    <w:p>
      <w:pPr>
        <w:pStyle w:val="71"/>
        <w:ind w:left="23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воение приёмов и последовательности правильного спи</w:t>
        <w:softHyphen/>
        <w:t>сывания текста.</w:t>
      </w:r>
    </w:p>
    <w:p>
      <w:pPr>
        <w:pStyle w:val="71"/>
        <w:ind w:left="23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знакомление с правилами правописания и их приме</w:t>
        <w:softHyphen/>
        <w:t>нение:</w:t>
      </w:r>
    </w:p>
    <w:p>
      <w:pPr>
        <w:pStyle w:val="71"/>
        <w:numPr>
          <w:ilvl w:val="0"/>
          <w:numId w:val="2"/>
        </w:numPr>
        <w:ind w:left="0" w:right="2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дельное написание слов;</w:t>
      </w:r>
    </w:p>
    <w:p>
      <w:pPr>
        <w:pStyle w:val="71"/>
        <w:numPr>
          <w:ilvl w:val="0"/>
          <w:numId w:val="2"/>
        </w:numPr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писная (заглавная) буква в начале предложения, в именах собственных;</w:t>
      </w:r>
    </w:p>
    <w:p>
      <w:pPr>
        <w:pStyle w:val="71"/>
        <w:numPr>
          <w:ilvl w:val="0"/>
          <w:numId w:val="2"/>
        </w:numPr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означение гласных после шипящих 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ча — ща, чу — щу, жи — ши);</w:t>
      </w:r>
    </w:p>
    <w:p>
      <w:pPr>
        <w:pStyle w:val="71"/>
        <w:numPr>
          <w:ilvl w:val="0"/>
          <w:numId w:val="2"/>
        </w:numPr>
        <w:ind w:left="0" w:right="2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очет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чк, чн;</w:t>
      </w:r>
    </w:p>
    <w:p>
      <w:pPr>
        <w:pStyle w:val="71"/>
        <w:numPr>
          <w:ilvl w:val="0"/>
          <w:numId w:val="2"/>
        </w:numPr>
        <w:ind w:left="0" w:right="2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нос слов;</w:t>
      </w:r>
    </w:p>
    <w:p>
      <w:pPr>
        <w:pStyle w:val="71"/>
        <w:numPr>
          <w:ilvl w:val="0"/>
          <w:numId w:val="2"/>
        </w:numPr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проверяемые гласные и согласные в корнях слов (сло</w:t>
        <w:softHyphen/>
        <w:t>варные слова, определённые программой);</w:t>
      </w:r>
    </w:p>
    <w:p>
      <w:pPr>
        <w:pStyle w:val="71"/>
        <w:numPr>
          <w:ilvl w:val="0"/>
          <w:numId w:val="2"/>
        </w:numPr>
        <w:ind w:left="0" w:right="2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ки препинания в конце предложения.</w:t>
      </w:r>
    </w:p>
    <w:p>
      <w:pPr>
        <w:pStyle w:val="71"/>
        <w:ind w:left="23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исьмо под диктовку слов и предложений, написание кото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ы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е расходится с их произношением.</w:t>
      </w:r>
    </w:p>
    <w:p>
      <w:pPr>
        <w:pStyle w:val="71"/>
        <w:ind w:left="23" w:hanging="0"/>
        <w:jc w:val="left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Слово и предложение. Пунктуация.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Понимание слова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как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единства звучания и значения.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</w:t>
        <w:softHyphen/>
        <w:t>знаки. Словообразовательные связи между словами. Род</w:t>
        <w:softHyphen/>
        <w:t>ственные слова. Наблюдение за использованием в тексте многозначных слов, синонимов, омонимов (ознакомление без введения терминологии).</w:t>
      </w:r>
    </w:p>
    <w:p>
      <w:pPr>
        <w:pStyle w:val="71"/>
        <w:ind w:left="23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 с предложением: замена слов, восстановление де</w:t>
        <w:softHyphen/>
        <w:t>формированных предло-жений. Знаки препинания в конце предложения.</w:t>
      </w:r>
    </w:p>
    <w:p>
      <w:pPr>
        <w:pStyle w:val="71"/>
        <w:ind w:left="23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Развитие речи.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Осознание цели и ситуации устного обще</w:t>
        <w:softHyphen/>
        <w:t>н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бор языковых средств в соответствии с целями и условиями общения для эффективного решения коммуни</w:t>
        <w:softHyphen/>
        <w:t>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 п.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Овладение нормами речевого этикета в ситуациях учеб</w:t>
        <w:softHyphen/>
        <w:t>ного и бытового общения (приветствие, прощание, извине</w:t>
        <w:softHyphen/>
        <w:t>ние, благодарность, обращение с просьбой). Соблюдение ор</w:t>
        <w:softHyphen/>
        <w:t>фоэпических норм и правильной интонации.</w:t>
      </w:r>
    </w:p>
    <w:p>
      <w:pPr>
        <w:pStyle w:val="71"/>
        <w:ind w:left="23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чинение небольших рассказов (по материалам собст</w:t>
        <w:softHyphen/>
        <w:t>венных игр, занятий, наблюдений). Восстановление дефор</w:t>
        <w:softHyphen/>
        <w:t>мированного текста повествовательного характера.</w:t>
      </w:r>
    </w:p>
    <w:p>
      <w:pPr>
        <w:pStyle w:val="Normal"/>
        <w:shd w:fill="FFFFFF" w:val="clear"/>
        <w:spacing w:lineRule="exact" w:line="259"/>
        <w:ind w:left="1872" w:right="1778" w:hanging="0"/>
        <w:jc w:val="center"/>
        <w:rPr>
          <w:rFonts w:ascii="Times New Roman" w:hAnsi="Times New Roman" w:cs="Times New Roman"/>
          <w:b/>
          <w:b/>
          <w:bCs/>
          <w:smallCaps/>
          <w:color w:val="000000"/>
          <w:spacing w:val="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9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/>
        <w:ind w:left="1872" w:right="1778" w:hanging="0"/>
        <w:jc w:val="center"/>
        <w:rPr>
          <w:rFonts w:ascii="Times New Roman" w:hAnsi="Times New Roman" w:cs="Times New Roman"/>
          <w:b/>
          <w:b/>
          <w:bCs/>
          <w:smallCaps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9"/>
          <w:sz w:val="24"/>
          <w:szCs w:val="24"/>
        </w:rPr>
        <w:t xml:space="preserve">Содержание программы </w:t>
      </w:r>
    </w:p>
    <w:p>
      <w:pPr>
        <w:pStyle w:val="Normal"/>
        <w:shd w:fill="FFFFFF" w:val="clear"/>
        <w:spacing w:lineRule="exact" w:line="259"/>
        <w:ind w:left="1872" w:right="1778" w:hanging="0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Содержание курса «Русский язык. Обучение грамоте»</w:t>
      </w:r>
    </w:p>
    <w:p>
      <w:pPr>
        <w:pStyle w:val="Normal"/>
        <w:shd w:fill="FFFFFF" w:val="clear"/>
        <w:spacing w:lineRule="exact" w:line="259"/>
        <w:ind w:left="-110" w:right="177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exact" w:line="1" w:before="0" w:after="238"/>
        <w:ind w:left="-110" w:hanging="0"/>
        <w:rPr>
          <w:rFonts w:ascii="Times New Roman" w:hAnsi="Times New Roman" w:cs="Times New Roman"/>
          <w:b/>
          <w:b/>
          <w:bCs/>
          <w:smallCaps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9"/>
          <w:sz w:val="24"/>
          <w:szCs w:val="24"/>
        </w:rPr>
        <w:t>Тематическое планирование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5929"/>
        <w:gridCol w:w="11"/>
        <w:gridCol w:w="6480"/>
        <w:gridCol w:w="9"/>
      </w:tblGrid>
      <w:tr>
        <w:trPr>
          <w:trHeight w:val="255" w:hRule="exact"/>
        </w:trPr>
        <w:tc>
          <w:tcPr>
            <w:tcW w:w="8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курса</w:t>
            </w:r>
          </w:p>
        </w:tc>
        <w:tc>
          <w:tcPr>
            <w:tcW w:w="6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2"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132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2" w:right="58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Слово и пред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ыделение предложений из речев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тока. Слово как объект изуч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для анализа. Значение слова. Различение слова и предло</w:t>
              <w:softHyphen/>
              <w:t>жения. Работа с предложением: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еление слов, изменение их поряд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остранение и сокращ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ложения.</w:t>
            </w:r>
          </w:p>
        </w:tc>
        <w:tc>
          <w:tcPr>
            <w:tcW w:w="6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3" w:firstLine="7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 предлож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, сод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жащие смысловые ошиб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енные признаки, син</w:t>
              <w:softHyphen/>
              <w:t>тезировать их: различать слово и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ожение; определять, находить задум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е слово по его лексическому значению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своей работы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ценивать процесс и результат выполне</w:t>
              <w:softHyphen/>
              <w:t>ния задания.</w:t>
            </w:r>
          </w:p>
          <w:p>
            <w:pPr>
              <w:pStyle w:val="Normal"/>
              <w:shd w:fill="FFFFFF" w:val="clear"/>
              <w:spacing w:lineRule="exact" w:line="223"/>
              <w:ind w:right="43" w:firstLine="7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firstLine="7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76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Фонетика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2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ство звукового состава слова и его значения. Интонационное выде</w:t>
              <w:softHyphen/>
              <w:t>ление звуков в слове. Звуковой ана</w:t>
              <w:softHyphen/>
              <w:t xml:space="preserve">лиз. Последовательность звуков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лове. Изолированный звук (выде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е, называние, фиксация фишкой)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опоставление слов, различающихс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дним звуко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(мак-рак)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зли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х и согласных звуков, гласных ударных и безударных, согласных твёрдых и мягких, звонких и глухих. Построение моделей звукового со</w:t>
              <w:softHyphen/>
              <w:t xml:space="preserve">става, отражающих качественные характеристики звуков (согласные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гласные звуки, твердые и мягкие со</w:t>
              <w:softHyphen/>
              <w:t>гласные звуки). Подбор слов, со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етствующих заданной модел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ение. Самостоятельная поста</w:t>
              <w:softHyphen/>
              <w:t>новка ударения в слове; выделение ударного гласного звука. Слог как минимальная произноси</w:t>
              <w:softHyphen/>
              <w:t>тельная единица. Деление слов на слоги. Слоговой анализ слов: у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вление количества слогов в слове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отнесение произносимого слова с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гоударной схемой.</w:t>
            </w:r>
          </w:p>
        </w:tc>
        <w:tc>
          <w:tcPr>
            <w:tcW w:w="6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6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вуковой состав слов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ая в модели качественные хара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еристики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Сравнивать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поставлять слова, разл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ющиеся одним или несколькими зву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к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лассифицирова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и по заданном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снованию (твёрдые и мягкие соглас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и; гласные - согласные и т.д.); сло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 количеству слогов и месту удар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ную модел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вукового состава слова, подбирать сл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ые и вы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нные действ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звёрнутые действ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я и самоконтроля: сравни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стро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этапы своей работы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ценивать процесс и результат выполне</w:t>
              <w:softHyphen/>
              <w:t xml:space="preserve">ния зад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ь и испр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шибки, допу</w:t>
              <w:softHyphen/>
              <w:t>щенные при проведении звукового ана</w:t>
              <w:softHyphen/>
              <w:t xml:space="preserve">лиза, ошибки, допущенные при делении слов на слоги, в определении ударн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чину допущен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шибки.</w:t>
            </w:r>
          </w:p>
        </w:tc>
      </w:tr>
      <w:tr>
        <w:trPr>
          <w:trHeight w:val="323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Графика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ение звука и буквы: буква ка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к звука. Позиционный способ об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звуков буквами. Буквы гласных как показатель твёрдости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ягкости предшествующих соглас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вуков. Функции букв е, ё, ю, я. О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чение буквами звука [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] в раз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ициях. Сравнительный анализ буквенных записей слов с разны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зициями согласных звуков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усский алфавит как последователь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сть букв. Функции небуквенных графических средств: пробел межд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вами, знак переноса, абзац. Знаки препинания в конце предложения (ознакомление).</w:t>
            </w:r>
          </w:p>
        </w:tc>
        <w:tc>
          <w:tcPr>
            <w:tcW w:w="6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" w:firstLine="7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ласные звуки букв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ясняя выбор буквы гласного звука в зависимости от твёрдости или мягк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дшествующего соглас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 - буквенную модель (модель звукового состава слова с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авленными в ней гласными буквами) с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ловами - названиями картинок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уквы, обозначаю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ие близкие по акустико-артикуляционным признакам согласные звуки; буквы, имеющие оптическое и кинетическ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ходств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лова в зависимост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 способа обозначения звука [й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]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Структурир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ледовательность слов в алфавитном порядке.</w:t>
            </w:r>
          </w:p>
          <w:p>
            <w:pPr>
              <w:pStyle w:val="Normal"/>
              <w:shd w:fill="FFFFFF" w:val="clear"/>
              <w:spacing w:lineRule="exact" w:line="230"/>
              <w:ind w:right="36" w:firstLine="7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36" w:firstLine="7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36" w:firstLine="7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Находить и исправля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шибки, допу</w:t>
              <w:softHyphen/>
              <w:t xml:space="preserve">щенные при обозначении звука буквой.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чину допущ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шибки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отношение между звуковой и буквенной формой слова. Позиционный способ обозначения звуков буквам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словленный им способ чтения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чтение слога с ориентацией на букв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значающую гласный звук. Чтение слов, словосочетаний, коротких предложений и текстов. Понима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едложений, небольших рассказов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й при самостоятельном чтении вслух и при прослушивании. Плавное слоговое чтение и чтение целыми словами как результат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ершенствования механизма чт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орфоэпическому чтению при переходе к чтению целыми сло</w:t>
              <w:softHyphen/>
              <w:t>вами. Скорость чтения в соответст</w:t>
              <w:softHyphen/>
              <w:t>вии с индивидуальным темпом ре</w:t>
              <w:softHyphen/>
              <w:t>бёнка. Чтение с интонацией и пауза</w:t>
              <w:softHyphen/>
              <w:t>ми в соответствии со знаками препи</w:t>
              <w:softHyphen/>
              <w:t>нания. Развитие осознанности и вы</w:t>
              <w:softHyphen/>
              <w:t xml:space="preserve">разительности чтения на материал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ебольших текстов и стихотвор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очное чтение с целью поиска ответа на поставленный вопрос по данному тексту. Нахождение инфор</w:t>
              <w:softHyphen/>
              <w:t>мации, заданной в тексте в явном виде. Формулирование простых вы</w:t>
              <w:softHyphen/>
              <w:t>водов на основе информации, со</w:t>
              <w:softHyphen/>
              <w:t xml:space="preserve">держащейся в тексте. Чтение п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олям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орфографического чтения как средства самоконтро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 письме под диктовку и при с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ывании.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нание позиционного прин</w:t>
              <w:softHyphen/>
              <w:t xml:space="preserve">ципа чтения при чтении прямых слогов.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ова, получающиеся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зменении одной гласной букв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мысл прочитан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ормацию.</w:t>
            </w:r>
          </w:p>
          <w:p>
            <w:pPr>
              <w:pStyle w:val="Normal"/>
              <w:shd w:fill="FFFFFF" w:val="clear"/>
              <w:spacing w:lineRule="exact" w:line="23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овную мысль прочита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го произведения.</w:t>
            </w:r>
          </w:p>
          <w:p>
            <w:pPr>
              <w:pStyle w:val="Normal"/>
              <w:shd w:fill="FFFFFF" w:val="clear"/>
              <w:spacing w:lineRule="exact" w:line="23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читанный текст с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лассниками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воё мнение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суждении содержания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стые выводы на 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е информации, содержащейся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ксте.</w:t>
            </w:r>
          </w:p>
          <w:p>
            <w:pPr>
              <w:pStyle w:val="Normal"/>
              <w:shd w:fill="FFFFFF" w:val="clear"/>
              <w:spacing w:lineRule="exact" w:line="230"/>
              <w:ind w:left="14"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формацию, пред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тавленную в тексте в явном и неявно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иде.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ва вида чтения: орф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графическое и орфоэпическое - в зав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имости от це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Восприятие художест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венного про</w:t>
              <w:softHyphen/>
              <w:t>извед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уроки прово</w:t>
              <w:softHyphen/>
              <w:t xml:space="preserve">дятся один ра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 неделю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514" w:leader="underscore"/>
              </w:tabs>
              <w:spacing w:lineRule="exact" w:line="223" w:before="14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ятие художественного про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едения, читаемого взрослым или одноклассником. Понимание текста: тема, главная мысль, герой, основная сюжетн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иния. Работа с воображаемыми си</w:t>
              <w:softHyphen/>
              <w:t>туациями («что бы ты сделал на мес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 героя, как бы ты себя вёл»). Первоначальное знакомство с л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турными жанрами - стихи, расск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ы, сказки (народные и авторские), загадки, пословицы и др.    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3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Осознавать смысл текста при его прослушивании. Поним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нформацию, содержащу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 воспринимаемом на слух текст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сновную мысль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ихотворения, рассказы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азки на основании отличительных о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нностей данных жанров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 xml:space="preserve">Письмо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3" w:before="7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освоение гигиениче</w:t>
              <w:softHyphen/>
              <w:t>ских требований при письме. Разви</w:t>
              <w:softHyphen/>
              <w:t>тие мелкой моторики пальцев и сво</w:t>
              <w:softHyphen/>
              <w:t>боды движения руки. Развитие у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ия ориентироваться в пространстве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элементный анализ букв. Овлад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 начертанием письменных про</w:t>
              <w:softHyphen/>
              <w:t xml:space="preserve">писных (заглавных) и строчных букв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личение букв, имеющих оптиче</w:t>
              <w:softHyphen/>
              <w:t xml:space="preserve">ское и кинетическое сходство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исьмо слогов, слов, предложений с соблюдением гигиенических норм. Письмо под диктовку слов и предло</w:t>
              <w:softHyphen/>
              <w:t>жений, написание которых не расх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дится с их произношением. Овладе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разборчивым аккуратным письмом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нимание функции небукве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рафических средств: пробела межд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вами, знака перенос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писывание слов, предложений, не</w:t>
              <w:softHyphen/>
              <w:t>больших текстов. Приёмы и после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ательность действий при списыва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14" w:leader="underscore"/>
              </w:tabs>
              <w:spacing w:lineRule="exact" w:line="223" w:before="14" w:after="200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нализировать систему ориентиров на страницах прописей (точка начала 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жения, стрелка, указывающая направл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е движения) и следовать данным ор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ентира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лгоритм предстоящих действ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оследовательность сво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йствий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уквы из набор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элемент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Анализировать деформированные буквы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пределять недостающие элементы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конструировать букв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по разным основа</w:t>
              <w:softHyphen/>
              <w:t xml:space="preserve">ниям: по наличию в них определённых элементов; по сходству обозначаем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ми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мысл написан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е написа</w:t>
              <w:softHyphen/>
              <w:t>ние, сравнивая его с предложенным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этапы своей работ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 списы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частие в обсуждении кр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иев для оценивания написан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е написание с учётом выработанных критериев (раз</w:t>
              <w:softHyphen/>
              <w:t>борчивое, аккуратное начертание букв).</w:t>
            </w:r>
          </w:p>
        </w:tc>
      </w:tr>
      <w:tr>
        <w:trPr>
          <w:trHeight w:val="216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 w:before="0" w:after="200"/>
              <w:ind w:left="2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Орфография и пунктуация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правилами правопи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я и их применение: разде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лов; обозначения гла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ых после шипящи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sz w:val="24"/>
                <w:szCs w:val="24"/>
              </w:rPr>
              <w:t xml:space="preserve">(ча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3"/>
                <w:sz w:val="24"/>
                <w:szCs w:val="24"/>
              </w:rPr>
              <w:t xml:space="preserve">щ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sz w:val="24"/>
                <w:szCs w:val="24"/>
              </w:rPr>
              <w:t xml:space="preserve">чу -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2"/>
                <w:sz w:val="24"/>
                <w:szCs w:val="24"/>
              </w:rPr>
              <w:t xml:space="preserve">щу, жи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2"/>
                <w:sz w:val="24"/>
                <w:szCs w:val="24"/>
              </w:rPr>
              <w:t>ши)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описная (заглавная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уква в начале предложения, в име</w:t>
              <w:softHyphen/>
              <w:t>нах собственных; перенос слов по слогам без стечения согласных;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и препинания в конце предложений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01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лова, которые пишутся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лавной или со строчной букв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вои действ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нные правила при сп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вании слов и предложений, при пис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 под диктовк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лгоритм списыв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уметь объяснить собственное написание, соответствую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щее изученным правила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рфографическое чт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к средство контроля правильности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исан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пр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шибки, допущенные на изученные правила, и объяснять сво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йствия.</w:t>
            </w:r>
          </w:p>
        </w:tc>
      </w:tr>
      <w:tr>
        <w:trPr>
          <w:trHeight w:val="272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left="22" w:right="4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речи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. Предложение. Речь. Воспри</w:t>
              <w:softHyphen/>
              <w:t xml:space="preserve">ятие речи учителя и одноклассников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актическое овладение учебн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иалогом: «присвоение» (отнесение 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ебе) вопроса, заданного всему клас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; осознание смысла вопроса; уме</w:t>
              <w:softHyphen/>
              <w:t>ние задавать вопрос в целях пол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ния необходимой информации. Культура речи: соблюдение норм русского литературного языка в усло</w:t>
              <w:softHyphen/>
              <w:t xml:space="preserve">виях бытового и учебного общ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небольших рассказов описательного и повествователь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арактера (на материале чувственн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 опыта, игр, занятий, наблюдений). Составление рассказов по серии сю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етных картинок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7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стное речевое высказыван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ебольшой текст с опор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ерию сюжетных картинок, на сюж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ую картинк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большие описательны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вествовательные рассказ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 учебном диалог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достаточность имеющей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я информации, задавать учителю и 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классникам вопрос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ключ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вместную работ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</w:t>
              <w:softHyphen/>
              <w:t xml:space="preserve">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е мнение и об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вывать ег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ind w:left="23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71"/>
        <w:ind w:left="23" w:hanging="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 xml:space="preserve">                         </w:t>
      </w:r>
    </w:p>
    <w:p>
      <w:pPr>
        <w:pStyle w:val="71"/>
        <w:ind w:left="23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71"/>
        <w:ind w:left="23" w:hanging="0"/>
        <w:jc w:val="left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7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  <w:t>ТЕМАТИЧЕСКОЕ ПЛАНИРОВАНИЕ   С ОПРЕДЕЛЕНИЕМ ОСНОВНЫХ ВИДОВ ДЕЯТЕЛЬНОСТИ УЧАЩИХСЯ</w:t>
      </w:r>
    </w:p>
    <w:tbl>
      <w:tblPr>
        <w:tblW w:w="1534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20"/>
        <w:gridCol w:w="795"/>
        <w:gridCol w:w="105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 деятельности обучающих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ка на странице прописей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ориентации на точку начала движения, на стрелку, указывающую направление движения. Коллективная работа над алгоритмом действия. Проведение линий в заданном направл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алгоритма действий на страницах прописей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способы действия. Проводить линии от определенной точки в заданном направл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«слово»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рассказ по картинкам. Ввести понятия «слово», обозначать каждое слово полоской. Усваивать различие между предметом и обозначающим его словом. </w:t>
            </w:r>
          </w:p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овать предметы: грибы съедобные и несъедобные (мухомор, подосиновик, лисичка, бледная поганка, боровик, маслёнок)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действий на страницах прописей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каждого (любого) предмета на рисунках словом (слова обозначаются полосками). </w:t>
            </w:r>
          </w:p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онятиях «слева», «справа», «верх», «низ». Проводить параллельные и непараллельные ли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нятия «слово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едложений полосками. Выявлять сходства и различия в объектах. Тренироваться  в проведении вертикальных параллельных ли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предложения на слова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предложения на слова.</w:t>
            </w:r>
          </w:p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овать предметы по заданному признаку (подбор пар слов по первому звуку: пальто-панама, шапка-шорты, варежки-валенки, босоножки-ботинки; зимние и летние вещи; головные уборы, предметы, которые носят парами). </w:t>
            </w:r>
          </w:p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 в проведении наклонных параллельных ли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ву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вуки по твердости-мягкости. Тренироваться в проведении наклонных параллельных ли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хемой звукового состава слов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а «ау».  Знакомиться со схемой звукового состава слова. Находить места звуков [у], [а] в словах (под ударением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выделение заданного звука в слове, определение его места в слов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 выделять заданный звук в словах, определять его места в слове и сравнивать эти звуки.</w:t>
            </w:r>
          </w:p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зрительное восприятия. Проводить параллельные ли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чей строкой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свободном продвижении руки вдоль страницы. Проводить полуовалы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 по звуковой структур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лова по звуковой структуре Игра «Назови слово» со звуком [р], [р']. Проводить полуовалы. Ориентироваться на рабочей строк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кит», «кот». Сравнение этих слов  по звуковой структур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. Сравнивать эти слова по звуковой структуре.  </w:t>
            </w:r>
          </w:p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 к схемам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лук», «лес». Сравнение этих слов  по звуковой структур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. Сравнивать эти слова по звуковой структуре.  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идумай слово» со звуком [л], [л']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ободы движения рук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звуки [л], [л'] в словах-названиях картинок</w:t>
            </w:r>
          </w:p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ии сложной траектории</w:t>
            </w:r>
          </w:p>
        </w:tc>
      </w:tr>
      <w:tr>
        <w:trPr>
          <w:trHeight w:val="6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качественных характеристик звуков в моделях слова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валы и круги. Прописывать на рабочей строке элементов бук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качественных характеристик звуков в моделях слова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а «сани». Развивать умения ориентироваться на высоту строки при использовании рабочих строк двух видов. Прописывание на рабочей строке элементов бук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 в написании букв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, 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пять», «дыня». Составлять рассказ  по серии сюжетных картинок. Разгадывать кроссвор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, я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, я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. Выбирать и записывать недостающей буквы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 обозначение звука [а] буквами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изученные буквы с опорой на зуковые модели сл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, о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,о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</w:p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ть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 -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и запись недостающей бук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, ё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, ё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 в написании букв. Повторять изученные букв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начале слова (обозначение звуков [й’] и [о])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ёжик», «ёлка», «ёлки». Разгадывать кроссворд. Составлять рассказ по сюжетным картинкам. Сравнивать  рассказы на с.33 и 41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е звуков [о] и [а] букв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 в написании букв. Вписывать изученные буквы с опорой на звуковые модели сл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слова «утка», «утята». Соотносить схемы  со словами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 в написании букв.</w:t>
            </w:r>
          </w:p>
        </w:tc>
      </w:tr>
      <w:tr>
        <w:trPr>
          <w:trHeight w:val="7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, ю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ложения звука [у] в слове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, ю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 в написании бук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 обозначение звуков [у], [о] и [а] буквами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. Вписывать пропущенных букв с опорой на звуковые модели сл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, э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экран», «эхо». Чтение стихотворения хорошо читающими детьми. Разгадывать кроссворда (для сильных учеников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, э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, э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я изученных бук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схемы с гласными буквами со словами. Соотносить звуковые модели со словами-названиями картинок (для сильных учеников)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е гласных звуков буквами. Письмо изученных бук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в написании букв. Устанавливать закономерности в расположении букв в ряду. Вписывать пропущенные буквы с опорой на звуковые модели сл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ироваться в написании буквы. Установливать соответствия печатных и письменных начертаний изученных букв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, 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флаги», «гиря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ложения звука [и] в слове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ироваться в написании букв. Сопоставлять 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-у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 изученных букв. Устанавливать соответствия печатных и письменных начертаний изученных букв. Обозначать гласных звуков в словах буквами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а обозначения буквами гласных звуков после парных по твёрдости-мягкости согласных звук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на повторение правила написания гласных букв после твёрдых и мягких согласных звуков. Отрабатывать  написания изученных бук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, м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, м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. Письмо слогов и слов. Вписывать изученных букв с опорой на звуковые модели слов. Записывать слова в соответствии с последовательностью моделей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, 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«нос», «нитки». Отрабатывать способ чтения прямых слогов с буквой «н» с использованием пособия «окошечки». Составлять словосочетаний с местоимениями «он», «она», «оно», «они». Читать слоги, слова и тексты (дифференцированная работа)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н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гов, сл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н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. Сравнивать заглавные и 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, 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Ю, ю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исывать изученные буквы с опорой на звуковые модели слов. Письмо слогов, слов, предложений. Преобразовывать с печатного шрифта в письменный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, р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гов, сл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, р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. Письмо слогов, слов, предложений. Сопоставлять  слова, написанных печатным и письменным шрифтом. Составлять и записывать слова.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, л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, л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. Сравне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, л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, м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гов, слов, предложений. Преобразование печатного шрифта в письменны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, 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, 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. Сравнивать заглавные и 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Й, 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, 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, слов, предложений. Записывать слова  в соответствии с заданными моделя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«слог»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. Определять слова, состоящих из одного слога. Читать слова, предложения. Чтение хорошо читающими учениками рассказа Г.Цыферова «Как цыплёнок рисовал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 изученных букв. Установление соответствия печатных и письменных начертаний изученных букв. Письмо слов, предложений. Преобразовывать печатный шрифт  в письменный. записывать слова к нужной слоговой схеме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«ударение». 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г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атывать умения определять место ударения в слове. Соотносить слова (название рисунка) со слогоударной схемой слова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г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равнива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, г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, р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, предложений. Запись слов в соответствии с заданными моделями. Восстановливать деформированные предложения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. Письмо слов, предложений. Составлять и записывать слова. Преобразовывать печатный шрифт в письменный. Изменять и записывать слова по образцу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, г»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в написании  изученных букв. Записывать  слов на нужной строчке в соответствии с наличием определенной буквы. Письмо слогов, слов, предложений. Преобразовать печатный шрифт в письменный. Записывать слова в порядке следования звуковых моделей. Работать с деформированными предложения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зебра» и «замóк». Читать слова «замóк» с изменением ударения: «зáмок», и определение  лексического значения обоих слов. Чтение слогов по «окошечкам». Читать слогов, слов, предложений. Чтение хорошо читающими детьми рассказа Г.Остера   «Где лучше бояться?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. Письмо слов, предложений. Преобразоввывать печатного шрифта в письменный. Выбор и запись слов, соответствующих заданной модели. Составление и запись слов. Изменение и запись слов по образцу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в написании заглавной и строчной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Составлять и записывать слова. Преобразовывать с печатного шрифта в письменный. Выбирать  и записывать слов, соответствующих заданной модели. Изменять и запись слов по образц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» - «С, 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в написании  изученных букв. Запись  слов на нужной строчке в соответствии с наличием определенной буквы. Вписывание нужной буквы. Письмо слогов, слов, предложений. Преобразовывать с печатного шрифта в письменный. Выбирать и записывать слова, соответствующих звуковым моделям. Составлять и записывать текст. Работа над осознанностью записываемых предлож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равнивать строчные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Запись слов в порядке следования звуковых  моделей. Преобразование печатного шрифта в письменный. Составлять и записывать слова. Изменять и записывать слова по образцу. Восстанавливать деформированные предложения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,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«тигр», «труба». Чтение слогов, слов. Расшифровывать «закодированных» слов: «актёр» -- «тёрка», «корт» -- «крот», «салат» -- «атлас» (лексическое значение слов: «корт», «атлас»), определение лексического значения слов («корт», «атлас»). Составление предложений. Чтение стихотворений  Э.Мошковской «Я рисую», Н.Томилиной «Бегемот» и рассказа Н.Сладкова «Догадливый хомяк» хорошо читающими детьми. </w:t>
            </w:r>
          </w:p>
        </w:tc>
      </w:tr>
      <w:tr>
        <w:trPr>
          <w:trHeight w:val="1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, 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, 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. Письмо слов, предложений. Восстановление деформированных предложений. Составление и запись слов. Преобразовывать с печатного шрифта в письменный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» - «Т, 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слова в соответствии с изменением звуковой модели. Записывать  слова на нужной строчке в зависимости от наличия определенной буквы. Вписывать нужные буквы. Преобразование печатного шрифта в письменный. Письмо слов, предложений. Запись слов в порядке следования моделей. Составлять словосочетания. Самостоятельная запись сл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. Письмо слов, предложений. Преобразовывать с печатного шрифта в письменный. Выбирать  и запись слов, соответствующих заданной модели. Дифференциация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Б, б»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, д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исывать нужные буквы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, п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, п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равниват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», «п»-«т», «п»-«г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, предложений. 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» - «П, п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исывание нужной буквы. Запись слов на нужной строчке. Составление и запись слов. Преобразование печатного шрифта в письменны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«ветка», «волна». Чтение слогов, слов и предложений. Расшифровывать «зашифрованных» слов: «слово», «весна». Чтение хорошо читающими детьми рассказа А.Шибаева «Одна буква» и Я.Тайца «По грибы»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. Письмо слов, предложений. Составлять и записывать слова. Выбирать и записывать слова, соответствующих заданной модели. Преобразовывать и записывать слова в соответствии с заданием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 ф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 ф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. Письмо слов, предложений. 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 - «Ф, ф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нужные буквы. Записывать слова на нужной строчке. Выбирать и записывать слова, соответствующих заданной модели. Преобразовывать с печатного шрифта в письменны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в написании букв. Письмо слов, предложений. Закреплять написания буквосочетания «жи». Изменять слова по образцу, их запись. Преобразование печатного шрифта в письменны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, ш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, ш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в написании букв. Сравнивать букв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, ш» - «И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Письмо слов, предложений. Закреплять написания буквосочетания «ши». Изменять слова по образцу, их запись. 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» - «Ш, ш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нужные буквы. Записывать слова на нужной строчке. Преобразовывать с печатного шрифта в письменны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я В.Орлова хорошо читающими детьми. Звуковой анализ слов «чайник», «спички». Выяснение особенностей звука [ч'] (звук [ч'] всегда мягкий согласный, у него нет мягкой пары). Составление  словосочетаний. Чтение по таблице слов, полученных в результате замены одной буквы. Чтение хорошо читающими детьми рассказа Г. Цыферова «Кот»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, ч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, ч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Сравнивать букв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» - «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Письмо слов, предложений. Закреплять написания буквосочетаний «ча», «чу». Вписывать нужные буквосочетания. Преобразовывать с печатного шрифта в письменный. Вписывать  в предложения пропущенных слов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, щ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, щ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Сравнивать букв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, щ» - «Ш,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Письмо слов, предложений. Закреплять написания буквосочетаний «ща», «щу». Вписывать нужные буквосочетания. Преобразовывать с печатного шрифта в письменный. Вписывание в предложения пропущенных слов. Запись слов в порядке следования звуковых моделей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, х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, х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Тренироваться в написании букв. Сравнивать букв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, х» - «Ж, 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исьмо слов, предложений. Запись слов на нужной строчке. Преобразовывать с печатного шрифта в письменный. Выбирать и записывать слова, соответствующих звуковой модели. Составлять  и записывать сло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Сравнивать буквы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- «Щ,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» - «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Преобразовывать печатного шрифта в письменный. Изменение исходных слов и запись получившихся. Выбор и запись слов, соответствующих звуковой модели. Дифференциация бук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» - «ч» - «щ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бенности букв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Г.Сапгира. Знакомиться с одной из функций мягкого знака: ь – показатель мягкости предшествующего согласного. Чтение слов по моделям. Сравнивать звуков по твердости-мягкости. Чтение по таблице слов с использованием данных слогов. Чтение хорошо читающими детьми рассказа Г.Юдина «Отец и мать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написании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Преобразовывать с печатного шрифта в письменный. Изменять исходных слов и запись получившихся. Отгадывать загадок. Списывать загад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разделительным мягким знаком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, предложений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м мягкости согласных. Письмо слов с разделительным мягким знаком. Составление и запись слов. Вписывание в предложения пропущенных слов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numPr>
                <w:ilvl w:val="0"/>
                <w:numId w:val="1"/>
              </w:numPr>
              <w:snapToGrid w:val="false"/>
              <w:spacing w:lineRule="auto" w:line="240"/>
              <w:ind w:left="720" w:right="2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а в написании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Преобразование печатного шрифта в письменный. Изменение исходных слов и запись получившихся. Вписывание нужных слов в стихотворение И. Токмаково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всех букв русского алфави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в прописях:</w:t>
            </w:r>
          </w:p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и списывать загадки. Тренировка в написании всех букв на узкой строке. Работа с деформированными предложениями. Преобразование печатного шрифта в письменны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-7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всех букв русского алфави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в прописях:</w:t>
            </w:r>
          </w:p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атывать написания предложений на узкой строке. Преобразование печатного шрифта в письменный. Списывание предложений. Запись рассказа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всех букв русского алфави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</w:t>
            </w:r>
          </w:p>
        </w:tc>
      </w:tr>
      <w:tr>
        <w:trPr/>
        <w:tc>
          <w:tcPr>
            <w:tcW w:w="1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lineRule="auto" w:line="240"/>
              <w:ind w:left="23"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71"/>
              <w:spacing w:lineRule="auto" w:line="240"/>
              <w:ind w:left="23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Фонетика и орфоэпия (20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ебником, условными обозначениями в учебнике, целями изучения русского язы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ситуации (знакомство, поздравительная открытка) и формулировать на основе анализа ответы на проблемные вопрос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формацией, представленной в форме рисунка и в форме звуковой модели (проводить звуковой анализ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. Порядок действий при списывани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ложности задания и определять для себя возможность / невозможность его выпол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: соотносить собственный ответ с предложенным вариант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орядка действий при списывании и использовать его при решении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и аккуратность собственных запи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 Знаки препинания в конце предложе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ситуации, представленные в рисунке и в тек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суждении проблемных вопросов, формулировать собственное мнение и аргументировать е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неявном виде (пословицы), интерпретировать её и формулировать на основе интерпретации правила речевого по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елью высказывания, интонацией и знаками препинания в конце предлож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текста предложение по заданным признакам (предложение с вопросительным знаком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рядка действий при списыва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слова приветствия. Интонация предложений; восклицательный знак в конце предложений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 опираясь на содержащуюся в нем информацию и на интонационное оформление предлож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ные слова (слова приветствия) и определять ситуации, в которых они могут быть использован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нтонационным оформлением предложений, устанавливать ситуации, в которых они могут быть произнесен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орядка действий при списыва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действий при списывании, правильность и аккуратность запис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ой этикет: слова приветствия, прощания, извин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 точки зрения наличия/отсутствия в нем необходимых для данной ситуации общения этикетных слов и выраж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 общения, в которых могут быть употреблены предложенные этикетные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ные этикетные слова, соответствующие заданным ситуациям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рядка действий при списывани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орядка действий при списыва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приведенными звуковыми модел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действий при списывании, правильность и аккуратность запис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слова просьбы и извинения. Слова, отвечающие на вопросы «кто?», «что?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ую речь и речь собеседника с точки зрения соблюдения правил речевого этике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олученную из рисунка, в текстовую задачу (моделировать диалог заданной ситуации общения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ми, отвечающими на вопросы «кто?», «что?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заданному признаку (отвечают на вопрос «что?»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й знак препинания в конце предложения и обосновывать его постанов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действий при списывании, правильность и аккуратность запис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ой этикет: слова просьбы и благодар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ие цели и условия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щения, для успеш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лова по заданным основаниям (слова речевого этикета)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тепень сложности задания и определять для себя возможность/ невозможность его выполн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, отвечающие на вопросы «кто?»,  «что?»; знаки препинания в конце предложе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слова по заданному признаку (отвечают на вопрос «кто?»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полученную из схемы (составлять предложения с учетом знаков препинания в конце схем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действий при списывании, правильность и аккуратность запис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ситуация знакомства. Собственные имена, правописание  собственных имен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бора языковых средств в ситуации общения, исправлять ошибки, допущенные при обще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ситуации, в которых необходимо называть имя и фамил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ие между словами (собственные и нарицательные существительные, термины не используются), по результатам наблюдения выявлять  отличительные призна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обственными именами и их правописани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равописания собственных имен при решении практических зада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ой этикет: использование слов «ты», «вы» при общ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слов «ты» и «вы» при обще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употребления этих слов в различных ситуациях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олученную из рисунка, в текстовую задачу (выбирать языковые средства для успешного общения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сложности задания и определять для себя возможность/ невозможность его выполн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авописание собственных имен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е алфавита и правило правописания собственных имен для решения практической зада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ечевого поведения: речевые ситуации, учитывающие возраст собеседников. Отработка порядка действий при списывании и правила правописания собственных им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ую из рисун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в которых необходимо указывать возраст (или спрашивать о возрасте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правила устного общения на основе наблю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, выбирая правильные формы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ловами, сходными по звучанию, и их использованием в тексте (юмористическое стихотворение, языковая игр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орядка действий при списывании и правило правописания собственных имен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при списывании, правильность и аккуратность запис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, представленную в тексте, формулировать на основе анализа правило речевого повед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содержащуюся в рисунке и тек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устно небольшое монологическое высказывание, связанное с описанием собственной внеш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акой?», «какая?»,«какое?», «какие?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ловами, отвечающими на вопросы «какой?»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ая?», «какое?», «какие?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текста слова по заданным основаниям (отвечают на вопрос «какие?»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орядка действий при списыва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. Повторение слогоударных схем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 небольшо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ое с описанием внешност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накомого человека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ри описании синтаксические конструкции со словами «потому что», «так как»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нформацию, не высказанную в тексте напрямую (заголовок стихотворения)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алгоритм порядка действий при списывании и правило правописания собственных имен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приема сравнения при описании внешнос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наблюдения правило использования сравнения при описании внешност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то?», «что?», «какой?», «какая?», «какое?»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ие?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к словам («кто?», «что?», «какой?» и т.п.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и оказывать в сотрудничестве необходимую взаимопомощь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анализ (соотносить слова и звуковые модели слов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и аккуратность запис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ситуации, в которых необходимо указывать свой адрес. Повторениеслогоударных схем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в котором представлена неполная информаци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анавливать ситуации общения, в которых необходимо указывать адрес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равило правописания собственных имен (на примере записи адреса)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звуковой анализ: находить в тексте слова по заданным основаниям. К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нтролиро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оследовательность действий при списывании, правильность и аккуратность за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оформление адреса на конверте или открытк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правило записи адреса на конверте, открытке.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Оформлять (записыват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адрес) конверт или открытку.</w:t>
            </w:r>
          </w:p>
        </w:tc>
      </w:tr>
      <w:tr>
        <w:trPr/>
        <w:tc>
          <w:tcPr>
            <w:tcW w:w="1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а и орфография (20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носа сл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представленную на рисунк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наблюдения правило переноса с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ереноса слов. Пошаг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и полноту выполнения алгоритма переноса слов и порядка действий при списыва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полнения зад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оформление адреса на конверте или открытке. Правила переноса сл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иведенную в рисунках (адреса на конвертах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ситуации, в которых необходимо указывать в адресе название стран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имеющие несколько знач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точ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ереноса  слов (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й, ь, 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ходящие по смыслу слова, опираясь на вопрос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ереноса с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анализ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речь: рассказ о месте, в которо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еш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приведенного текста самостоятельное высказывание об истории своего города (села, деревни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ванием слов в русском язык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е слов в русском язык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ы слов, связанных  словообразовательными связями, и формулировать прием, позволяющий установить словообразовательные связи (прием развернутого толкования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 развернутого толкования сл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приглашение на экскурсию.  Отработка умения задавать вопросы 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м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лашение на экскурс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денные примеры приглашений на экскурсию, находить и исправлять ошибки, нарушающие правильность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ам вопросы «кто?», «что?», «какой?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и оказывать в сотрудничестве необходимую взаимопомощь (работать в паре). Определять для  себя возможность/ невозможность выполнения зада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ситуация: обсуждение профессий родителей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е монологическое высказывание о профессиях родителей (близких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и оказывать в сотрудничестве необходимую взаимопомощь (работать в паре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денные вопросы в соответствии с ситуацией общения (вопрос о профессии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вопросы точно соответствуют ситуации (точность речи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что делать?», «что сделать?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ловами, отвечающими на вопросы «что делать?», «что сделать?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«что делать?», «что сделать?» к приведенным словам. Пошаг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и полноту выполнения алгоритма порядка действий при списывании, правильность и аккуратност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бсуждение выбора будущей профессии. Слова, отвечающие на вопросы «что делать?», «что сделать?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составлять на основе обсуждения небольшое монологическое высказывание о выборе будущей професс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, используя прием развернутого толко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сходные по звучанию, устанавливать, с какой целью они используются в текстах (юмористическое стихотворение,языковая игр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сложности задания и определять для себя возможность/ невозможность его выполнения (использовать прием развернутого толкования слов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бсуждение поступ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текст, формулировать, основываясь на тексте, простые выводы (характер героя, его поступки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е монологическое высказывание о собственных поступк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формулы извинения и соотносит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с приведенными ситуациями общ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авила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существлять самоконтроль использования прави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сложности задания и определять для себя возможность/ невозможность его выполнения (сравнивать значения слов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и аккуратность запис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ситуация: использование речи для  убеждения. Повторение правила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-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у-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, обсуждать проблемные ситуации (правила речевого поведения), формулировать выводы об использовании речи для убеж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-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у-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сложности задания и определять для себя возможность / невозможность его выполнения (соотносить приведенные слова со звуковыми моделями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и аккуратность запис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Речевая ситуация: описание своего характера и поступков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текст,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на основе текста выводы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(учитыват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в собственном поведении и поступках позицию собеседника)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, опираясь на приведенные примеры, небольшое монологическое высказывание (описывать собственный характер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, отвечающие на вопросы «кто?», «что?», «что делать?», «что сделать?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самоконтроль при выполнении заданий, связанных с постановкой вопросов к словам, использовании правила переноса слов и при списывании.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color w:val="191919"/>
                <w:spacing w:val="-4"/>
                <w:sz w:val="24"/>
                <w:szCs w:val="24"/>
              </w:rPr>
              <w:t>правильность и аккуратность запис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ая ситуация: обсуждение интересов. Слова, отвечающие на вопросы «кто?», «что?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приведенные в тексте ситуации общения и формулировать правила речевого поведения (необходимость учитывать интересы собеседника)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Наблюдать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ысказывания, в которых представлена неполная информация, исправлять допущенные при речевом общении ошибки.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взаимный контроль и оказывать в сотрудничестве необходимую взаимопомощь (работать в паре).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, сходные по звучанию, и их использование в юмористическом стихотвор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несовпадение интересов и преодоление конфлик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ую ситуацию, в которой наблюдается  несовпадение интерес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речевого взаимодейств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ование различных точек зрения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координации различных позиций в сотрудничестве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ые языковые средства для успешного решения коммуникативной задачи (преодоление конфликта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одственными слов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родственными слов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сложности задания и определять для себя возможность/ невозможность его выполнения (выявлять общую часть слов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е слово по заданным основаниям (характеристикизвукового и слогового состава слов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при списыва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бсуждение интересов. Слова, отвечающие на вопросы «кто?», «что?», «что делать?», «что сделать?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(формулировать ответы на основе  текста), составлять небольшое устное монологическое высказывание о собственных интерес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овами, сходными по значению, устанавливать возможность замены в тексте слов, близких по значен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препинания в конце предложения с целевой установкой предл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сложности задания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ебя возможность/ невозможность его выполн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ая речь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ы объявлений, анализировать, на какое объявление откликнется больше читател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очности в приведенном объявлении и исправлять и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неявном виде (пословицы), определять ситуации общения, в которых могут быть употреблены приведенные пословиц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становки знаков препинания в конце предложения и правила правописания сочетани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признак группы слов (согласный звук, который повторяется), находить слово, в котором отсутствует выделенный призна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вымышленные истории. Знакомство с устойчивыми сочетаниями сл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, в которых представлены вымысел и фантази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ормулировать на основе наблюдения вывод о целях создания подобных текстов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степень сложности задания и определять для себя возможность/ невозможность его выполнения (сопоставлять слова, сходные по звучанию, устанавливать причины речевых ошибок, формулировать правило речевого поведения)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за устойчивыми сочетаниями слов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заимный контроль и оказывать в сотрудничестве необходимую взаимопомощь (работать в паре)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таблицу информацией из текста (находить слова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жи-ши, ча-ща, чу-щ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предложение. Пунктуация (22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вымышленные истор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в котором представлены вымысел и фантазия,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с подобными текст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стойчивыми сочетаниями сл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сложности задания и определять для себя возможность/ невозможность его выполнения (восстанавливать устойчивые сочетания слов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выполнении заданий, связанных с постановкой вопросов к словам, и при списыва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выражение просьбы и вежливого отказа в различных ситуациях общения. Повторение правила переноса сл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и общения, в которых выражается просьба, выбирать формулы речевого этикета, соответствующие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ую ситуацию вежливого отказа, используя опорные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при выполнении заданий, связанных с использованием правил переноса, правила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-ща, чу-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 при списыва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ая реч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ение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олученную из текста и из рисун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неуспешного общения и корректировать текст, исправляя ошиб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слов, отвечающих на вопросы «какая?», «какие?» и правила правописания собственных им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задавать вопросы к слов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равописания собственных имен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выполнении зада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и аккуратность запис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Описание внешности животного. Повторение правила правописания 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91919"/>
                <w:sz w:val="24"/>
                <w:szCs w:val="24"/>
              </w:rPr>
              <w:t xml:space="preserve">жи-ши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 работы со звуковыми моделя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, в которых представлено описание внешности живот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и, не высказанные в тексте напрямую (определение характера, повадок животного по описанию его внешности и кличке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собственных имен и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жи-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ешении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сложности задания и определять для себя возможность/ невозможность его выполнения (находить слова, соответствующие звуковым моделям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при списыва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выражение просьбы в различных ситуациях 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ю общения, в которой выражается просьба, аргументировать свою позиц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и устанавливать, какие из них содержат просьбу, а какие – приказ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и оказывать в  сотрудничестве необходимую взаимопомощь (работать в паре) при постановке знаков препинания в конце предл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слова по заданному основанию (ударение на первом слоге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звукового анализа и порядка действий при списывани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ой звук чаще других повторяется в слове, устанавливать, в каком слове он обозначен другой буквой. Осуществлять самоконтроль при списыва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и повадок животного. Отработка умения задавать вопросы к словам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текстом-описанием, на основе наблюдения выделять языковые средства, которые позволяют определить внешность и характе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ую ситуацию описания внешности и характера (повадок) домашнего животног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ойчивые сочетания слов с опорой на приём развёрнутого толко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овами, сходными по звучанию и написани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и повадок животного. Отработка умения задавать вопросы к словам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постановке вопросов к словам, при использовании правила переноса слов и при списыва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ложности задания и определять для себя возможность / невозможность его выполнения (находить слова, в которых количество звуков и букв не совпадает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внешности и повадок животного. Отработка умения задавать вопросы к словам, порядка действий при списывании; повторение правил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, ча-щ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сопоставлять сигналы, с помощью которых общаются животные, и язык люд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дение героя стихотворения, соотносить текст и заглавие текс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сложности задания и определять для себя возможность / невозможность его выполнения (записывать слова из текста в том порядке, в котором даны звуковые модели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постановке вопросов к словам и при списыва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ой этикет: слова приветствия. Отработка порядка действий при списывани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мнение при обсуждении текс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формулы приветствия как показатель отношения к собеседни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выражения, характеризующие настоящую дружбу, использовать их в собственных рассказах о друзь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овами,  которые можно записать цифрами (термин «имя числительное» не употребляется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списыва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выражение лица и жесты при общ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мику и жесты при общении, формулировать на основе анализа правило речевого по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пословиц, соотносить приведенные пословицы с ситуациям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ные выражения в текста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задавать вопросы к словам и порядка действий при списывани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казывать в сотрудничестве необходимую взаимопомощь (работать в паре) при проведении звукового анализа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ценива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ь правильность выполнения заданий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оконтроль при постановке вопросов к словам и при списыва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бсуждение интересов. Отработка умения задавать вопросы к словам, повторение правил правописания сочетаний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а-ща, чу-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е монологическое высказывание о своих друзьях и их увлечени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овами, имеющими несколько знач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и взаимный контроль при выполнении заданий, связанных с умением задавать вопросы к словам, при использовании правила на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-ща, чу-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и списыва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бсуждение проблемного вопрос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 при обсуждении текс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собой слова и не слова, формулировать на основе сравнения признаки слова (единство звучания, написания и значения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рядка действий при списывани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раясь на текс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умения писать без ошибо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а в слове, где можно допустить ошиб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списывании и при постановке ударений в слов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й этикет: слова извинения в различных ситуациях общения. Знакомст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 правилом правописания безударного проверяемого гласного в корне слов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ую ситуацию, выбирать адекватные высказывания, в которых содержится извин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овами, сходными по звучанию, но различными по написанию, устанавливать причины возможной ошибки при записи этих с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авилом правописания  безударного проверяемого гласного в корне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верки при обнаружении места в слове, где можно допустить ошибк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выбор адекватных языковых средств при общении с людьми разного возрас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ую ситуацию, в которой выбор языковых средств зависит от возраста собеседни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функц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зделительный и показатель мягкости предшествующего согласного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значком транскрипции,  использовать транскрипцию при решении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значение слов, сходных по звучанию и написан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списыва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Речевая ситуация: поздравление и вручение подарка. Повторение функц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91919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 порядка действий при списывани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ые языковые средства при поздравлении и вручении подар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тексты поздравительных открыток, формулировать правило речевого поведения (предпочтительно самостоятельно писать поздравление, чем дарить открытку с готовым текстом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ложений в деформированном тек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слова по заданным основаниям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ет мягкость предшествующего согласного).</w:t>
            </w:r>
          </w:p>
        </w:tc>
      </w:tr>
      <w:tr>
        <w:trPr>
          <w:trHeight w:val="27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правильность речи. Повторение звукового анализа и правила переноса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 в котором нарушены точность и правильность выражения мысли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являть и 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, используя правило речевого общ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ные для партнера высказывания, учитывающие, что партнер знает и видит, а что н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.  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и оказывать в сотрудничестве необходимую взаимопомощь (работать в паре) при анализе приведенных высказыва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сложности задания и определять для себя возможность/ невозможность его выполнения (находить слова, в которых есть звук [й’]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у, которая его обозначает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переносе слов и при списывании</w:t>
            </w:r>
          </w:p>
        </w:tc>
      </w:tr>
      <w:tr>
        <w:trPr>
          <w:trHeight w:val="419" w:hRule="atLeast"/>
        </w:trPr>
        <w:tc>
          <w:tcPr>
            <w:tcW w:w="1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 (23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ная  контрольная рабо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в соответствии с требованиями стандарта к планируемым результатам обуч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Речевая ситуация: уточнение значения незнакомых слов. Знакомство с правилом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91919"/>
                <w:sz w:val="24"/>
                <w:szCs w:val="24"/>
              </w:rPr>
              <w:t>чк, чн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объявления. Устанавливать, опираясь на текст, нарушение правил речевого поведения (неправильное обращение 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рослому).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оследовательность выполнения действий при  выявлении места возможной ошибки в написании слова.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равило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к, ч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заимный контроль и оказывать в сотрудничестве необходимую взаимопомощь (работать в паре) при использовании правила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чк, ч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при классификации слов по заданным основания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ая ситуация: использование интонации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бщ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выполнения действий при выявлении места возможной ошибки в написании слова (на примере 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делении слов для переноса, определении функции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, 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становке знаков препинания в конце предложения и при списыва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Знакомство со словами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лизкими по значению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нтонацией при общении; читать текст, изменяя интонацию для выражения различных чувст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имеющие несколько знач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ходными по значению словами (термин «синонимы» не употребляется) и их использованием в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ложности задания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ебя возможность / невозможность его выполн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приведенных слов подходяще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в предложении на месте пропуска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составление краткого рассказа об увиденном. Повторение звукового анализа, отработка умения задавать вопросы к словам и порядка действий при списывани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типы текстов – описание, повествование, рассуждение (термины не используются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авилом речевого повед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е монологическое высказывание по предложенной те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на основании сопоставления с приведенным в учебнике вариантом ответа. Пошаг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постановки вопросов к словам и соблюдение порядка действий при списыва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составление краткого рассказа об увиденно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текстами, в которых по-разному описывается одна и т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же ситуация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смысловые ошибки и устранять их, учитывая целевую установку текста (описание театра или рассказ о представлении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ми произношения и ударе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действий в случае затруднения произношения слова или установления в нем места удар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выполнения действий при выявлении места возможной ошибки в написании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написания прописной букв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списыва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ая и разговорная речь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 разговорной и книжной речи, устанавливать ситуации, в которых используется разговорная и научная ре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 развернутого толкования для выявления словообразовательных связ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образованием слов и местом в слове, где можно допустит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у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ледовательность выполнения действий при выявлении места возможной ошибки в написании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е слово по заданным характеристикам (с разделительны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 использовать транскрипцию для записи зву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списыва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ая и разговорная речь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, различать разговорную и научную речь, аргументировать свой отве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с приведенной звуковой моделью, приводить примеры слов, соответствующих звуковой модел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овами, имеющими несколько значений, и их использованием в реч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вукового анализа, порядка действий при списывани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при постановке знаков препинания в конце предложения и при списыва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ая речь: написание писем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степень сложности задания и определять для себя возможность/ невозможность его выполнения (задавать к словосочетаниям с неизменяемыми словами вопросы «кто?», «какой?»). Пошаг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постановки вопросов к словам и соблюдение порядка действий при списыва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зменяемыми и неизменяемыми слов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интерпретировать информацию, представленную в неявном ви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неизменяемыми словами и правилами их употребл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и оказывать в сотрудничестве необходимую взаимопомощь (работать в паре) при восстановлении предложений с пропуск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й этикет: слова и выражения, обозначающие запрет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речевы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ормы запретов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ситуации и приводить примеры, в которых могут быть использованы те или иные речевые формы запре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вукового анализа, отработка умения задавать вопросы к словам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сложности задания и определять для себя возможность/ невозможность его выполнения (находить слова, в которых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е, 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бозначают мягкость  предшествующего согласного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на основании сопоставления с приведенным вариантом ответа. Пошаг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постановки вопросов к словам и соблюдение порядка действий при списыва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ая ситуация: составление  краткого рассказа об увиденно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, составлять на основе анализа небольшое монологическое высказывание по предложенной теме (рассказ о цирк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). 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заимствованными словами (термин не употребляется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тработка умения задавать вопросы к словам, повторение правила переноса сл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взаимный контроль и оказывать в сотрудничестве необходимую взаимопомощь (работать в паре) при делении слов для перенос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контроль при переносе слов, правописании 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ри списывании.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правильность выполнения за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ая ситуация: составление краткого рассказа о летнем отдых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мплексное повторение пройденного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ое монологическое высказывание по  предложенной теме (рассказ о летнем отдыхе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ловами, имеющими сходное значение, и их использованием в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 препинания в конце предложения в зависимости от интон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мплекс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втор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ойденного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пре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неявном виде (находить ошибку при сопоставлении рисунка и неправильно составленной звуковой модели слов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списыва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ая ситуация: составление объявл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pacing w:val="-8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191919"/>
                <w:spacing w:val="-8"/>
                <w:sz w:val="24"/>
                <w:szCs w:val="24"/>
              </w:rPr>
              <w:t xml:space="preserve">взаимный контроль и оказывать в сотрудничестве необходимую взаимопомощь (работать в паре) пр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составлении объявления. </w:t>
            </w:r>
            <w:r>
              <w:rPr>
                <w:rFonts w:cs="Times New Roman" w:ascii="Times New Roman" w:hAnsi="Times New Roman"/>
                <w:i/>
                <w:color w:val="000000"/>
                <w:spacing w:val="-8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за устойчивыми сочетаниями слов, словами, сходными по звучанию, и их использованием в речи.</w:t>
            </w:r>
            <w:r>
              <w:rPr>
                <w:rFonts w:cs="Times New Roman" w:ascii="Times New Roman" w:hAnsi="Times New Roman"/>
                <w:i/>
                <w:color w:val="000000"/>
                <w:spacing w:val="-8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последовательность выполнения действий при выявлении места возможной ошибки в написании сло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мплексное повторение пройденного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приём развёрнутого толкования для установления словообразовательных связей между словами.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вуковой анализ (находить в тексте слова с указанным звуком). </w:t>
            </w:r>
            <w:r>
              <w:rPr>
                <w:rFonts w:cs="Times New Roman" w:ascii="Times New Roman" w:hAnsi="Times New Roman"/>
                <w:i/>
                <w:color w:val="191919"/>
                <w:spacing w:val="-4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  <w:spacing w:val="-4"/>
                <w:sz w:val="24"/>
                <w:szCs w:val="24"/>
              </w:rPr>
              <w:t>правильность и аккуратность запис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мплексное повторение пройденного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ситуации письменного общения (письмо).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знание собственного адреса при оформлении конверта (открытки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мплексное повторение пройденного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ловами, сходными по написанию, но различающимися местом ударения, и их использованием в тексте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контроль при постановке вопросов к словам, использовании правила правописания собственных имен и при списывании.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авильность выполнения задани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080" w:right="1080" w:gutter="0" w:header="0" w:top="539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Календарно-тематическое планирование по русскому языку</w:t>
      </w:r>
    </w:p>
    <w:p>
      <w:pPr>
        <w:pStyle w:val="71"/>
        <w:shd w:fill="auto" w:val="clear"/>
        <w:spacing w:lineRule="auto" w:line="240"/>
        <w:ind w:left="23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1701"/>
        <w:gridCol w:w="1701"/>
        <w:gridCol w:w="3118"/>
        <w:gridCol w:w="5245"/>
        <w:gridCol w:w="425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5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результат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результат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ка на странице пропис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новым предметом, с прописями; учить выполнять гигиенические правила при письме; вырабатывать умение ориентироваться в прописи; развивать речевые навыки и логическое мыш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ориентации на точку начала движения, на стрелку, указывающую направление движения. Коллективная работа над алгоритмом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зн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кольные принадлежности, необходимые на уроках по предмету; правила обращения с учебной книгой; значение понятий «устная речь», «письменная речь», «слово», «предложение»; условное обозначение предложения в письменной речи (полоска)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блюдать за словами и предложениями в речевом потоке и в письменной речи; составлять предложения по иллюстрациям и с помощью заданных слов; определять, получилось предложение или нет, объяснять, в чем причина; выделять предложения из речевого потока: определять на слух границы предложения, порядок слов в предложении, выражение законченной мысли; обозначать каждое предложение полоской; выделять в предложении слова; изменять порядок слов в предложен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щеучеб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смысливание процесса общения как способа получения и передачи информации; последовательное и логичное рассказывание о событии, явлении, составление рассказа по сюжетным картинкам о первом дне в школе, обозначая каждое предложение длинной полоской; формулирование ответов на вопросы, пересказывание небольших литературных произведений, составление рассказов по плану, из личного опыта, как описание предмета, по сюжетной картинке, набору картин с фабульным развитием действия; различение основных литературных жанров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ог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остроение рассуждений о значении понят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общение», «знакомство», «школа», «учени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б употреблении вежливых слов в речи, о необходимости учебной деятельности, подтверждая собственными аргументами и другим авторитетным мнением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учатся принимать и сохранять учебную задачу, адекватно воспринимать оценку учителя, планировать свое действие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коммуникативно-речевые действия, направленные на учет позиции собеседника (вслух говорит один, а другие внимательно слушают), 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64" w:before="6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о отзываются о школе, имеют желание учиться, адекватное представление о школе, о поведении в процессе учебной деятельн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алгоритма действий на страницах пропис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оводить линии от определенной точки в заданном направлении; развивать мелкую моторику, умение ориентироваться на нелинованной бума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иний от определенной точки в заданном направ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алгоритм проведения линий от определенной точки в заданном направлении; ориентироваться на листе нелинованной бумаги, соблюдать гигиенические требования при работе с прописям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линии от определенной точки в заданном направлен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владение графическими навыками при создании изображения; ориентирование на плоскости лист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– выбор с помощью сравнения и анализа нужного направления линий и расположения объект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ставить учебную задачу, определять последовательность промежуточных целей с учетом конечного результата, составлять план и последовательность действий; адекватно воспринимать оценку учителя,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описывать объект, строить устные свободные высказывания, удерживая логику изложения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выражают положительное отношение к процессу познания, проявляют интерес, желание больше узнат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«сло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«слово»; учить разделять понятия «слово» и «предмет»; развивать устную речь; учить классифицировать предметы; отрабатывать алгоритм действия на странице пропи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ложений и слов. Составление рассказа по картинкам. Обозначение каждого слова полоской. Классификация пред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как осуществлять ориентирование на точку начала движ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алгоритму действия, соблюдать гигиенические требования при письме.</w:t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формулирование ответов на вопросы, осознанное и произвольное построение речевого высказывания в устной форме; проведение линий в заданном направлен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; осуществля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выстраивать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15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расширяют познавательные интересы и учебные мотивы; проявляют уважение друг к друг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действий на страницах пропи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ставлять рассказ по картинке; развивать устную реч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аждого предмета на рисунке словом. Проведение параллельных и непараллельных ли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как осуществлять ориентирование на точку начала движ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алгоритму действия, соблюдать гигиенические требования при письм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формулирование ответов на вопросы, осознанное и произвольное построение речевого высказывания в устной форме; проведение линий в заданном направлен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; осуществля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выстраивать конструктивные способы взаимодействия с окружающим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15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познавательные интересы и учебные мотив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нятия «слово»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ь проводить вертикальные параллельные линии; развивать мелкую моторику, глаз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предложений полосками. Выявление сходства и различия в объек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алгоритм действий при проведении вертикальных параллельных ли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; 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понятия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ева, справа, верх, низ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их для обозначения положения каждого предмета на рисунке слово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вертикальные параллельные лин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владение графическими навыками при создании изображения; ориентирование на плоскости лист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– выбор с помощью сравнения и анализа нужного направления линий и расположения объекта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ставить учебную задачу; определять последовательность промежуточных целей с учетом конечного результата; составлять план и последовательность действий; 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 </w:t>
            </w:r>
            <w:r>
              <w:rPr>
                <w:rFonts w:cs="Times New Roman" w:ascii="Times New Roman" w:hAnsi="Times New Roman"/>
              </w:rPr>
              <w:t>описывать объект, характеризуя его признаки; строить устные свободные высказывания, удерживая логику изложения.</w:t>
            </w:r>
          </w:p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выражают положительное отношение к процессу познания, проявляют интерес, желание больше узнат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предложения на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проведения прямых и наклонных параллельных линий от заданных точек; закреплять знание понятий «вверху», «внизу», «вправо», «влево», «центр»; развивать мелкую моторику рук; учить соблюдать гигиенические правила при письм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предложения на слова. Классификация предметов по заданному признаку. Тренировка в проведении наклонных параллельных ли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ва, справа, верх, н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алгоритма выполнять действия по проведению наклонных параллельных линий; ориентируются в понятия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ва, справа, верх, н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рямые и наклонные параллельные лин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графическими навыками при создании изображения; ориентирование на плоскости лист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– выбор с помощью сравнения и анализа нужного направления линий и расположения объект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существлять контроль в форме сличения способа действия и его результата с заданным эталоном, с целью обнаружения отклонений и отличий от эталона; выделять и осознавать то, что уже усвоено, и то, что еще нужно усвоить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, следя за правильностью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адекватно судят о причинах своего успеха/неуспеха в учении, связывая успехи с усилиями, трудолюбие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интонационному выделению звука в слове; развивать зрительное воспри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вуков по твердости–мягкости. Проведение наклонных параллельных ли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ва, справа, верх, н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алгоритма выполнять действия по проведению наклонных параллельных линий; ориентируются в понятия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ва, справа, вверху, 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ат возможность отработать нав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я параллельных наклонных ли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графическими навыками при создании изображения; ориентировка на плоскости лист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– выбор с помощью сравнения и анализа нужного направления линий и расположения объект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>осуществлять контроль в форме сличения способа действия и его результата с заданным эталоном, с целью обнаружения отклонений и отличий от эталона; выделять и осознавать то, что уже усвоено, и то, что еще нужно усвоить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умеют участвовать в учебном диалоге, следя за правильностью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адекватно судят о причинах своего успеха/неуспеха в учении, связывая успехи с усилиями, трудолюбие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хемой звукового состава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умение писать наклонные параллельные линии; развивать мелкую моторику рук. Познакомить со схемой звукового состава сло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вукового анализа слова «Ау!». Нахождение места звуков в слов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основные звуки реч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звучание и значение слова; выделять изолированный звук; определять последовательность звуков в слове, место звуков в слов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чало, середина, конец 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оставлять схему звукового состава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«звуковой домик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роводить параллельные (прямые наклонные) лин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 выделять звук в слов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наблюдение за звуковым составом слов, интонирование звуков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анализ звукового состава слова, моделирование звуковой схемы слов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ставить учебную задачу на основе соотнесения того, что уже известно и усвоено, и того, что еще не известно; 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, соблюдая правильность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; считаются с мнением другого человека; проявляют доброжелательность в диалоге и деловом сотрудничеств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выделение заданного звука в слове, определение его мест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положительную мотивацию учения; учить интонационному выделению звука в слове; развивать зрительное восприятие, мелкую мотор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аданного звука в слове. Проведение параллельных ли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алгоритм действий при проведении вертикальных параллельных лин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понятия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ва, справа, вверху, 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обозначать каждый предмет на рисунке слово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араллельные лин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владение графическими навыками при создании изображения; ориентирование на плоскости лист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– выбор с помощью сравнения и анализа нужного направления линий и расположения объект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ставить учебную задачу; определять последовательность промежуточных целей с учетом конечного результата; составлять план и последовательность действий; 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описывать объект, характеризуя его признаки; строить устные свободные высказывания, удерживая логику изложения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выражают положительное отношение к процессу познания, проявляют интерес, желание больше узнат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чей стро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бочей строкой, учить детей писать верхние и нижние полуовалы на рабочей строке; развивать мелкую моторику, глазомер; воспитывать положительное отношение к пись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свободном продвижении руки вдоль страницы. Проведение полуов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основные способы ориентации в пространстве листа тетради и классной доски; алгоритм действий на страницах прописей; что такое рабочая строка (верхняя линия рабочей строки, нижняя линия рабочей строки, вспомогательная линия), верхние и нижние полуовалы на рабочей строк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ействия по алгоритму в пропис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олуовал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усвоение графических действий по проведению линий, начинающихся и заканчивающихся в заданных точка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самостоятельное воспроизведение алгоритма действий на страницах прописей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адекватно воспринимать оценку учителя; планировать свое действие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, соблюдая правильность ре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 по звуковой струк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риентироваться на рабочей строке, учить писать левые и правые полуовалы; развивать мелкую моторику, глазоме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 по звуковой структуре. Проведение полуовалов. Ориентировка в рабочей стр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алгоритм действий на страницах прописей; что такое рабочая строка (верхняя линия рабочей строки, нижняя линия рабочей строки, вспомогательная линия), левые и правые полуовалы на рабочей строк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сновные гигиенические требования при письме, осуществлять ориентацию в пространстве листа тетради и пространстве классной доск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олуовал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усвоение графических действий по проведению линий, начинающихся и заканчивающихся в заданных точках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</w:t>
            </w:r>
            <w:r>
              <w:rPr>
                <w:rFonts w:cs="Times New Roman" w:ascii="Times New Roman" w:hAnsi="Times New Roman"/>
              </w:rPr>
              <w:t xml:space="preserve"> моделирование звуковой схемы слова; самостоятельное воспроизведение алгоритма графических действий на страницах прописей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, искать пути ее практического решения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: </w:t>
            </w:r>
            <w:r>
              <w:rPr>
                <w:rFonts w:cs="Times New Roman" w:ascii="Times New Roman" w:hAnsi="Times New Roman"/>
              </w:rPr>
              <w:t>выстраивать коммуникативно-речевые действия, направленные на учет позиции собеседн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оформлять речевое высказывание в соответствии с грамматическими нормами.</w:t>
            </w:r>
          </w:p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15"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имеют желание учиться, работать коллективно; осознают необходимость совершенствования своих знаний и умений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кит», «кот». Сравнение этих слов  по звуковой струк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риентироваться на рабочей строке; учить писать овалы, заданные линии на рабочей строк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. Сравнение слов по звуковой структуре. Подбор слов к схемам. Отработка умения находить середину надстрочного простран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как ориентироваться на рабочей строке, что такое овал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анные линии (наклонные прямые – длинные и короткие) на рабочей строке, зигзаги (с продвижением руки по странице), линии между двумя заданными линиям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водить овалы, заданные линии на рабочей строк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усвоение графических действий по проведению линий, начинающихся и заканчивающихся в заданных точках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</w:t>
            </w:r>
            <w:r>
              <w:rPr>
                <w:rFonts w:cs="Times New Roman" w:ascii="Times New Roman" w:hAnsi="Times New Roman"/>
              </w:rPr>
              <w:t xml:space="preserve"> моделирование звуковой схемы слова; самостоятельное воспроизведение алгоритма графических действий на страницах прописей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, искать пути ее решения; вносить изменения в процесс деятельности с учетом своих ошибок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 </w:t>
            </w:r>
            <w:r>
              <w:rPr>
                <w:rFonts w:cs="Times New Roman" w:ascii="Times New Roman" w:hAnsi="Times New Roman"/>
              </w:rPr>
              <w:t>описывать языковой или предметный объект, характеризуя его признаки; оформлять речевое высказывание в соответствии с грамматическими нормами.</w:t>
            </w:r>
          </w:p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имеют желание учиться, работать коллективно; осознают необходимость совершенствования своих знаний и ум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лук», «лес». Сравнение этих слов  по звуковой струк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 линии сложной траектории; развивать фонематический слу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. Сравнение слов по звуковой структуре. Игра «Придумай слово» со звуками [л’]–[л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ковой анализ слов; сравнивают слова по звуковой структуре; осуществлять подбор слов к схемам;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ентироваться на рабочей строке; рисовать линии,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анные линии (наклонные прямые – длинные и короткие) на рабочей строке, зигзаги (с продвижением руки по странице), линии между двумя заданными линиям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водить звуковой анализ сл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</w:t>
            </w:r>
            <w:r>
              <w:rPr>
                <w:rFonts w:cs="Times New Roman" w:ascii="Times New Roman" w:hAnsi="Times New Roman"/>
              </w:rPr>
              <w:t xml:space="preserve"> моделирование звуковой схемы слова; самостоятельное воспроизведение алгоритма графических действий на страницах прописей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, искать пути ее решения; вносить изменения в процесс деятельности с учетом своих ошибок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описывать языковой или предметный объект, характеризуя его признаки; оформлять речевое высказывание в соответствии с грамматическими нормам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имеют желание учиться, работать коллективно; осознают необходимость совершенствования своих знаний и ум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ободы движения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 линии сложной траектории; развивать фонематический слу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вуков [л’]–[л] в словах-названиях карт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нии сложной траектор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ие требования при пись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пространстве листа тетради и пространстве классной доски; 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ой анализ слов; составлять схемы слов; подбирать слова с одинаковым звуком; интонационно выделять звуки; осуществлять поиск заданных звуков в словах – названиях картинок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линии сложной траектор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6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 </w:t>
            </w:r>
            <w:r>
              <w:rPr>
                <w:rFonts w:cs="Times New Roman" w:ascii="Times New Roman" w:hAnsi="Times New Roman"/>
              </w:rPr>
              <w:t>моделирование звуковой схемы слова; построение цепочки слов с заданным звуком по порядку; самостоятельное воспроизведение алгоритма графических действий на страницах прописей.</w:t>
            </w:r>
          </w:p>
          <w:p>
            <w:pPr>
              <w:pStyle w:val="ParagraphStyle"/>
              <w:spacing w:lineRule="auto" w:line="256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>адекватно воспринимать оценку учителя; планировать свое действие в соответствии с поставленной задачей и условиями ее реализации; высказывать собственную версию; вносить изменения в процесс деятельности с учетом своих ошибок.</w:t>
            </w:r>
          </w:p>
          <w:p>
            <w:pPr>
              <w:pStyle w:val="ParagraphStyle"/>
              <w:spacing w:lineRule="auto" w:line="256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>выстраивать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ParagraphStyle"/>
              <w:spacing w:lineRule="auto" w:line="256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имеют желание учиться; осознают необходимость самосовершенствования; оценивают свою активность в деятельности; используют усвоенные приемы работы для решения учебных задач; осуществляют самоконтроль при выполнении письменных заданий; выражают доброжелательность во взаимоотношениях с учителем и одноклассни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качественных характеристик звуков в моделях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звукового анализа слов. Учить писать элементы букв на рабочей строке; развивать мелкую моторику, глазомер; воспитывать положительное отношение к предмет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ние на рабочей строке элементов бу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элементы букв (короткие и длинные палочки, палочки с закруглением внизу, округлые линии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писывать на рабочей строке элементы заданных букв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ать овалы и кру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 </w:t>
            </w:r>
            <w:r>
              <w:rPr>
                <w:rFonts w:cs="Times New Roman" w:ascii="Times New Roman" w:hAnsi="Times New Roman"/>
              </w:rPr>
              <w:t>моделирование звуковой схемы слова; построение цепочки слов с заданным звуком по порядку; самостоятельное воспроизведение алгоритма графических действий на страницах прописей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адекватно воспринимать оценку учителя; планировать свое действие в соответствии с поставленной задачей и условиями ее реализации; использовать необходимые учебные средства (прописи, наглядный материал)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итывать разные мнения и стремиться к координации действий в сотрудничестве с коллективом; использовать речь для регуляции своей рабочей деятельност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осознают необходимость совершенствования своих знаний и умений; проявляют старание в самостоятельной деятельности; сохраняют положительную мотивацию к учебе; ориентируются на понимание причин успеха в работе; развивают способность к оценке своей деятельности и деятельности одноклассник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качественных характеристик звуков в моделях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звукового анализа сл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 элементы букв на рабочей строке; развивать мелкую моторику, глазо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риентироваться на высоту строки при использовании рабочих строк двух видов. Прописывание на рабочей строке элементов бу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я овалов и кругов, основные элементы букв (короткие и длинные палочки, палочки с закруглением внизу, округлые линии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писывать на рабочей строке элементы заданных букв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писывать элементы букв на рабочей строк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 </w:t>
            </w:r>
            <w:r>
              <w:rPr>
                <w:rFonts w:cs="Times New Roman" w:ascii="Times New Roman" w:hAnsi="Times New Roman"/>
              </w:rPr>
              <w:t>моделирование звуковой схемы слова; построение цепочки слов с заданным звуком по порядку; самостоятельное воспроизведение алгоритма графических действий на страницах прописей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адекватно воспринимать оценку учителя; планировать свое действие в соответствии с поставленной задачей и условиями ее реализации; использовать необходимые учебные средства (прописи, наглядный материал)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итывать разные мнения и стремиться к координации действий в сотрудничестве с коллективом; использовать речь для регуляции своей рабочей деятельности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осознают необходимость совершенствования своих знаний и умений; проявляют старание в самостоятельной деятельности; сохраняют положительную мотивацию к учебе; ориентируются на понимание причин успеха в работе; развивают способность к оценке своей деятельности и деятельности одноклассник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 заглавную и строчную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,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знакомить с использованием на письме заглавной буквы; развивать моторику, фонематический слух; воспитывать аккурат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Звуко-буквенный анализ как основа перевода слова звучащего в слово написа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что такое звук и буква; букву как знак звука; звукобуквенный анализ как основу перевода слова звучащего в слово написанно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главную и строч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А, 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практически правило обозначения звука [а] после твердых согласных; различать печатную и пропис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иенические требования при письм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; 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, 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пониманиесоотношения 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; адекватно воспринимать комментарий результатов деятельности со стороны учителя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выстраивать коммуникативно-речевые действия; учитывать разные мнения и стремиться к координации различных позиций в сотрудничестве.</w:t>
            </w:r>
          </w:p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имеют желание учиться, осознают необходимость самосовершенствования; оценивают свою активность в деятельности; используют усвоенные приемы работы для решения учебных задач; осуществляют самоконтроль при выполнении письменных заданий; выражают доброжелательность при взаимодействии с одноклассни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, 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научить писать заглавну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пражнять в письме заглавной буквы; развивать моторику, фонематический слух; воспитывать аккуратнос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: «пять», «дыня». Разгадывание кроссвор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как проводить звуковой анализ слов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яч, пять, ды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правило обозначения звука [а] после мягких согласных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ьмо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называть различие печатной и пропис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соблюдать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иенические требования при пись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оздание единства звука, зрительного образа обозначающей его буквы и двигательного образа этой букв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анализа поэлементного состава печатной и письменной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; анализировать собственную работу; вносить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выстраивать коммуникативно-речевые действия, направленные на учет позиции собеседн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 (вслух говорит один, а другие внимательно слушают).</w:t>
            </w:r>
          </w:p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роявляют старание в самостоятельной деятельности; сохраняют положительную мотивацию к учебе, к усвоению новых действ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, я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ставлять текст по серии сюжетных картинок; обогащать словарный запас детей; расширять кругозор и любознательность; воспитывать любовь к родному краю; развивать память, речь, вним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 (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енировка в написа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лементный анализ строчной буквы а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равило письма строчной буквыа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делать выбор и прописывать недостающие буквы с опорой на звуковые модели слов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писы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ы по аналогии с предложенным в прописях и на доске образцом начерта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</w:rPr>
              <w:t>включаться в совместную работу по составлению рассказа по серии сюжетных картинок; формулировать и обосновывать собственное мнение; соблюдать граммат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осознают необходимость самосовершенствования; развивают способность к оценке своей деятельности и деятельности одноклассников; проявляют доброжелательность в общении с учителем и одноклассни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 обозначения звука [а] буквами. 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правильно обозначать звук [а] буквами; познакомить с глас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ей два звука [й’а]; учить соотносить печатные и письменные гласные буквы; развивать фонематический слух и культуру произно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ние изученных букв с опорой на звуковые модели с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какправильно обозна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[а] буквам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одить соотнесение звуковой и буквенной записей слова; обознач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 начале слова и после гласных двумя зву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й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]; вписывать изученные буквы с опорой на звуковые модели слов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репить правила обозначения зву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а] букв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 по аналогии с предложенным в прописях и на доске образцом начертания; сравнение звукового состава сл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анализа поэлементного состава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>; моделирование звуковой схемы слов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расширяют познавательные интересы, учебные мотивы; проявляют старание в освоении новых учебных действий; осуществляют самоконтроль при проведении графических рабо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, о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 заглавную и строч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закреплять навык правильного письма; развивать речь, образное мышление, фонематический слу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, (о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ение строчных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–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ись недостающей бук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лич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а и буквы; букву как знак звук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звукобуквенный анализ как основу перевода слова звучащего в слово написанное;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ть заглавную и строчную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,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проводитьсопоставление строчных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а – 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ие требования при письме (правильная посадка за рабочим столом, положение тетради во время работы, положение ручки в руке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, 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понимание соотношения 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 </w:t>
            </w:r>
            <w:r>
              <w:rPr>
                <w:rFonts w:cs="Times New Roman" w:ascii="Times New Roman" w:hAnsi="Times New Roman"/>
              </w:rPr>
              <w:t xml:space="preserve">участвовать в учебном диалоге. 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; используют усвоенные приемы работы для решения учебных задач; осуществляют самоконтроль при выполнении письменных заданий; выражают доброжелательность при взаимодействии с учителем и одноклассни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, ё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в памяти детей чёткий образ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отрабатывать умение правильно обозначать звук [о]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речь, фонематический слу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с ё в начале с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ую и строч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Ё, 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звукобуквенный анализ как основу перевода слова звучащего в слово написанное;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Ё, 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ие требования при письме (правильная посадка за рабочим столом, положение тетради во время работы, положение ручки в руке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Ё, ё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понимание соотношения 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; выстраивать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color w:val="000000"/>
              </w:rPr>
              <w:t>; соблюдать граммат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имеют желание учиться; осознают необходимость самосовершенствования; оценивают свою активность в деятельности; осуществляют самоконтроль при проведении графических работ; сохраняют положительную мотивацию к учебе, к усвоению новых действий; проявляют старание в применении усвоенных зна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начале слова (обозначение звуков [й’] и [о]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авильно обозначать звуки [й’o] и [о] буквами; развивать речь, фонематический слух, памя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что  буква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а обозначает звуки [й’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]; правила применения на практик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носить звуковую и буквенную записи слова; 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требования к правильной посадке, положению тетради на рабочем столе, положению ручки в руке при письме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обозначать звуки [й’o] и [о] буква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анализа поэлементного состава бук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>; моделирование звуковой схемы слов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выделять и осознавать то, что уже усвоено, и то, что еще нужно усвоить; вносить необходимые дополнения и коррективы в план и способ действия; осуществлять пошаговый контроль рабочей деятельности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аствовать в учебном диалоге и приходить к общему решению в совместной деятельности, в том числе в ситуации столкновения интересов; </w:t>
            </w:r>
            <w:r>
              <w:rPr>
                <w:rFonts w:cs="Times New Roman" w:ascii="Times New Roman" w:hAnsi="Times New Roman"/>
                <w:color w:val="000000"/>
              </w:rPr>
              <w:t>соблюдать правильность устной реч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значение границ собственного знания и незнания; осознают необходимость самосовершенствования; оценивают свою активность в деятельности, проявляют старание и терпение в работе; выражают доброжелательность в деловых партнерских взаимо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я звуков [о] и [а]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авильно обозначать звуки [о] и [а] буквами; учить составлять текст по серии сюжетных картинок; обогащать словарный запас детей; расширять кругозор, воспитывать любознательнос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обозначение зву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[о] и [а] буквам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оч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писании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, а, о, 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составлять текст по серии сюжетных картинок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ть звуки [о] и [а] буква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изученных букв, вписывание их в слова с опорой на звуковые модели сл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анализа поэлементного состава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</w:rPr>
              <w:t>включаться в совместную работу по составлению рассказа по серии сюжетных картинок; формулировать и обосновывать собственное мнение; соблюдать грамматические нормы устной реч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 собственные действия; осознают необходимость самосовершенствования; адекватно судят о причинах своего успеха/неуспеха в учении, связывая успехи с затраченными усилиями, трудолюбием; используют усвоенные приемы работы для решения учебных задач; осуществляют самоконтроль при выполнении письменных з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 заглавную и строч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закреплять навыки письма; развивать речь, образное мышление, фонематический слух; обогащать словарный запас дет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написание бу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правила звукобуквенного анализа как основы перевода слова звучащего в слово написанное; этапы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ьма заглавной и строч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уме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носить звуковую и буквенную записи слова; 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ие требования при пись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у 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,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понимание соотношения 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; составлять план и последовательность действий; опираться на выделенные учителем ориентиры работы; удерживать внимание при решении учебных задач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 и приходить к общему решению в совместной деятельности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имеют желание учиться; осознают необходимость самосовершенствования; оценивают свою активность в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, ю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исать заглавную и строчную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закреплять навык письма; развивать речь, фонематический слу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звуков и букв в словах с йотированными гласными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 (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соотношения звуков и букв в словах с йотированными гласным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я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,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соблюдать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иенические требования к правильной посадке, положению тетради на рабочем столе, положению ручки в руке при письме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ат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, 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понимание знач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йотированных гласных звуков в начале слова, </w:t>
            </w:r>
            <w:r>
              <w:rPr>
                <w:rFonts w:cs="Times New Roman" w:ascii="Times New Roman" w:hAnsi="Times New Roman"/>
              </w:rPr>
              <w:t>того, что на наличие звука [й’</w:t>
            </w:r>
            <w:r>
              <w:rPr>
                <w:rFonts w:cs="Times New Roman" w:ascii="Times New Roman" w:hAnsi="Times New Roman"/>
                <w:color w:val="000000"/>
              </w:rPr>
              <w:t xml:space="preserve">] в слове на письме указывают йотированны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е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, ю, 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анализа поэлементного состава печатных и письменных заглавных и строчных букв; сравнение начертания заглавных и строчных письменных букв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pacing w:val="30"/>
              </w:rPr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;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осознают необходимость самосовершенствования; проявляют старание и терпение в работе; с интересом осваивают операционный состав учебных действий; строят взаимоотношения на позициях понимания и доброжелательн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 обозначения звуков [у], [о] и [а] бук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авильно обозначать звуки [у], [о] и [а] буквами; развивать речь, фонематический слух, памя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. Вписывание знакомых букв с опорой на звуковые модели с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обозначение зву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[о], [а], [у] буквами; правила письма изученных букв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писывать в слова знакомые буквы с опорой на звуковые модели слов; выполнять соотношение звуков и букв в словах с йотированными гласными; 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требования при письм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; 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ть звуки [у], [о] и [а] буква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понимание соотношения звука и соответствующей ему буквы; усвоение функций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е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, ю, я</w:t>
            </w:r>
            <w:r>
              <w:rPr>
                <w:rFonts w:cs="Times New Roman" w:ascii="Times New Roman" w:hAnsi="Times New Roman"/>
              </w:rPr>
              <w:t xml:space="preserve">; обозначение гласных звуков буквами при осуществлении выбора гласного звука в зависимости от твердости-мягкости предшествующего согласного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проведение анализа поэлементного состава печатных и письменных заглавных и строчных букв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адекватно воспринимать комментарий результатов деятельности со стороны учителя; удерживать внимание при решении учебных задач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выстраивать коммуникативно-речевые действия; учитывать разные мнения и стремиться к координации действий в сотрудничестве с коллективом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имеют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екватное представление </w:t>
            </w:r>
            <w:r>
              <w:rPr>
                <w:rFonts w:cs="Times New Roman" w:ascii="Times New Roman" w:hAnsi="Times New Roman"/>
              </w:rPr>
              <w:t>о поведении в процессе учебной деятельности; сохраняют положительную мотивацию к учебе, к усвоению новых действий; проявляют старание в применении усвоенных зна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, э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новыми буквами; формировать навык чтения; развивать фонематический слух; 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: «экран», «эхо»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и правильное написание бу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проведениязвукобуквенного анализа как основы перевода слова звучащего в слово написанно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личать печатный и письменный вариант написания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элементный анализ и письмо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ие требования к правильной посадке, положению тетради на рабочем столе, положению ручки в руке при пись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анализа поэлементного состава печатной и письменной заглав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  <w:r>
              <w:rPr>
                <w:rFonts w:cs="Times New Roman" w:ascii="Times New Roman" w:hAnsi="Times New Roman"/>
              </w:rPr>
              <w:t>; моделирование звуковой схемы слов, доказательство выбора фишки при обозначении звук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; анализировать собственную работу; вносить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выстраивать коммуникативно-речевые действия, направленные на учет позиции собеседн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 (вслух говорит один, а другие внимательно слушают)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выражают положительное отношение к учебному процессу; проявляют внимание и интерес к освоению новых знаний и ум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, э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е соединения с другими буквами; развивать речь, обогащать словарный запас детей; воспитывать культуру учебного труд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 Поэлементный анализ заглавной и строчной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(э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выполнения поэлементного анализа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одить сравнение заглавной и строчной букв;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самостоятельно выбирать и прописывать недостающую букву с опорой на звуковые модели слов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ы по аналогии с предложенным в прописях и на доске образцом начертания; выявление звукового состава сл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собственными усилиями, трудолюбие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  заглавную и строч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координацию движений, умение писать имена людей с большой буквы; воспитывать положительное отношение к письм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. Письмо букв в системе обучения грам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звуков и букв в словах с йотированными гласными; поэлементный анализ заглавной и строч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,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уме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ие требования к правильной посадке, положению тетради на рабочем столе, положению ручки в руке при пись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понимание знач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йотированных гласных звуков в начале слова,  </w:t>
            </w:r>
            <w:r>
              <w:rPr>
                <w:rFonts w:cs="Times New Roman" w:ascii="Times New Roman" w:hAnsi="Times New Roman"/>
              </w:rPr>
              <w:t>уяснение того, что на наличие звука [й’</w:t>
            </w:r>
            <w:r>
              <w:rPr>
                <w:rFonts w:cs="Times New Roman" w:ascii="Times New Roman" w:hAnsi="Times New Roman"/>
                <w:color w:val="000000"/>
              </w:rPr>
              <w:t xml:space="preserve">] в слове на письме указывают йотированны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е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, ю, 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; составлять план и последовательность действий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нормы устной речи.</w:t>
            </w:r>
          </w:p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осознают необходимость самосовершенствования; проявляют старание и терпение в работ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я гласных звуков буквами. Письмо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 памяти зрительные образы изученных букв; развивать умение обозначать гласные звуки буквами; воспитывать положительное отношение к письм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Вписывание пропущенных букв с опорой на звуковые мо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обозначения гласных зву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ам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письмо изученных букв; вписывать знакомые буквы в слова с опорой на звуковые модели слов; проводить соотнесение звуков и букв в словах с йотированными гласными; правильно произносить звуковые сочетания в соответствии с нормами русского литературного языка; устанавливают закономерности в расположении букв в ряду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закреп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а обозначения гласных звуков букв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понимание соотношения звука и соответствующей ему буквы; обозначение гласных звуков буквами при осуществлении выбора гласного звука в зависимости от твердости-мягкости предшествующего согласного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>проведение анализа поэлементного состава печатных и письменных заглавных и строчных букв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адекватно воспринимать комментарий результатов деятельности со стороны учителя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выстраивать коммуникативно-речевые действия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роявляют ответственное и прилежное отношение к самостоятельной деятель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ть начертани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учить соотносить печатные и письменные гласные буквы; развивать образную память; воспитывать положительное отношение к пись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строчной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енировка в написании бу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лементный анализ и письмо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выбора и прописывание недостающей буквы с опорой на звуковые модели слов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ать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ила посадки при пись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у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ы по аналогии с предложенным в прописях и на доске образцом начертания; выявление звукового состава сл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ы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собственными усилиями, трудолюбие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, 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гласной букв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мелкую моторику, глазо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и правильное написание буквы 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проведениязвукобуквенного анализа слов и обозначения мягкости согласных звук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личать печатное и письменное написание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проводить поэлементный анализ и письмо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соблюдать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иенические требования к правильной посадке, положению тетради на рабочем столе, положению ручки в руке при пись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анализа поэлементного состава печатной и письменной заглав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</w:t>
            </w:r>
            <w:r>
              <w:rPr>
                <w:rFonts w:cs="Times New Roman" w:ascii="Times New Roman" w:hAnsi="Times New Roman"/>
              </w:rPr>
              <w:t>; моделирование звуковой схемы слов, доказательство выбора фишки при обозначении звука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; анализировать собственную работу; вносить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выстраивать коммуникативно-речевые действия, направленные на учет позиции собеседн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 (вслух говорит один, а другие внимательно слушают)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выражают положительное отношение к учебному процессу; проявляют внимание и интерес к освоению новых знаний и ум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ровести сравнительный анализ письменных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мелкую моторику, глазомер, положительное отношение к предм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и правильное написание буквы 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прове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лементного анализа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равила сравнения заглавной и строчной букв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письмо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самостоя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выбирать и прописывать недостающей буквы с опорой на звуковые модели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сравнительный анализ письменных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ы по аналогии с предложенным в прописях и на доске образцом начерта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расширяют познавательные интересы, учебные мотивы; работают по заданию самостоятельно; сохраняют положительную мотивацию к учебе, к усвоению новых действий; проявляют старание в применении усвоенных зна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навык написания гласных букв, развивать фонематический слух, воспитывать бережное отношение к с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, составление моделей слов. Классификация предметов по заданному призна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выполнения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кового анализа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модели слов; классифицировать предметы по заданному признак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ать навык написания изученных букв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понимание соотношения звука и соответствующей ему буквы; обозначение гласных звуков буквами при осуществлении выбора гласного звука в зависимости от твердости-мягкости предшествующего согласного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проведение анализа поэлементного состава печатных и письменных заглавных и строчных букв; моделирование звуковой схемы слов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; оценивать уровень владения тем или иным учебным действием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выстраивать коммуникативно-речевые действия; слушать и стремиться понять собеседника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расширяют познавательные интересы; проявляют ответственное и прилежное отношение к самостоятельной деятельности; приобретают опыт простого наблюдения с целью его применения при оперативных действиях; обнаруживают терпение и настойчивость в преодолении трудностей; имеют адекватную позитивную самооценк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а обозначения буквами гласных звуков после парных по твёрдости-мягкости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обозначать гласные звуки буквами, тренироваться в различении гласных и согласных звуков, развивать внимание, фонематический слух; расширять кругоз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, составление моделей слов. Классификация предметов по заданному призна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основные обозначения гласных звуков буквам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исьмо изученных букв и вписывать знакомые буквы с опорой на звуковые модели слов; устанавливать соотношение звуков и букв в словах с йотированными гласными; правильно произносить звуки и сочетания звуков в соответствии с нормами русского литературного язык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ироваться в различении гласных и согласных звук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понимание соотношения звука и соответствующей ему буквы; обозначение гласных звуков буквами при осуществлении выбора гласного звука в зависимости от твердости – мягкости предшествующего согласного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проведение анализа поэлементного состава печатных и письменных заглавных и строчных букв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адекватно воспринимать комментарий результатов деятельности со стороны учителя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выстраивать коммуникативно-речевые действия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роявляют ответственное и прилежное отношение к самостоятельной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, м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в памяти образ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ить ее писать; развивать умения соотносить модели со словами и писать имена людей с большой буквы; воспитывать положительное отношение к 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 (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обозначения согласных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исьмо изученных букв и вписывать знакомые буквы с опорой на звуковые модели слов; правильно произносить звуки и сочетания звуков в соответствии с нормами русского литературного языка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понимание соотношения 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принимать 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роявляют внимание и интерес к освоению новых знаний и умений; осознают необходимость самосовершенствования; оценивают свою активность в деятельности, выражают готовность к сотрудничеств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, 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выделять звуки [н], [н’], давать им характеристику, обозначать данные звуки буквами; учить писать заглавную и строчную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фонематический слух; воспитывать интерес к чтен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: «нос», «нитки». Составление словосочетаний с местоиме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н, она, оно, 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ение слогов, слов, тек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проведения звукового анализа слов, основные словосочетания с местоиме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н, она, оно, 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ме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читать слоги, слова, предложения; проводить поэлементный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,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букв; 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лавные и строчны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,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, 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соблюдатьправильный режим письм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звуки [н],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[н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анализа поэлементного состава 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,н</w:t>
            </w:r>
            <w:r>
              <w:rPr>
                <w:rFonts w:cs="Times New Roman" w:ascii="Times New Roman" w:hAnsi="Times New Roman"/>
              </w:rPr>
              <w:t>; моделирование звуковой схемы слов, доказательство выбора фишки при обозначении звук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; анализировать собственную работу; вносить изменения в процесс действий с учетом возникших трудностей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; учитывать разные мнения и стремиться к координации позиций в деловом сотрудничестве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выражают положительное отношение к учебному процессу; проявляют внимание и интерес к освоению новых знаний и ум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н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гов,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правильного выразительного чтения, умение писать красиво и правильно слова и предложения с изученными буквами; воспитывать аккуратность, усидчивость; развивать речь, мышл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заглавной и строчной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 (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енировка в написании букв. Сравнение заглав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трочных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 (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 (ю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гов, сл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проведения звукового анализа слов, основные словосочетания с местоиме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н, она, оно, 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ме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читать слоги, слова, предложения; проводить поэлементный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,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букв; 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лавные и строчны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,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, 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соблюдатьправильный режим письм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звуки [н],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[н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анализа поэлементного состава 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,н</w:t>
            </w:r>
            <w:r>
              <w:rPr>
                <w:rFonts w:cs="Times New Roman" w:ascii="Times New Roman" w:hAnsi="Times New Roman"/>
              </w:rPr>
              <w:t>; моделирование звуковой схемы слов, доказательство выбора фишки при обозначении звук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; анализировать собственную работу; вносить изменения в процесс действий с учетом возникших трудностей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; учитывать разные мнения и стремиться к координации позиций в деловом сотрудничестве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выражают положительное отношение к учебному процессу; проявляют внимание и интерес к освоению новых знаний и ум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, р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гов,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в памяти ясный, чёткий образ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ить ее писать; развивать координацию движений, умение писать имена людей с заглавной букв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заглавной и строчной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 (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енировка в написании бук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описной буквы в начале предложения, в именах собств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проведения звукового анализа слов, чтения слогов, слов, предложений; умеют проводить поэлементный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,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существлять написание букв, слогов, слов, предложений; соблюдать лексические и грамматические нормы, правильный режим письм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анализа поэлементного состава 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,р</w:t>
            </w:r>
            <w:r>
              <w:rPr>
                <w:rFonts w:cs="Times New Roman" w:ascii="Times New Roman" w:hAnsi="Times New Roman"/>
              </w:rPr>
              <w:t>; моделирование звуковой схемы слов, доказательство выбора фишки при обозначении звука.</w:t>
            </w:r>
          </w:p>
          <w:p>
            <w:pPr>
              <w:pStyle w:val="ParagraphStyle"/>
              <w:spacing w:lineRule="auto" w:line="276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; анализировать собственную работу; вносить изменения в процесс действий с учетом возникших трудностей.</w:t>
            </w:r>
          </w:p>
          <w:p>
            <w:pPr>
              <w:pStyle w:val="ParagraphStyle"/>
              <w:spacing w:lineRule="auto" w:line="276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; учитывать разные мнения и стремиться к координации позиций в деловом сотрудничестве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76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выражают положительное отношение к учебному процессу; проявляют внимание и интерес к освоению новых знаний и ум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, л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исать заглавную и строчную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речь, образное мышление, фонематический слух; обогащать словарный запас дет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заглавной и строчной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Л (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енировка в написании бук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описной буквы в начале предложения, в именах собств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звукового анализа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поэлементный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написание букв; письмо слогов, слов, предложен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анализа поэлементного состава 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,л</w:t>
            </w:r>
            <w:r>
              <w:rPr>
                <w:rFonts w:cs="Times New Roman" w:ascii="Times New Roman" w:hAnsi="Times New Roman"/>
              </w:rPr>
              <w:t xml:space="preserve">; моделирование звуковой схемы слов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адекватно воспринимать оценку учителя; планировать свое действие в соответствии с поставленной задачей и условиями ее реализации; использовать необходимые средства (наглядный материал)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строить понятные для слушателей высказывания, задавать вопросы, формулировать простые выводы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, 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исать заглавную и строчную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речь, образное мышление, фонематический слух дет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написания буквы. Письмо слогов, слов и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выполнения звукового анализа слов, поэлементного анали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Й, 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написания бук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осуществлять письмо слогов, слов, предложен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анализа поэлементного состава 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Й,й</w:t>
            </w:r>
            <w:r>
              <w:rPr>
                <w:rFonts w:cs="Times New Roman" w:ascii="Times New Roman" w:hAnsi="Times New Roman"/>
              </w:rPr>
              <w:t>; моделирование звуковой схемы слов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адекватно воспринимать оценку учителя; планировать свое действие в соответствии с поставленной задачей и условиями ее реализации; использовать необходимые средства (наглядный материал)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строить понятные для слушателей высказывания, задавать вопросы, формулировать простые выводы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«сло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лить слова на слоги, познакомить со слогообразующей ролью гласных звуков; развивать фонематический слух, мелкую моторику; воспитывать любовь и бережное отношение к окружающему мир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, слов и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 удар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а как минимальной произносительной единицы; слогообразующую роль гласных звук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различие между словом и слогом; выполнять деление слов на слоги (без стечения согласных) и слоговый анализ слов, то есть установление количества слогов в слов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 н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лить слова на сл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ление слов на слоги; уяснение </w:t>
            </w:r>
            <w:r>
              <w:rPr>
                <w:rFonts w:cs="Times New Roman" w:ascii="Times New Roman" w:hAnsi="Times New Roman"/>
              </w:rPr>
              <w:t>слогообразующей функции гласных звуков;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ение места ударения в слове;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слогового анализа слов; составление классификации слов по количеству слогов и месту ударения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; анализировать собственную работу; вносить изменения в процесс действий с учетом возникших трудностей; оценивать уровень владения тем или иным учебным действием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 xml:space="preserve">участвовать в учебном диалоге; учитывать разные мнения </w:t>
            </w:r>
            <w:r>
              <w:rPr>
                <w:rFonts w:cs="Times New Roman" w:ascii="Times New Roman" w:hAnsi="Times New Roman"/>
                <w:color w:val="000000"/>
              </w:rPr>
              <w:t>и стремиться к координации позиций в деловом сотрудничестве; продумывать ответы перед их озвучиванием вслух; 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выражают положительное отношение к учебному процессу; проявляют внимание и интерес к освоению новых знаний и умений; </w:t>
            </w:r>
            <w:r>
              <w:rPr>
                <w:rFonts w:cs="Times New Roman" w:ascii="Times New Roman" w:hAnsi="Times New Roman"/>
              </w:rPr>
              <w:t>контролируют собственные действ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нания о звуках и буквах; развивать любознательность; воспитывать аккуратность, любовь к чтен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. Преобразование печатного шрифта в письменный. Запись слов к нужной слогов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ных букв и преобразования печатного шрифта в письменный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слова к слоговой схеме; 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ый режим письма (соблюдение осанки при посадке за рабочим столом, положение тетради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от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изученных букв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сформированность образа буквы и образа слова; освоение правильного называния </w:t>
            </w:r>
            <w:r>
              <w:rPr>
                <w:rFonts w:cs="Times New Roman" w:ascii="Times New Roman" w:hAnsi="Times New Roman"/>
                <w:color w:val="000000"/>
              </w:rPr>
              <w:t>изученных</w:t>
            </w:r>
            <w:r>
              <w:rPr>
                <w:rFonts w:cs="Times New Roman" w:ascii="Times New Roman" w:hAnsi="Times New Roman"/>
              </w:rPr>
              <w:t xml:space="preserve"> букв и их написа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анализа слов и их </w:t>
            </w:r>
            <w:r>
              <w:rPr>
                <w:rFonts w:cs="Times New Roman" w:ascii="Times New Roman" w:hAnsi="Times New Roman"/>
                <w:color w:val="000000"/>
              </w:rPr>
              <w:t>соотнесение с соответствующими слоговыми схемам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адекватно воспринимать комментарий результатов деятельности со стороны учителя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строить понятные для слушателей высказывания, задавать вопросы, формулировать простые выводы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 обнаруживают настойчивость в преодолении трудностей; осознают необходимость самосовершенствования; имеют позитивное отношение к учебному процесс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«ударение». 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г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в памяти ясный, чёткий образ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координацию движений, умение писать имена людей с большой буквы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ое ударение. Парные и непарные согласные по звонкости и глухости, мягкие и твёрдые согла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как определить парные и непарные согласные по звонкости-глухости, мягкости-твердост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го анализа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написание букв, слогов, слов, предложений; выполняют поэлементный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,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, г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анализа поэлементного состава 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,г</w:t>
            </w:r>
            <w:r>
              <w:rPr>
                <w:rFonts w:cs="Times New Roman" w:ascii="Times New Roman" w:hAnsi="Times New Roman"/>
              </w:rPr>
              <w:t>; моделирование звуковой схемы слов.</w:t>
            </w:r>
          </w:p>
          <w:p>
            <w:pPr>
              <w:pStyle w:val="ParagraphStyle"/>
              <w:spacing w:lineRule="auto" w:line="26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адекватно воспринимать оценку учителя; планировать свое действие в соответствии с поставленной учебной задачей и условиями ее реализации; использовать необходимые средства (наглядный материал).</w:t>
            </w:r>
          </w:p>
          <w:p>
            <w:pPr>
              <w:pStyle w:val="ParagraphStyle"/>
              <w:spacing w:lineRule="auto" w:line="26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строить понятные для слушателей высказывания, задавать уточняющие вопросы, формулировать простые выводы, соблюдать правильность устной речи.</w:t>
            </w:r>
          </w:p>
          <w:p>
            <w:pPr>
              <w:pStyle w:val="ParagraphStyle"/>
              <w:spacing w:lineRule="auto" w:line="268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; проявляют устойчивое стремление к общению, заинтересованность в получении новых зна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и формировать в памяти ясный, чёткий образ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координацию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. Тренировка в написании буквы. Письмо слов и предложений. Изменение и запись слов по образ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как определить парные и непарные согласные по звонкости-глухости, мягкости-твердост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го анализа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написание букв, слогов, слов, предложений; выполняют поэлементный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ой и строч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, 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; 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К, 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усвоение смыслоразличительных функций твердых и мягких согласных звуков, звонких и глухи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звукового анализа слов; </w:t>
            </w:r>
            <w:r>
              <w:rPr>
                <w:rFonts w:cs="Times New Roman" w:ascii="Times New Roman" w:hAnsi="Times New Roman"/>
                <w:color w:val="000000"/>
              </w:rPr>
              <w:t>классификация звуков по заданному основанию (твердые и мягкие согласные звуки, гласные – согласные и т. д.)</w:t>
            </w:r>
            <w:r>
              <w:rPr>
                <w:rFonts w:cs="Times New Roman" w:ascii="Times New Roman" w:hAnsi="Times New Roman"/>
              </w:rPr>
              <w:t>; моделирование звукового состава слова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; составлять план и последовательность действий; анализировать собственную работу; вносить необходимые коррективы. 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; слышать, точно реагировать на реплики учителя и одноклассников; формулировать собственное мнение и позицию в высказываниях; задавать вопросы по существу; использовать речь для регуляции своего действия.</w:t>
            </w:r>
          </w:p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осознают необходимость выполнения школьных требований; стремятся к активному взаимодействию с учителем и одноклассни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, г»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звуки[к] и[г] по звонкости – глухос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звуковой анализ слов; развивать фонематический слу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. Тренировка в написании изученных бу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согласные звонкие и глух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ифференциацию букв, обозначающих близкие по акустико-артикуляционным признакам согласные звуки; выполнять самостоятельное письмо слогов, слов, предложен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звуки [к] и[г] по звонкости – глухост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бъяснение выбора буквы для обозначения согласного звук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сопоставление согласных звуков и отражение их характеристики в модели слов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итывать выделенные учителем ориентиры действия, планировать свою деятельность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владеют монологической и диалогической формой речи; </w:t>
            </w:r>
            <w:r>
              <w:rPr>
                <w:rFonts w:cs="Times New Roman" w:ascii="Times New Roman" w:hAnsi="Times New Roman"/>
                <w:i/>
                <w:iCs/>
              </w:rPr>
              <w:t>соблюдают</w:t>
            </w:r>
            <w:r>
              <w:rPr>
                <w:rFonts w:cs="Times New Roman" w:ascii="Times New Roman" w:hAnsi="Times New Roman"/>
              </w:rPr>
              <w:t xml:space="preserve"> орфоэпические нормы произнесения сл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значение границ собственного знания и незнания; способны к самооценке; проявляют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интерес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ю нов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новой буквой; 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итать слова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учить проводить звуковой анализ слов; развивать фонемат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: «зебра», «замок». Чтение слов с изменением ударения. Деление слов на слоги. Слово и его 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выполнения звукобуквенного анализа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печатный и письменный вариант написания буквы; по заданию педагога выполнять поэлементный анализ и письмо заглавной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гигиенические требования к правильной посадке, положению тетради на рабочем столе, положению ручки в руке при письм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анализа поэлементного состава заглавной буквы </w:t>
            </w:r>
            <w:r>
              <w:rPr>
                <w:rFonts w:cs="Times New Roman" w:ascii="Times New Roman" w:hAnsi="Times New Roman"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>; моделирование звуковой схемы слов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вносить коррективы в учебно-операционные действия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строить понятные для слушателей высказывания, задавать вопросы, формулировать простые выводы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онимают значение границ собственного знания и незнания; проявляют прилежание в учеб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в сознании детей ясный, чёткий образ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координацию движений; способствовать развитию правильной и грамотной уст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запись слов, соответствующих данной мо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этапы выполнения поэлементного анализа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равнение заглавной и строчной бук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амостоятельно выбирать и прописывать недостающие буквы с опорой на звуковые модели слов; соблюдать правила посадки при письме, положения тетради на рабочем столе; получат возможность научить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ы по аналогии с предложенным в прописях и на доске образцом начерта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>; моделирование звуковых схем слов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,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расширяют познавательные интересы, учебные мотивы; работают по заданию самостоятельно; осуществляют самоконтроль рабо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 заглавную и строчную буквы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речь, образное мышление, фонематический слух; обогащать словарный запас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, мягкие и твёрдые. Словесное ударение. Родственные 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выполнения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кового анализа слов и проведения поэлементного анали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ой и строч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,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а написания бук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арные и непарные согласные по звонкости – глухости, мягкости – тверд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6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усвоение смыслоразличительных функций твердых и мягких согласных звуков, звонких и глухи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звукового анализа слов; </w:t>
            </w:r>
            <w:r>
              <w:rPr>
                <w:rFonts w:cs="Times New Roman" w:ascii="Times New Roman" w:hAnsi="Times New Roman"/>
                <w:color w:val="000000"/>
              </w:rPr>
              <w:t>классификация звуков по заданному основанию (твердые и мягкие согласные звуки, гласные – согласные и т. д.)</w:t>
            </w:r>
            <w:r>
              <w:rPr>
                <w:rFonts w:cs="Times New Roman" w:ascii="Times New Roman" w:hAnsi="Times New Roman"/>
              </w:rPr>
              <w:t>; моделирование звукового состава слова.</w:t>
            </w:r>
          </w:p>
          <w:p>
            <w:pPr>
              <w:pStyle w:val="ParagraphStyle"/>
              <w:spacing w:lineRule="auto" w:line="256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spacing w:lineRule="auto" w:line="256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 в высказываниях; задавать вопросы по существу; использовать речь для регуляции своего действия.</w:t>
            </w:r>
          </w:p>
          <w:p>
            <w:pPr>
              <w:pStyle w:val="ParagraphStyle"/>
              <w:spacing w:lineRule="auto" w:line="256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, прилежание в учеб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» - «С, 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ифференцировать буквы и звуки, составлять связный текст по опорным словам; развивать фонематический слух, речь, внимание; расширять кругозор; воспитывать любовь к окружающему миру, аккуратность, усидчив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, парные и непарные согласные по звонкости и глух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изнаки согласных звонких и глухих, парных и непарных по звонкости – глух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фференцировать буквы, обозначающие близкие по акустико-артикуляционным признакам согласные звук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ть буквы и звуки, составлять связный текст по опорным слов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бъяснение выбора буквы для обозначения согласного звук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сопоставление согласных звуков и отражение их характеристики в модели слова; осуществление классификации слов с изученными звукам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итывать выделенные учителем ориентиры действия; планировать свою деятельность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владеют монологической и диалогической формой речи; соблюдают орфоэпические нормы произнесения слов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сохраняют мотивацию к учебе; ориентируются на понимание причин успеха в практической деятельности; проявляют интерес к новому учебному материалу; осуществляют самоконтроль действ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 заглавную и строчную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речь, образное мышление, фонематический слух; обогащать словарный запас дет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Поэлементный анализ заглавной и строчной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 (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, слогов и предлож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выполнения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кового анализа слов и этапы выполнения поэлементного анали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ой и строч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,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а написания бук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арные и непарные согласные по звонкости – глухости, мягкости – тверд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усвоение смыслоразличительных функций твердых и мягких согласных звуков, звонких и глухи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звукового анализа слов; </w:t>
            </w:r>
            <w:r>
              <w:rPr>
                <w:rFonts w:cs="Times New Roman" w:ascii="Times New Roman" w:hAnsi="Times New Roman"/>
                <w:color w:val="000000"/>
              </w:rPr>
              <w:t>классификация звуков по заданному основанию (твердые и мягкие согласные звуки, гласные – согласные и т. Д.)</w:t>
            </w:r>
            <w:r>
              <w:rPr>
                <w:rFonts w:cs="Times New Roman" w:ascii="Times New Roman" w:hAnsi="Times New Roman"/>
              </w:rPr>
              <w:t>; моделирование звукового состава слов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; составлять план и последовательность работы; удерживать внимание при выполнении необходимых действий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; формулировать собственное мнение и позицию в высказываниях; задавать вопросы по существу; использовать речь для регуляции своего действия; соблюдать нормы произнесения слов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осознают необходимость выполнения школьных правил и требований; обнаруживают умение преодолевать трудности; стремятся к активному учебному взаимодействию на доброжелательной основ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,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новой буквой и звуками, которые она обозначает; формировать навык плавного и выразительного чтения; учить писать заглав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. Расшифровка закодирова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, слов и предлож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выполнения звукового анализа слов и этапы выполнения поэлементного анали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а написания бук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арные и непарные согласные по звонкости – глухости, мягкости – твердости; соблюдать лексические и грамматические нормы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усвоение смыслоразличительных функций твердых и мягких согласных звуков, звонких и глухи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звукового анализа слов; </w:t>
            </w:r>
            <w:r>
              <w:rPr>
                <w:rFonts w:cs="Times New Roman" w:ascii="Times New Roman" w:hAnsi="Times New Roman"/>
                <w:color w:val="000000"/>
              </w:rPr>
              <w:t>классификация звуков по заданному основанию (твердые и мягкие согласные звуки, гласные – согласные и т. д.)</w:t>
            </w:r>
            <w:r>
              <w:rPr>
                <w:rFonts w:cs="Times New Roman" w:ascii="Times New Roman" w:hAnsi="Times New Roman"/>
              </w:rPr>
              <w:t>; моделирование звукового состава слов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; составлять план и последовательность работы; удерживать внимание при выполнении необходимых действий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; формулировать собственное мнение и позицию в высказываниях; задавать вопросы по существу; использовать речь для регуляции своего действия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выполняют основные правила гигиены чтения и письм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, 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новой буквой и звуками, которые она обозначает; формировать навык плавного и выразительного чтения; учить писать заглав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заглавной и строчной буквы</w:t>
            </w:r>
          </w:p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 (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енировка в написании бу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выполнения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кобуквенного анализа слов и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элементного анализа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оотносить правильность написания печатной и письменной буквы; составлять предложения из данных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ы по аналогии с предложенным в прописях и на доске образцом начерта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>, моделирование звуковой схемы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нормы устной реч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собственными усилиями, трудолюбие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» - «Т, 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авильно обозначать звуки [д] и [т] буквами; формировать понятие «парные согласные»; развивать речь, фонематический слух, памя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буквосочетаний, слов, предложений в системе обучения грам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согласные звонкие и глухие, парные и непарные согласные по звонкости – глух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фференцировать буквы, обозначающие близкие по акустико-артикуляционным признакам согласные звук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ть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,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,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бъяснение выбора буквы для обозначения согласного звук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сопоставление согласных звуков и отражение их характеристики в модели слова; осуществление классификации слов с изученными звукам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итывать выделенные учителем ориентиры действия; планировать свою деятельность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владеют монологической и диалогической формой речи; соблюдают орфоэпические нормы произнесения слов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обнаруживают умение преодолевать трудности; стремятся к активному учебному взаимодействию на доброжелательной основ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 и формировать в памяти образ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умение соотносить печатный и письменный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заглавной и строчной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 (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енировка в написании букв. Преобразование печатного шрифта в письм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выполн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лементного анализа заглавной и строч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Б,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равила написания букв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образовывать печатный шрифт в письменный; дифференцировать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 –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определять ударный слог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и сформировать в памяти образ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1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усвоение смыслоразличительных функций твердых и мягких согласных звуков, звонких и глухи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звукового анализа слов; </w:t>
            </w:r>
            <w:r>
              <w:rPr>
                <w:rFonts w:cs="Times New Roman" w:ascii="Times New Roman" w:hAnsi="Times New Roman"/>
                <w:color w:val="000000"/>
              </w:rPr>
              <w:t>классификация звуков по заданному основанию</w:t>
            </w:r>
            <w:r>
              <w:rPr>
                <w:rFonts w:cs="Times New Roman" w:ascii="Times New Roman" w:hAnsi="Times New Roman"/>
              </w:rPr>
              <w:t>; моделирование звукового состава слова.</w:t>
            </w:r>
          </w:p>
          <w:p>
            <w:pPr>
              <w:pStyle w:val="ParagraphStyle"/>
              <w:spacing w:lineRule="auto" w:line="271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; составлять план и последовательность работы; удерживать внимание при выполнении необходимых действий.</w:t>
            </w:r>
          </w:p>
          <w:p>
            <w:pPr>
              <w:pStyle w:val="ParagraphStyle"/>
              <w:spacing w:lineRule="auto" w:line="271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аствовать в учебном диалоге; формулировать собственное мнение и позицию в высказываниях; задавать вопросы по существу; использовать речь для регуляции своего действия; соблюдать правильность устной речи.</w:t>
            </w:r>
          </w:p>
          <w:p>
            <w:pPr>
              <w:pStyle w:val="ParagraphStyle"/>
              <w:spacing w:lineRule="auto" w:line="271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сохраняют мотивацию к учебе; ориентируются на понимание причин успеха в практической деятельности; выражают интерес к новому учебному материалу; осуществляют самоконтроль деятельности; проявляют инициативу в процессе работы; обнаруживают настойчивость в преодолении трудностей при освоении новой информац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, п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в памяти образ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,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учить писать буквы; развивать речь, образное мышление, фонематический слух; обогащать словарный запас дет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 (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енировка в написании букв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Употребление прописной буквы в начале предложения, в именах собств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выполнения звукового анализа слов, этапы поэлементного анали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а написания бук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арные и непарные согласные по звонкости – глухости, мягкости – тверд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,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бъяснение выбора буквы для обозначения согласного звук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сопоставление согласных звуков и отражение их характеристики в модели слова; осуществление классификации слов с изученными звукам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итывать выделенные учителем ориентиры действия; планировать свою деятельность; вносить необходимые коррективы в работу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владеют монологической и диалогической формой речи;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продумывать ответы перед их озвучиванием вслух, формулировать простые выводы на основе анализа, соблюдать орфоэпические нормы произнесения слов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имеют адекватную позитивную самооценку; выполняют основные правила гигиены чтения и письм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вуками [в], [в’]; учить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фонематический слу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. Чтение слогов, слов и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выполнения звукобуквенного анализа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печатный и письменный вариант написания б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оводить поэлементный анализ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написание букв по аналогии с предложенным в 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анализа поэлементного состава заглавной и строч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, в</w:t>
            </w:r>
            <w:r>
              <w:rPr>
                <w:rFonts w:cs="Times New Roman" w:ascii="Times New Roman" w:hAnsi="Times New Roman"/>
              </w:rPr>
              <w:t xml:space="preserve">; моделирование звуковой схемы слов. </w:t>
            </w:r>
          </w:p>
          <w:p>
            <w:pPr>
              <w:pStyle w:val="ParagraphStyle"/>
              <w:spacing w:lineRule="auto" w:line="26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итывать выделенные ориентиры деятельности, вносить необходимые коррективы в учебно-операционные действия.</w:t>
            </w:r>
          </w:p>
          <w:p>
            <w:pPr>
              <w:pStyle w:val="ParagraphStyle"/>
              <w:spacing w:lineRule="auto" w:line="26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строить понятные для слушателей высказывания, задавать вопросы, формулировать простые выводы.</w:t>
            </w:r>
          </w:p>
          <w:p>
            <w:pPr>
              <w:pStyle w:val="ParagraphStyle"/>
              <w:spacing w:lineRule="auto" w:line="268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онимают значение границ собственного знания и незнания; выражают готовность к 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исать заглавную и строчную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закреплять навык письм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написания букв. Письмо слов, предложений. Преобразование и запись слов в соответствии с зад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чтения слов, словосочетаний, предложений и коротких текст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выразительно читать с интонациями и паузами в соответствии со знаками препинани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ть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сравнение слогового и буквенного состава слов; воспроизведение звуковой формы слова по его буквенной записи; осознание смысла текста при его прослушивани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моделирование звуковой схемы слов; списывание слов, предложений, небольших текстов, написанных печатным и письменным шрифтом, в соответствии с заданным алгоритмом.</w:t>
            </w:r>
          </w:p>
          <w:p>
            <w:pPr>
              <w:pStyle w:val="ParagraphStyle"/>
              <w:spacing w:lineRule="auto" w:line="26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адекватно воспринимать оценку учителя; планировать свои действия согласно поставленной учебной задаче и условиям ее реализации. </w:t>
            </w:r>
          </w:p>
          <w:p>
            <w:pPr>
              <w:pStyle w:val="ParagraphStyle"/>
              <w:spacing w:lineRule="auto" w:line="26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аствовать в обсуждении проблемных вопросов, высказывать собственное мнение и аргументировать его.</w:t>
            </w:r>
          </w:p>
          <w:p>
            <w:pPr>
              <w:pStyle w:val="ParagraphStyle"/>
              <w:spacing w:lineRule="auto" w:line="268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сравнивают разные точки зрения; считаются с мнением другого человека; проявляют доброжелательность в споре; выражают интерес к освоению новой информац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 ф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исать заглавную и строчную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закреплять навык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написания букв. Письмо слов, предложений. Преобразование и запись слов в соответствии с заданием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. Согласные звонкие и глухие, парные и непарные согласные по глухости–звонк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выполнения звукобуквенного анализа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зличать печатный и письменный вариант написани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роводить поэлементный анализ и письмо 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,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заданные слоги, слова, предложения; соблюдать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иенические требованияк правильной посадке,  положению тетрад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написание букв по аналогии с предложенным в прописях и на доске образцом начертания;усвоение смыслоразличительных функций твердых и мягких согласных звуков, звонких и глухи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звукового анализа слов; </w:t>
            </w:r>
            <w:r>
              <w:rPr>
                <w:rFonts w:cs="Times New Roman" w:ascii="Times New Roman" w:hAnsi="Times New Roman"/>
                <w:color w:val="000000"/>
              </w:rPr>
              <w:t>классификация звуков по заданному основанию</w:t>
            </w:r>
            <w:r>
              <w:rPr>
                <w:rFonts w:cs="Times New Roman" w:ascii="Times New Roman" w:hAnsi="Times New Roman"/>
              </w:rPr>
              <w:t>; моделирование звукового состава слов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 в высказываниях, задавать вопросы по существу, использовать речь для регуляции своего действ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познавательные интересы, учебные мотивы; работают по заданию самостоятельно; осуществляют контроль работы; выражают готовность к 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 памяти образ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,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ить писать заглавную и строчную букву, соотносить печатные и письменные буквы; развивать речь, фонематический слух,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написания букв. Письмо слов, предложений. Преобразование и запись слов в соответствии с задание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по глухости–звонкости; их раз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выполнения звукового анализа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оэлементный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ой и строч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, 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писание букв; различают парные и непарные согласные по звонкости – глухости, мягкости – тверд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, 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бъяснение выбора буквы для обозначения согласного звука; усвоение смыслоразличительных функций твердых и мягких согласных звуков, звонких и глухих; применение правила написания гласных после шипящих в буквосочетани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-жи-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сопоставление согласных звуков и отражение их характеристики в модели слова; осуществление классификации слов с изученными звукам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учитывать выделенные учителем ориентиры действия, планировать свою деятельность; сопоставлять выполненную работу с образцом; вносить необходимые коррективы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ют</w:t>
            </w:r>
            <w:r>
              <w:rPr>
                <w:rFonts w:cs="Times New Roman" w:ascii="Times New Roman" w:hAnsi="Times New Roman"/>
              </w:rPr>
              <w:t xml:space="preserve"> включаться в совместную работу по сопоставлению языковых объектов; владеть монологической и диалогической формой речи; излагать мысли точно, ясно и просто; соблюдать орфоэпические нормы произнесения слов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сохраняют мотивацию к учебе; ориентируются на понимание причин успеха в практической деятельности; проявляют интерес к новому учебному материалу; имеют адекватную позитивную самооценку; считаются с мнением другого человека; выполняют основные правила гигиены чтения и письм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, ш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исать заглавую и строчную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,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формировать навык письма слов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, 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речь, фонематический слух,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написания букв. Письмо слов, предложен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рописной буквы в начале предложения, в именах собственных. Произношение и обозначение на письме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–ш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выполнения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кового анализа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оэлементный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,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написание букв; определять парные и непарные согласные по звонкости-глухости, мягкости-тверд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, ш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бъяснение выбора буквы для обозначения согласного звука; усвоение смыслоразличительных функций твердых и мягких согласных звуков, звонких и глухих; применение правила написания гласных после шипящих в сочетания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и – ши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сопоставление согласных звуков и отражение их характеристики в модели слова; осуществление классификации слов с изученными звукам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определять цель деятельности на уроке с помощью учителя и самостоятельно; выстраивать последовательность необходимых операций; различать способ и результат действия; вносить изменения с 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участвовать в учебном диалоге; обосновывать высказанное суждение; задавать уточняющие вопросы; использовать в речи языковые средства, соответствующие цели и условиям делового общения; соблюдать грамматические и орфоэпические нормы устной речи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уются на понимание причин успеха в учебе; сравнивают различные точки зрения, стремятся к координации позиций в сотрудничестве, считаются с мнением друг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вуком, который она обозначает; учить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итать плавно и осознанно; развивать фонематический слух; воспитывать бережное отношение к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написания букв. Письмо слов, предложен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и обозначение на письме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–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блюдение за использованием слов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евой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выполнения звукобуквенного анализа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зличать печатный и письменный вариант написани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одить поэлементный анализ и письмо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равильно произносить и обозначать на письме слова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 – ч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; 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1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бъяснение выбора буквы для обозначения согласного звука; уяснение особенностей звука [ч’</w:t>
            </w:r>
            <w:r>
              <w:rPr>
                <w:rFonts w:cs="Times New Roman" w:ascii="Times New Roman" w:hAnsi="Times New Roman"/>
                <w:color w:val="000000"/>
              </w:rPr>
              <w:t>]</w:t>
            </w:r>
            <w:r>
              <w:rPr>
                <w:rFonts w:cs="Times New Roman" w:ascii="Times New Roman" w:hAnsi="Times New Roman"/>
              </w:rPr>
              <w:t xml:space="preserve">; применение правила написания гласных после шипящих в буквосочетания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а – чу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сопоставление согласных звуков и отражение их характеристики в модели слова; осуществление анализа предложений на наличие в них слов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а – ч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71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ставить учебную задачу на основе соотнесения того, что уже известно и усвоено, и того, что еще не известно; выстраивать последовательность необходимых операций; сопоставлять свою работу с представленным образцом; вносить необходимые коррективы.</w:t>
            </w:r>
          </w:p>
          <w:p>
            <w:pPr>
              <w:pStyle w:val="ParagraphStyle"/>
              <w:spacing w:lineRule="auto" w:line="271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 xml:space="preserve">договариваться и приходить к общему решению в совместной учебной деятельности, в том числе в ситуации столкновения интересов; оформлять диалогическое высказывание в соответствии с грамматическими нормами речи. </w:t>
            </w:r>
          </w:p>
          <w:p>
            <w:pPr>
              <w:pStyle w:val="ParagraphStyle"/>
              <w:spacing w:lineRule="auto" w:line="271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онимают значение границ собственного знания и незнания; выражают готовность к преодолению трудностей в постижении новой информации и освоении практических навыков в письме и чтении; выполняют правила гигиены письм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, ч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распознавать и выделять звук [ч’],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речь, мышление, фонематический слу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и обозначение на письме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–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блюдение за использованием слов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евой практи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выполнения звукобуквенного анализа слов; умеют 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элементный анализ и письмо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равильно произносить и обозначать на письме слова с букво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 – ч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к – 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бъяснение выбора буквы для обозначения согласного звука; уяснение особенностей звука [ч’</w:t>
            </w:r>
            <w:r>
              <w:rPr>
                <w:rFonts w:cs="Times New Roman" w:ascii="Times New Roman" w:hAnsi="Times New Roman"/>
                <w:color w:val="000000"/>
              </w:rPr>
              <w:t>]</w:t>
            </w:r>
            <w:r>
              <w:rPr>
                <w:rFonts w:cs="Times New Roman" w:ascii="Times New Roman" w:hAnsi="Times New Roman"/>
              </w:rPr>
              <w:t xml:space="preserve">; применение правила написания гласных после шипящих в буквосочетания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а – чу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сопоставление согласных звуков и отражение их характеристики в модели слова; осуществление анализа предложений на наличие в них слов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а – чу, чк – чн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 </w:t>
            </w:r>
            <w:r>
              <w:rPr>
                <w:rFonts w:cs="Times New Roman" w:ascii="Times New Roman" w:hAnsi="Times New Roman"/>
              </w:rPr>
              <w:t xml:space="preserve">участвовать в учебном диалоге,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нормы устной речи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расширяют познавательные интересы, учебные мотивы; работают по заданию самостоятельно; осуществляют самоконтроль работы; выражают готовность к 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, щ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поставлять элементы букв; формировать умение списывать с печатного и письменного образца текста; развивать фонематический слух; учить работать самостоятельно; воспитывать аккуратность, работоспособнос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написания букв. Письмо слов, предложен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онкие и глухие, твёрдые и мягкие. Произношение и обозначение на письме слов с сочета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го анализа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оэлементный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,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написание букв; правильно произносить и обозначать на письме слова с букво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у – 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определять парные и непарные согласные по звонкости – глухости, мягкости – тверд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бъяснение выбора буквы для обозначения согласного звука; усвоение смыслоразличительных функций твердых и мягких согласных звуков, звонких и глухих; применение правила написания гласных после шипящих в сочетания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у – ща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сопоставление согласных звуков и отражение их характеристики в модели слова; осуществление классификации слов с изученными звукам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обосновывать высказанное суждение; задавать уточняющие вопросы; использовать в речи языковые средства, соответствующие целям и условиям делового общения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, считаются с мнением другого человека, проявляют доброжелательность в споре; выражают готовность к 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, х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,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закреплять навык правильного письма; развивать речь, образное мышление, фонематический слух; обогащать словарный запас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написания букв. Письмо слов, предложен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название букв. Согласные твёрдые и глух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выполнения звукобуквенного анализа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зличать печатный и письменный вариант написани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проводить поэлементный анализ и письмо 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,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, 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написание букв по аналогии с предложенным в прописях и на доске образцом начертания;усвоение смыслоразличительных функций твердых и мягких согласных звуков, звонких и глухи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звукового анализа слов; </w:t>
            </w:r>
            <w:r>
              <w:rPr>
                <w:rFonts w:cs="Times New Roman" w:ascii="Times New Roman" w:hAnsi="Times New Roman"/>
                <w:color w:val="000000"/>
              </w:rPr>
              <w:t>классификация звуков по заданному основанию</w:t>
            </w:r>
            <w:r>
              <w:rPr>
                <w:rFonts w:cs="Times New Roman" w:ascii="Times New Roman" w:hAnsi="Times New Roman"/>
              </w:rPr>
              <w:t xml:space="preserve">; моделирование звукового состава слова. 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определять цель деятельности на уроке с помощью учителя и самостоятельно; различать способ и результат действия; учитывать выделенные учителем ориентиры деятельности; осуществлять итоговый и пошаговый контроль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 в высказываниях, задавать вопросы по существу, использовать речь для регуляции своего действия.</w:t>
            </w:r>
          </w:p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расширяют познавательные интересы, учебные мотивы; работают по заданию самостоятельно; осуществляют самоконтроль работы; проявляют прилежание в учеб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, 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формировать навык орфографической зоркости; развивать мелкую моторику, умение обобщать; воспитывать аккуратность, усид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написания букв. 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буквосочетаний, слов, предложений в системе обучения грам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я печатного и письменного варианта написани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уме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одитьпоэлементный анализ и письмо заглавной 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, 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чтение слогов, слов, предложений с этой буквой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исать заглавную и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Ц, 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1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бъяснение выбора буквы для обозначения согласного звука; уяснение особенностей звука [ц</w:t>
            </w:r>
            <w:r>
              <w:rPr>
                <w:rFonts w:cs="Times New Roman" w:ascii="Times New Roman" w:hAnsi="Times New Roman"/>
                <w:color w:val="000000"/>
              </w:rPr>
              <w:t>]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сопоставление согласных звуков и отражение их характеристики в модели слова; </w:t>
            </w:r>
            <w:r>
              <w:rPr>
                <w:rFonts w:cs="Times New Roman" w:ascii="Times New Roman" w:hAnsi="Times New Roman"/>
                <w:color w:val="000000"/>
              </w:rPr>
              <w:t>классификация звуков по заданному основанию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71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, планировать свою деятельность; сопоставлять свою работу с образцом; вносить коррективы в действия.</w:t>
            </w:r>
          </w:p>
          <w:p>
            <w:pPr>
              <w:pStyle w:val="ParagraphStyle"/>
              <w:spacing w:lineRule="auto" w:line="271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обосновывать высказанное суждение; задавать уточняющие вопросы; использовать в речи языковые средства, соответствующие цели и условиям делового общения.</w:t>
            </w:r>
          </w:p>
          <w:p>
            <w:pPr>
              <w:pStyle w:val="ParagraphStyle"/>
              <w:spacing w:lineRule="auto" w:line="271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е; сравнивают разные точки зрения, считаются с мнением другого человека, проявляют доброжелательность в споре; выражают интерес к освоению новой учебной информ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бенности букв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я работать с предложениями, читать слова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азателем мягкости согласных звуков; развивать фонематический слух, память, внимание, мышление; воспитывать интерес к чтен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ый анализ написания букв. Письмо слов, предложен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. Соотношение звуков и букв в словах типа «кон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очему отсутствует звуковое обозначение у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соотношение звуков и букв в словах тип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функци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казателя мягкости предшествующего согласного звук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сопоставление звуков по твердости-мягкости; определять смыслоразличительные функции твердых и мягких согласных звуков, влия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значение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л – мел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слова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азателем мягкости согласных звук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усвоение обозначения мягкости согласных с помощь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; понимание смыслоразличительных функций твердых и мягких согласных звуков; овладение навыком чтения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сопоставление согласных звуков и отражение их характеристики в модели слова; </w:t>
            </w:r>
            <w:r>
              <w:rPr>
                <w:rFonts w:cs="Times New Roman" w:ascii="Times New Roman" w:hAnsi="Times New Roman"/>
                <w:color w:val="000000"/>
              </w:rPr>
              <w:t>классификация звуков по заданному основанию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 xml:space="preserve">определять цель деятельности на уроке с помощью учителя и самостоятельно; различать способ и результат действия. 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 </w:t>
            </w:r>
            <w:r>
              <w:rPr>
                <w:rFonts w:cs="Times New Roman" w:ascii="Times New Roman" w:hAnsi="Times New Roman"/>
              </w:rPr>
              <w:t xml:space="preserve">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расширяют познавательные интересы, учебные мотивы; работают по заданию самостоятельно; осуществляют самоконтроль работы; проявляют прилежание в учебе; выражают готовность к 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навык чтения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азателем мягкости согласных звуков; развивать фонематический слух, память, внимание, мышление; воспитывать интерес к чтен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на пись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выполнения звукобуквенного анализа с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элементный анализ и письмо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использовать слова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нце и в середине языковой единицы; проводить ролевое чт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усвоение обозначения мягкости согласных с помощь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в конце и в середине слова; уяснение особенносте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;написание букв по аналогии с предложенным в прописях и на доске образцом начерта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ение звукового анализа слов; </w:t>
            </w:r>
            <w:r>
              <w:rPr>
                <w:rFonts w:cs="Times New Roman" w:ascii="Times New Roman" w:hAnsi="Times New Roman"/>
                <w:color w:val="000000"/>
              </w:rPr>
              <w:t>классификация звуков по заданному основанию</w:t>
            </w:r>
            <w:r>
              <w:rPr>
                <w:rFonts w:cs="Times New Roman" w:ascii="Times New Roman" w:hAnsi="Times New Roman"/>
              </w:rPr>
              <w:t>; моделирование звукового состава слова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планировать свое действие в соответствии с поставленной учебной задачей и условиями ее реализации; сопоставлять выполненную работу с образцом; вносить необходимые коррективы в действия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 </w:t>
            </w:r>
            <w:r>
              <w:rPr>
                <w:rFonts w:cs="Times New Roman" w:ascii="Times New Roman" w:hAnsi="Times New Roman"/>
              </w:rPr>
              <w:t xml:space="preserve">участвовать в учебном диалоге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расширяют познавательные интересы, учебные мотивы; работают по заявленному заданию самостоятельно; осуществляют самоконтроль работы; выражают готовность к 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разделительным мягким знаком. 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а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значении мягкого знака для обозначения мягкости согласных и функции разделения; формировать навык чтения; закреплять навык звукового анализа слов; развивать фонематический слух, речь; формировать орфографические навы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ьмо слов и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этапы выполнения звукобуквенного анализа слов; разделительную функци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лова с разделительны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учат возможностьот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 чтения и звукового анализа сл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усвоение правописания разделительно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ь </w:t>
            </w:r>
            <w:r>
              <w:rPr>
                <w:rFonts w:cs="Times New Roman" w:ascii="Times New Roman" w:hAnsi="Times New Roman"/>
              </w:rPr>
              <w:t xml:space="preserve">после согласных перед гласны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, ё, ю, я, и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 </w:t>
            </w:r>
            <w:r>
              <w:rPr>
                <w:rFonts w:cs="Times New Roman" w:ascii="Times New Roman" w:hAnsi="Times New Roman"/>
              </w:rPr>
              <w:t xml:space="preserve">усвоение алгоритма написанияразделительно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;сопоставление согласных звуков и отражение их характеристики в модели слова; осуществление классификации слов по заданному основанию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определять цель деятельности на уроке с помощью учителя и самостоятельно; различать способ и результат действия; анализировать собственную работу; вносить необходимые коррективы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обосновывать высказанное суждение; задавать уточняющие вопросы; формулировать простые выводы; использовать в речи языковые средства, соответствующие целям и условиям делового общения; правильно оформлять свою мысль в устной речи.</w:t>
            </w:r>
          </w:p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е; сравнивают разные точки зрения, считаются с мнением другого человека, проявляют доброжелательность в споре; используют усвоенные приемы работы для решения учебных задач; осуществляют самоконтроль при выполнении письменных заданий в тетради; выражают готовность к 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ая служит для разделительного произношения согласного и гласного звуков;  учить списыванию с печатного образца текста; развивать память; воспитывать положительное отношение к пись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ьмо слов и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правила выполнения звукобуквенного анализа слов; рол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а в слова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элементный анализ и письмо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пределяют различие на письме разделительны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в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лучат возможность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сознание роли разделительно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в словах; напис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  <w:color w:val="000000"/>
              </w:rPr>
              <w:t xml:space="preserve"> знаков в соединении с другими словами;</w:t>
            </w:r>
            <w:r>
              <w:rPr>
                <w:rFonts w:cs="Times New Roman" w:ascii="Times New Roman" w:hAnsi="Times New Roman"/>
              </w:rPr>
              <w:t xml:space="preserve"> усвоение особенностей гласных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, ё, ю, я</w:t>
            </w:r>
            <w:r>
              <w:rPr>
                <w:rFonts w:cs="Times New Roman" w:ascii="Times New Roman" w:hAnsi="Times New Roman"/>
              </w:rPr>
              <w:t xml:space="preserve">при наличии перед ни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ь </w:t>
            </w:r>
            <w:r>
              <w:rPr>
                <w:rFonts w:cs="Times New Roman" w:ascii="Times New Roman" w:hAnsi="Times New Roman"/>
              </w:rPr>
              <w:t>разделительныхзнаков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звукового анализа слов; моделирование звукового состава слова (с использованием схемы слова); усвоение алгоритма написанияразделительно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 </w:t>
            </w:r>
            <w:r>
              <w:rPr>
                <w:rFonts w:cs="Times New Roman" w:ascii="Times New Roman" w:hAnsi="Times New Roman"/>
              </w:rPr>
              <w:t xml:space="preserve">участвовать в учебном диалоге; выражать свои мысли последовательно, четко и ясно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и орфоэпические нормы устной речи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расширяют познавательные интересы, учебные мотивы; работают по заданию самостоятельно; осуществляют самоконтроль работы; проявляют прилежание в учебе; выражают готовность к 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всех букв русского алфавита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агностический у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 списывания с образца письменного текста, повторить полученные знания о буквах и звуках русского алфавита; развивать память, внимание; воспитывать аккуратность и любовь к чтен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и списывание загадок. Тренировка в написании всех букв на узкой стр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буквы и звуки русского алфави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мысленно читать текст и оформлять предложение в соответствии и согласно интонационной закончен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от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 списывания с письменного тек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сознание алфавита как определенной последовательности букв;освоение особенностей гласных и согласных звуков; уяснение смыслоразличительных функций твердых и мягких согласных звуков, звонких и глухих; понимание роли букв, не обозначающих звуки; осознание связи звуковой структуры слова и его значения; овладение разборчивым аккуратным письмом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моделирование алгоритма списывания; чтение написанного, осознание смысла написанного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ют </w:t>
            </w:r>
            <w:r>
              <w:rPr>
                <w:rFonts w:cs="Times New Roman" w:ascii="Times New Roman" w:hAnsi="Times New Roman"/>
              </w:rPr>
              <w:t>определять цель деятельности на уроке с помощью учителя и самостоятельно; различать способ и результат действия; анализировать собственную работу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ют </w:t>
            </w:r>
            <w:r>
              <w:rPr>
                <w:rFonts w:cs="Times New Roman" w:ascii="Times New Roman" w:hAnsi="Times New Roman"/>
              </w:rPr>
              <w:t>участвовать в учебномполилоге: слышать, точно реагировать на реплики, поддерживать деловое общение, использовать речь для регуляции своего действия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всех букв русского алфавита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акрепления и обобщения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 списывания с образца письменного текста, повторить полученные знания о буквах и звуках русского алфавита; развивать память, внимание; воспитывать аккуратность и любовь к чт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и списывание загадок. Тренировка в написании всех букв на узкой стр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буквы и звуки русского алфави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мысленно читать текст и оформлять предложение в соответствии и согласно интонационной законченност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чат возможностьот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 списывания с письменного тек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сознание алфавита как определенной последовательности букв;освоение особенностей гласных и согласных звуков; уяснение смыслоразличительных функций твердых и мягких согласных звуков, звонких и глухих; понимание роли букв, не обозначающих звуки; осознание связи звуковой структуры слова и его значения; овладение разборчивым аккуратным письмо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елирование алгоритма списывания; чтение написанного, осознание смысла написанног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умею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ть цель деятельности на уроке с помощью учителя и самостоятельно; различать способ и результат действия; анализировать собственн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умею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частвовать в учеб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оге: слышать, точно реагировать на реплики, поддерживать деловое общение, 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  <w:lang w:val="en-US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акрепления и об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абатывать знание определённого порядка расположения букв в алфавите; способствовать развитию речи; прививать интерес к урокам грам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как правильно осуществлять слоговое чтение текста вслу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предложение в соответствии и согласно интонационной законченности; правильн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ывать с письме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плавным слоговым чтением, осознание смысла прочитанного; овладение навыком написания всех букв алфавита;применение на практике изученных правил правописания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алгоритма списывания; использование алгоритма действий при письме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речь для регуляции своего действия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грамматические и орфоэпические нормы устной речи, интонационную выразительность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ть выделенные учителем ориентиры действия, планировать свою деятельность; сопоставлять выполненную работу с образцом; вносить необходимые коррективы в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о судят о причинах своего успеха/неуспеха в учебной деятельности, связывая успехи с усилиями, приложенным старанием, трудолюбием; осознают необходимость самосовершенствования; выражают желание осваивать новые приемы и действия, достигать положительных результатов труд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всех букв русского алфавита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б определённом порядке расположения букв (алфавите); развивать речь; прививать интерес к урокам грамот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написания букв. Звуковой анализ слов. Заглавная буква в начале предложения и в именах собственных. 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здели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буквы и звуки русского алфави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мысленно читать текст и оформлять предложение в соответствии и согласно интонационной законченности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сознание алфавита как определенной последовательности букв;освоение особенностей гласных и согласных звуков; уяснение смыслоразличительных функций твердых и мягких согласных звуков, звонких и глухих; понимание роли букв, не обозначающих звуки; осознание связи звуковой структуры слова и его значения; овладение разборчивым аккуратным письмо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елирование алгоритма списывания; чтение написанного, осознание смысла написанного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умею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ть цель деятельности на уроке с помощью учителя и самостоятельно; различать способ и результат действия; анализировать собственную работу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умею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частвовать в учеб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оге: слышать, точно реагировать на реплики, поддерживать деловое общение, использовать речь для регуляции своего действ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всех букв русского алфавита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акрепления и обобщ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б определённом порядке расположения букв (алфавите); развивать речь; прививать интерес к урокам грам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написания букв. Звуковой анализ слов. Заглавная буква в начале предложения и в именах собственных. 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здели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сознание алфавита как определенной последовательности букв;освоение особенностей гласных и согласных звуков; уяснение смыслоразличительных функций твердых и мягких согласных звуков, звонких и глухих; понимание роли букв, не обозначающих звуки; осознание связи звуковой структуры слова и его значения; овладение разборчивым аккуратным письмо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елирование алгоритма списывания; чтение написанного, осознание смысла написанного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умею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ть цель деятельности на уроке с помощью учителя и самостоятельно; различать способ и результат действия; анализировать собственную работу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умею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частвовать в учеб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оге: слышать, точно реагировать на реплики, поддерживать деловое общение, использовать речь для регуляции своего действ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всех букв русского алфавита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акрепления и обобщ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акрепления и об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как правильно осуществлять слоговое чтение текста вслу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предложение в соответствии и согласно интонационной законченности; правильн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ывать с письменного текста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плавным слоговым чтением, осознание смысла прочитанного; овладение навыком написания всех букв алфавита;применение на практике изученных правил правописания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алгоритма списывания; использование алгоритма действий при письме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е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речь для регуляции своего действия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грамматические и орфоэпические нормы устной речи, интонационную выразительность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ть выделенные учителем ориентиры действия, планировать свою деятельность; сопоставлять выполненную работу с образцом; вносить необходимые коррективы в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о судят о причинах своего успеха/неуспеха в учебной деятельности, связывая успехи с усилиями, приложенным старанием, трудолюбием; осознают необходимость самосовершенствования; выражают желание осваивать новые приемы и действия, достигать положительных результатов труд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</w:tr>
      <w:tr>
        <w:trPr>
          <w:trHeight w:val="1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всех букв русского алфавита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акрепления и обобщ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б определённом порядке расположения букв (алфавите); развивать речь; прививать интерес к урокам грам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написания букв. Звуковой анализ слов. Заглавная буква в начале предложения и в именах собственных. 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здели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буквы и звуки русского алфави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мысленно читать текст и оформлять предложение в соответствии и согласно интонационной законченности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всех букв русского алфавита.</w:t>
            </w:r>
          </w:p>
          <w:p>
            <w:pPr>
              <w:pStyle w:val="71"/>
              <w:spacing w:lineRule="auto" w:line="240"/>
              <w:ind w:left="23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акрепления и обобщ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Фонетика и орфоэпия (20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4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 предметом, учебником и рабочими тетрадями. Вырабатывать навыки и умения ориентироваться в учебнике. Формировать понятие речи, навык списывания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языке как средстве общения. Общение посредством устной и письменно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оводить звуковой анализ и строить модели звукового состава слов, состоящих из 4–5 звуков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выбирать языковые средства в соответствии с целями и условиями общения для эффективного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 общеучебные</w:t>
            </w:r>
            <w:r>
              <w:rPr>
                <w:rFonts w:cs="Times New Roman" w:ascii="Times New Roman" w:hAnsi="Times New Roman"/>
                <w:iCs/>
                <w:lang w:val="en-US"/>
              </w:rPr>
              <w:t xml:space="preserve"> – осознание понятий язык и речь, понимание роли языка в жизни людей; логические – осуществление звукового анализа слов; построение звуковых моделей слов; проведение анализа алгоритма порядка действий при списывании и использование его при решении практически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lang w:val="en-US"/>
              </w:rPr>
              <w:t xml:space="preserve"> 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lang w:val="en-US"/>
              </w:rPr>
              <w:t>: участвовать в учебном полилоге; формулировать собственное мнение и аргументировать его; соблюдать грамматические и орфографические нормы устной речи, интонационную выразительность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lang w:val="en-US"/>
              </w:rPr>
              <w:t xml:space="preserve"> 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; выражают желание осваивать новые приёмы и действия, достигать положительных результатов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. Порядок действий при списы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" w:leader="none"/>
              </w:tabs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навыки и умения ориентироваться в учебнике. Формировать понятие речи, навык списывания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языке как средстве общения. Общение посредством устной и письмен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ет и 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и последовательность правильного списывания текс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ш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соблюдением гигиенических норм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:общеучебные –</w:t>
            </w:r>
            <w:r>
              <w:rPr>
                <w:rFonts w:cs="Times New Roman" w:ascii="Times New Roman" w:hAnsi="Times New Roman"/>
              </w:rPr>
              <w:t xml:space="preserve"> осознание понятий </w:t>
            </w:r>
            <w:r>
              <w:rPr>
                <w:rFonts w:cs="Times New Roman" w:ascii="Times New Roman" w:hAnsi="Times New Roman"/>
                <w:i/>
                <w:iCs/>
              </w:rPr>
              <w:t>язык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речь,</w:t>
            </w:r>
            <w:r>
              <w:rPr>
                <w:rFonts w:cs="Times New Roman" w:ascii="Times New Roman" w:hAnsi="Times New Roman"/>
              </w:rPr>
              <w:t xml:space="preserve"> понимание роли языка в жизни людей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 </w:t>
            </w:r>
            <w:r>
              <w:rPr>
                <w:rFonts w:cs="Times New Roman" w:ascii="Times New Roman" w:hAnsi="Times New Roman"/>
              </w:rPr>
              <w:t>осуществление звукового анализа слов; построение звуковых моделей слов;проведение анализа алгоритма порядка действий при списывании и использование его при решении практических задач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участвовать в учебном полилоге; формулировать собственное мнение и аргументировать его; </w:t>
            </w:r>
            <w:r>
              <w:rPr>
                <w:rFonts w:cs="Times New Roman" w:ascii="Times New Roman" w:hAnsi="Times New Roman"/>
                <w:color w:val="000000"/>
              </w:rPr>
              <w:t>соблюдать грамматические и орфографические нормы устной речи, интонационную выразительность.</w:t>
            </w:r>
          </w:p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>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; выражают желание осваивать новые приёмы и действия, достигать положительных результатов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 Знаки препинания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11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ями – устная и письменная речь. Учить различать устную и письменную речь. Дать понятие об интон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ситуаций, связанных с выбором устной и письмен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ситуации письменного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остановки знаков препинания в конце предл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ет и 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: общеучебные 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дставление о различных видах и формах общения: в устной форме – слушание и говорение, в письменной – чтение и письмо; понимание взаимосвязи между содержанием и формой речи; овладение приёмами письменной речи;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анализа речевых ситуаций, представленных в рисунке и тексте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водить работу по предложенному плану, используя необходимые средства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ParagraphStyle"/>
              <w:spacing w:lineRule="auto" w:line="259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понятное для слушателей высказывание, задавать уточняющие вопросы, формулировать простые выводы; использовать интонационную выразительность речи.</w:t>
            </w:r>
          </w:p>
          <w:p>
            <w:pPr>
              <w:pStyle w:val="ParagraphStyle"/>
              <w:spacing w:lineRule="auto" w:line="259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>используют усвоенные приёмы работы для решения учебных задач; осуществляют самоконтроль при выполнении письменных заданий; осознают необходимость самосовершенствования; выражают желание осваивать новые действия, достигать положительных результатов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слова приветствия. Интонация предложений; восклицательный знак в конце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13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знаками препинания в конце предложения для обозначения цели высказывания. Дать представление об интонации. Формировать умение различать предложения по цели высказы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приветствия. Интонация пред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ми речевого этикета в ситуациях учебного и бытового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становки знаковпрепинания в конце предл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ет и 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ой этикет: слова приветствия, прощания, изви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16-1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– речевой этикет. Дать представление об интонации. Формировать умение различать предложения по цели высказы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приветствия. Интонация пред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пособен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ть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ать, закончить разговор, привлечь вним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 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нормами речевого этикета в ситуациях учебного и бытового общения; уяснение интонационных особенност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клицательных предложений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имание текста с опорой на содержащуюся в нем информацию и на интонационное оформление предложений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огически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ение анализа этикетных слов и определение ситуаций, в которых они могут быть использованы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понятное для слушателей высказывание, задавать уточняющие вопросы, формулировать простые вывод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рядка действий при списыва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– практику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13-1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соответствующие заданной звуковой мод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соблюдением гигиенических норм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слова просьбы и извинения. Слова, отвечающие на вопросы «кто?», «что?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20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тавить вопросы «кто?», «что?» к словам, обозначающим предмет, учить оценивать собственную речь и речь собеседника с точки зрения соблюдения правил речевого этик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использования слов извинения и слов прось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ладе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ми речевого этикета в ситуациях учебного и бытового общения. 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ктичес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ладе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иалогической формой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ет и прив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слов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ывающих предметы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меняет правила постановки знаков препинания в конце предложения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общеучебны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ение правильного выбора языковых средств в ситуации знакомства; усвоение знаний о собственных именах существительных и их правописании;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нализа речевых ситуаций, в которых необходимо называть имя и фамилию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одить работу по предложенному плану, используя необходимые средства; оценивать свою деятельность по критериям, выработанным в классе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имать отличительные особенности общения со сверстниками и взрослыми; правильно использовать речевые средства (логическое ударение, паузы, тембр голоса, мимику, жесты, движения) при общении в повседневной жизн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стремление к процессу общения, заинтересованность в получении совета с целью улучшения учебных результатов; обнаруживают настойчивость и терпение в преодолении трудностей; выражают желание осваивать новые действия, достигать положительных результатов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ой этикет: слова просьбы и благодар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облюдать правила этикета. Формировать умение различать слова, отвечающие на вопросы «кто?», «что?». Развивать навык каллиграфического пис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использования слов приветствия и слов благодар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бир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зыковые средства в соответствии с целями и условиями общения для эффективного решения коммуникативной задачи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, отвечающие на вопросы «кто?»,  «что?»; знаки препинания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акре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ь соблюдать правила этикета. Формировать умение различать слова, отвечающие на вопросы «кто?», «что?». Развивать навык каллиграфического пис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ситуаций использования слов приветствия и слов благодарности. Расстановка знаков завершения предложения. Отыскивание слов, отвечающих на вопросы «кто?», «что?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деля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уппу слов, называющих предме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становки знаков препинания в конце предложения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общеучебны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ие цели и ситуации устного общения; овладение нормами речевого этикета в ситуациях учебного и бытового общения; применение правила правописания прописной (заглавной) буквы в именах собственных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анализа речевых ситуаций, в которых используются сло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ы, 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 обращении; моделирование звуковых схем слов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ивать правильность выбора языковых и неязыковых средств устного общения на уроке; осуществлять самоанализ успешности участия в учебном диалоге;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ь понятное для слушателей высказывание, задавать уточняющие вопросы, формулировать простые выводы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речевого этике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ённые навыки в практической деятельности; используют усвоенные приёмы работы для решения учебных задач; стремятся к достижению положительных результатов труда; осуществляют самоконтроль при выполнении письменных заданий с внесением корректировки неточностей и ошиб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ситуация знакомства. Собственные имена, правописание  собственных и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культурного поведения. Закреплять правила написания имён собств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представления себя при знакомстве. Знакомство с нарицательными именами существительными. Составление словосочет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языковые средства в соответствии с целями и условиями общения для эффектив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авописания прописной (заглавной) буквы в именах собствен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ш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соблюдением гигиенических нор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и оказывает в сотрудничестве необходимую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омощь (работа в паре)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ой этикет: использование слов «ты», «вы» при общ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е «большая буква» в именах, отчествах, фамилиях. Развивать умение отличать звук от буквы. Формировать умение пользоваться алфави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: чем различается речевое обращение к сверстнику и взрослому? Запись имён, фамилий и отчеств. Составление звуковых моделей слов. Алфав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и ситуацию устного 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ладе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ми речевого этикета в ситуациях учебного и бытового общения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авильного выбора языковых средств в рассматриваемых ситуациях, в которых необходимо указывать возраст (или спрашивать о возрасте); усвоение знаний о собственных именах существительных и их правописании;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нализа алгоритма порядка действий при списывании и использование его при решении практических задач; моделирование звуковых схем слов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учебную задачу; учитывать выделенные учителем ориентиры действия, планировать свою деятельность; сопоставлять выполненную работу с представленным образцом, вносить необходимые коррективы с учётом допущенных неточностей; 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обсуждении проблемных вопросов; обосновывать высказанное суждение, излагать представленное мнение последовательно, четко и ясно, использовать в речи языковые средства, соответствующие цели и условиям делового общения, оформлять свою мысль в устной и письменной форме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авописание собственных имен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е «большая буква» в именах, отчествах, фамил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мён, фамилий и отчеств. Составление звуковых моделей с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русского алфавита, знает их последова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авописания прописной (заглавной) буквы в именах собствен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ечевого поведения: речевые ситуации, учитывающие возраст собеседников. Отработка порядка действий при списывании и правила правописания собственных им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наблюдать, сравнивать. Делать выводы, активизировать мыслительную дея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проблемы: чем различается речевое обращение к сверстнику и взрослому? Запись имён, фамилий и отчеств. Составление звуковых моделей сл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языковые средства в соответствии с целями и условиями общения для эффектив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блюд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 омоним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авописания прописной (заглавной) буквы в именах собствен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ваи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ловамиотвечающими на вопросы «какая?», «какое?», «какой?», «какие?». Формировать умение применять порядок действий при списы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. Наблюдение за словами, называющими призна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ш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соблюдением гигиенических нор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небольшое монологическое высказывание, связанное с описанием собственной внешности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воение умений составлять устное небольшое монологическое высказывание с описанием собственной внешности; выделение из текста слов по заданным основаниям (отвечают на вопрос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акие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ализа ситуации, представленной в тексте; формулировка на основе анализа правила речевого поведения; использование алгоритма порядка действий при письме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рживать внимание при решении учебной задачи; проводить работу по предложенному учителем плану, используя необходимые средства; оценивать свою деятельность по критериям, выработанным в классе; вносить необходимые коррективы в оперативные действия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овать речевые средства в соответствии с целями и условиями общения для эффективного решения коммуникативной задачи; строить небольшое монологическое высказывание на заданную тему, оформлять свою мысль согласно грамматическим нормам речи, соблюдая интонационную выразительнос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яют познавательные интересы, учебные мотивы; работают по заданию самостоятельно; осуществляют самоконтроль работы; обнаруживают настойчивость и терпение в преодолении трудностей; владеют элементарными приемами взаимооценки и самооценки результатов деятельности по предложенным критериям и заданному алгоритму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акой?», «какая?»,«какое?», «каки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ловами отвечающими на вопросы «какая?», «какое?», «какой?», «какие?». Формировать умение применять порядок действий при списы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. Наблюдение за словами, называющими призна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чиня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большие рассказ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води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меры слов, называющих признаки. 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. Повторение слогоударных схе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устно небольшое монологическое высказывание, связанное с описанием внешности знакомого человека. Закреплять умение делить слова на сл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родных, друзей. Озаглавливание  тек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чиня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большие расска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 как минимальную произносительную единиц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на слог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ш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соблюдением гигиенических норм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общеучебны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воение умений составлять устное несложное монологическое высказывание с описанием внешности знакомого человека; освоение использования при описании внешности синтаксических конструкций со слова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тому что, так к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применение на практике правила правописания собственных имен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информацией, представленной в вид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гоударных схем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алгоритма порядка действий при списывании.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одить работу по предложенному плану, используя необходимые средства; оценивать свою деятельность по критериям, выработанным в классе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учебном полилоге: слышать, точно реагировать на реплики, поддерживать деловое общение, использовать речь для регуляции своего действ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желание учиться; осознают необходимость самосовершенствования; владеют общими логическими приёмами мышления; обнаруживают устойчивое внимание, подчинённое той деятельности, которую выполняю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устно небольшое монологическое высказывание, связанное с описанием внешности знакомого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родных, друзей. Озаглавливание тек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бир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зыковые средства в соответствии с целями и условиями общения для эффективного решения коммуникативной задачи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то?», «что?», «какой?», «какая?», «какое?»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и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акре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роводить звуковой анализ – соотносить слова и звуковые мо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. Постановка к словам вопросов: «кто?», «что?», «какой?», «какая?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води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ры слов, называющих предметы и 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соответствующие заданным звуковым моделям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общеучебны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воение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овладение под руководством учителя приемом сравнения при описании внешности: сопоставление данного предмета с другими предметами, обладающими различными свойствами, с целью выявления этих свойств; применение на практике правила использования сравнения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звукового анализа слов; использование алгоритма порядка действий при списывании.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ть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ить устное высказывание на заданную тему с использованием простых распространенных предложений.</w:t>
            </w:r>
          </w:p>
          <w:p>
            <w:pPr>
              <w:pStyle w:val="Normal"/>
              <w:autoSpaceDE w:val="false"/>
              <w:spacing w:lineRule="auto" w:line="264" w:before="6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слушать собеседника, стремятся его понять; проявляют инициативу в процессе учебной деятельности; обнаруживают настойчивость в преодолении трудност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ситуации, в которых необходимо указывать свой адрес. Повторение слогоударных схе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тексте слова по заданным основаниям. Развивать умение контролировать последовательность действий при списы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, при которых необходимо знание точного адреса. Соотнесение слова со звуковыми моделями. Составление словосочет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ситуации письменного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 как минимальную произносительную единиц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на слог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соблюдением гигиенических норм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ситуаций общения, в которых необходимо указывать адрес; применение правила правописания собственных имен (на примере записи адреса)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огически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едение звукового анализа:  нахождение в тексте  слов по заданным  основаниям (слова, соответствующие приведенным слогоударным схемам)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овать в конкретной учебной ситуации полученные знания и опыт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агать мысли точно, ясно и просто; осознавать цели и ситуации 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учебно-познавательный интерес; понимают и осознают необходимость выполнения учебных требов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ют заинтересованность в получении совета с целью улучшения резуль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оформление адреса на конверте или откры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формлять конверт или открытку, применять на практике правила перено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адреса на конверте. Деление слов для перено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и ситуацию письменного общения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Оформляет (записывае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адрес) конверт или открытк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носа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дбирать слова.соответствующие звуковым моделям, уточнить правило переноса слов. развивать познавательный интер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ждения (малая родина); страна, в которой родился (Родина). Перенос слов. Звуковой анализ с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ереноса слов без стечения соглас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ваи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 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ние цели и ситуации письменного общения; освоение прием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я адреса на конверте или открытке;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ализа информации, представленной на рисунке;формулирование правила записи адреса на конверте, открытке и правила переноса слов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ировать свое действие в соответствии с поставленной учебной задачей и условиями её реализац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овать в речи языковые средства, соответствующие целям и условиям делового общения, оформлять свою мысль в устной и письменной форме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навыки в практической деятельности; осуществляют самоконтроль при выполнении заданий, вносят необходимые корректные замеч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оформление адреса на конверте или открытке. Правила переноса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ок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бобщения и закрепления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дбирать слова.соответствующие звуковым моделям, уточнить правило переноса слов. развивать познавательный интер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адреса на конверте. Деление слов для перено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и ситуацию письменного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ова, обозначающие признак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а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 многозначными слов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соответствующие заданным звуковым моделя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ереноса слов без стечения согласных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речь: рассказ о месте, в которо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еш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нализировать пары слов, связанных словообразовательными связями, формулировать приём, устанавливающий словообразовательные свя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ждения (малая родина); страна, в которой родился (Родина). Перенос слов. Звуковой анализ слов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. Составление рассказов о месте, в котором живешь. Деление слов для перено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больш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ка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меняет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ереноса слов без стечения соглас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: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 на основе приведенного текста  самостоятельного  высказывания об истории своего города (села, деревни); уяснение образования слов в русском язык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анализа пар слов, связанных словообразовательными связями, и формулирование приёма, позволяющего установить словообразовательные связи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ить понятное для слушателей высказывание, задавать уточняющие вопросы, формулировать простые выводы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грамматические нормы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навыки в практической деятельности; осуществляют самоконтроль при выполнении заданий; владеют элементарными приёмами самооценки результатов деятельности по предложенным критериям и алгоритму работы; используют творческое воображение; создают новые связи, ассоци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ванием слов в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бразованием слов в русском язы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 в словах. Развернутое толкование значения слова. Подбор вопросов к слов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анавливает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ообразовательные связи между слов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соблюдением гигиенических нор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заданному основанию (слова, которые нельзяперенести)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приглашение на экскурсию.  Отработка умения задавать вопросы 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адавать вопросы «кто?», «что?», «какой?»; развивать умение контролировать аккуратность запи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вопросов к слов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ладе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алогической формой реч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води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меты слов, называющих  предметы и признак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нима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мысл 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рения, способы его выдел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ереноса слов без стечения соглас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и последовательность правильного списыв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умений составлять приглашение на экскурсию; практическое овла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ической формой речи; проведение работы по определению в словах места ударения; усвоение навыка подбора вопросов к словам;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сравнительного анализа приведенных примеров приглашений на экскурсию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о воспринимать оценку учителя, планировать свое действие в соответствии с поставленной учебной задачей и условиями её реализац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речь для регуляции своего действия, оперировать диалогической формой речи, соблюдать грамматические нормы произно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ют элементарными приёмами взаимооценки и самооценки результатов деятельности по предложенным критериям и заданному алгоритму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ситуация: обсуждение профессий родител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адавать вопросы «что делать?», «что сделать?» к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одителей. Наблюдение за словами, называющими дей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иалогической  формой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трудничестве необходимую взаимопомощь (работать в паре)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что делать?», «что сделать?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дить в тексте слова по заданному основанию, развивать интерес к професси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различных профессий для развития общества. Выделение слов, отвечающих на вопросы: «что делать?», «что делал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потребля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, называющие действ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следовательность правильного списывания текс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соблюдением гигиенических норм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общеучебны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яснение представления 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ях роди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освоение навыка находить слов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зывающие действия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 на основе приведенного текста небольшого монологического высказывания 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ях роди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анализ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гоударных схем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алгоритма порядка учебных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речь для регуляции своего действия, оперировать диалогической формой речи, соблюдать грамматические нормы произно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познавательные интересы, учебные моти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бсуждение выбора будущей профессии. Слова, отвечающие на вопросы «что делать?», «что сделать?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дить в тексте слова по заданному основанию, развивать интерес к профессия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иалогической формой реч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да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опросы к словам,  называющим предметы, действия и 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овообразовательные связи между слова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емы и последовательность правильного списывания текс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слова по заданному основанию (отвечают на вопрос «что делать?»)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бсуждение поступ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правописания гласных букв в сочетаниях жит-ши; развивать умение осуществлять самоконтроль при использовании правил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описание характера человека. Подбор подходящих высказываний для выражения изви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иалогической формой реч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ладе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ми речевого этикета в ситуациях учебного и бытового 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общеучебны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делирование на основе приведенного текста монологического высказывания о собственных поступках; овладение нормами речевого этикета в ситуациях учебного и бытового общения; применение правила правописания сочетан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жи-, ши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простых выводов о характере героя, его поступках (с опорой на текст); осуществление анализа речевых формул извинения в соотношении с приведёнными ситуациями общения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учебную задачу, планировать свое действие в соответствии с поставленной задачей и условиями её реализации; адекватно воспринимать оценку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речь для регуляции своего действия, оперировать диалогической формой речи, соблюдать грамматические нормы произно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судят о причинах своего успеха/неуспеха в учении, связывая успехи с приложенными усилиями, трудолюбием; осознают необходимость самосовершенствования; выражают желание осваивать новые действия, достигать положительных результатов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авила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правописания гласных букв в сочетаниях жи-ши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гласных после шипящих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ш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соблюдением гигиенических норм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ситуация: использование речи для  убеждения. Повторение правила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-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у-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использовать правила правописания сочетаний ча-ща, чу-щ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. Роль слова в изменении характера. Правописание гласных после шипя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соответствующие заданной звуковой мод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авописания обозначения гласных после шипящих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, ча-ща, чу-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 общеучебны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яснение роли слова в ситуации убеждения; использование языковых средств в соответствии с целями и условиями общения; применение правила правописания сочетан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а-, ща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чу-, щу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звукового анализа слов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о воспринимать оценку учителя; планировать свою деятельность в соответствии с поставленной учебной задачей и условиями её реализации; осмысливать текстовой материал с целью проведения аналитических действ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ствовать в учебном полилоге; строить понятное для слушателей высказывание, удерживая логику изложения, задавать уточняющие вопросы, формулировать простые выводы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грамматические и орфоэпические нормы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навыки в практической деятельности; осуществляют самоконтроль при выполнении заданий; проявляют прилежание в учёбе; выражают готовность к преодолению трудностей в постижении новой информации и освоении практических навыков в письме и чтении, работе с книг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Речевая ситуация: описание своего характера и поступк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существлять самоконтроль при выполнении заданий, связанных с постановкой вопросов к словам и при списы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. Деление слов для перено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иемов и последовательности правильного списывания текс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соблюдением гигиенических норм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Понима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нформацию, представленную в неявном виде (пословицы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, отвечающие на вопросы «кто?», «что?», «что делать?», «что сделать?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ок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бобщения и закрепления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вать умение осуществлять самоконтроль при выполнении заданий, связанных с постановкой вопросов к словам и при списы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о том, что любишь. Перенос слов. Поиск слов, отвечающих на заданный вопрос к собеседнику: «Что любишь?». Вежливое обра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чиня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большие рассказы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зыв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, обозначающие предметы, действия и 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 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 с опорой на приведенные примеры небольшого монологического высказывания (описание собственного характера); уяснение информации, представленной в неявном виде (пословицы), и соотнесение её с результатами обсуждения текстов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простых выводов о характере человека, его поступках (с опорой на текст)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нимать и сохранять учебную задачу,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ить собственное высказывание на основе авторских, отвечать и задавать вопросы, комментировать ответы других учащихся; формулировать простые выводы, выбирать правильную интонацию, логическое ударение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грамматические нормы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ют элементарными приёмами взаимооценки и самооценки результатов деятельности по предложенным критериям и заданному алгоритму работы; проявляют интерес к новому учебному материалу; приобретают опыт простого наблюдения с целью его применения при оперативных действиях; выполняют основные правила гигиены чтения и пис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ая ситуация: обсуждение интересов. Слова, отвечающие на вопросы «кто?», «что?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существлять самоконтроль при выполнении заданий, связанных с постановкой вопросов к словам и при списыван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ддержив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алог.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ира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ереноса слов без стечения согласны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и последовательность правильного списывания текс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ложения с соблюдением гигиенических норм.</w:t>
            </w:r>
            <w:r>
              <w:rPr>
                <w:rFonts w:cs="Times New Roman" w:ascii="Times New Roman" w:hAnsi="Times New Roman"/>
                <w:i/>
                <w:color w:val="191919"/>
                <w:spacing w:val="-4"/>
                <w:sz w:val="24"/>
                <w:szCs w:val="24"/>
              </w:rPr>
              <w:t xml:space="preserve"> Оценивает</w:t>
            </w:r>
            <w:r>
              <w:rPr>
                <w:rFonts w:cs="Times New Roman" w:ascii="Times New Roman" w:hAnsi="Times New Roman"/>
                <w:color w:val="191919"/>
                <w:spacing w:val="-4"/>
                <w:sz w:val="24"/>
                <w:szCs w:val="24"/>
              </w:rPr>
              <w:t xml:space="preserve"> правильность выполнения заданий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умения правильно задавать вопрос собеседнику; составление рассказа о своих интересах; применение правила переноса слов; выделение из текста слов, называющих предметы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ализа приведенных ситуаций общения; формулирование правил речевого поведения (необходимость учитывать интересы собеседника)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нимать и сохранять учебную задачу, планировать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ствовать в учебном полилоге; формулировать собственное мнение и аргументировать его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речевого этикета и чистоту произно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несовпадение интересов и преодоление конфли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родственных слов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и языковые средства, позволяющие договориться с собеседником. Поиск слов с определенными звуковыми характеристи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держива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иалог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ладе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ями начать, поддержать, закончить разговор, привлечь внимание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right="-6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общеучебны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воение умений начать, поддержать, закончить разговор, привлечь внимание; приобретение навыка выбора адекватных языковых средств для преодоления конфликта при общении; уяснение значения общей части родственных слов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огически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ение анализа речевой ситуации, в которой наблюдается несовпадение интересов; формулирование правила речевого взаимодействия (учитывать существование различных точек зрения и стремиться к координации различных позиций в сотрудничестве).</w:t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о воспринимать оценку учителя; планировать свое действие в соответствии с поставленной учебной задачей и условиями её реализации.</w:t>
            </w:r>
          </w:p>
          <w:p>
            <w:pPr>
              <w:pStyle w:val="Normal"/>
              <w:autoSpaceDE w:val="false"/>
              <w:spacing w:lineRule="auto" w:line="264" w:before="0" w:after="0"/>
              <w:ind w:right="-6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ировать диалогической формой речи, соблюдать грамматические нормы произно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ют адекватную позитивную самооценку; расширяют познавательные интере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одственными слов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родственных слова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ет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то такое родственные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ва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и последовательность правильного списывания текс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соблюдением гигиенических норм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бсуждение интересов. Слова, отвечающие на вопросы «кто?», «что?», «что делать?», «что сделать?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относить знаки препинания в конце предложения с целевой установкой предложения; развивать  умение задавать вопросы к словам при решении практ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. Перенос слов. Цель высказы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диалогической формой реч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зыв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, обозначающие предметы и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знача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на письме мягкость согласных зву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и последовательность правильного списывания текс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ш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соблюдением гигиенических норм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общеучебны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делирование на основе приведённого текста монологического высказывания о собственных интересах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воение навыка задавать точный вопр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выделение из текста слов, сходных по значению; соотнесение знаков препинания в конце предложения с целевой установкой предложения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нализа текста; формулирование ответов с опорой на представленный текст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ить понятное для слушателей высказывание, задавать уточняющие вопросы, формулировать простые выводы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грамматические нормы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навыки в практической деятельности; осуществляют самоконтроль при выполнении заданий; умеют слушать собеседника, стремятся его понять; проявляют инициативу в процессе учебной работы; обнаруживают устойчивое внимание, подчиненное той деятельности, которую выполняю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ая речь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менять правила обозначения гласных после шипящ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уктурой объявления. Правописание гласных после шипя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>Выбирает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твердые и мягкие согласные. 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воение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осмысление структуры объявления, приобретение умения составлять тексты объявлений; применение практических навыков постановки знаков препинания в конце предложения и правила правописания гласных после шипящих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сопоставительного анализа текст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влений, выявление неточностей в содержании приведённых объявлений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ывать выделенные учителем ориентиры действия, планировать свою деятельность; сопоставлять выполненную работу с образцом; вносить коррективы в действия; оценивать собственную речь и речь собеседника согласн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ческим нормам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вовать в учебном диалоге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вать вопросы, комментировать ответы других учащихся, формулировать простые выводы, выбирать прав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ю интонационную выразительность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ют элементарными приёмами взаимооценки и самооценки результатов деятельности по предложенным критериям и заданному алгоритму работы; проявляют интерес к учебному материалу; выражают готовность к преодолению трудностей в освоении нов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становки знаков препинания в конце предложения и правила правописания сочетани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ок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бобщения и закрепления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менять правила обозначения гласных после шипящи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мысел (фантазия). Гласные после шипящих. Устойчивые сочетания слов. Наблюдение за употреблением устойчивых сочетаний слов в устной и письменной речи. Упражнение в записи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–ши, ча–ща, чу–щ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авила право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я гласных после шипящих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, ча-ща, чу-щ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и 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правила переноса слов без стечения согласных. </w:t>
            </w: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По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вымышленные истории. Знакомство с устойчивыми сочетаниями сл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б устойчивых сочетаниях сл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практик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ладе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иалогической формой реч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большие расска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 значение слова по тексту или уточняет значение с помощью толковогословар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правописания обозначения гласных после шипящих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, ча-ща, чу-щ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воение понят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мыс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антаз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осмысление значения и употребления в речи устойчивых сочетаний слов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умением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мышленные истории; освоение навыка работы с толковым словарём (определение значения слова)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нализа текстов, в которых представлены вымысел и фантазия; формулирование на основе наблюдения вывода о целях создания подобных текстов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рректировать собственную деятельность, вносить изменения в процесс работы с учётом возникших трудностей и ошибок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исывать объект, характеризуя его признаки; строить устные свободные высказывания, удерживая логику изложения.</w:t>
            </w:r>
          </w:p>
          <w:p>
            <w:pPr>
              <w:pStyle w:val="Normal"/>
              <w:autoSpaceDE w:val="false"/>
              <w:spacing w:lineRule="auto" w:line="259" w:before="6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ют положительное отношение к процессу познания; проявляют прилежание в учёбе; осуществляют самоконтроль: соотносят собственный ответ с предложенным вариантом; обнаруживают умение преодолевать трудности; выполняют основные правила гигиены чтения и пис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вымышленные истор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ёмам правильного списывания текс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мысел (фантазия). Гласные после шипящих. Устойчивые сочетания слов. Наблюдение за употреблением устойчивых сочетаний слов в устной и письменной речи. Упражнение в записи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–ши, ча–ща, чу–щ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большие 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>рассказ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>значение слова по тексту или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 уточняет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 xml:space="preserve"> его с помощью толкового словар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стойчивыми сочетаниями сл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менять правила правописания гласных после шипящи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зывающие предметы и 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мысление значения и употребления в речи устойчивых сочетаний слов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умением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мышленные истории; освоение навыка  работы с толковым  словарём (определение значения слова)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ализа слов с определенными звуковыми характеристиками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нимать и сохранять учебную задачу, искать пути её решения; вносить изменения в процесс деятельности с учётом своих ошибок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объект, используя выразительные средства языка; характеризовать существенный признак разбиения объектов на группы.</w:t>
            </w:r>
          </w:p>
          <w:p>
            <w:pPr>
              <w:pStyle w:val="Normal"/>
              <w:autoSpaceDE w:val="false"/>
              <w:spacing w:lineRule="auto" w:line="264" w:before="6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уют свои действия; адекватно воспринимают оценку учителя и одноклассников; выражают интерес к познанию нов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выражение просьбы и вежливого отказа в различных ситуациях общения. Повторение правила переноса сл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 и систематизации зн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грамотного письма, умение применять правила обозначения гласных после шипящих и правила переноса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, выражающие просьбу, приказ, отказ и совет. Деление слов для переноса. Упражнение в записи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–ши, ча–ща, чу–щ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Владее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формами речевого этикета в ситуациях учебного и бытового общения.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авила право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я гласных после шипящих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, ча-ща, чу-щ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и 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правила переноса слов без стечения согласны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чевых ситуаций, в которых выражаются просьба, вежливый отказ (при использовании опорных слов); осуществление выб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овых средств, соответствующих ситуации общения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менение правил правописания гласных после шипящих и правил переноса слов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аналитический разбор представленных речевых ситуаций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ивать правильность выбора языковых и неязыковых средств устного общения на уроке,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ить понятное для слушателей высказывание, задавать уточняющие вопросы, формулировать простые выводы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речевого этике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навыки в практической деятельности; соотносят свой ответ с предложенным вариантом; контролируют собственные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ая реч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о структурой объявления. Формировать умение применять изученные правила правопис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уктурой объявления. Правописание гласных после шипя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станавлива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формированный текст повествовательного характер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 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воение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осмысление структуры объявления; приобретение умения составлять тексты объявлений; применение практических навыков написания прописной буквы в именах собственных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сопоставительного анализа текст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влений, выявление неточностей в приведенных объявлениях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ывать выделенные учителем ориентиры действия, планировать свою деятельность; сопоставлять выполненную работу с образцом; вносить коррективы в действ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ствовать в обсуждении проблемных вопросов, формулировать собственное мнение и аргументировать его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орфоэпические нормы речи и законченную интонацию предлож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ют элементарными приёмами самооценки результатов деятельности по предложенным критериям и алгоритму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слов, отвечающих на вопросы «какая?», «какие?» и правила правописания собственных имен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записи слов с заглавной буквы в именах собственных. Упражнение в записи предложен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ет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а, называющие 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авописания прописной (заглавной) буквы в именах собственных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иш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ложения с соблюдением гигиенических нор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Описание внешности животного. Повторение правила правописания 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91919"/>
                <w:sz w:val="24"/>
                <w:szCs w:val="24"/>
              </w:rPr>
              <w:t xml:space="preserve">жи-ши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 работы со звуковыми моделя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применять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авила право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я гласных после шипящих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 правила правописания прописной (заглавной) буквы в именах собств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, языковые средства, необходимые для описания домашнего питомца. Звуковой анализ слов. Сочет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чиняет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небольшие рассказ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ова, соответствующие заданным звуковым моделям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правила право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я гласных после шипящих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и правила правописания прописной (заглавной) буквы в именах собственны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ваива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 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умением 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исание внешности и повадок животного; осуществление выб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ующихязыковых средств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менение практических навыков написания сочетан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жи-, ши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прописной буквы в именах собственных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алитического разбора представленных текстов-описа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вукового анализа слов.</w:t>
            </w:r>
          </w:p>
          <w:p>
            <w:pPr>
              <w:pStyle w:val="Normal"/>
              <w:autoSpaceDE w:val="false"/>
              <w:spacing w:lineRule="auto" w:line="268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освоенные способы действия; осмысливать текстовой материал; выделять предмет речи и его свойства.</w:t>
            </w:r>
          </w:p>
          <w:p>
            <w:pPr>
              <w:pStyle w:val="Normal"/>
              <w:autoSpaceDE w:val="false"/>
              <w:spacing w:lineRule="auto" w:line="268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ставлять существенные признаки изучаемого объекта в словесно-описательной форме (с опорой на рисунок); строить устные свободные высказывания, удерживая логику изложения.</w:t>
            </w:r>
          </w:p>
          <w:p>
            <w:pPr>
              <w:pStyle w:val="Normal"/>
              <w:autoSpaceDE w:val="false"/>
              <w:spacing w:lineRule="auto" w:line="268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ют общими логическими приёмами мышления; используют воображение; создают новые связи, ассоциации; выражают заинтересованность в получении совета с целью улучшения результатов деятельности; проявляют прилежание в учёб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: выражение просьбы в различных ситуациях 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очитать предложения с соблюдением правильной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осле шипящих. Ударение. Составление словосочетаний. Соотнесение слова с модел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ми речевого этикета в ситуациях учебного и бытового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ударение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чевых ситуаций, в которых выражаются просьба, приказ (при использовании опорных слов); осуществление выб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овых средств, соответствующих ситуации общения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ивать правильность выбора языковых и неязыковых средств устного общения на уроке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ить понятное для слушателей высказывание, задавать уточняющие вопросы, формулировать простые выводы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речевого этике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ённые навыки в практической деятельности; соотносят собственный ответ с предложенным вариантом; контролируют выполненную работу; расширяют учебно-познавательные интересы; стремятся к улучшению результатов учебных действий; понимают и осознают необходимость выполнения школьных треб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звукового анализа и порядка действий при списыва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личении звуков и букв. Списывание текста. Отработка приёмов и последовательности списы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звука и букв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и повадок животного. Отработка умения задавать вопросы к слова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задавать вопросы к словам, навык применения правил правопис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животного. Перенос слов. Звуковой анализ слова. Подбор вопроса к слов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Владеет 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 диалогической формой речи.</w:t>
            </w: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Составляет 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небольшие рассказы. </w:t>
            </w: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>Выявляет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 слова, значение которых требует уточнения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Понимае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, что такое о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>монимы.</w:t>
            </w: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>звуковой и буквенный состав 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словах. 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чевой ситуации описания внешности и характера домашнего животного; осуществление выб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овых средств, которые позволяют определ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шность и характ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выделение из текста слов, сходных по звучанию и написанию; установление звукового и буквенного состава в словах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менение правил переноса слов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проведение анализа устойчивых сочетаний слов с опорой на приём развернутого толкования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ить понятное для слушателей высказывание, задавать уточняющие вопросы, формулировать простые выводы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spacing w:lineRule="auto" w:line="264" w:before="6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ют приобретённые навыки в практической деятельности; осуществляют самоконтроль при выполнении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и повадок животного. Отработка умения задавать вопросы к слова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ставлять небольшие рассказы. Формировать умение задавать вопросы к словам, навык применения правил право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. Слова с сочетания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суждение вопроса: чем отличается язык человека от языка животног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>Различает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 слова, называющие предметы и признаки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иш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ложения с соблюдением гигиенических норм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внешности и повадок животного.Повторение правил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, ча-щ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 и систематизации зн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правильного списывания текста, умение применять правила правописания гласных после шипящих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-щ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у-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. Слова с сочетания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суждение вопроса: чем отличается язык человека от языка животн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иалогической формой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соответствующие заданным звуковым моделя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а, называющие предметы и 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гласных после шипящих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-щ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у-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чевой ситуации описания внешности и характера домашнего животного; осуществление выб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овых средств, которые позволяют определ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шность и характ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выделение из текста слов, сходных по звучанию и написанию; установление звукового и буквенного состава в словах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менение правил переноса слов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проведение анализа устойчивых сочетаний слов с опорой на приём развернутого толкования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ить понятное для слушателей высказывание, задавать уточняющие вопросы, формулировать простые выводы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грамматические нормы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ённые навыки в практической деятельности; осуществляют самоконтроль при выполнении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ой этикет: слова приветствия. Отработка порядка действий при списыва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находить слова, обозначающие количество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сообщения на тему «Рассказ о моих друзьях». Наблюдение за использованием слов, обозна-чающих качество, в текстах, различных по содерж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Владе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нормами речевого этикета в ситуациях учебного и бытового общ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емы и последовательность правильного списывания текст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иш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ложения с соблюдением гигиенических норм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 общеучебные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воение умения использовать речевые формулы приветствия; осуществление выб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ых средств, соответствующих ситуации общения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блюдение за словами, которые можно записать цифрами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аналитический разбор речев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 приветствия, выступающих как показатель отношения к собеседни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рживать цель деятельности до получения её результата; анализировать собственную работу, вносить изменения в действия с учётом возникших трудносте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учебном диалоге, учитывать разные мнения и стремиться к координации позиций в деловом сотрудничестве; соблюдать грамматические и орфоэпические нормы устной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жают положительное отношение к учебному процессу, проявляют внимание и интерес к освоению новых знаний и ум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 собственные действия; расширяют познавательные интересы, учебные мотивы; обнаруживают готовность к 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выражение лица и жесты при общ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осознания цели и ситуации устного общения; научить выбирать языковые средства в соответствии с целями и условиями общения для успешного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пословиц. Вычленение из предложения слов, отвечающих на поставленный вопрос. Образные выра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 (гласные ударные/безударные, согласные твёрдые/мягкие, согласные звонкие/глухие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решать учебные и практические задач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сознавать цели и ситуации устного общения, безошибочно списывать текст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ть языковые средства в соответствии с целями и условиями общения для эффективного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воение несловесных средств общения; осознание, что мимика, взгляд, жесты, поза являются дополнительными средствами выразительности устной речи; осмысление роли мимики и жестов в общении; усвоение использования в речи образных выражений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проведение анализ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словесных средств общения, формулирование на основе анализа правила речевого поведения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звукового анализа слов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ть собственное мнение и аргументировать его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речевого этикета и чистоту произно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познавательные интересы, учебные мотивы; соотносят собственный ответ с предложенным вариантом; обнаруживают умение преодолевать трудности; работают по заданию самостоятельно; осуществляют самоконтроль работы; выражают готовность к 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задавать вопросы к словам и порядка действий при списыва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составления небольших рассказов о своих друзьях и увлечениях; научить задавать вопросы к словам, называющим предметы и признаки, применять правила написания и обозначения гласных после шипящи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пословиц. Вычленение из предложения слов, отвечающих на поставленный вопрос. Образные выра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слова, соответствующие заданным звуковым моделям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Различае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>лова, называющие предметы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>действия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бсуждение интересов. Отработка умения задавать вопросы к словам, повторение правил правописания сочетаний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а-ща, чу-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составления небольших рассказов о своих друзьях и увлечениях; научить задавать вопросы к словам, называющим предметы и признаки, применять правила написания и обозначения гласных после шипящ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. Списывание текста.  Отыскивание слов, называющих предметы и призна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небольшие рассказы. </w:t>
            </w: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>Различа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>слова, называющие предметы и признаки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правила право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я гласных после шипящих (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а-ща, чу-щ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обсуждение проблемного вопрос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Учи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лова, ударные и безударные гласные звук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 (гласные ударные/безудар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текста, отыскивание слов с ударными и безударными гласным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лова, ударные и безударные гласные звук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 (гласные ударные/безударные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ешать учебные и прак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слово из речевого потока, выделять в словах слоги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ть языковые средства в соответствии с целями и условиями общения для эффективного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умением обсуждать проблемные вопросы, выражать свое отношение к обозначенной теме; уяснение признаков слов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динство звучания, написания и значения; определение ударения в словах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алитического сравнения между собой слова и не слова; формулирование на основе сравнения признаков слова, обоснование вывода об изменении смысла слов при изменении их форм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мысливать учебный материал; принимать и сохранять учебную задачу; работать по предложенному плану, используя необходимые средства; организовывать свою учебную деятельность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ерировать диалогической формой реч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ть собственное мнение и аргументировать его, осуществлять отбор соответствующих языковых средств, выражать мысли последовательно, точно и ясно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речевого этикета и чистоту произно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; оценивают свои достижения, самостоятельность, инициативу, ответственность; выражают желание осваивать новые действия, достигать положительных результатов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рядка действий при списыва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Урок 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тек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>
          <w:trHeight w:val="2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й этикет: слова извинения в различных ситуациях общения. Знакомст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 правилом правописания безударного проверяемого гласного в корне сло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кратко характеризовать звуки русского языка. Учить различать ударные и безударные гласные зв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владение нормами речевого этикета в ситуациях учебного и бытового общения. Подбор слов, соответствующих заданным звуковым моделям. Многозначные слова. Ознакомление с правилом правописания безударного проверяемого гласного в корне с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азличать,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дарные и безударные гласные звук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 (гласные ударные/безударные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решать учебные и практические задач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троить модели звукового состава слов, состоящих из четырех – пяти звуков, соблюдать в повседневной жизни нормы речевого этикета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блюдать орфоэпические нормы и правильную интонацию, участвовать в диалоге,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воение умения использовать слова извинения в различных ситуациях общения; осуществление выб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ующихязыковых средств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блюдение за словами, сходными по звучанию, но различными по написанию; уяснение правила правописания безударного проверяемого гласного в корне слова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аналитический разбор речев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ций с целью выбора адекватных высказываний, в которых содержится изви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прове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кового анализа (соотнесение слова со звуковой моделью)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ираться на выделенные учителем ориентиры действия, планировать свою деятельность, сопоставлять выполненную работу с образцом; вносить коррективы в действия с учётом допущенных неточностей и ошибок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лагать мысли точно, ясно и просто, осознавать цели и ситуации общения, использовать в речи языковые средства, соответствующие коммуникативным условиям; соблюдать нормы речевого этикета и чистоту произнош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ют учебно-познавательный интерес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ют элементарными приемами самооценки результатов деятельности по предложенным критериям и заданному алгоритму работы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имают и осознают необходимость выполнения учебных требов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выбор адекватных языковых средств при общении с людьми разного возра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здать условия для выбора языковых средств в соответствии с целями и условиями общения для успешного решения коммуникативной задачи; научить формулировать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разделительный и показатель мягкости предшествующего согласного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мысления толкования многозначного слова в контекс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ыбор языковых средств в соответствии с целями и условиями общения для успешного решения коммуникативной задачи. Многозначные слова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как показателя мягкости предшествующего согласн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вёрдые и мягкие согласные звук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решать учебные и практические задач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сознавать цели и ситуации устного общения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являть слова, значение которых требует уточнения, и уточнять их значение по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9191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овладение речевыми норм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соответствующими заданным ситуациям общения; уяснение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анскрип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освоение записи транскрипции слова; осмысление толкования многозначного слова в контексте; различение функц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анализа речевых ситуаций, в которых выб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зыковых средств зависит от возрас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ника; проведение звукового анализа слов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мысливать учебный материал; учитывать выделенные учителем ориентиры действия; работать по предложенному плану, используя необходимые средства; организовывать свою учебную деятельность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ировать монологической и диалогической формой речи, осуществлять отбор соответствующих языковых средств при сравнении отличительных признаков объектов; соблюдать орфографические нормы произно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ют мотивацию к учёбе; ориентируются на понимание причин успеха в практической деятельности; вырабатывают адекватную позитивную самооценку; проявляют интерес к учебному материалу, освоению новы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функц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 и систематизации зн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учить формулировать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разделительный и показатель мягкости предшествующего согласного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мысления толкования многозначного слова в контек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как показателя мягкости предшествующего согласно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Формулируе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функци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9191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как показателя мягкости предшествующего согласног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Речевая ситуация: поздравление и вручение подарка. Повторение функц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91919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 порядка действий при списыва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твёрдые и мягкие согласные звуки, кратко характеризовать звуки русск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ыбор языковых средств в соответствии с целями и условиями общения для успешного решения коммуникативной задачи. Восстановление деформированного текста повествовательного характера. Функция </w:t>
            </w: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как показателя мягкости предшествующего согласно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вёрдые и мягкие согласные звук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решать учебные и практические задач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сознавать цели и ситуации устного общения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являть слова, значение которых требует уточнения, и уточнять их значение по текст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умений выбирать адекват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зыковые средства при поздравлении и вручении подарка; различение функц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практике; приобретение умений подписывать поздравительную открытку; овладениенавыком работы по восстановлению деформированного текста повествовательного характера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анализа текст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дравительных открыток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ние правила речевого поведения (предпочтительно самостоятельно писать поздравление, чем дарить открытку с готовым текстом)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о воспринимать оценку учителя; планировать свое действие в соответствии с поставленной учебной задачей и условиями её реализации; анализировать собственную работу, вносить необходимые коррективы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ствовать в обсуждении проблемных вопросов, высказывать собственное мнение и аргументировать его; договариваться и приходить к общему решению при совместной работе; выражать свои мысли последовательно, чётко и ясн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азные точки зрения, считаются с мнением другого человека, проявляют доброжелательность в споре; выражают интерес к освоению новой информации; стремятся к улучшению результатов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правильность речи. Повторение звукового анализа и правила переноса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овладения диалогической формой речи; научить устанавливать соотношение звукового и буквенного состава слова, применять правила переноса слов без стечения соглас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ыбор языковых средств в соответствии с целями и условиями общения для успешного решения коммуникативной задачи. Практическое овладение диалогической формой речи. Установление соотношения звукового и буквенного состава слова. Применение правила переноса слов без стечения согласн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соблюдением гигиенических норм.</w:t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и букв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вуки русского язык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ешать учебные и прак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ереносить слова, выделять в словах слоги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ствовать в диалоге,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ная  контрольная рабо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 в соответствии с требованиями стандарта к  планируемым результатам обучения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ние ответов на вопросы; определение проблемных точек для каждого ученика класса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держивать цель деятельности до получения её результата; анализировать свою работу; оценивать уровень владения тем или и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м действием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ставлять полный ответ на поставленный вопрос.</w:t>
            </w:r>
          </w:p>
          <w:p>
            <w:pPr>
              <w:pStyle w:val="Normal"/>
              <w:autoSpaceDE w:val="false"/>
              <w:spacing w:lineRule="auto" w:line="264" w:before="6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ют желание учитьс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ые учебные мотивы; стремятся к достижению положительных результатов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Речевая ситуация: уточнение значения незнакомых слов. Знакомство с правилом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91919"/>
                <w:sz w:val="24"/>
                <w:szCs w:val="24"/>
              </w:rPr>
              <w:t>чк, чн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различать мягкие и твёрдые согласные звуки, кратко характеризовать звуки русского я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гласные твёрдые/мягкие, звонкие/глух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актическое овладение диалогической формой речи. Выявление слов, значение которых требует уточнения. Различение твердых и мягких согласных звуков. Ознакомление с правилом правописания сочетаний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</w:rPr>
              <w:t>чк,чн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вёрдые и мягкие согласные звук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 (согласные твёрдые/мягкие, звонкие/глухие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ешать учебные и прак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авильно писать сочет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чк, ч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правильно писать словарные слова, определенные программой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являть слова, значение которых требует уточнения, и уточнять их значение по тексту или с помощью толкового словар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умением составлять небольшое монологическ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сказывание о театре; освоение практических навыков работы с толковым словарём с целью уточнения значения незнакомых слов; уяснение правила правописания сочетан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к, ч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различение твёрдых и мягких согласных звуков на практике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анализа текстов для определения нарушений правил речевого поведения (неправильное обращение к взрослому); формулирование вывода о написа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четан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к, ч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основе рассуждений об особенностях зву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ч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].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учебную задачу; составлять план и последовательность работы; удерживать внимание при выполнении необходимых действий; оценивать собственную речь и речь собеседника с точки зрения соблюдения грамматических и этических норм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овать в речи языковые средства, соответствующие цели и условиям общения; учитывать разные мнения и стремиться к координации позиций в деловом сотрудничестве; оформлять свою мысль в устной и письменной форме речи.</w:t>
            </w:r>
          </w:p>
          <w:p>
            <w:pPr>
              <w:pStyle w:val="Normal"/>
              <w:autoSpaceDE w:val="false"/>
              <w:spacing w:lineRule="auto" w:line="264" w:before="6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необходимость самосовершенствования; проявляют устойчивое стремление к процессу общения, заинтересованность в получении совета с целью улучшения учебных результатов; обнаруживают настойчивость и терпение в преодолении труд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ая ситуация: использование интонации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бщ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различать мягкие и твёрдые согласные звуки, кратко характеризовать звуки русского я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гласные твёрдые/мягкие, звонкие/глух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ыбор языковых средств в соответствии с целями и условиями общения для успешного решения коммуникативной задачи. Соблюдение правильной интонации. Выбор языковых средств в соответствии с целями и условиями общения для успешного решения коммуникативной задачи. Соблюдение правильной интонаци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лова, звуки и букв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 (гласные ударные/безударные, согласные твёрдые/мягкие, согласные звонкие/глухие)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ешать учебные и практические задач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сознавать цели и ситуации устного общения; безошибочно списывать текст, проводить звуковой анализ и строить модели звукового состава слов, состоящих из четырех – пяти звуков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ть языковые средства в соответствии с целями и условиями общения для эффективного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 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умением ме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тонацию при чтении текста для выражения различных чувств; осуществление выб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овых средств, передающих восторг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мысление толкования многозначного слова в контексте; наблюдение за словами, сходными по значению, и их употреблением в речи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вукобуквенного анализа (определение соотношения звукового и буквенного состава слова)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ираться на выделенные учителем ориентиры действия; планировать свою деятельность согласно заявленной задаче; сопоставлять выполненную работу с образцом, вносить необходимые коррективы в действия после его завершения с учётом характера допущенных ошибок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использовать речевые средства (логическое ударение, паузы, тембр голоса, мимику, жесты, движения) при устном общении; выражать свои мысли последовательно, чётко и ясно; соблюдать грамматические и орфоэпические нормы устной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познавательные интересы, учебные мотивы; работают по заявленному заданию самостоятельно, осуществляют самоконтроль работы; проявляют прилежание в учёбе; выражают желание осваивать новые приёмы и действия, улучшать результ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Знакомство со словами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лизкими по значен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соблюдения правильной интонации при общении, чтении текста, ознакомления со словами, сходными по значению и их использованием в речи; научить находить слова, имеющие несколько значений, устанавливать соотношения звукового и буквенного состава слова; способствовать усвоению приемов и последовательности правильного списывания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инонимы. Работа с предложением: замена слов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лова, звуки и букв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 (гласные ударные/безударные, согласные твёрдые/мягкие, согласные звонкие/глухие)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ешать учебные и практические задач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сознавать цели и ситуации устного общения; безошибочно списывать текст, проводить звуковой анализ и строить модели звукового состава слов, состоящих из четырех – пяти звуков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ть языковые средства в соответствии с целями и условиями общения для эффективного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составление краткого рассказа об увиденном. Повторение звукового анализа, отработка умения задавать вопросы к словам и порядка действий при списыва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 и систематизации зн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неболь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сск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о предложенной теме с соблюдением прави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нтонации; научить выполнять звуковой анализ слова, выделять слова, называющие действ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Составление небольших рассказов. Соблюдение правильной интонации. Звуковой анализ слова. Слова, называющ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и букв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 (гласные ударные/безударные, согласные твёрдые/мягкие, согласные звонкие/глухие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ешать учебные и прак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роводить звуковой анализ и строить модели звукового состава слов, состоящих из четырех – пяти звуков, соблюдать в повседневной жизни нормы речевого этикета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блюдать орфоэпические нормы и правильную интонацию, различать слова, называющие действия, задавать вопросы к слова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умением 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большое монологическое высказывание, отражающее впечатление от увиденного; осуществление выбора соответствую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овых средств и интонации; проведение поиска слов, отвечающих на заданный вопрос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ализа различных типов текстов: описание, повествование, рассуждение (термины не используются); проведение звукового анализа слов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держивать цель деятельности до получения её результата; анализировать собственную работу, вносить изменения в действия с учётом возникших трудносте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аться в совместную работу по составлению рассказа; формулировать и обосновывать собственное мнение; соблюдать грамматические нормы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ют элементарными приёмами взаимооценки и самооценки результатов деятельности по предложенным критериям и заданному алгоритму работы; осознают необходимость самосовершенствования; приобретают опыт простого наблюдения с целью его применения при оперативных действиях; выполняют основные правила гигиены чтения и пис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ситуация: составление краткого рассказа об увиденно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осознания цели и ситуации устного общения, составления небольших рассказов об увиденном; научить произносить звуки и сочетания звуков в соответствии с нормами литературного языка, применять орфографические прав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Осознание цели и ситуации устного общения. Составление небольших рассказов. </w:t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азличать и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и букв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решать учебные и практические задач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делять предложение и слово из речевого потока, соблюдать в повседневной жизни нормы речевого этикета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блюдать орфоэпические нормы и правильную интон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ми произношения и удар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осознания цели и ситуации устного общения, составления небольших рассказов об увиденном; научить произносить звуки и сочетания звуков в соответствии с нормами литературного языка, применять орфографические прав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оизношение звуков и сочетаний звуков в соответствии с нормами русского литературного языка (соблюдение орфоэпических норм). Применение правила правописания прописной (заглавной) буквы в именах собственных и правила правописания безударного проверяемого гласного в корне слов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азличать и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и букв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решать учебные и практические задач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делять предложение и слово из речевого потока, соблюдать в повседневной жизни нормы речевого этикета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блюдать орфоэпические нормы и правильную интон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умением составлять краткий рассказ об увиденном с использованием языковых средств и интонаци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воляющих точно выразить свои впечат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воение приёмов работы с орфоэпическим словарём с целью уточнения произношения слов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алитического сравнения содержания текстов, в которых описывается одна и та же ситуация, для выявления смысловых ошибок и их устранения с учётом целевой установки текста (описание театра или рассказ о представлении)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нимать и сохранять учебную задачу; выполнять действия по усвоенному алгоритму с использованием необходимых средств; определять конкретные практические результаты деятельности.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ь устные свободные высказывания, удерживая логику изложени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цель и ситуацию устного общения; владеть диалогической формой речи с соблюдением произношения слов в соответствии с орфоэпическими нормами русского литературн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познавательные интересы; владеют общими логическими приёмами мышления; используют воображение; создают новые связи, ассоциации; обнаруживают устойчивое внимание, подчинённое той деятельности, которую выполняют; осуществляют самоконтроль при выполнении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ая и разговорная речь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здать условия для осознания цели и ситуации устного общения, использования приема развернутого толкования для выявления словообразовательных связей; научить находить в тексте слова с разделительны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применять правила написания безударного проверяемого гласного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сознание цели и ситуации устного общения. Словообразовательные связи между слов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азличать 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арные и безударные гласные звук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 (гласные ударные/безударные, согласные твёрдые/мягкие, согласные звонкие/глухие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решать учебные и практические задач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сознавать цели и ситуации устного общения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пользовать алфавит при работе со словарями и справочник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>.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яснение понят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говорная реч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применение приёма развернутого толкования для выявления словообразовательных связей; освоение записи транскрипции слова; различение функц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ализа текстов разговорной и книжной речи с целью определения ситуаций, в которых используется разговорная и научная речь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о воспринимать комментарий результатов деятельности со стороны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раивать коммуникативно-речевые действия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ответственное и прилежное отношение к самостоятельной деятельности; осознают необходимость самосовершенствования; выражают желание осваивать новые приёмы и действия, достигать положительных результатов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образованием слов и местом в слове, где можно допустит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здать условия для осознания цели и ситуации устного общения, использования приема развернутого толкования для выявления словообразовательных связей; научить находить в тексте слова с разделительны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применять правила написания безударного проверяемого гласного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ообразовательные связи между словами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. Применение правила правописания безударного проверяемого гласного в корне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воение приемов и последовательности правильного списыв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азличать 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арные и безударные гласные звук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 (гласные ударные/безударные, согласные твёрдые/мягкие, согласные звонкие/глухие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решать учебные и практические задач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сознавать цели и ситуации устного общения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пользовать алфавит при работе со словарями и справочник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>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ая и разговорная речь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ок закрепления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изуч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здать условия для осознания цели и ситуации устного общения, наблюдения за словами, имеющими несколько значений, их использования в речи; научить подбирать слова, соответствующие данной звуковой модели, различать звонкие и глухие согласные, применять правила постановки знаков препинания в конце предложения и правила написания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ч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именение правила правописания безударного проверяемого гласного в корне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воение приемов и последовательности правильного списывания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и буквы в словах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 (гласные ударные/безударные, согласные твёрдые/мягкие, согласные звонкие/глухие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решать учебные и практические задач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авильно называть буквы русского алфавита, ставить точку в конце предложения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являть слова, значение которых требует уточнения, и уточнять их значение по тексту или с помощью толкового словаря, выбирать языковые средства в соответствии с целями и условиями общения для эффективного решения коммуникативной задач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яснение понят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говорная реч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применение приёма развернутого толкования для выявления словообразовательных связей; освоение записи транскрипции слова; различение функц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ализа текстов разговорной и книжной речи с целью определения ситуаций, в которых используется разговорная и научная речь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о воспринимать комментарий результатов деятельности со стороны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раивать коммуникативно-речевые действия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ответственное и прилежное отношение к самостоятельной деятельности; осознают необходимость самосовершенствования; выражают желание осваивать новые приёмы и действия, достигать положительных результатов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вукового анализа, порядка действий при списы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учить подбирать слова, соответствующие данной звуковой модели, различать звонкие и глухие согласные, применять правила постановки знаков препинания в конце предложения и правила написания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ч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зличение звонких и глухих согласных. Многозначные слова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именение правила постановки знаков препинания в конце предложения и правила правописания сочетания </w:t>
            </w: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и буквы в словах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 (гласные ударные/безударные, согласные твёрдые/мягкие, согласные звонкие/глухие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решать учебные и практические задач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авильно называть буквы русского алфавита, ставить точку в конце предложения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являть слова, значение которых требует уточнения, и уточнять их значение по тексту или с помощью толкового словаря, выбирать языковые средства в соответствии с целями и условиями общения для эффективного решения коммуникативной задачи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ая речь: написание писем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овладения диалогической формой речи, наблюдения за неизменяемыми словами и правилами их употребления; научить задавать вопросы к словам, называющим предметы и признаки, восстанавливать деформированны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зличение звонких и глухих согласных. Многозначные слова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именение правила постановки знаков препинания в конце предложения и правила правописания сочетания </w:t>
            </w: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</w:rPr>
              <w:t>ч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едложение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ешать учебные и прак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предложение и слово из речевого потока, правильно писать словарные слова, определенные программой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ствовать в диалоге, учитывать разные мнения и стремиться к координации различных позиций в сотрудничестве, различать слова, называющие предметы и признаки, задавать вопросы к слова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Познавательные:общеучебные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владение умением передавать в письме свое отношение к увиденному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блюдение за неизменяемыми словами и правилами их употребления в речи; освоениенавыка работы по восстановлению деформированных предложений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явление слов, отвечающих на заданный вопрос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ение анализа текста, интерпретация информации, представленной в неявном виде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нимать и сохранять учебную задачу, искать пути её решения; применять освоенные способы действия; оценивать собственную речь и речь собеседника с точки зрения соблюдения грамматических и орфоэпических норм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спользовать в речи языковые средства, соответствующие цели и условиям общения; оформлять свою мысль в устной и письменной форме речи, выбирать правильную интонацию, логическое ударение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являют устойчивое стремление к процессу общения, заинтересованность в получении совета с целью улучшения учебных результатов; обнаруживают настойчивость и терпение в преодолении труд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зменяемыми и неизменяемыми слов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овладения диалогической формой речи, наблюдения за неизменяемыми словами и правилами их употребления; научить задавать вопросы к словам, называющим предметы и признаки, восстанавливать деформированны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зличение звонких и глухих согласных. Многозначные слова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именение правила постановки знаков препинания в конце предложения и правила правописания сочетания </w:t>
            </w: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</w:rPr>
              <w:t>ч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едложение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ешать учебные и прак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выделять предложение и слово из речевого потока, правильно писать словарные слова, определенные программой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ствовать в диалоге, учитывать разные мнения и стремиться к координации различных позиций в сотрудничестве, различать слова, называющие предметы и признаки, задавать вопросы к слова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Познавательные:общеучебные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владение умением передавать в письме свое отношение к увиденному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блюдение за неизменяемыми словами и правилами их употребления в речи; освоениенавыка работы по восстановлению деформированных предложений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явление слов, отвечающих на заданный вопрос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ение анализа текста, интерпретация информации, представленной в неявном виде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нимать и сохранять учебную задачу, искать пути её решения; применять освоенные способы действия; оценивать собственную речь и речь собеседника с точки зрения соблюдения грамматических и орфоэпических норм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спользовать в речи языковые средства, соответствующие цели и условиям общения; оформлять свою мысль в устной и письменной форме речи, выбирать правильную интонацию, логическое ударение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являют устойчивое стремление к процессу общения, заинтересованность в получении совета с целью улучшения учебных результатов; обнаруживают настойчивость и терпение в преодолении труд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й этикет: слова и выражения, обозначающие запрет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овладения нормами речевого этикета; научить обозначать на письме мягкость согласных звуков; способствовать усвоению приёмов и последовательности правильного списыв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зличение звонких и глухих согласных. Многозначные слова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именение правила постановки знаков препинания в конце предложения и правила правописания сочетания </w:t>
            </w: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вёрдые и мягкие согласные звук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словия выбора и написания буквы гласного звука после мягких и твёрдых согласных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ешать учебные и прак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грамотно записывать самостоятельно простые предложения (в случаях, где орфоэпия и орфография совпадают)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блюдать орфоэпические нормы и правильную интон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умений использовать различные речевые формы запретов с учётом возникших ситуаций общения; понимание особенностей йотированных букв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е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ё, ю, 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овладение навыком обозначать на письме мягкость согласных звуков; оперирование вопросами к словам, обозначающим предметы и действия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ализа различных речевых форм запрета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мысливать учебный материал; выполнять оперативные действия по усвоенному алгоритму; определять конкретные практические результаты деятельности; вносить необходимые изменения в работу с учётом возникших трудносте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цель и ситуацию устного общения; владеть диалогической формой речи с соблюдением произношения слов в соответствии с орфоэпическими нормами русского литературн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ённые навыки в практической деятельности; владеют общими логическими приёмами мышления; используют воображение; создают новые связи, ассоциации; стремятся к достижению положительных результатов учебно-познавательного труд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вукового анализа, отработка умения задавать вопросы к слова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 и систематизации зн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задавать вопросы к словам, отрабатывать умение выполнять звуковой 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зличение звонких и глухих согласных. Многозначные слова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именение правила постановки знаков препинания в конце предложения и правила правописания сочетания </w:t>
            </w: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Обозначае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на письме мягкость согласных зву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ет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ова, 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>называющие предметы и действия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ая ситуация: составление  краткого рассказа об увиденно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сочинения небольших рассказов по предложенной теме; научить применять правила написания и обозначения гласных после шипящих и правила переноса слов без стечения соглас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очинение небольших рассказов. Слова, называющие предметы и признаки. Применение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авила право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я гласных после шипящих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авила переноса слов без стечения согласн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и букв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словия выбора и написания буквы гласного звука после мягких и твёрдых согласны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решать учебные и практические задач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носить слова; правильно писать сочет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ча-, ща-; чу-, щу-; жи-, ши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од ударением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ть языковые средства в соответствии с целями и условиями общения для эффективного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умением 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большое монологическое высказывание, отражающее впечатление от увиденного (рассказ о цирке); осуществление выбора соответствую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овых средств и интонации; наблюдение з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мствованными слов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оперирование вопросами к словам, обозначающим предметы и признаки; применение практическ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вы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ования правила написания сочетан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жи-, ши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равила переноса слов;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анализа текста; использование алгоритма порядка действий при списывании. </w:t>
            </w:r>
          </w:p>
          <w:p>
            <w:pPr>
              <w:pStyle w:val="Normal"/>
              <w:autoSpaceDE w:val="false"/>
              <w:spacing w:lineRule="auto" w:line="259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одить работу по предложенному плану; оценивать правильность выбора языковых и неязыковых средств устного общения на уроке,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ить понятное для слушателей высказывание, задавать уточняющие вопросы, формулировать простые выводы, использовать интонационную выразительность речи; соблюдать литературные нормы русского язы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стремление к процессу общения, заинтересованность в получении совета с целью улучшения учебных результатов; обнаруживают настойчивость и терпение в преодолении трудностей; вырабатывают адекватную позитивную самооцен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тработка умения задавать вопросы к словам, повторение правила переноса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-практику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учить применять правила написания и обозначения гласных после шипящих и правила переноса слов без стечения соглас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авила право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я гласных после шипящих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авила переноса слов без стечения согласн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равила право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я гласных после шипящих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и 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>правила переноса слов без стечения согласных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ваива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емы и последовательность правильного списыв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ая ситуация: составление краткого рассказа о летнем отдых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мплексное повторение пройден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осознания цели и ситуации устного общения; научить сочинять небольшие рассказы по предложенной теме, различать звонкие и глухие согласные, выполнять звуковой анализ слов, выбирать знак препинания в конце предложения в зависимости от интон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сознание цели и ситуации устного общения. Сочинение небольших рассказов. Различение звонких и глухих согласных. Звуковой анализ слова. Синонимы. Замена слов в предложе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воение приемов и последовательности правильного списывания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азличать и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и букв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ратко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русского языка (гласные ударные/безударные, согласные твёрдые/мягкие, согласные звонкие/глухие), проводить звуковой анализ и строить модели звукового состава слов, состоящих из четырех – пяти звуков, ставить точку в конце предложения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ствовать в диалоге,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 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умением 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большое монологическое высказывание по предложенной теме (рассказ о летнем отдыхе); осуществление выбора соответствую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овых средств; наблюдение з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ми, имеющими сходное значение, и их использованием в 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осуществление выбора знака препинания в конце предложения в зависимости от интонации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вукового анализа слов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освоенные способы действия; адекватно воспринимать комментарий результатов деятельности со стороны учител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ствовать в обсуждении проблемных вопросов, строить понятные для слушателей высказывания, уметь задавать уточняющие вопросы, формулировать простые выводы; использовать в речи языковые средства, соответствующие цели и условиям делового общения, правильно оформлять свою мысль в устной форме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ённые навыки в практической деятельности; используют усвоенные приёмы работы для решения учебных задач; осуществляют самоконтроль при выполнении письмен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мплекс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втор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ойден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осознания цели и ситуации устного и письменного общения; научить применять правила написания прописной (заглавной) буквы в именах собств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сознание цели и ситуации устного общения. Сочинение небольших рассказов. Различение звонких и глухих согласных. Звуковой анализ слова. Синонимы. Замена слов в предложе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воение приемов и последовательности правильного списыв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Различае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звонкие и глухие согласные.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Проводи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вуковой анализ слова. П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риводи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примеры с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>инонимов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Заменя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 в предложении.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чевая ситуация: составление объ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сочинения небольших рассказов и письму предложений с соблюдением гигиенических норм; научить определять значение слова по тексту или уточнение значения с помощью толкового словаря, применять правила написания безударного проверяемого гласного в корн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действия предметов. Вопросы к словам-действиям. Наблюдение за ролью и значением слов, обозначающих действия пред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дарные и безударные гласные звуки, грамотно записывать самостоятельно отдельные слова и простые предложения (в случаях, где орфоэпия и орфография совпадают)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являть слова, значение которых требует уточнения, и уточнять их значение по тексту или с помощью толкового словар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знавательные:общеучебны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м составлять тексты объявлений; освоение приёмов работы с толковым словарём для уточнения значений слов; наблюдение за устойчивыми сочетаниями слов, словами, сходными по звучанию, и их использованием в 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осмыс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вообразовательных связей между словами; применение правила правописания безударного проверяемого гласного в корне слова;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гически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вукового анализа слов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цель деятельности на уроке; осуществлять самоконтроль за правильностью и последовательностью выполнения отдельных учебных операций, вносить необходимые коррективы в работу.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устное высказывание на заданную тему с использованием простых распространённых предложений, комментировать ответы других учащихся; приходить к общему мнению на основе выбора удачного варианта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слушать собеседника, стремятся его понять; проявляют инициативу в процессе учебной деятельности; ориентируются на понимание причин успеха в освоении новых знаний и оперативных действий; обнаруживают настойчивость в преодолении труд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мплексное повторение пройден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осознания цели и ситуации устного и письменного общения; научить применять правила написания прописной (заглавной) буквы в именах собств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ереносе слов. Повторение правил переноса. Списывание с печатного текста с делением слов для перено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>ауча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лово и предложение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ешать учебные и прак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ознавать цели и ситуации устного общения, писать прописную букву в именах собственных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ствовать в диалоге,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ние ответов на вопросы; определение проблемных точек для каждого ученика класса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держивать цель деятельности до получения её результата; анализировать свою работу; оценивать уровень владения тем или и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м действием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ставлять полный ответ на поставленный вопрос.</w:t>
            </w:r>
          </w:p>
          <w:p>
            <w:pPr>
              <w:pStyle w:val="Normal"/>
              <w:autoSpaceDE w:val="false"/>
              <w:spacing w:lineRule="auto" w:line="264" w:before="6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ют желание учитьс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ые учебные мотивы; стремятся к достижению положительных результатов труд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мплексное повторение пройден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осознания цели и ситуации устного и письменного общения; научить применять правила написания прописной (заглавной) буквы в именах собств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равописании гласных после шипящих. Запись транскрипций слов. Звуковой анализ слова. Составление словосочетаний. Соотнесение слова с моделями с последующей запис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Осознае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цель и ситуации устного и письменного общения.</w:t>
            </w: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 xml:space="preserve"> Называе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монимы. </w:t>
            </w: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>Различает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 слова, называющие признаки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. 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мплексное повторение пройден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овт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здать условия для осознания цели и ситуации устного и письменного общения; научить применять правила написания прописной (заглавной) буквы в именах собств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написан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. Разделительны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дарение. Разделительное произношение звуков в слове и способы обозна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 правила правописания прописной (заглавной) буквы в именах собственных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иш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ложения с соблюдением гигиенических норм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ние ответов на вопросы; определение проблемных точек для каждого ученика класса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держивать цель деятельности до получения её результата; анализировать свою работу; оценивать уровень владения тем или и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м действием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ставлять полный ответ на поставленный вопрос.</w:t>
            </w:r>
          </w:p>
          <w:p>
            <w:pPr>
              <w:pStyle w:val="Normal"/>
              <w:autoSpaceDE w:val="false"/>
              <w:spacing w:lineRule="auto" w:line="264" w:before="6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ют желание учитьс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ые учебные мотивы; стремятся к достижению положительных результатов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Описание материально-технического обеспечения образовательного процесса 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онно-коммуникативные средств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Коллекция мультимедийных уроков Кирилла и Мефодия «Обучение грамоте. 1 класс». – </w:t>
      </w:r>
      <w:r>
        <w:rPr>
          <w:rFonts w:cs="Times New Roman" w:ascii="Times New Roman" w:hAnsi="Times New Roman"/>
          <w:color w:val="000000"/>
          <w:sz w:val="24"/>
          <w:szCs w:val="24"/>
        </w:rPr>
        <w:t>1 электрон.опт. диск (CD-ROM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-127. </w:t>
      </w:r>
      <w:r>
        <w:rPr>
          <w:rFonts w:cs="Times New Roman" w:ascii="Times New Roman" w:hAnsi="Times New Roman"/>
          <w:i/>
          <w:iCs/>
          <w:sz w:val="24"/>
          <w:szCs w:val="24"/>
        </w:rPr>
        <w:t>Начальная</w:t>
      </w:r>
      <w:r>
        <w:rPr>
          <w:rFonts w:cs="Times New Roman" w:ascii="Times New Roman" w:hAnsi="Times New Roman"/>
          <w:sz w:val="24"/>
          <w:szCs w:val="24"/>
        </w:rPr>
        <w:t xml:space="preserve"> школа. Наука без скуки [Электронный ресурс] / И. В. Блинова [и др.]. – Волгоград : Учитель, 2011. – 1 электрон.опт. диск (CD-ROM)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-13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ч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кола. Русский язык. Демонстрационные таблицы [Электронный ресурс] / сост. Н. А. Завьялова. – Волгоград : Учитель, 2010. – 1 электрон.опт. диск (CD-ROM)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глядные пособ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плект  наглядных  пособий «Набор  букв   русского  алфавита» (256 карточек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нта бук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правила и понятия. 1–4 классы. Комплект таблиц по русскому язык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мматические разборы. Комплект наглядных пособ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ловарные слова. Набор таблиц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хемы по русскому языку для начальной школы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Технические средства обуч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VD-плеер (видеомагнитофон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левизор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пьютер.</w:t>
      </w:r>
    </w:p>
    <w:p>
      <w:pPr>
        <w:sectPr>
          <w:footerReference w:type="default" r:id="rId3"/>
          <w:type w:val="nextPage"/>
          <w:pgSz w:orient="landscape" w:w="16838" w:h="11906"/>
          <w:pgMar w:left="709" w:right="567" w:gutter="0" w:header="0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993" w:right="850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23" w:right="2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5"/>
      <w:type w:val="nextPage"/>
      <w:pgSz w:orient="landscape" w:w="16838" w:h="11906"/>
      <w:pgMar w:left="709" w:right="567" w:gutter="0" w:header="0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shd w:fill="FFFFFF" w:val="clear"/>
    </w:rPr>
  </w:style>
  <w:style w:type="character" w:styleId="7">
    <w:name w:val="Основной текст (7)_"/>
    <w:basedOn w:val="Style14"/>
    <w:qFormat/>
    <w:rPr>
      <w:sz w:val="21"/>
      <w:szCs w:val="21"/>
      <w:shd w:fill="FFFFFF" w:val="clear"/>
    </w:rPr>
  </w:style>
  <w:style w:type="character" w:styleId="105pt">
    <w:name w:val="Основной текст + 10;5 pt;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711pt">
    <w:name w:val="Основной текст (7) + 11 pt;Не полужирный"/>
    <w:basedOn w:val="7"/>
    <w:qFormat/>
    <w:rPr>
      <w:b/>
      <w:bCs/>
      <w:sz w:val="22"/>
      <w:szCs w:val="22"/>
      <w:shd w:fill="FFFFFF" w:val="clear"/>
    </w:rPr>
  </w:style>
  <w:style w:type="character" w:styleId="2">
    <w:name w:val=" Знак Знак2"/>
    <w:basedOn w:val="Style14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6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0" w:after="60"/>
      <w:ind w:firstLine="340"/>
      <w:jc w:val="both"/>
    </w:pPr>
    <w:rPr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5" w:before="0" w:after="0"/>
      <w:jc w:val="both"/>
    </w:pPr>
    <w:rPr>
      <w:sz w:val="21"/>
      <w:szCs w:val="21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6:21:00Z</dcterms:created>
  <dc:creator>Татьяна</dc:creator>
  <dc:description/>
  <cp:keywords/>
  <dc:language>en-US</dc:language>
  <cp:lastModifiedBy>Пользователь</cp:lastModifiedBy>
  <cp:lastPrinted>2016-09-19T11:47:00Z</cp:lastPrinted>
  <dcterms:modified xsi:type="dcterms:W3CDTF">2017-08-02T11:10:00Z</dcterms:modified>
  <cp:revision>143</cp:revision>
  <dc:subject/>
  <dc:title/>
</cp:coreProperties>
</file>