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1.Пояснительная записка.</w:t>
      </w:r>
    </w:p>
    <w:p>
      <w:pPr>
        <w:pStyle w:val="Normal"/>
        <w:jc w:val="both"/>
        <w:rPr/>
      </w:pPr>
      <w:r>
        <w:rPr>
          <w:sz w:val="20"/>
          <w:szCs w:val="20"/>
        </w:rPr>
        <w:t>Рабочая программа учебного курса «Русский язык» для 4  класса составлена в соответствии с Федеральным государственным стандартом начального общего образования второго поколения, с учётом программы «Начальная шко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 » автора С.В. Иванова.             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kern w:val="2"/>
          <w:sz w:val="20"/>
          <w:szCs w:val="20"/>
          <w:lang w:eastAsia="hi-IN" w:bidi="hi-IN"/>
        </w:rPr>
        <w:t>Настоящая программа разработана  на основе: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Федерального закона от 29.12.2012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«Фундаментального ядра содержания общего образования» (под редакцией В.В. Козлова, А.М. Кондаков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Базисного учебного пла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kern w:val="2"/>
          <w:sz w:val="20"/>
          <w:szCs w:val="20"/>
          <w:lang w:eastAsia="hi-IN" w:bidi="hi-IN"/>
        </w:rPr>
        <w:t>«Планируемых результатов начального общего образования» (под редакцией Г.С. Ковалевой, О.Б. Логиновой);ё</w:t>
        <w:tab/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«Примерных программ начального общего образования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kern w:val="2"/>
          <w:sz w:val="20"/>
          <w:szCs w:val="20"/>
          <w:lang w:eastAsia="hi-IN" w:bidi="hi-IN"/>
        </w:rPr>
        <w:t xml:space="preserve">Авторской программы предметных курсов УМК «Начальная школа </w:t>
      </w:r>
      <w:r>
        <w:rPr>
          <w:kern w:val="2"/>
          <w:sz w:val="20"/>
          <w:szCs w:val="20"/>
          <w:lang w:val="en-US" w:eastAsia="hi-IN" w:bidi="hi-IN"/>
        </w:rPr>
        <w:t>XXI</w:t>
      </w:r>
      <w:r>
        <w:rPr>
          <w:kern w:val="2"/>
          <w:sz w:val="20"/>
          <w:szCs w:val="20"/>
          <w:lang w:eastAsia="hi-IN" w:bidi="hi-IN"/>
        </w:rPr>
        <w:t xml:space="preserve"> века»  под  редакцией  Н.Ф.  Виноградовой.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 w:val="20"/>
          <w:szCs w:val="20"/>
          <w:lang w:eastAsia="hi-IN" w:bidi="hi-IN"/>
        </w:rPr>
      </w:pPr>
      <w:r>
        <w:rPr>
          <w:b/>
          <w:kern w:val="2"/>
          <w:sz w:val="20"/>
          <w:szCs w:val="20"/>
          <w:lang w:eastAsia="hi-IN" w:bidi="hi-IN"/>
        </w:rPr>
        <w:t xml:space="preserve">В авторскую программу изменения не внесены. </w:t>
      </w:r>
    </w:p>
    <w:p>
      <w:pPr>
        <w:pStyle w:val="Normal"/>
        <w:jc w:val="both"/>
        <w:rPr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>Цель данного учебного курса:</w:t>
      </w:r>
      <w:r>
        <w:rPr>
          <w:sz w:val="20"/>
          <w:szCs w:val="20"/>
        </w:rPr>
        <w:t xml:space="preserve"> ознакомление учащихся с основными  положениями науки о языке, формирование умений и навыков грамотного, безошибочного письма, развитие устной и письменной речи  учащихся.</w:t>
      </w:r>
    </w:p>
    <w:p>
      <w:pPr>
        <w:pStyle w:val="1"/>
        <w:shd w:fill="FFFFFF" w:val="clear"/>
        <w:autoSpaceDE w:val="false"/>
        <w:ind w:left="0" w:hanging="0"/>
        <w:jc w:val="both"/>
        <w:rPr/>
      </w:pPr>
      <w:r>
        <w:rPr>
          <w:b/>
          <w:bCs/>
          <w:iCs/>
          <w:sz w:val="20"/>
          <w:szCs w:val="20"/>
        </w:rPr>
        <w:t>Задачи учебного курса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чевое развитие: овладение культурой родного языка; формирование основ устного обще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ождение, вычленение и характеристика языковой  единицы изучаемого уровня (звук, часть слова (морфема), слово, предложение), а также их классификация и сравнение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языковое  развитие: ознакомление учащихся с различными явлениями языка из области фонетики, лексики, морфемики, морфологии, синтаксиса и пунктуации, орфографи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0"/>
          <w:szCs w:val="20"/>
          <w:lang w:eastAsia="en-US"/>
        </w:rPr>
        <w:t>2.Общая характеристика учебного предмета</w:t>
      </w:r>
      <w:r>
        <w:rPr>
          <w:bCs/>
          <w:iCs/>
          <w:sz w:val="20"/>
          <w:szCs w:val="20"/>
          <w:lang w:eastAsia="en-US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Язык играет в жизни общества и каждого  человека уникальную роль:</w:t>
      </w:r>
    </w:p>
    <w:p>
      <w:pPr>
        <w:pStyle w:val="Normal"/>
        <w:numPr>
          <w:ilvl w:val="0"/>
          <w:numId w:val="1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н является основным средством общения между людьми;</w:t>
      </w:r>
    </w:p>
    <w:p>
      <w:pPr>
        <w:pStyle w:val="Normal"/>
        <w:numPr>
          <w:ilvl w:val="0"/>
          <w:numId w:val="1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 его помощью сохраняется информация, накопленная человечеством в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азличных областях науки и культуры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язык является основным средством познания окружающего мира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ладение родным и государственным языком — это один из критериев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амоидентификации человека как представителя национальности, народности, государства;</w:t>
      </w:r>
    </w:p>
    <w:p>
      <w:pPr>
        <w:pStyle w:val="Normal"/>
        <w:numPr>
          <w:ilvl w:val="0"/>
          <w:numId w:val="13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языка в различных ситуациях общения свидетельствует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 культурном уровне человека.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пределяет его интеллектуальный уровень и социальный статус как члена общества.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одного язы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bCs/>
          <w:sz w:val="20"/>
          <w:szCs w:val="20"/>
          <w:lang w:eastAsia="en-US"/>
        </w:rPr>
        <w:t xml:space="preserve">социокультурной </w:t>
      </w:r>
      <w:r>
        <w:rPr>
          <w:sz w:val="20"/>
          <w:szCs w:val="20"/>
          <w:lang w:eastAsia="en-US"/>
        </w:rPr>
        <w:t xml:space="preserve">и </w:t>
      </w:r>
      <w:r>
        <w:rPr>
          <w:bCs/>
          <w:sz w:val="20"/>
          <w:szCs w:val="20"/>
          <w:lang w:eastAsia="en-US"/>
        </w:rPr>
        <w:t>научно-исследовательской</w:t>
      </w:r>
      <w:r>
        <w:rPr>
          <w:sz w:val="20"/>
          <w:szCs w:val="2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bCs/>
          <w:sz w:val="20"/>
          <w:szCs w:val="20"/>
          <w:lang w:eastAsia="en-US"/>
        </w:rPr>
        <w:t xml:space="preserve">Социокультурная  цель </w:t>
      </w:r>
      <w:r>
        <w:rPr>
          <w:sz w:val="20"/>
          <w:szCs w:val="20"/>
          <w:lang w:eastAsia="en-US"/>
        </w:rPr>
        <w:t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 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Для реализации этой цели необходимо учитывать следующее: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solistparagraph"/>
        <w:numPr>
          <w:ilvl w:val="0"/>
          <w:numId w:val="13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Msolistparagraph"/>
        <w:numPr>
          <w:ilvl w:val="0"/>
          <w:numId w:val="13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Msolistparagraph"/>
        <w:numPr>
          <w:ilvl w:val="0"/>
          <w:numId w:val="13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Msolistparagraph"/>
        <w:numPr>
          <w:ilvl w:val="0"/>
          <w:numId w:val="13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bCs/>
          <w:sz w:val="20"/>
          <w:szCs w:val="20"/>
          <w:lang w:eastAsia="en-US"/>
        </w:rPr>
        <w:t xml:space="preserve">Научно-исследовательская цель </w:t>
      </w:r>
      <w:r>
        <w:rPr>
          <w:sz w:val="20"/>
          <w:szCs w:val="20"/>
          <w:lang w:eastAsia="en-US"/>
        </w:rPr>
        <w:t>реализуется в процессе ознакомления учащихся с основными положениями науки о языке. Знакомя учащихся с тем, как устроен язык, на котором они говорят, мы формируем у них научное представление о системе и структуре родного языка, развиваем логическое и абстрактное мышление младших школьников, представляем родной (русский) язык как часть окружающего мира. Основные задачи организации учебной деятельности для реализации этой цели — нахождение, вычленение и характеристика языковой единицы изучаемого уровня — звук, часть слова (морфема), слово, предложение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 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  <w:t>3.Описание места учебного предмета в учебном плане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>Согласно учебному плану МАОУ Первопесьяновская СОШ на 2016 – 17 учебный год на изучение предмета «Русский язык» в 4 классе отводится 170 часов из расчёта 5 часов в неделю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eastAsia="en-US"/>
        </w:rPr>
        <w:t>4.Описание ценностных ориентиров содержания учебного предмета, курса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</w:t>
      </w:r>
      <w:r>
        <w:rPr>
          <w:iCs/>
          <w:sz w:val="20"/>
          <w:szCs w:val="20"/>
          <w:lang w:eastAsia="en-US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Русский язык является для учащихся основой всего процесса обучения,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  <w:t>5.Личностные, метапредметные и предметные результаты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 xml:space="preserve">Личностными </w:t>
      </w:r>
      <w:r>
        <w:rPr>
          <w:b/>
          <w:iCs/>
          <w:sz w:val="20"/>
          <w:szCs w:val="20"/>
          <w:lang w:eastAsia="en-US"/>
        </w:rPr>
        <w:t>результатами</w:t>
      </w:r>
      <w:r>
        <w:rPr>
          <w:iCs/>
          <w:sz w:val="20"/>
          <w:szCs w:val="20"/>
          <w:lang w:eastAsia="en-US"/>
        </w:rPr>
        <w:t xml:space="preserve"> изучения русского языка в начальной школе являются: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сознание языка как основного средства человеческого общения;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осприятие русского языка как явления национальной культуры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нимание того, что правильная устная и письменная речь есть показатели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индивидуальной культуры человека; 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пособность к самооценке на основе наблюдения за собственной речью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 xml:space="preserve">Метапредметными </w:t>
      </w:r>
      <w:r>
        <w:rPr>
          <w:b/>
          <w:iCs/>
          <w:sz w:val="20"/>
          <w:szCs w:val="20"/>
          <w:lang w:eastAsia="en-US"/>
        </w:rPr>
        <w:t>результатами</w:t>
      </w:r>
      <w:r>
        <w:rPr>
          <w:iCs/>
          <w:sz w:val="20"/>
          <w:szCs w:val="20"/>
          <w:lang w:eastAsia="en-US"/>
        </w:rPr>
        <w:t xml:space="preserve"> изучения русского языка в начальной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школе являются: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мение использовать язык с целью поиска необходимой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информации в различных источниках для решения учебных задач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пособность ориентироваться в целях, задачах, средствах и условиях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общения; 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мение выбирать адекватные языковые средства для успешного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онимание необходимости ориентироваться на позицию партнера, учитывать различные</w:t>
      </w:r>
    </w:p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стремление к более точному выражению собственного мнения и позиции;</w:t>
      </w: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умение задавать вопросы.</w:t>
      </w:r>
    </w:p>
    <w:p>
      <w:pPr>
        <w:pStyle w:val="Normal"/>
        <w:autoSpaceDE w:val="false"/>
        <w:rPr/>
      </w:pPr>
      <w:r>
        <w:rPr>
          <w:b/>
          <w:bCs/>
          <w:iCs/>
          <w:sz w:val="20"/>
          <w:szCs w:val="20"/>
          <w:lang w:eastAsia="en-US"/>
        </w:rPr>
        <w:t xml:space="preserve">Предметными </w:t>
      </w:r>
      <w:r>
        <w:rPr>
          <w:b/>
          <w:iCs/>
          <w:sz w:val="20"/>
          <w:szCs w:val="20"/>
          <w:lang w:eastAsia="en-US"/>
        </w:rPr>
        <w:t>результатами</w:t>
      </w:r>
      <w:r>
        <w:rPr>
          <w:iCs/>
          <w:sz w:val="20"/>
          <w:szCs w:val="20"/>
          <w:lang w:eastAsia="en-US"/>
        </w:rPr>
        <w:t xml:space="preserve"> изучения русского языка в начальной школе являются: 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овладение начальными представлениями о нормах русского литературного языка</w:t>
      </w:r>
    </w:p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(орфоэпических, лексических, грамматических) и правилах речевого этикета; 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умение применять орфографические правила и правила постановки знаков препинания (в</w:t>
      </w:r>
    </w:p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 xml:space="preserve">объеме изученного) при записи собственных и предложенных текстов; 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мение проверять написанное; 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умение (в объеме изученного) находить, сравнивать, классифицировать, характеризовать</w:t>
      </w:r>
    </w:p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такие языковые единицы, как звук, буква, часть слова, часть речи, член предложения,</w:t>
      </w:r>
    </w:p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простое предложение; способность контролировать свои действия, проверять написанное.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  <w:t>6.Содержание учебного предмета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>I.«Как устроен наш язык»</w:t>
      </w:r>
      <w:r>
        <w:rPr>
          <w:bCs/>
          <w:iCs/>
          <w:sz w:val="20"/>
          <w:szCs w:val="20"/>
          <w:lang w:eastAsia="en-US"/>
        </w:rPr>
        <w:t xml:space="preserve"> (основы лингвистических знаний) </w:t>
      </w:r>
      <w:r>
        <w:rPr>
          <w:iCs/>
          <w:sz w:val="20"/>
          <w:szCs w:val="20"/>
          <w:lang w:eastAsia="en-US"/>
        </w:rPr>
        <w:t>(57 ч)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0"/>
          <w:szCs w:val="20"/>
          <w:lang w:eastAsia="en-US"/>
        </w:rPr>
        <w:t xml:space="preserve">1.1. Фонетика и графика. </w:t>
      </w:r>
      <w:r>
        <w:rPr>
          <w:iCs/>
          <w:sz w:val="20"/>
          <w:szCs w:val="20"/>
          <w:lang w:eastAsia="en-US"/>
        </w:rPr>
        <w:t>Повторение изученного материала  на основе фонетического разбора слова. (1 ч)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0"/>
          <w:szCs w:val="20"/>
          <w:lang w:eastAsia="en-US"/>
        </w:rPr>
        <w:t xml:space="preserve">1.2. Морфология. </w:t>
      </w:r>
      <w:r>
        <w:rPr>
          <w:iCs/>
          <w:sz w:val="20"/>
          <w:szCs w:val="20"/>
          <w:lang w:eastAsia="en-US"/>
        </w:rPr>
        <w:t>Повторение основных признаков имени существительного и имени прилагательного на основе морфологического разбора. (6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(23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Наречие: значение и употребление в речи. Морфологический разбор наречий. (5ч)            Имя числительное: общее значение. (3ч)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 xml:space="preserve">1.3. Синтаксис. </w:t>
      </w:r>
      <w:r>
        <w:rPr>
          <w:iCs/>
          <w:sz w:val="20"/>
          <w:szCs w:val="20"/>
          <w:lang w:eastAsia="en-US"/>
        </w:rPr>
        <w:t>Синтаксический анализ простого предложения.(4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Различение простых и сложных предложений. (8 ч)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>II.«Правописание»</w:t>
      </w:r>
      <w:r>
        <w:rPr>
          <w:bCs/>
          <w:iCs/>
          <w:sz w:val="20"/>
          <w:szCs w:val="20"/>
          <w:lang w:eastAsia="en-US"/>
        </w:rPr>
        <w:t xml:space="preserve"> (формирование навыков грамотного письма) (</w:t>
      </w:r>
      <w:r>
        <w:rPr>
          <w:iCs/>
          <w:sz w:val="20"/>
          <w:szCs w:val="20"/>
          <w:lang w:eastAsia="en-US"/>
        </w:rPr>
        <w:t>59 ч)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Повторение правил правописания, изученных во 1, 2, 3-ем классах. 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непроверяемые гласные и согласные в корне слова (словарные слова)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bCs/>
          <w:iCs/>
          <w:sz w:val="20"/>
          <w:szCs w:val="20"/>
        </w:rPr>
        <w:t xml:space="preserve">не </w:t>
      </w:r>
      <w:r>
        <w:rPr>
          <w:iCs/>
          <w:sz w:val="20"/>
          <w:szCs w:val="20"/>
        </w:rPr>
        <w:t>с глаголами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ягкий знак после шипящих на конце глаголов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мягкий знак в глаголах в сочетании </w:t>
      </w:r>
      <w:r>
        <w:rPr>
          <w:bCs/>
          <w:iCs/>
          <w:sz w:val="20"/>
          <w:szCs w:val="20"/>
        </w:rPr>
        <w:t>–ться</w:t>
      </w:r>
      <w:r>
        <w:rPr>
          <w:iCs/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безударные личные окончания глаголов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суффиксы глаголов </w:t>
      </w:r>
      <w:r>
        <w:rPr>
          <w:bCs/>
          <w:iCs/>
          <w:sz w:val="20"/>
          <w:szCs w:val="20"/>
        </w:rPr>
        <w:t>–ива/-ыва, -ова/-ева</w:t>
      </w:r>
      <w:r>
        <w:rPr>
          <w:iCs/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ласные в окончаниях глаголов прошедшего времени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буквы </w:t>
      </w:r>
      <w:r>
        <w:rPr>
          <w:bCs/>
          <w:iCs/>
          <w:sz w:val="20"/>
          <w:szCs w:val="20"/>
        </w:rPr>
        <w:t>а, о</w:t>
      </w:r>
      <w:r>
        <w:rPr>
          <w:iCs/>
          <w:sz w:val="20"/>
          <w:szCs w:val="20"/>
        </w:rPr>
        <w:t>на конце наречий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ягкий знак на конце наречий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литное и раздельное написание числительных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ягкий знак в именах числительных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апятая между частями сложного предложения (простейшие случаи).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rFonts w:eastAsia="Times New Roman"/>
          <w:iCs/>
          <w:sz w:val="20"/>
          <w:szCs w:val="20"/>
          <w:lang w:eastAsia="en-US"/>
        </w:rPr>
        <w:t xml:space="preserve">          </w:t>
      </w:r>
      <w:r>
        <w:rPr>
          <w:iCs/>
          <w:sz w:val="20"/>
          <w:szCs w:val="20"/>
          <w:lang w:eastAsia="en-US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0"/>
          <w:szCs w:val="20"/>
          <w:lang w:eastAsia="en-US"/>
        </w:rPr>
        <w:t xml:space="preserve">III. «Развитие речи» </w:t>
      </w:r>
      <w:r>
        <w:rPr>
          <w:b/>
          <w:iCs/>
          <w:sz w:val="20"/>
          <w:szCs w:val="20"/>
          <w:lang w:eastAsia="en-US"/>
        </w:rPr>
        <w:t>(32ч)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0"/>
          <w:szCs w:val="20"/>
          <w:lang w:eastAsia="en-US"/>
        </w:rPr>
        <w:t>3.1. Устная речь.</w:t>
      </w:r>
      <w:r>
        <w:rPr>
          <w:iCs/>
          <w:sz w:val="20"/>
          <w:szCs w:val="20"/>
          <w:lang w:eastAsia="en-US"/>
        </w:rPr>
        <w:t xml:space="preserve"> Адекватное использование речевых средств для эффективного решения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разнообразных коммуникативных задач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 xml:space="preserve">3.2. Письменная речь. </w:t>
      </w:r>
      <w:r>
        <w:rPr>
          <w:iCs/>
          <w:sz w:val="20"/>
          <w:szCs w:val="20"/>
          <w:lang w:eastAsia="en-US"/>
        </w:rPr>
        <w:t>Знакомство с основными видами сочинений и изложений: изложения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Продолжение работы над правильностью, точностью, богатством и выразительностью письменной речи в процессе написания изложений и</w:t>
      </w:r>
    </w:p>
    <w:p>
      <w:pPr>
        <w:pStyle w:val="Normal"/>
        <w:autoSpaceDE w:val="false"/>
        <w:jc w:val="both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  <w:t>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 Корректирование текстов, в которых допущены нарушения норм письменной речи.</w:t>
      </w:r>
    </w:p>
    <w:p>
      <w:pPr>
        <w:pStyle w:val="Normal"/>
        <w:autoSpaceDE w:val="false"/>
        <w:jc w:val="both"/>
        <w:rPr>
          <w:b/>
          <w:b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  <w:t xml:space="preserve">IV. Резервные уроки </w:t>
      </w:r>
      <w:r>
        <w:rPr>
          <w:b/>
          <w:iCs/>
          <w:sz w:val="20"/>
          <w:szCs w:val="20"/>
          <w:lang w:eastAsia="en-US"/>
        </w:rPr>
        <w:t>(27 ч)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u w:val="single"/>
          <w:lang w:eastAsia="en-US"/>
        </w:rPr>
      </w:pPr>
      <w:r>
        <w:rPr>
          <w:rFonts w:eastAsia="Times New Roman"/>
          <w:bCs/>
          <w:iCs/>
          <w:sz w:val="20"/>
          <w:szCs w:val="20"/>
          <w:u w:val="single"/>
          <w:lang w:eastAsia="en-US"/>
        </w:rPr>
        <w:t xml:space="preserve"> </w:t>
      </w:r>
      <w:r>
        <w:rPr>
          <w:bCs/>
          <w:iCs/>
          <w:sz w:val="20"/>
          <w:szCs w:val="20"/>
          <w:u w:val="single"/>
          <w:lang w:eastAsia="en-US"/>
        </w:rPr>
        <w:t>Планируемые результаты освоения программы по русскому языку в 4-ом классе</w:t>
      </w:r>
    </w:p>
    <w:p>
      <w:pPr>
        <w:pStyle w:val="Normal"/>
        <w:autoSpaceDE w:val="false"/>
        <w:jc w:val="both"/>
        <w:rPr>
          <w:iCs/>
          <w:sz w:val="20"/>
          <w:szCs w:val="20"/>
          <w:u w:val="single"/>
          <w:lang w:eastAsia="en-US"/>
        </w:rPr>
      </w:pPr>
      <w:r>
        <w:rPr>
          <w:iCs/>
          <w:sz w:val="20"/>
          <w:szCs w:val="20"/>
          <w:u w:val="single"/>
          <w:lang w:eastAsia="en-US"/>
        </w:rPr>
        <w:t>Ученик научится: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>различать, сравнивать, кратко характеризовать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мя существительное, имя прилагательное, личное местоимение, глагол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лово, словосочетание и предложение;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>выделять, находить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начальную форму глагола;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лаголы в формах настоящего, прошедшего и будущего времени;</w:t>
      </w:r>
    </w:p>
    <w:p>
      <w:pPr>
        <w:pStyle w:val="Normal"/>
        <w:numPr>
          <w:ilvl w:val="0"/>
          <w:numId w:val="17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лаголы в формах 1, 2, 3-его лица;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>решать учебные и практические задачи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пределять спряжение глагола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азбирать по членам простое двусоставное предложение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спользовать разные способы решения орфографической задачи взависимости от места орфограммы в слове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безошибочно списывать и писать под диктовку тексты объемом 80–100 сл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>применять правила правописания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>
          <w:bCs/>
          <w:iCs/>
          <w:sz w:val="20"/>
          <w:szCs w:val="20"/>
        </w:rPr>
        <w:t xml:space="preserve">не </w:t>
      </w:r>
      <w:r>
        <w:rPr>
          <w:iCs/>
          <w:sz w:val="20"/>
          <w:szCs w:val="20"/>
        </w:rPr>
        <w:t>с глаголами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ягкий знак после шипящих на конце глаголов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мягкий знак в глаголах в сочетании </w:t>
      </w:r>
      <w:r>
        <w:rPr>
          <w:bCs/>
          <w:iCs/>
          <w:sz w:val="20"/>
          <w:szCs w:val="20"/>
        </w:rPr>
        <w:t>–ться</w:t>
      </w:r>
      <w:r>
        <w:rPr>
          <w:iCs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безударные личные окончания глаголов.</w:t>
      </w:r>
    </w:p>
    <w:p>
      <w:pPr>
        <w:pStyle w:val="Normal"/>
        <w:autoSpaceDE w:val="false"/>
        <w:jc w:val="both"/>
        <w:rPr>
          <w:iCs/>
          <w:sz w:val="20"/>
          <w:szCs w:val="20"/>
          <w:u w:val="single"/>
          <w:lang w:eastAsia="en-US"/>
        </w:rPr>
      </w:pPr>
      <w:r>
        <w:rPr>
          <w:iCs/>
          <w:sz w:val="20"/>
          <w:szCs w:val="20"/>
          <w:u w:val="single"/>
          <w:lang w:eastAsia="en-US"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проводить по предложенному в учебнике алгоритму морфологический анализ имени</w:t>
      </w:r>
    </w:p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SymbolMT;Arial Unicode MS"/>
          <w:sz w:val="20"/>
          <w:szCs w:val="20"/>
          <w:lang w:eastAsia="en-US"/>
        </w:rPr>
      </w:pPr>
      <w:r>
        <w:rPr>
          <w:rFonts w:eastAsia="SymbolMT;Arial Unicode MS"/>
          <w:sz w:val="20"/>
          <w:szCs w:val="20"/>
          <w:lang w:eastAsia="en-US"/>
        </w:rPr>
        <w:t>существительного, имениприлагательного, глагола и наречия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определять вид глагола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находить наречие и имя числительное в тексте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 xml:space="preserve">применять правило правописания суффиксов глаголов </w:t>
      </w:r>
      <w:r>
        <w:rPr>
          <w:rFonts w:eastAsia="SymbolMT;Arial Unicode MS"/>
          <w:bCs/>
          <w:iCs/>
          <w:sz w:val="20"/>
          <w:szCs w:val="20"/>
        </w:rPr>
        <w:t>–ива/-ыва, -ова/-ева</w:t>
      </w:r>
      <w:r>
        <w:rPr>
          <w:rFonts w:eastAsia="SymbolMT;Arial Unicode MS"/>
          <w:iCs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менять правило правописания гласных в окончаниях глаголов прошедшего времени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 xml:space="preserve">применять правило правописания букв </w:t>
      </w:r>
      <w:r>
        <w:rPr>
          <w:rFonts w:eastAsia="SymbolMT;Arial Unicode MS"/>
          <w:bCs/>
          <w:iCs/>
          <w:sz w:val="20"/>
          <w:szCs w:val="20"/>
        </w:rPr>
        <w:t>а, о</w:t>
      </w:r>
      <w:r>
        <w:rPr>
          <w:rFonts w:eastAsia="SymbolMT;Arial Unicode MS"/>
          <w:sz w:val="20"/>
          <w:szCs w:val="20"/>
        </w:rPr>
        <w:t>на конце наречий</w:t>
      </w:r>
      <w:r>
        <w:rPr>
          <w:rFonts w:eastAsia="SymbolMT;Arial Unicode MS"/>
          <w:iCs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менять правило правописания мягкого знака на конце наречий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применять правило правописания слитного и раздельного написание числительных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менять правило правописания мягкого знака в именах числительных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SymbolMT;Arial Unicode MS"/>
          <w:sz w:val="20"/>
          <w:szCs w:val="20"/>
        </w:rPr>
        <w:t>письменно пересказывать текс т (писать изложения) подробно, выборочно, от другого лица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  <w:t>7.Тематическое планирование с определением основных видов учебной деятельности обучающихся.</w:t>
      </w:r>
    </w:p>
    <w:p>
      <w:pPr>
        <w:pStyle w:val="Normal"/>
        <w:autoSpaceDE w:val="false"/>
        <w:jc w:val="both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35"/>
        <w:gridCol w:w="2387"/>
        <w:gridCol w:w="732"/>
        <w:gridCol w:w="142"/>
        <w:gridCol w:w="1134"/>
        <w:gridCol w:w="978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нетики и словообразо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Пишем пись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, выделять ударный зву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по плану, сверяя свои действия с целью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казывать и обосновывать свою точку зрения 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 и словообраз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ие ответственности за произнесенное и написанное слово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изученные орфограмм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носить и обозначать на письме ударные и безударные гласные в корне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ми способами проверять правописание слов, соблюдать изученные нормы орфограф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оить рассуждения 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ть по плану, сверяя свои действия с целью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изученные орфограмм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ь и обозначать на письме парные согласные в корн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относить звуки и буквы в словах с двойными и непроизносимыми согласны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роить рассуждения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по плану, сверяя свои действия с целью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гностическое исследование </w:t>
              <w:br/>
              <w:t>№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степень успешности своей работы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тать по плану, корректировать свою деятельность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Пишем пись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по плану, сверяя свои действия с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казывать и обосновывать свою точку зрения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изнаки имени существитель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мена существительные мужского, женского, среднего рода; различать имена существительные 1, 2, 3 склон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звлекать информацию, представленную в разных формах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изученные правила правописания окончаний имён существительных 1-го склон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изученные правила правописания окончаний имён существительных 2-го склонения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3-го скло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изученные правила правописания окончаний имён существительных 3-го склонения,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м над выразительностью письменной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екс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терес к письму, к созданию собственных текст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екст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изученные правила правописания окончаний имен существительных 1, 2, 3 склонения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(Диктант № 1 ) по теме «Повторение изученных орфограмм в 3 классе 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в соответствии с изученными нормами правописания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о формулировать тему и цели уро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троить рассу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 корректиро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 и 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оверять данную орфограм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емитьс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совершенствованию собственной реч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рядок выполнения морфологического разбора имени существительного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полнять морфологический разбор имени существительно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ен существительных 1, 2, 3 склон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и действ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. </w:t>
            </w:r>
            <w:r>
              <w:rPr>
                <w:b/>
                <w:sz w:val="20"/>
                <w:szCs w:val="20"/>
              </w:rPr>
              <w:t xml:space="preserve">Контрольное списы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без ошибок списывать несложный текст объемом 70–90 сл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ть корректирова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Текс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делять в тексте тему, основную мысл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емить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совершенствованию собственной реч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изнаки имени прилагатель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 род, число и падеж имен прилагательн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окончаниях имён прилага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ен прилагательн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рабатывать критерии оценки, определять степень успешности своей работы и работы других в соответствии с этими критер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порядок выполнения морфологического разбора имени прилагательно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Заголовок. Основная мысль текс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зличать текст, тип текста, выделять основную мысль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Cs/>
                <w:sz w:val="20"/>
                <w:szCs w:val="20"/>
              </w:rPr>
              <w:t>о - ё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Cs/>
                <w:sz w:val="20"/>
                <w:szCs w:val="20"/>
              </w:rPr>
              <w:t>ц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лассифицировать слова с буквами о – ё после шипящих и 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и действ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орфограмму «Мягкий знак в конце слов после шипящих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о правописания мягкого знака после шипящих на конце имен существительны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троить рассу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местоим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местоимение как часть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формлять свои мысли в устной и письменной форме с учетом речевой ситу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пристав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приставо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ердый и разделительный мягкий зна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 применять</w:t>
            </w:r>
            <w:r>
              <w:rPr>
                <w:sz w:val="20"/>
                <w:szCs w:val="20"/>
              </w:rPr>
              <w:t xml:space="preserve"> правила правописания разделительного мягкого и твердого знак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анализировать, пересказывать текс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зложения и работа над ошибкам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о членам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и выделять главные и второстепенные члены простого предло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характеризовать предложения по цели высказывания, по интонации, по наличию второстепенных член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характеризовать предложения по цели высказывания, по интонации, по наличию второстепенных член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остановки запятой между однородными членами предло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остановки запятой между однородными членами предло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характеризовать предложения по цели высказывания, по интонации и структур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емиться к совершенствованию собственной реч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(Диктант № 2)  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 по теме «Повторение изученных орфограмм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 и 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ть данную орфограм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абзац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выделять основную мысль текста, подбирать к нему заголово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характеризовать глагол как часть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характеризовать глагол как часть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в глагол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приставок в глагол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рименять</w:t>
            </w:r>
            <w:r>
              <w:rPr>
                <w:sz w:val="20"/>
                <w:szCs w:val="20"/>
              </w:rPr>
              <w:t xml:space="preserve"> правила правописания </w:t>
            </w:r>
            <w:r>
              <w:rPr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</w:t>
            </w:r>
            <w:r>
              <w:rPr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учающее изложение</w:t>
            </w:r>
            <w:r>
              <w:rPr>
                <w:sz w:val="20"/>
                <w:szCs w:val="20"/>
              </w:rPr>
              <w:t xml:space="preserve"> по теме Заголовок. План текс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одбирать заголовок к тексту, составлять его план и письменно пересказы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одбирать заголовок к тексту, составлять его план и письменно пересказы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форма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формы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и число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лицо и число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мягкого знака после шипящих в глагол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мягкого знака после шипящих в глагол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– опис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вать текст-описа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рименять правила правописания </w:t>
              <w:br/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</w:t>
              <w:br/>
              <w:t>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применять правила правописания </w:t>
              <w:br/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</w:t>
              <w:br/>
              <w:t>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ставлять план, озаглавливать и письменно пересказ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(Диктант№ 3)  Тема: ь после шипящих в глаголах, -</w:t>
            </w:r>
            <w:r>
              <w:rPr>
                <w:b/>
                <w:iCs/>
                <w:sz w:val="20"/>
                <w:szCs w:val="20"/>
              </w:rPr>
              <w:t>тся</w:t>
            </w:r>
            <w:r>
              <w:rPr>
                <w:b/>
                <w:sz w:val="20"/>
                <w:szCs w:val="20"/>
              </w:rPr>
              <w:t xml:space="preserve"> 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ться</w:t>
            </w:r>
            <w:r>
              <w:rPr>
                <w:b/>
                <w:sz w:val="20"/>
                <w:szCs w:val="20"/>
              </w:rPr>
              <w:t xml:space="preserve"> в глагол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исать под диктовку текст объёмом 75-80 слов в соответствии с изученными правилам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владетва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м способом определения спряжения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ктическим способом определения спряжения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ктическим способом определения спряжения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а правописания глаголов начальной формы, не с глаголами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4 (Диктант)  по теме «Правописание глаголов».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противопоставления в текс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здавать небольшой текст по заданной тематик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лушать и слышать других, быть готовым корректировать свою точку з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OLE_LINK1"/>
            <w:r>
              <w:rPr>
                <w:sz w:val="20"/>
                <w:szCs w:val="20"/>
              </w:rPr>
              <w:t>Правописание безударных окончаний глаголов.</w:t>
            </w:r>
            <w:bookmarkEnd w:id="1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окончаний глаголов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е списывание</w:t>
            </w:r>
            <w:r>
              <w:rPr>
                <w:sz w:val="20"/>
                <w:szCs w:val="20"/>
              </w:rPr>
              <w:t xml:space="preserve"> текста по теме «Правописание глаголов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ез ошибок списывать несложный текст объёмом 70–90 сл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ческое обсл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использовать приобретенные знания и умения в практической деятельност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Повтор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. Роль слов в текст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аходить языковые средства, делающие текст выразительны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5 Диктант    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угод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оверять данную орфограм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зменять глаголы по времен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равописания суффиксов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зменять глаголы по времен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зменять глаголы по времен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учающее изложение с элементами сочинения</w:t>
            </w:r>
            <w:r>
              <w:rPr>
                <w:sz w:val="20"/>
                <w:szCs w:val="20"/>
              </w:rPr>
              <w:t xml:space="preserve"> по теме «Правописание  глагол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исьменно пересказывать текст (обучающее изложение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изл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правописания суффиксов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время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глаголы различать будуще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равописания суффиксов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время глагола, изменять глаголы по времена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учающее изложение </w:t>
            </w:r>
            <w:r>
              <w:rPr>
                <w:sz w:val="20"/>
                <w:szCs w:val="20"/>
              </w:rPr>
              <w:t xml:space="preserve">с элементами сочинения по теме Правописание суффиксов глаголов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исьменно пересказывать текст с элементами сочинения (обучающее изло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. Изъявительное наклон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я наклонение глагола, изъявительное наклоне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е наклонение глагол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наклонение глагола, условное наклоне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й глаголов в прошедше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рименять правила правопис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й глаголов в прошедше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екс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различать наклонение глаго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наклонение глаго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способы образования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учающее сочинение</w:t>
            </w:r>
            <w:r>
              <w:rPr>
                <w:sz w:val="20"/>
                <w:szCs w:val="20"/>
              </w:rPr>
              <w:t xml:space="preserve"> по теме «Текст. Учимся писать сочинения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создавать текс</w:t>
            </w:r>
            <w:r>
              <w:rPr>
                <w:b/>
                <w:bCs/>
                <w:sz w:val="20"/>
                <w:szCs w:val="20"/>
              </w:rPr>
              <w:t xml:space="preserve">т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предлож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пределять значение глагола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предлож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пределять значение глагола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глаго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авильностью и точностью письменной ре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нак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овладеть диалогической речь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лагол как часть речи (значение и морфологические признаки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6 (Диктант)   по теме «Глаго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и 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оверять данную орфограм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оверь себ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анализировать и характеризовать звуки речи, различать гласные и согласные звуки, гласные ударные и безударные, согласные твёрдые–мягкие, звонкие–глухие, парные–непарные; делить слова на слоги, выделять ударный зв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учающее изложение</w:t>
            </w:r>
            <w:r>
              <w:rPr>
                <w:sz w:val="20"/>
                <w:szCs w:val="20"/>
              </w:rPr>
              <w:t xml:space="preserve"> по теме «Текст. Учимся писать краткое изложени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овладеть диалогической и монологической формами речи, уметь выделять основной смысл текс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речие как часть реч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 Значение нареч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речие как часть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речие как часть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уются нареч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пособы образования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а правописания гласных на конце нареч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гласных на конце нареч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sz w:val="20"/>
                <w:szCs w:val="20"/>
              </w:rPr>
              <w:t>по теме «Учимся писать сочин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здавать текст (сочинение) на заданную тем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нареч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речие как часть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наречий после шипящи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а правописания наречий на шипящу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слов после шипящи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мягкого знака на конце слов после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слов после шипящ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мягкого знака на конце слов после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оить рассуждения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учающее сочинение</w:t>
            </w:r>
            <w:r>
              <w:rPr>
                <w:sz w:val="20"/>
                <w:szCs w:val="20"/>
              </w:rPr>
              <w:t xml:space="preserve"> по теме «Текст. Учимся писать сочин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кончание текста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интерес к письму, к созданию собственных текстов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(Диктант) № 7  по теме «Гласные на конце наречий, мягкий знак после шипящих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оверять данную орфограм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мя числительное как часть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мя числительное как часть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8 (Диктант) по изученным темам   3 четвер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оверять данную орфограм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ающее изложение </w:t>
            </w:r>
            <w:r>
              <w:rPr>
                <w:sz w:val="20"/>
                <w:szCs w:val="20"/>
              </w:rPr>
              <w:t>по теме «Текст. Учимся писать излож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средства языка в речи в соответствии с условиями общ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мён числительных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зменять имена числительные по падежам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числительн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правила слитного и раздельного написания числительны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числительн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авила правописания мягкого знака в числительны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падежных окончаний количественных и порядковых числительны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sz w:val="20"/>
                <w:szCs w:val="20"/>
              </w:rPr>
              <w:t>по теме «Текст.  Учимся писать сочин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здавать текст на заданную те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9 (Диктант)  по теме «Имя числительное, наречие, глаго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ила правописания мягкого знака в слов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мягкого знака в слова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словосочет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слово, словосочетание и предложе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sz w:val="20"/>
                <w:szCs w:val="20"/>
              </w:rPr>
              <w:t>по теме «Текст. Учимся писать сочинения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здавать текст-рассуждение на заданную тему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- перерабатывать </w:t>
            </w:r>
            <w:r>
              <w:rPr>
                <w:sz w:val="20"/>
                <w:szCs w:val="20"/>
                <w:lang w:eastAsia="en-US"/>
              </w:rPr>
              <w:t xml:space="preserve">и </w:t>
            </w:r>
            <w:r>
              <w:rPr>
                <w:iCs/>
                <w:sz w:val="20"/>
                <w:szCs w:val="20"/>
                <w:lang w:eastAsia="en-US"/>
              </w:rPr>
              <w:t>преобразовывать</w:t>
            </w:r>
            <w:r>
              <w:rPr>
                <w:sz w:val="20"/>
                <w:szCs w:val="20"/>
                <w:lang w:eastAsia="en-US"/>
              </w:rPr>
              <w:t xml:space="preserve"> информацию из одной формы в другую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слов в словосочетан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словосочетании. Согласовани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находить словосочетания с согласование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осочетаний с типом связи «согласование»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словосочетаний с типом связи согласов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работать по плану, корректировать свою деятельность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словосочетании. Управление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находить словосочетания с управление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осочетаний с типом связи «управление»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словосочетаний с типом связи управле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ающее сочинение </w:t>
            </w:r>
            <w:r>
              <w:rPr>
                <w:sz w:val="20"/>
                <w:szCs w:val="20"/>
              </w:rPr>
              <w:t>по теме «Текст. Учимся писать сочинение-повествование  «В нашем классе»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текст на заданную тем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словосочетании. Примыкание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находить словосочетания с типом связи – примыка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осочетаний с типом связи «примыкание»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словосочетаний с типом связи примыка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 по</w:t>
            </w:r>
            <w:r>
              <w:rPr>
                <w:sz w:val="20"/>
                <w:szCs w:val="20"/>
              </w:rPr>
              <w:t xml:space="preserve"> теме «Правописание изученных орфограмм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без ошибок списывать несложный текст объёмом 70–90 сл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0 (Диктант)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  «Словосочетание, слово, предложение, связь слов в словосочетании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исать под диктовку текст объемом 75-80 слов в соответствии с изученными пра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Повторение.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оль словосочетаний в предложе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</w:t>
            </w:r>
            <w:r>
              <w:rPr>
                <w:sz w:val="20"/>
                <w:szCs w:val="20"/>
              </w:rPr>
              <w:t xml:space="preserve"> по теме «Текст.  Учимся писать текст-рассуждение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здавать текст-рассуждение на заданную те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онятия сложного предложения: сложносочиненное и сложноподчиненно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части сложносочинённого предложения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сложносочиненное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м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расстановки знаков препинания в сложном предложе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расстановки знаков препинания в сложном предложе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учающее сочинение</w:t>
            </w:r>
            <w:r>
              <w:rPr>
                <w:sz w:val="20"/>
                <w:szCs w:val="20"/>
              </w:rPr>
              <w:t xml:space="preserve"> по теме «Текст. Учимся писать сочинени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здавать текст на заданную те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части сложноподчинён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связь частей сложноподчиненного предло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ённое и сложноподчинённое предложения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сложносочинённое и сложноподчинённое предло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расстановки запятых между частями сложного предло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расстановки запятых между частями слож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сложное предложе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здавать начало и конец к заданному тексту (истор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(диктант) № 11   по теме   </w:t>
            </w:r>
            <w:r>
              <w:rPr>
                <w:sz w:val="20"/>
                <w:szCs w:val="20"/>
              </w:rPr>
              <w:t>«Правописание изученных орфограмм» в 4 четверти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по плану, корректировать свою деятельность;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спользовать приобретённые знания и умения в практической деятель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обследование № 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писание безударных гласных в корне, безударных окончаний имен существительных; части речи, грамматические признаки имен существительных и прилагательных, синонимы, антонимы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по плану, корректировать свою деятельность;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итоговая  №12 (диктант) по теме «Правописание изученных орфограмм в 4 классе.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Повторение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спользовать приобретённые знания и умения в практической деятель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ставить запятые между частями сложного предложения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расстановки запятых между частями сложного предлож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использовать приобретённые знания и умения в практической деятельност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.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</w:t>
      </w:r>
      <w:r>
        <w:rPr/>
        <w:t>Календарно-тематическое планирование по русскому языку</w:t>
      </w:r>
    </w:p>
    <w:tbl>
      <w:tblPr>
        <w:tblW w:w="1513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94"/>
        <w:gridCol w:w="1842"/>
        <w:gridCol w:w="1916"/>
        <w:gridCol w:w="69"/>
        <w:gridCol w:w="3402"/>
        <w:gridCol w:w="3544"/>
        <w:gridCol w:w="992"/>
      </w:tblGrid>
      <w:tr>
        <w:trPr>
          <w:trHeight w:val="264" w:hRule="atLeas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Тема  урок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ланируемые  результат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>
          <w:trHeight w:val="588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результаты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нетики и словообразо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Пишем письм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 изученн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материала, изученного в 3 класс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исьмо», текст. Работа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лить слова на слоги, выделять ударный зву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чтению,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 по плану, сверяя свои действия с целью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 и словообра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 изученного материал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фонетический и словообразовательный разбор с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анализ и исправление ошибок в фонетическом разбо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сознание ответственности за произнесенное и написанное слово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изученные орф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 изученн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описание безударных гласных, непроизносимых согласных, парных согласны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мма, виды орфограмм, способы проверки. Расположение орфограмм в слове. Проверяемые и непроверяемые гласные в кор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носить и обозначать на письме ударные и безударные гласные в корне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ми способами проверять правописание слов, соблюдать изученные нормы орфограф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оить рассуждения (П)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 по плану, сверяя свои действия с целью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изученные орф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 изученного материа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описание безударных гласных, непроизносимых согласных, парных согласны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виды орфограмм, способы прове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оизносить и обозначать на письме парные согласные в корне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относить звуки и буквы в словах с двойными и непроизносимыми согласн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оить рассуждения (П)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 по плану, сверяя свои действия с целью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ческое исследование </w:t>
              <w:br/>
              <w:t>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ить качество усвоения учащимися учебного матери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орфограмм в слове. Проверяемые и непроверяемые гласные в кор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пределять степень успешности своей работы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Пишем письм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речевых ум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к текст. Совершенствование речевых ум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признак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создавать текст пись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чтению,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 по плану, сверяя свои действия с целью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-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признаки имени существитель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 изученн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ие представлений об имени существительном как части речи и об изменении его по числам и рода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; имена существительные 1,2 и 3-го склон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зличать имена существительные мужского, женского, среднего рода; различать имена существительные 1, 2, 3 скло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 по плану, сверяя свои действия с целью (Р);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1-го склонения (урок повторения изученного материала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описание имен существительных 1 скло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ен существительных 1-го скло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ён существительных 1-го скло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ознание ответственности за произнесенное и написанное слово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2-го склонения. (урок повторения изученн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описание имен существительных 2 скло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ен существительных 2-го скло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ён существительных 2-го скло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- извлекать информацию, представленную в разных формах (П)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3-го склонения. (урок повторения изученн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описание имен существительных 3 скло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ен существительных 3-го скло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ён существительных 3-го скло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- извлекать информацию, представленную в разных формах (П)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ем над выразительностью письменной реч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правописание имен существительных 3 скло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к текст. Совершенствование речевых ум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Л)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комить с понятием «постскриптум» и его ролью в пись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к текст. Совершенствование речевых ум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лова как части речи. Одушевлённость и неодушевлённость существитель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создавать текст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.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правописа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ударных падежных окончаний имен существительны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окончания имён существительных 1,2,3-го скло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ен существительных 1, 2, 3 скло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 (П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(Диктант № 1 ) по теме «Повторение изученных орфограмм в 3 классе 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качество усвоения учащимися учебного матери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окончаний имен существительных 1,2,3-го склонени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исать под диктовку в соответствии с изученными нормами правопис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троить рассуждения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 (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ть корректиро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го диктанта и работа над ошиб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степень успешности своей раб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данную орфограм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верять данную орфограм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емить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совершенствованию собственной речи 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имени существитель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орядком морфологического разбора имени существительн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анализ и исправление ошибок в фонетическом разбо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рядок выполнения морфологического разбора имени существитель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имени существитель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рмировать умения производить морфологический разбор имени существительн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анализ и исправление ошибок в фонетическом разбо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: выполнять морфологический разбор имени существитель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падежных окончаний имён существи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правописа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ударных падежных окончаний имен существительны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доказательство выбора буквы для записи безударных оконч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ен существительных 1, 2, 3 скло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и действия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ть корректировать свою точку зрения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ние ответственности за произнесенное и написанное слово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. Контрольное списывание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изнаков текста - рассужд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текст. Написание писем. Корректирование текста. Запись исправле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з ошибок списывать несложный текст объемом 70–90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троить рассуждения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 (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ть корректиро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Текс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изнаков текста - рассужд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текст. Написание писем. Корректирование текста. Запись исправле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в тексте тему, основную мыс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тремить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совершенствованию собственной речи 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признаки имени прилагатель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признаки имени прилагательного как част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имени прилагательного как части речи. Род, число и падеж имён прилагатель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род, число и падеж имен прилагатель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ммы в окончаниях имён прилагатель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описание окончаний имен прилагательны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окончания имён прилагательных. Выделение, дописывание окончаний прилагательных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Знать и 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изученные правила правописания окончаний имен прилагатель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рабатывать критерии оценки определять степень успешности своей работы и работы других в соответствии с этими критериями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имени прилагательн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епить умение давать характеристику имени прилагательному как част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рядок выполнения морфологического разбора имени прилагатель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. Заголовок. Основная мысль тек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я подбирать заголовки, составлять план, узнавать тип текст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Заголовок, основная мысль текста. Подбор заголовков, составление плана, узнавание типа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текст, тип текста, выделять основную мысль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Cs/>
                <w:sz w:val="20"/>
                <w:szCs w:val="20"/>
              </w:rPr>
              <w:t>о - ё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iCs/>
                <w:sz w:val="20"/>
                <w:szCs w:val="20"/>
              </w:rPr>
              <w:t>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описание орф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букв о-ё после шипящих и ц. Классификация слов с буквами о-ё,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ифицировать слова с буквами о – ё после шипящих и 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и действия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 (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орфограмму «Мягкий знак в конце слов после шипящих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правописание ь в конце слов после шипящ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в конце слов после шипящих. Распределение слов по группам и запись в таблицу с ь и без 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о правописания мягкого знака после шипящих на конце имен существите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ь рассуждения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ние ответственности за произнесенное и написанное слово (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местоим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две группы местоим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местоим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местоимение как часть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ммы пристав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ила правописания разделительных ь и ъ зна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в неизменяемых при письме приставк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авила правописания пристав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ознание ответственности за произнесенное и написанное слово (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й твердый и разделительный мягкий зна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правила правописания разделительных ь и ъ зна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ъ и ь знаки. Слова с ь и ъ и соответствующие схем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разделительного мягкого и твердого зна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ее </w:t>
            </w:r>
            <w:r>
              <w:rPr>
                <w:color w:val="00B050"/>
                <w:sz w:val="20"/>
                <w:szCs w:val="20"/>
              </w:rPr>
              <w:t>из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правила правописания разделительных ь и ъ знак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пересказывать 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анализировать, пересказывать текс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зложения и работа над ошибка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я устанавливать связь главных членов предложения с второстепенны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 Анализ, исправление ошибок и пересказ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анализировать, пересказывать текс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 по членам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я устанавливать связь главных членов предложения с второстепенны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остого предложения. Алгоритм разбора простого предложения по член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и выделять главные и второстепенные члены простого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ческий разбор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алгоритмом синтаксического анализа пред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исправление ошибок в разборе предложения по член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характеризовать предложения по цели высказывания, по интонации, по наличию второстепенных член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ческий разбор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епить знание алгоритма синтаксического анализа пред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остого предложения. Алгоритм разбора простого предложения по член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характеризовать предложения по цели высказывания, по интонации, по наличию второстепенных член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при однородных членах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вторить правила постановки знаков препинания при однородных членах предложения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однородных членов предложения. Однородные члены предложения, интонация перечис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однородными член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остановки запятой между однородными членами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при однородных членах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расстановкой знаков препинания в предложениях с обобщающим слов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е однородных членов предложения. Однородные члены предложения, интонация перечис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однородными член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остановки запятой между однородными членами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ческий разбор пред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е алгоритма синтаксического анализа пред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редложений по членам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характеризовать предложения по цели высказывания, по интонации и структу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>
          <w:trHeight w:val="20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(Диктант № 2)  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 по теме «Повторение изученных орфограмм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качество усвоения учащимися учебного матери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 и имени прилагательного; местоимение; разбор по членам предложения; синтаксический анализ пред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исать под диктовку в соответствии с изученными нормами правопис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го диктанта и 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и работа над ошиб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ять данную орфограм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текста на абзац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я делить текст на абзацы, составлять план текс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план и заголовок текста. Восстановление последовательности абзацев, подбор заголовков, составление текста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выделять основную мысль текста, подбирать к нему загол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общить знания о глагол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значение и употребление. Определение рода и числа у глаголов. Наблюдение над языковым материал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характеризовать глагол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ать определение понятия «вид глагол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лагол как часть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характеризовать глагол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приставок в глагол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авописанием приставок в глагол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. Сравнение слов с предлогами и слов с приставка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авила правописания приставок в глагол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не с глагол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авописанием не с глагол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. Выведение правила. Обсуждение исключ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</w:t>
            </w:r>
            <w:r>
              <w:rPr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не с глагол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комить с правописанием не с глагол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</w:t>
            </w:r>
            <w:r>
              <w:rPr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ее изложение по теме Заголовок. План тек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Развивать умение самостоятельно передавать текст по памят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, заголовок, план текста. Запись по памяти части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одбирать заголовок к тексту, составлять его план и письменно пересказыв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нализ контрольного диктанта и работа над ошиб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, составлять его план и письменно пересказы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одбирать заголовок к тексту, составлять его план и письменно пересказыва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глаго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совершенным и несовершенным видом глаго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ый и совершенный виды глаго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</w:t>
            </w:r>
            <w:r>
              <w:rPr>
                <w:iCs/>
                <w:sz w:val="20"/>
                <w:szCs w:val="20"/>
              </w:rPr>
              <w:t xml:space="preserve"> вид глаго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форма глаго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формами глаго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лагола. Устранение ошибок в выделении основ глаголов суффиксами -ть-, -т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</w:t>
            </w:r>
            <w:r>
              <w:rPr>
                <w:iCs/>
                <w:sz w:val="20"/>
                <w:szCs w:val="20"/>
              </w:rPr>
              <w:t>начальная форма глаго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разными видами текста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сказывать и обосновывать свою точку зрения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>
          <w:trHeight w:val="7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формы глаго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личными формами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глаголов по группам. Соотнесение глаголов с личными местоим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</w:t>
            </w:r>
            <w:r>
              <w:rPr>
                <w:iCs/>
                <w:sz w:val="20"/>
                <w:szCs w:val="20"/>
              </w:rPr>
              <w:t>личные формы глаго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ставлять план решения учебной проблемы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и число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изменением глаголов по лицам и числ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глаголов по группам. Соотнесение глаголов с личными местоимени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лицо и число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знак после шипящих в глагол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авописанием ь знака после шипящих в глагол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2-го лица единственного числа. Классификация глаголов с 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мягкого знака после шипящих в глагол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знак после шипящих в глагол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рмировать умение правописания ь знака после шипящих в глагол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2-го лица единственного числа. Классификация глаголов с 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мягкого знака после шипящих в глагол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– описа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исьменно излагать содержание рассказ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текста (описание, повествование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-опис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eastAsia="en-US"/>
              </w:rPr>
              <w:t xml:space="preserve">- перерабатывать </w:t>
            </w:r>
            <w:r>
              <w:rPr>
                <w:sz w:val="20"/>
                <w:szCs w:val="20"/>
                <w:lang w:eastAsia="en-US"/>
              </w:rPr>
              <w:t xml:space="preserve">и </w:t>
            </w:r>
            <w:r>
              <w:rPr>
                <w:iCs/>
                <w:sz w:val="20"/>
                <w:szCs w:val="20"/>
                <w:lang w:eastAsia="en-US"/>
              </w:rPr>
              <w:t>преобразовывать</w:t>
            </w:r>
            <w:r>
              <w:rPr>
                <w:sz w:val="20"/>
                <w:szCs w:val="20"/>
                <w:lang w:eastAsia="en-US"/>
              </w:rPr>
              <w:t xml:space="preserve"> информацию из одной формы в другую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авописанием –ться, -тся в глагол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начальной и личной формы. Выведение правила. Классификация, перевод транскрипции в буквенную запись (слова с ц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правила правописания </w:t>
              <w:br/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</w:t>
              <w:br/>
              <w:t>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епить умение в правописании –ться, -тся в глагол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начальной и личной формы. Выведение правила. Классификация, перевод транскрипции в буквенную запись (слова с ц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правила правописания </w:t>
              <w:br/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и </w:t>
              <w:br/>
              <w:t>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текста (описание, повеств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заглавливать и письменно пересказывать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степень успешности своей работы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ьная работа (Диктант№ 3)  Тема: ь после шипящих в глаголах, -</w:t>
            </w:r>
            <w:r>
              <w:rPr>
                <w:iCs/>
                <w:sz w:val="20"/>
                <w:szCs w:val="20"/>
              </w:rPr>
              <w:t>тся</w:t>
            </w:r>
            <w:r>
              <w:rPr>
                <w:sz w:val="20"/>
                <w:szCs w:val="20"/>
              </w:rPr>
              <w:t xml:space="preserve">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 xml:space="preserve"> в глагола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рить орфографическую зоркость, умение проводить самоконтро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диктанта по теме «Мягкий знак после шипящих в глаголах, -тся и –ться в глагол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под диктовку текст объёмом 75-80 слов в соответствии с изученными прави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бота над ошиб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текста (описание, повествов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под диктовку текст объёмом 75-80 слов в соответствии с изученными прави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ать понятие о спряжении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окончаниями личных форм глагола. Формулирование выводов. Определение спряжения глаголов с ударными и безударными личными оконча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, глаголы исклю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ктическим способом определения спряжения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рмировать умение определять спряжение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 глаголов с ударными и безударными личными оконча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, глаголы исклю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ктическим способом определения спряжения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сти наблюдение над глаголами-исключения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, глаголы исклю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им способом определения спряжения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емиться к совершенствованию собственной речи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рмировать умение определять спряжение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, глаголы исклю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и 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а правописания глаголов начальной формы, не с глагол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4 (Диктант)  по теме «Правописание глаголов»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окончания глаголов. Определение спряжения глаголов с безударным личным оконч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сти наблюдение над глаголами-исключения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окончания глаголов. Определение спряжения глаголов с безударным личным оконч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 противопоставления в текс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нализ  диктанта и работа над ошиб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(сочинение). Построение текста. Приём противопоста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Л)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окончаний глаг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ударные окончания глагол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небольшой текст по заданной 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лушать и слышать других, быть готовым корректировать свою точку зрения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в написании безударных окончаний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 глаголов с безударным личным оконч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умение в написании безударных окончаний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ударные окончания глагол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 глаголов с безударным личным оконч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окончаний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умение в написании безударных окончаний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ударные окончания глаго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 глаголов с безударным личным оконч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ое списывание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а по теме «Правописание глаголо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умение в написании безударных окончаний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лаголами – исключ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авила правописания безударных личных окончаний глаголов                       (1 и 2 спряжени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обсл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в правописании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з ошибок списывать несложный текст объёмом 70–90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Повт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ить качество усвоения учащимися учебного матери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ударные окончания глаголо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 глаголов с безударным личным оконч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 (Синтаксический разбор и анализ предложения, глагол, спряжение глагол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. Роль слов в тексте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Значение слова. Приём построения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Л)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5 Диктант    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угод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анализировать текс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глаголов в форме настоящего времени, определение признаков глаго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языковые средства, делающие текст выразительны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нализ контрольного диктанта и 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, лица, числа глаголов. 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Совершенствовать умение правильно писать безударные личные окончания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, лица, числа глаголов. 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верять данную орфограм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правильно писать безударные личные окончания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, лица, числа глаголов. 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правильно писать безударные личные окончания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правильно писать безударные личные окончания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пряжения, лица, числа глаголов. 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безударных личных окончаний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комить с тремя временными формами глаго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правила. Замена звуковой записи на буквен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зменять глаголы по времен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описанием суффиксов глаголов настоящего времен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прошедшее время. Нахождение глаголов прошедшего времени, их написани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равописания суффиксов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ошедшим временем глаго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прошедшее время. Нахождение глаголов прошедшего времени, их написани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зменять глаголы по времен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учающее изложение с элементами сочинения по теме «Правописание  глаголов»</w:t>
            </w:r>
          </w:p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епить умение определять время глаголов и особенности глагола в прошедшем времен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текста, заголовок и план текста.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зменять глаголы по времен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из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рить теоретико-практические знания и умения, приобретенные в процессе изучения грамматико-орфографических т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написание заголовка. Создание окончания текс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исьменно пересказывать текст (обучающее изложение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изученный матери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, группировка, подбор глаголь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время глаго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описанием безударных суффиксов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, группировка, подбор глаголь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правописания суффиксов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новой временной формой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вершенствовать умение в правописании суффиксов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, группировка, подбор глаголь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глаголы различать будущего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в правописании суффиксов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глагольных форм, формулирование и сравнение выводов. Время глагола, изменение глаголов по временам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равописания суффиксов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</w:tr>
      <w:tr>
        <w:trPr>
          <w:trHeight w:val="10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ющее </w:t>
            </w:r>
            <w:r>
              <w:rPr>
                <w:color w:val="000000"/>
                <w:sz w:val="20"/>
                <w:szCs w:val="20"/>
              </w:rPr>
              <w:t xml:space="preserve"> изложение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элементами сочинения по теме Правописание суффиксов глагол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вершенствовать знания об изменении временных форм глаго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лов. Написание тек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время глагола, изменять глаголы по времен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. Изъявительное накло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рмировать умение пересказывать текст от 1-го лица с элементами сочин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й: изъявительное, повелительное и условное наклонение глагола.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ьменно пересказывать текст с элементами сочинения (обучающее излож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е наклонение глаго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вести понятия: изъявительное, повелительное, условное наклонения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– грамматический признак глагола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я наклонение глагола, изъявительное накло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о способом образования условного наклонения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глаголов в прошедшем времени, их выделение при  запис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я наклонение глагола, условное накло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окончаний глаголов в прошедшем врем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написанием окончаний глаголов в прошедшем времен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глаголов в прошедшем времени, их выделение при  запис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правила правопис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й глаголов в прошедшем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с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епить правописание окончаний глаголов в прошедшем времен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Составление плана для продолжения рассказа, написание рассказа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правила правопис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й глаголов в прошедшем време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лительное наклонение глаго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составления плана рассказа и написания рассказ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в форме повелительного наклонения по числам. Поиск глаголов, выражающих совет, просьбу, приказ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лительное наклонение глаго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глаголами в форме повелительного наклон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в форме повелительного наклонения по числам. Поиск глаголов, выражающих совет, просьбу, приказ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личать наклонение глаго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новым способом образования формы повелительного наклон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способы образования глаголов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личать наклонение глаго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ющее </w:t>
            </w:r>
            <w:r>
              <w:rPr>
                <w:color w:val="000000"/>
                <w:sz w:val="20"/>
                <w:szCs w:val="20"/>
              </w:rPr>
              <w:t>сочинение по теме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Текст. Учимся писать сочин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о способами образования глагол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Заголовок, план, написание текста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личать способы образования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вершенствовать умение сочинять, и записывать рассказы, подбирать заголовки, составлять пл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значение и употребление в речи. Написание глаголов в предложении и в словосочетани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создавать тек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  <w:r>
              <w:rPr>
                <w:iCs/>
                <w:sz w:val="20"/>
                <w:szCs w:val="20"/>
                <w:lang w:eastAsia="en-US"/>
              </w:rPr>
              <w:t xml:space="preserve">- перерабатывать </w:t>
            </w:r>
            <w:r>
              <w:rPr>
                <w:sz w:val="20"/>
                <w:szCs w:val="20"/>
                <w:lang w:eastAsia="en-US"/>
              </w:rPr>
              <w:t xml:space="preserve">и </w:t>
            </w:r>
            <w:r>
              <w:rPr>
                <w:iCs/>
                <w:sz w:val="20"/>
                <w:szCs w:val="20"/>
                <w:lang w:eastAsia="en-US"/>
              </w:rPr>
              <w:t>преобразовывать</w:t>
            </w:r>
            <w:r>
              <w:rPr>
                <w:sz w:val="20"/>
                <w:szCs w:val="20"/>
                <w:lang w:eastAsia="en-US"/>
              </w:rPr>
              <w:t xml:space="preserve"> информацию из одной формы в другую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о связью управления в словосочета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значение и употребление в речи. Написание глаголов в предложении и в словосочетани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пределять значение глагола в предлож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 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епить знания учащихся о роли глагола как главного слова и связанных с ним существительны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 Алгоритм применения изученных правил. Группировка слов в зависимости от правил написан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пределять значение глагола в предлож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написание глаголов, алгоритм применения изученных прави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 Алгоритм применения изученных правил. Группировка слов в зависимости от правил написан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авильностью и точностью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написание глаголов, алгоритм применения изученных прави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екст-диалог. Составление текста, в основе которого лежит диалог, оформление его на письм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диалог», «монолог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глаголов в прошедшем времени, суффиксы глаголов, безударные личные окончания глаг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нак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овладеть диалогической реч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 (Диктант)   по теме «Глаг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алгоритмом морфолог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 глаго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глаголов в прошедшем времени, суффиксы глаголов, безударные личные окончания глаг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лагол как часть речи (значение и морфологические признак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 и 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рить теоретико-практические знания и умения, приобретенные в процессе изучения грамматико-орфографических т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глаголов в прошедшем времени, суффиксы глаголов, безударные личные окончания глаг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оверь себ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изученный материа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глаголов в прошедшем времени, суффиксы глаголов, безударные личные окончания глаг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ерять данную орфограм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Л)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 по теме «Текст. Учимся писать краткое излож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теоретико-практические знания и умения, приобретенные в процессе изучения грамматико-орфографических т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изложение, краткое изложение текста. Запись основного содержания текста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и характеризовать звуки речи, различать гласные и согласные звуки, гласные ударные и безударные, согласные твёрдые–мягкие, звонкие–глухие, парные–непарные; делить слова на слоги, выделять ударный зв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адекватно использовать речевые 2средства для решения коммуникативных задач (К); - строить рассуждения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кратко излагать содержание текс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овладеть диалогической и монологической формами речи, уметь выделять основной смысл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 Значение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речием как частью реч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наречия, его синтаксическая функц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ечие как часть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речием как частью реч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фологические признаки наречия, его синтаксическая функц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ечие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уются наре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мыканием как особым видом связи слов в словосочета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 Упражнение в образовании наречий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ечие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ловообразованием нареч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речий с гласными а-о на конце. Наречия-исключен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образования нареч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авописанием гласных на конце нареч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аречий с гласными а-о на конце. Наречия-исключен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равописания гласных на конце нареч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теме «Учимся писать сочин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епить правописание гласных на конце нареч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, озаглавливание, составление плана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правописания гласных на конце нареч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влекать информацию, представленную в разных формах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изучению языка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амостоятельно формулировать тему и цели урока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наре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рмировать умение составлять собственный текс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наречий, его особенности. Образование наречий от данных слов. Нахождение в тексте словосочетаний с наречия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здавать текст (сочинение) на заданную те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перерабат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 из одной формы в другую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наречий после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обенностями морфологического разбора нареч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наречий на шипящую.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ечие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слов после шипя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авилом написания ь на конце наречий после шипящи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авилом написания мягкого знака на конце наречий после шипящих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равописания наречий на шипящу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слов после шипя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ила, связанные с правописанием ь на конце слов разных частей речи после шипящи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авилом написания мягкого знака на конце наречий после шипящих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мягкого знака на конце слов после шипящ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теме «Текст. Учимся писать сочин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торить правила, связанные с правописанием ь на конце слов разных частей речи после шипящи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Работа над совершенствованием умений использовать образные слова и выражения, последовательно излагать мысли на письм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ять правила правописания мягкого знака на конце слов после шипящ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 решения учебной проблемы (Р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 использовать речевые средства для решения коммуникативных задач (К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рассуждения (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Диктант) № 7  по теме «Гласные на конце наречий, мягкий знак после шипящи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писать продолжение и окончание текст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окончание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рить умение писать под диктовку текст с изученными орфограмм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нализ контрольного диктанта и 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 Запись числа словами. Понятие о порядковых  и количественных числительных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ерять данную орфограм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- перерабатывать </w:t>
            </w:r>
            <w:r>
              <w:rPr>
                <w:sz w:val="20"/>
                <w:szCs w:val="20"/>
                <w:lang w:eastAsia="en-US"/>
              </w:rPr>
              <w:t xml:space="preserve">и </w:t>
            </w:r>
            <w:r>
              <w:rPr>
                <w:iCs/>
                <w:sz w:val="20"/>
                <w:szCs w:val="20"/>
                <w:lang w:eastAsia="en-US"/>
              </w:rPr>
              <w:t>преобразовывать</w:t>
            </w:r>
            <w:r>
              <w:rPr>
                <w:sz w:val="20"/>
                <w:szCs w:val="20"/>
                <w:lang w:eastAsia="en-US"/>
              </w:rPr>
              <w:t xml:space="preserve"> информацию из одной формы в другую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именем числительным как частью реч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 Запись числа словами. Понятие о порядковых  и количественных числительных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я числительное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8 (Диктант) по изученным темам   3 четв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именем числительным как частью реч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я числительное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писать под диктовку текст с изученными орфограмм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в соответствии с изученными нормами правописан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под диктовку в соответствии с изученными нормами правопис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 по теме «Текст. Учимся писать изло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Работа над совершенствованием умений использовать образные слова и выражения, последовательно излагать мысли на письм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верять данную орфограм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/>
            </w:pPr>
            <w:r>
              <w:rPr>
                <w:iCs/>
                <w:sz w:val="20"/>
                <w:szCs w:val="20"/>
                <w:lang w:eastAsia="en-US"/>
              </w:rPr>
              <w:t xml:space="preserve">- перерабатывать </w:t>
            </w:r>
            <w:r>
              <w:rPr>
                <w:sz w:val="20"/>
                <w:szCs w:val="20"/>
                <w:lang w:eastAsia="en-US"/>
              </w:rPr>
              <w:t xml:space="preserve">и </w:t>
            </w:r>
            <w:r>
              <w:rPr>
                <w:iCs/>
                <w:sz w:val="20"/>
                <w:szCs w:val="20"/>
                <w:lang w:eastAsia="en-US"/>
              </w:rPr>
              <w:t>преобразовывать</w:t>
            </w:r>
            <w:r>
              <w:rPr>
                <w:sz w:val="20"/>
                <w:szCs w:val="20"/>
                <w:lang w:eastAsia="en-US"/>
              </w:rPr>
              <w:t xml:space="preserve"> информацию из одной формы в другую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мён числи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я  выявлять особенности построения текс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, склонение числительных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средства языка в речи в соответствии с условиями общ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числ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клонением имен числительны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, простых и составных числительны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зменять имена числительные по падежам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числ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описанием простых, сложных и составных числительны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мягкого знака в числительных в середине или на конце слова. Правописание мягкого знака  в именах числительных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слитного и раздельного написания числите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исл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описанием ь в числительны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мягкого знака в числительных в середине или на конце слова. Правописание мягкого знака  в именах числительных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равописания мягкого знака в числите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теме «Текст.  Учимся писать сочин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описанием падежных окончаний имен числительны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, озаглавливание, составление план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авила правописания падежных окончаний количественных и порядковых числите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9 (Диктант)  по теме «Имя числительное, наречие, глагол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я  выявлять особенности построения текс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мягкого знака в числительных в середине или на конце слова. Правописание мягкого знака  в именах числительных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 на задан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ила правописания мягкого знака в сло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умение применять изученные правила правописания числительны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 в именах числительных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рок изучения нового матери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я по организации планирования, анализа, рефлексии, самооценки своей учебно-познавательной деятель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 Главное слово. Зависимое слово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менять правила правописания мягкого знака в слов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словосочетани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 Главное слово. Зависимое слово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 связаны слова в предлож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онятием «словосочетани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 Главное слово. Зависимое слово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словосочет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; 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теме «Текст. Учимся писать сочин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сочинительной связью между однородными член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Особенности построения текста-рассуждения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различать слово, словосочетание и предлож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устанавливать причинно-следственные связи (П);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комить с особенностями построения текста-рассужд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ловосочетание. Согласование. Ознакомление с согласованием как особым видом подчинительной связ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-рассуждение на заданную те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  <w:r>
              <w:rPr>
                <w:iCs/>
                <w:sz w:val="20"/>
                <w:szCs w:val="20"/>
                <w:lang w:eastAsia="en-US"/>
              </w:rPr>
              <w:t xml:space="preserve">- перерабатывать </w:t>
            </w:r>
            <w:r>
              <w:rPr>
                <w:sz w:val="20"/>
                <w:szCs w:val="20"/>
                <w:lang w:eastAsia="en-US"/>
              </w:rPr>
              <w:t xml:space="preserve">и </w:t>
            </w:r>
            <w:r>
              <w:rPr>
                <w:iCs/>
                <w:sz w:val="20"/>
                <w:szCs w:val="20"/>
                <w:lang w:eastAsia="en-US"/>
              </w:rPr>
              <w:t>преобразовывать</w:t>
            </w:r>
            <w:r>
              <w:rPr>
                <w:sz w:val="20"/>
                <w:szCs w:val="20"/>
                <w:lang w:eastAsia="en-US"/>
              </w:rPr>
              <w:t xml:space="preserve"> информацию из одной формы в другую (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словосочетании. Соглас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ил правописания числительных, входящих в состав словосочет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согласованием как особым видом подчинительной связ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авила правописания слов в словосочетан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осочетаний с типом связи «согласова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согласованием как особым видом подчинительной связ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ловосочетание, слово, предложение, связь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ходить словосочетания с согласов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.04</w:t>
            </w:r>
          </w:p>
        </w:tc>
      </w:tr>
      <w:tr>
        <w:trPr>
          <w:trHeight w:val="18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словосочетании. У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рабатывать навык правописания словосочетаний с типом связи соглас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, слово, предложение, связь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правописания словосочетаний с типом связи соглас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</w:tr>
      <w:tr>
        <w:trPr>
          <w:trHeight w:val="251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осочетаний с типом связи «управл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типом связи управление как особым видом подчинительной связ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, слово, предложение, связь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ходить словосочетания с управле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теме «Текст. Учимся писать сочинение-повествование  «В нашем класс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тработать правила правописания слов, входящих в состав словосочет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амостоятельное написание сочинения-рассуждения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правописания словосочетаний с типом связи у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словосочетании. Примык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письменно излагать свои мыс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спознавания словосочетаний с типом связи примыкани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 на заданную те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нтерес к письму, к созданию собственных текстов (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осочетаний с типом связи «примыка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алгоритмом распознавания словосочетаний с типом связи примык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Алгоритм распознавания словосочетаний с типом связи примыкани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ходить словосочетания с типом связи – примык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е списывание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Правописание изученных орфограмм»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равило правописания слов, входящих в состав словосочет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правописания словосочетаний с типом связи примык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10 (Диктант)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  «Словосочетание, слово, предложение, связь слов в словосочета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орфографическую зоркость, умение проводить самоконтрол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з ошибок списывать несложный текст объёмом 70–90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Повтор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повтор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умение писать под диктовку текст с изученными орфограмм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под диктовку текст объемом 75-80 слов в соответствии с изученными правил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, предложени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оль словосочетаний в предлож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теме «Текст.  Учимся писать текст-рассужд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находить словосочетания в предложе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амостоятельное написание сочинения-рассуждения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оль словосочетаний в предлож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!!!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особенности построения текста-рассужд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онятием сложное предложение. Тренировка в нахождении сложных предложений в тексте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-рассуждение на задан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части сложносочинён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онятием «сложное предложени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сложносочиненное предложение. Тренировка в нахождении частей сложносочиненного предложения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нятия сложного предложения: сложносочиненное и сложноподчиненно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м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ать понятие о сочинительных союз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сложных предложений и предложений с однородными членами, в состав которых входят союзы и, или, а, но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личать сложносочиненное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алгоритмом постановки запятой между частями сложносочиненного предлож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сложных предложений и предложений с однородными членами, в состав которых входят союзы и, или, а, но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расстановки знаков препинания в сложном предлож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ее сочинение по теме «Текст. Учимся писать сочинени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остановки запятой в сложносочиненном предложе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признаки текста, чтение и обсуждение текста учебника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расстановки знаков препинания в сложном предлож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части сложноподчинён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в составлении плана и записи текс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сложноподчиненное предложение. Знакомство с союзами связывающими части сложноподчиненного предлож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 на задан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декватно использовать речевые средства для решения коммуникативных задач (К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терес к письму, к созданию собственных текстов (Л).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ённое и сложноподчинённо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союзами, связывающими части сложноподчиненного предлож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сложноподчиненного и сложносочиненного предложений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личать связь частей сложноподчиненного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отличать сложносочиненное предложение от сложноподчиненн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м предложен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остановки запятой в сложноподчиненном предложени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зличать сложносочинённое и сложноподчинённое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авливать причинно-следственные связи (П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знакомить с правилом постановки запятой в сложноподчиненном предложе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м предложен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остановки запятой в сложноподчиненном предложени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расстановки запятых между частями сложного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вершенствовать умения в расстановке знаков препинания в сложном предложе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сложноподчиненное предложение. Знакомство с союзами связывающими части сложноподчиненного предлож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расстановки запятых между частями сложного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бинирован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вать умение в сопоставлении сложных предложений и сх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сложноподчиненного и сложносочиненного предложений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ложное предлож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по плану, корректировать свою деятельность (Р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</w:tr>
      <w:tr>
        <w:trPr>
          <w:trHeight w:val="16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я работа (диктант) № 11   по теме   «Правописание изученных орфограмм» в 4 четв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вать умение в написании начала и продолжения рассказ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рфограмм, связанных с правописанием мягкого знака в словах разных частей реч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начало и конец к заданному тексту (истор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текс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ительно- обобщающий урок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рить умение писать под диктовку текст с изученными орфограмм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обследование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нализ контрольной работы и 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рфограмм, связанных с правописанием мягкого знака в словах разных частей реч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12 (диктант) по теме «Правописание изученных орфограмм в 4 классе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ольны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ить качество усвоения учащимися учебного материа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словосочетани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писание безударных гласных в корне, безударных окончаний имен существительных; части речи, грамматические признаки имен существительных и прилагательных, синонимы, антоним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Повтор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ительно- обобщающий урок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верить умение писать под диктовку текст с изученными орфограмм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рфограмм, связанных с правописанием мягкого знака в словах разных частей реч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ределять степень успешности своей работы (Р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ставить запятые между частями сложного предлож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езервные уроки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нализ контрольного диктанта и работа над ошибк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остановки запятой в сложноподчиненном предложени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существлять анализ и синтез (П)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аботать по плану, корректировать свою деятельность (Р);</w:t>
            </w:r>
          </w:p>
          <w:p>
            <w:pPr>
              <w:pStyle w:val="Msonormalcxspmiddle"/>
              <w:tabs>
                <w:tab w:val="clear" w:pos="708"/>
                <w:tab w:val="left" w:pos="207" w:leader="none"/>
              </w:tabs>
              <w:spacing w:before="28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высказывать и обосновывать свою точку зрения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</w:tr>
      <w:tr>
        <w:trPr>
          <w:trHeight w:val="30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ройден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ительно-обобщающий ур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вершенствовать умения в расстановке знаков препинания в сложном предложен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рфограмм, связанных с правописанием мягкого знака в словах разных частей речи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менять правила расстановки запятых между частями сложного пред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ация (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ть причинно-следственные связи (П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формлять свои мысли в устной и письменной форме с учетом речевой ситуации (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9.Описание материально-технического обеспечения образовательного процесс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утбук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Экра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идеопроекто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тоаппара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евизор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ресурсы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Газета «Русский язык» и сайт для учителя «Я иду на урок русского языка» .-Режим доступа: </w:t>
      </w:r>
      <w:hyperlink r:id="rId3">
        <w:r>
          <w:rPr>
            <w:rStyle w:val="InternetLink"/>
            <w:color w:val="000000"/>
            <w:sz w:val="20"/>
            <w:szCs w:val="20"/>
          </w:rPr>
          <w:t>http://rus.1september.ru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мота.Ру: справочно-информационный портал «Русский язык» .-Режим доступа: </w:t>
      </w:r>
      <w:hyperlink r:id="rId4">
        <w:r>
          <w:rPr>
            <w:rStyle w:val="InternetLink"/>
            <w:color w:val="000000"/>
            <w:sz w:val="20"/>
            <w:szCs w:val="20"/>
          </w:rPr>
          <w:t>http://www.gramota.ru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ллекция «Диктанты — русский язык» Российского общеобразовательного портала.-Режим доступа: </w:t>
      </w:r>
      <w:hyperlink r:id="rId5">
        <w:r>
          <w:rPr>
            <w:rStyle w:val="InternetLink"/>
            <w:color w:val="000000"/>
            <w:sz w:val="20"/>
            <w:szCs w:val="20"/>
          </w:rPr>
          <w:t>http://language.edu.ru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ультура письменной речи. Режим доступа: </w:t>
      </w:r>
      <w:hyperlink r:id="rId6">
        <w:r>
          <w:rPr>
            <w:rStyle w:val="InternetLink"/>
            <w:color w:val="000000"/>
            <w:sz w:val="20"/>
            <w:szCs w:val="20"/>
          </w:rPr>
          <w:t>http://www.gramma.ru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рылатые слова и выражения.-Режим доступа: </w:t>
      </w:r>
      <w:hyperlink r:id="rId7">
        <w:r>
          <w:rPr>
            <w:rStyle w:val="InternetLink"/>
            <w:color w:val="000000"/>
            <w:sz w:val="20"/>
            <w:szCs w:val="20"/>
          </w:rPr>
          <w:t>http://slova.ndo.ru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авила грамматики русского языка. Режим доступа: </w:t>
      </w:r>
      <w:hyperlink r:id="rId8">
        <w:r>
          <w:rPr>
            <w:rStyle w:val="InternetLink"/>
            <w:color w:val="000000"/>
            <w:sz w:val="20"/>
            <w:szCs w:val="20"/>
          </w:rPr>
          <w:t>http://www.stihi-rus.ru/pravila.htm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иторика, русский язык и культура речи, лингвокультурология: электронные лингвокультурологические курсы. Режим доступа: </w:t>
      </w:r>
      <w:hyperlink r:id="rId9">
        <w:r>
          <w:rPr>
            <w:rStyle w:val="InternetLink"/>
            <w:color w:val="000000"/>
            <w:sz w:val="20"/>
            <w:szCs w:val="20"/>
          </w:rPr>
          <w:t>http://gramota.ru/book/ritorika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ая фонетика: мультимедийный интернет-учебник. Режим доступа: </w:t>
      </w:r>
      <w:hyperlink r:id="rId10">
        <w:r>
          <w:rPr>
            <w:rStyle w:val="InternetLink"/>
            <w:color w:val="000000"/>
            <w:sz w:val="20"/>
            <w:szCs w:val="20"/>
          </w:rPr>
          <w:t>http://www.philol.msu.ru/rus/galya-1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ое письмо: происхождение письменности, рукописи, шрифты. Режим доступа: </w:t>
      </w:r>
      <w:hyperlink r:id="rId11">
        <w:r>
          <w:rPr>
            <w:rStyle w:val="InternetLink"/>
            <w:color w:val="000000"/>
            <w:sz w:val="20"/>
            <w:szCs w:val="20"/>
          </w:rPr>
          <w:t>http://character.webzone.ru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сты по русскому языку http://likbez.spb.ru/ Центр развития русского языка. Режим доступа: </w:t>
      </w:r>
      <w:hyperlink r:id="rId12">
        <w:r>
          <w:rPr>
            <w:rStyle w:val="InternetLink"/>
            <w:color w:val="000000"/>
            <w:sz w:val="20"/>
            <w:szCs w:val="20"/>
          </w:rPr>
          <w:t>http://www.ruscenter.ru/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Электронные пособия по русскому языку для школьников. Режим доступа: </w:t>
      </w:r>
      <w:hyperlink r:id="rId13">
        <w:r>
          <w:rPr>
            <w:rStyle w:val="InternetLink"/>
            <w:color w:val="000000"/>
            <w:sz w:val="20"/>
            <w:szCs w:val="20"/>
          </w:rPr>
          <w:t>http://learning-russian.gramota.ru/</w:t>
        </w:r>
      </w:hyperlink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лядные пособ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блицы по орфографии, морфологии, составу слова, синтаксису и пункту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hyperlink r:id="rId14">
        <w:r>
          <w:rPr>
            <w:rStyle w:val="InternetLink"/>
            <w:bCs/>
            <w:color w:val="000000"/>
            <w:sz w:val="20"/>
            <w:szCs w:val="20"/>
            <w:u w:val="none"/>
          </w:rPr>
          <w:t>Плакат. Части речи</w:t>
        </w:r>
      </w:hyperlink>
    </w:p>
    <w:p>
      <w:pPr>
        <w:pStyle w:val="Normal"/>
        <w:autoSpaceDE w:val="false"/>
        <w:jc w:val="both"/>
        <w:rPr>
          <w:sz w:val="20"/>
          <w:szCs w:val="20"/>
        </w:rPr>
      </w:pPr>
      <w:hyperlink r:id="rId15">
        <w:r>
          <w:rPr>
            <w:rStyle w:val="InternetLink"/>
            <w:bCs/>
            <w:color w:val="000000"/>
            <w:sz w:val="20"/>
            <w:szCs w:val="20"/>
            <w:u w:val="none"/>
          </w:rPr>
          <w:t>Таблица-плакат.</w:t>
        </w:r>
      </w:hyperlink>
      <w:r>
        <w:rPr>
          <w:sz w:val="20"/>
          <w:szCs w:val="20"/>
        </w:rPr>
        <w:t>:</w:t>
      </w:r>
      <w:hyperlink r:id="rId16">
        <w:r>
          <w:rPr>
            <w:rStyle w:val="InternetLink"/>
            <w:bCs/>
            <w:color w:val="000000"/>
            <w:sz w:val="20"/>
            <w:szCs w:val="20"/>
            <w:u w:val="none"/>
          </w:rPr>
          <w:t xml:space="preserve">Спряжение. </w:t>
        </w:r>
      </w:hyperlink>
      <w:hyperlink r:id="rId17">
        <w:r>
          <w:rPr>
            <w:rStyle w:val="InternetLink"/>
            <w:bCs/>
            <w:color w:val="000000"/>
            <w:sz w:val="20"/>
            <w:szCs w:val="20"/>
            <w:u w:val="none"/>
          </w:rPr>
          <w:t>Орфограммы. Морфологический разбор.</w:t>
        </w:r>
      </w:hyperlink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бор карточек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Практическая часть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2016 – 2017 уч. г.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  <w:t xml:space="preserve">Класс:  4 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  <w:t xml:space="preserve">Предмет: русский язык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79"/>
        <w:gridCol w:w="1802"/>
        <w:gridCol w:w="1102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урока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контрольной работы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 1 (Диктант  ) по теме «Повторение изученных орфограмм в 3 классе 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ое списывание по теме «Повторение пройденного материала 3 класса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нтрольная работа № 2 (Диктант)   </w:t>
            </w:r>
            <w:r>
              <w:rPr>
                <w:b/>
                <w:lang w:eastAsia="en-US"/>
              </w:rPr>
              <w:t>за I четверть</w:t>
            </w:r>
            <w:r>
              <w:rPr>
                <w:lang w:eastAsia="en-US"/>
              </w:rPr>
              <w:t xml:space="preserve"> по теме «Повторение изученных орфограмм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 3 (Диктант)  Тема: «ь после шипящих в глаголах, -тся и  -ться в глаголах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работа № 4 (Диктант)  по теме «Глагол».  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ое списывание по теме «Правописание глаголов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работа № 5 (Диктант)   по изученным темам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четверт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 6 (Диктант)   по теме «Глагол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 7 (Диктант)   по теме «Гласные на конце наречий, мягкий знак после шипящих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работа № 8 (Диктант) по изученным темам 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четверт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 9 (Диктант)  по теме «Имя числительное, наречие, глагол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8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ое списывание по теме  «Правописание изученных орфограмм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9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 10 (Диктант) п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е  «Словосочетание, слово, предложение, связь слов в словосочетании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нтрольная работа № 11(диктант)   по теме   «Правописание изученных орфограмм» в </w:t>
            </w:r>
            <w:r>
              <w:rPr>
                <w:b/>
                <w:lang w:eastAsia="en-US"/>
              </w:rPr>
              <w:t>4 четверти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7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12 (диктант) по теме «Правописание изученных орфограмм в 4 классе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я и сочи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изложение</w:t>
            </w:r>
            <w:r>
              <w:rPr>
                <w:lang w:eastAsia="en-US"/>
              </w:rPr>
              <w:t xml:space="preserve"> по теме «Повторение изученных орфограмм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Обучающее изложение </w:t>
            </w:r>
            <w:r>
              <w:rPr>
                <w:lang w:eastAsia="en-US"/>
              </w:rPr>
              <w:t>по теме «Заголовок и план текста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изложение</w:t>
            </w:r>
            <w:r>
              <w:rPr>
                <w:lang w:eastAsia="en-US"/>
              </w:rPr>
              <w:t xml:space="preserve"> с элементами сочинения по теме «Правописание глаголов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изложение</w:t>
            </w:r>
            <w:r>
              <w:rPr>
                <w:lang w:eastAsia="en-US"/>
              </w:rPr>
              <w:t xml:space="preserve"> с элементами сочинения по теме «Правописание суффиксов глаголов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сочинение</w:t>
            </w:r>
            <w:r>
              <w:rPr>
                <w:lang w:eastAsia="en-US"/>
              </w:rPr>
              <w:t xml:space="preserve"> по теме «Текст. Учимся писать излож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изложение</w:t>
            </w:r>
            <w:r>
              <w:rPr>
                <w:lang w:eastAsia="en-US"/>
              </w:rPr>
              <w:t xml:space="preserve"> по теме «Текст. Учимся писать краткое изложение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сочинение</w:t>
            </w:r>
            <w:r>
              <w:rPr>
                <w:lang w:eastAsia="en-US"/>
              </w:rPr>
              <w:t xml:space="preserve"> по теме «Текст. Учимся писать сочин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изложение</w:t>
            </w:r>
            <w:r>
              <w:rPr>
                <w:lang w:eastAsia="en-US"/>
              </w:rPr>
              <w:t xml:space="preserve"> по теме «Текст. Учимся писать излож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сочинение</w:t>
            </w:r>
            <w:r>
              <w:rPr>
                <w:lang w:eastAsia="en-US"/>
              </w:rPr>
              <w:t xml:space="preserve"> по теме «текст. Учимся писать сочин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сочинение</w:t>
            </w:r>
            <w:r>
              <w:rPr>
                <w:lang w:eastAsia="en-US"/>
              </w:rPr>
              <w:t xml:space="preserve"> по теме «Текст. Учимся писать сочин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сочинение</w:t>
            </w:r>
            <w:r>
              <w:rPr>
                <w:lang w:eastAsia="en-US"/>
              </w:rPr>
              <w:t xml:space="preserve"> по теме «Текст. Учимся писать сочинение - повествование   «В нашем классе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2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Обучающее сочинение </w:t>
            </w:r>
            <w:r>
              <w:rPr>
                <w:lang w:eastAsia="en-US"/>
              </w:rPr>
              <w:t>по теме «Текст.  Учимся писать текст-рассуждение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Обучающее сочинение</w:t>
            </w:r>
            <w:r>
              <w:rPr>
                <w:lang w:eastAsia="en-US"/>
              </w:rPr>
              <w:t xml:space="preserve"> по теме «текст. Учимся писать сочинения»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Msonormalcxspmiddle"/>
        <w:spacing w:lineRule="auto" w:line="360" w:before="280" w:after="280"/>
        <w:ind w:left="720" w:hanging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Msonormalcxspmiddle"/>
        <w:spacing w:lineRule="auto" w:line="360"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ые работы</w:t>
      </w:r>
    </w:p>
    <w:p>
      <w:pPr>
        <w:pStyle w:val="Msonormalcxspmiddle"/>
        <w:jc w:val="center"/>
        <w:rPr>
          <w:b/>
          <w:b/>
        </w:rPr>
      </w:pPr>
      <w:r>
        <w:rPr>
          <w:b/>
        </w:rPr>
        <w:t>Входная контрольная работа № 1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Диктант по теме  «Повторение изученных орфограмм в 3 классе»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Лето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Коротка летняя ночь. Заиграл первый луч солнца. Подул ветерок. Зашелестели листики. Всюду проснулась жизнь. На зелёный лужок прилетели пчёлы. Жужжат, торопятся к цветам мохнатые шмел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</w:t>
      </w:r>
      <w:r>
        <w:rPr/>
        <w:t xml:space="preserve">К лесной опушке слетаются птицы. Звенят в воздухе  их радостные песенки. Прибегают на полянку лесные зверьки. Слышны разные звуки, шорохи, голоса. Вот белочка в рыжей шубке сделала лёгкий прыжок и оказалась на вершинке сосенки. Ёжик пробежал в своё жилище. Хлопочут усердные муравь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68 слов)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Допиши окончания, в скобках укажи падеж и склонение имѐн существительных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  </w:t>
      </w:r>
      <w:r>
        <w:rPr/>
        <w:t xml:space="preserve">в кроват… - в кроватк…, о мам… - о матер…, для мышк… - для мыш…,   об отц… - о пап…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Найди в тексте предложение, соответствующее схеме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=======, ======= ---------- ~~~~~~~~ ___________ 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     </w:t>
      </w:r>
      <w:r>
        <w:rPr/>
        <w:t xml:space="preserve">Подчеркни  это  предложение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       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авильные ответы:            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в кровати (П.п., 3-е скл.) - в кроватке (П.п.,1-е скл.), о маме (П.п.,1-е скл.) - о матери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(П.п.,3-е скл.), для мышки (Р.п.,1-е скл.) - для мыши (Р.п.,3-е скл.), об отце (П.п.,2-е скл.) - о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папе (П.п.,1-е скл.)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Жужжат, торопятся к цветам мохнатые шмел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ое списывание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по теме «повторение пройденного материала 3 класса»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Прочитай текст. Найди три орфографические ошибки. Спиши текст правильно. 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Ожидание. </w:t>
      </w:r>
    </w:p>
    <w:p>
      <w:pPr>
        <w:pStyle w:val="Msonormalcxspmiddle"/>
        <w:spacing w:before="280" w:after="280"/>
        <w:ind w:left="567" w:hanging="0"/>
        <w:contextualSpacing/>
        <w:jc w:val="both"/>
        <w:rPr/>
      </w:pPr>
      <w:r>
        <w:rPr/>
        <w:t xml:space="preserve">        </w:t>
      </w:r>
      <w:r>
        <w:rPr/>
        <w:t>Таяли снега в полИ. Зимние облака с неба падали на землю мокрым снегАм и дождём. Теплее становился воздух. Все знали, что весеннее веселье шутливо спряталось в полях и скоро хлынет на город.</w:t>
      </w:r>
    </w:p>
    <w:p>
      <w:pPr>
        <w:pStyle w:val="Msonormalcxspmiddle"/>
        <w:spacing w:before="280" w:after="280"/>
        <w:ind w:left="426" w:hanging="0"/>
        <w:contextualSpacing/>
        <w:jc w:val="both"/>
        <w:rPr/>
      </w:pPr>
      <w:r>
        <w:rPr/>
        <w:t xml:space="preserve">                  </w:t>
      </w:r>
      <w:r>
        <w:rPr/>
        <w:t>И вот уже каждый новый день ярче и милей. Воздух пахнет молодыми травами, свежей зеленью берёз, зовёт в поле  слушать жаворонка, лежать на тёплой зИмле.                    (58 слов)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Диктант по изученным темам 1 четверти 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Ночная радуга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</w:t>
      </w:r>
      <w:r>
        <w:rPr/>
        <w:t>Однажды я ночью увидел радугу!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В летнюю ночь мы с товарищем сидели у костра на берегу реки. Надвинулась туча и затянула всё небо. Пошёл мелкий, но сильный дождь. Мы спрятались в шалаш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</w:t>
      </w:r>
      <w:r>
        <w:rPr/>
        <w:t xml:space="preserve">Скоро дождь почти перестал.  И я увидел над рекой радугу. Только она была не цветная, а молочно-белая. Среди чёрных туч появился просвет, а в него выглядывала луна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Я не спал и любовался светящей в темноте ночной радугой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>Орфографическое задание: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1 вариант. </w:t>
      </w:r>
    </w:p>
    <w:p>
      <w:pPr>
        <w:pStyle w:val="Msonormalcxspmiddle"/>
        <w:numPr>
          <w:ilvl w:val="0"/>
          <w:numId w:val="20"/>
        </w:numPr>
        <w:spacing w:before="280" w:after="0"/>
        <w:rPr/>
      </w:pPr>
      <w:r>
        <w:rPr/>
        <w:t xml:space="preserve">Выпишите из диктанта  все слова с орфограммой «Мягкий знак на конце слов после шипящих». Обозначь орфограмму. </w:t>
      </w:r>
    </w:p>
    <w:p>
      <w:pPr>
        <w:pStyle w:val="Msonormalcxspmiddle"/>
        <w:numPr>
          <w:ilvl w:val="0"/>
          <w:numId w:val="9"/>
        </w:numPr>
        <w:spacing w:before="0" w:after="280"/>
        <w:rPr/>
      </w:pPr>
      <w:r>
        <w:rPr/>
        <w:t>Запиши номер предложения и укажи количество запятых, которые нужно в нём  поставить.</w:t>
      </w:r>
    </w:p>
    <w:p>
      <w:pPr>
        <w:pStyle w:val="Msonormalcxspmiddle"/>
        <w:spacing w:before="280" w:after="280"/>
        <w:ind w:left="1080" w:hanging="0"/>
        <w:contextualSpacing/>
        <w:rPr/>
      </w:pPr>
      <w:r>
        <w:rPr/>
        <w:t>1.Свежий ветер пахнет полынью васильками мятой.</w:t>
      </w:r>
    </w:p>
    <w:p>
      <w:pPr>
        <w:pStyle w:val="Msonormalcxspmiddle"/>
        <w:spacing w:before="280" w:after="280"/>
        <w:ind w:left="1080" w:hanging="0"/>
        <w:contextualSpacing/>
        <w:rPr/>
      </w:pPr>
      <w:r>
        <w:rPr/>
        <w:t>2.Дремучими лесами покрыты Урал Приуралье и Сибирь.</w:t>
      </w:r>
    </w:p>
    <w:p>
      <w:pPr>
        <w:pStyle w:val="Msonormalcxspmiddle"/>
        <w:spacing w:before="280" w:after="280"/>
        <w:ind w:left="1080" w:hanging="0"/>
        <w:contextualSpacing/>
        <w:rPr/>
      </w:pPr>
      <w:r>
        <w:rPr/>
        <w:t xml:space="preserve">3.На кустах на траве на былинках на соломинках блестят нити осенней паутины.  </w:t>
      </w:r>
    </w:p>
    <w:p>
      <w:pPr>
        <w:pStyle w:val="Msonormalcxspmiddle"/>
        <w:spacing w:before="280" w:after="280"/>
        <w:ind w:left="1080" w:hanging="0"/>
        <w:contextualSpacing/>
        <w:rPr>
          <w:b/>
          <w:b/>
        </w:rPr>
      </w:pPr>
      <w:r>
        <w:rPr>
          <w:b/>
        </w:rPr>
        <w:t>2 вариант.</w:t>
      </w:r>
    </w:p>
    <w:p>
      <w:pPr>
        <w:pStyle w:val="Msonormalcxspmiddle"/>
        <w:numPr>
          <w:ilvl w:val="0"/>
          <w:numId w:val="21"/>
        </w:numPr>
        <w:spacing w:before="280" w:after="0"/>
        <w:ind w:left="851" w:hanging="284"/>
        <w:rPr/>
      </w:pPr>
      <w:r>
        <w:rPr/>
        <w:t xml:space="preserve">Выпиши из диктанта слово с орфограммой «Разделительный мягкий знак» Запиши ещё два слова с этой орфограммой. Обозначь орфограмму. </w:t>
      </w:r>
    </w:p>
    <w:p>
      <w:pPr>
        <w:pStyle w:val="Normal"/>
        <w:numPr>
          <w:ilvl w:val="0"/>
          <w:numId w:val="10"/>
        </w:numPr>
        <w:ind w:left="851" w:hanging="284"/>
        <w:rPr/>
      </w:pPr>
      <w:r>
        <w:rPr/>
        <w:t>Запиши номер предложения и укажи количество запятых, которые нужно в нём  поставить.</w:t>
      </w:r>
    </w:p>
    <w:p>
      <w:pPr>
        <w:pStyle w:val="Normal"/>
        <w:numPr>
          <w:ilvl w:val="0"/>
          <w:numId w:val="22"/>
        </w:numPr>
        <w:rPr/>
      </w:pPr>
      <w:r>
        <w:rPr/>
        <w:t>Заяц выбрал местечко посуше раскопал снег лёг в новую нору уложил на спине уши и заснул.</w:t>
      </w:r>
    </w:p>
    <w:p>
      <w:pPr>
        <w:pStyle w:val="Normal"/>
        <w:numPr>
          <w:ilvl w:val="0"/>
          <w:numId w:val="8"/>
        </w:numPr>
        <w:rPr/>
      </w:pPr>
      <w:r>
        <w:rPr/>
        <w:t>Искры костра взвивались падали шипел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лнце выглянуло из-за туч поиграло лучами но скоро опять исчезло. 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Диктант по теме: «ь после шипящих в глаголах, -тся и  -ться в глаголах»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Ночь в лесу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Наступила ночь. Луна серебрит траву на поляне. Заиграли ночные кузнечики. Беззвучно летит, торопится на охоту сова. В чаще леса захохотал филин. Испугалась филина, проснулась на ветке, робко пискнула маленькая птичка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>Остановись и послушай лесные шорохи. В ночной тиши ты услыш</w:t>
      </w:r>
      <w:r>
        <w:rPr>
          <w:u w:val="thick"/>
        </w:rPr>
        <w:t>и</w:t>
      </w:r>
      <w:r>
        <w:rPr/>
        <w:t>шь нежную песню ручья, шёпот кустов, дыхание ветра. Ты увид</w:t>
      </w:r>
      <w:r>
        <w:rPr>
          <w:u w:val="thick"/>
        </w:rPr>
        <w:t>и</w:t>
      </w:r>
      <w:r>
        <w:rPr/>
        <w:t>шь зелёные огоньки светлячков на тропинке, прозрачную росу в густой траве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Скоро проснутся птицы. Вот первый луч солнца робко крадётся </w:t>
      </w:r>
      <w:r>
        <w:rPr>
          <w:u w:val="single"/>
        </w:rPr>
        <w:t>из-за</w:t>
      </w:r>
      <w:r>
        <w:rPr/>
        <w:t xml:space="preserve"> туч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Примечание: Выделенные места четко проговариваются учителем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Спиши, вставь, где это необходимо, мягкий знак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Береч…, скрипач…, зажеч…, сидиш…, колюч…, вещ…, стоиш…, могуч…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Ответы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>Беречь, скрипач, зажечь, сидишь, колюч, вещь, стоишь, могуч.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ое списывание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по теме «Правописание глаголов»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1 вариант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</w:t>
      </w:r>
      <w:r>
        <w:rPr/>
        <w:t>Спиши текст. Подчеркни орфограмму «тся и ться в глаголах»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Медвежья семья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>Медведица с медвежонком вышли на лесную поляну. Испугалась медведей быстрая куница. А малыш не боится. Ему всё интересно: и гриб лапой потрогать, и старый пень обнюхать, и на мягкую травку прилечь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</w:t>
      </w:r>
      <w:r>
        <w:rPr/>
        <w:t xml:space="preserve">Мама не даст медвежонка в обиду. Она внимательно оглядывается по сторонам, замечает любую опасность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</w:t>
      </w:r>
      <w:r>
        <w:rPr/>
        <w:t xml:space="preserve">Трудно увидеть медведей. Хорошо слышит чуткая медведица. Не заметишь, как скроются в лесу осторожные звери. Да лучше им на пути не попадаться.         (70 слов) 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2 вариант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Прочитай текст. Найди четыре орфографические ошибки и одну пунктуационную. Спиши текст правильно. 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Зима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</w:t>
      </w:r>
      <w:r>
        <w:rPr/>
        <w:t xml:space="preserve">Укрываются от стужи и метели птицы в густом ельники. Спят поснегом, и медведь, и бурундук, и ёж, и барсук. Не всретиш бабочек и муравьёв. В норке между корнями спит ящерица. Вымерло всё кругом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</w:t>
      </w:r>
      <w:r>
        <w:rPr/>
        <w:t>Но лес только кажеться мёртвым и пустым. Вот лиса оставила ровную строчку следов. Тут проскакал зайчишка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</w:t>
      </w:r>
      <w:r>
        <w:rPr/>
        <w:t>Идёшь и читаешь свежую лесную «газету». Каждый след своими буквами записан. Хочешь узнать лесные новости, надо учится понимать особую азбуку.                                   (71 слово)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Диктант по изученным темам 2 четверти.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Ёжик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</w:t>
      </w:r>
      <w:r>
        <w:rPr/>
        <w:t xml:space="preserve">По  лесной  тропинке  торопится,  бежит  в  свою  норку  ёж.  Осенью  у  ежей  мало добычи. Не найдёшь червей и лягушек. Не отыщешь жуков и гусениц. Днём и ночью таскает ёж в нору листочки и мягкий мох, готовит себе тёплое зимовье. Скоро спрячется зверёк в своём логове и проспит там всю зиму. Накроет норку снежный сугроб. Никто не найдёт, не разбудит ежа. Будет зимовать колючий в тёплой норке до весны. Будут ему сниться лесные ежиные сны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(По И. Соколову-Микитову) (75 слов)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Слова для справок: добыча, логово, никто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 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 Запиши глаголы в два столбика по спряжениям, вставь пропущенные буквы, отмет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окончания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тян...м, корм...м, вар...м, зна...м, пиш...м, смотр...м, ход...м, стира...м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 Выпиши из текста три слова с орфограммой «тся и ться в глаголах»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Поставь глаголы в формы 2-го лица, единственного числа. Запиши слова парам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Отметь окончания.   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варить, вертеть, начинать, читать Образец: желать - желаешь-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Выпиши из текста три слова с орфограммой «Разделительный мягкий знак». 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Контрольная работа № 6 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Диктант по теме «Глагол»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кончание глаголов в прошедшем времени, суффиксы глаголов, безударные личные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окончания глаголов».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 xml:space="preserve">   </w:t>
      </w:r>
      <w:r>
        <w:rPr/>
        <w:t>Рассвет в лесу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Кончилась летняя, тёплая ночь. Наступило раннее утро. На краю болота токует глухарь. Далеко раздаётся его громкая песня. Над полянами стелется туман. Роса покрыла листву на деревьях. Проснулись птицы. Закуковала кукушка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 xml:space="preserve">Выглянуло солнышко и покатилось по синему небу. Обсохнет на солнце роса. Громче закукует кукушка. Растает туман над поляной.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 xml:space="preserve">Вот с ночного промысла торопится усталый зайчишка. Бегала за ним хитрая лисица, пугал страшный филин, ловила разбойница-рысь. От всех врагов ушёл ловкий зверёк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СЛОВА ДЛЯ СПРАВОК: ранний, токовать, разбойница-рысь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1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Запиши слова в два столбика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</w:t>
      </w:r>
      <w:r>
        <w:rPr/>
        <w:t xml:space="preserve">1)слова, в которых нужно писать  ь на конце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</w:t>
      </w:r>
      <w:r>
        <w:rPr/>
        <w:t xml:space="preserve">2)слова, в которых  ь писать не нужно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Испеч…(1), чертѐж…(2), хорош…(2), не плач…(1), придумаеш…(1), много задач…(2),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глуш…(1), дремуч…(2)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>2.Выпиши из текста три слова с орфограммой «Безударные личные окончания глаголов» 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</w:t>
      </w:r>
      <w:r>
        <w:rPr/>
        <w:t xml:space="preserve">Отметь в словах окончания, определи спряжение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2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Запиши слова в два столбика по спряжениям. Вставь пропущенные буквы, отмет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окончания глаголов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крас…м(2), слуша…м(1), приглаша..м(1), пил…м(2), не обид…м(2), гуля…м(1), прос…м(2)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Выпиши из текста три слова с орфограммой «Гласные в окончаниях глаголов прошедшего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времени», отметь в словах окончания.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Контрольная работа № 7 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Диктант по теме 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Гласные на конце наречий, мягкий знак на конце слов после шипящих».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Липа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Слева и справа наш деревенский сад окружали липы. Издалека была видна широкая липовая аллея. Задолго до восхода солнца в вершинах деревьев начинали петь птицы. Пчёлы гудели над душистыми веткам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Издавна высокие липы росли в русских лесах. Древесина липы дорого ценилась. Из тонкой коры делали лапти. Только теперь взрослых лип в лесах уж не увидишь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 xml:space="preserve">Осенью липа первая сбрасывает листву. Землю сплошь покрывает жёлтый ковёр из опавших листьев. Идёшь и любуешься на милые с детства деревья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Слова для справок: восход, начинали, росли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1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1.Спиши, вставь пропущенные буквы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Досыт…, занов…, начерн…, изредк…, направ…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Письменно объясни, почему в записанных словах на конце пишется ь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</w:t>
      </w:r>
      <w:r>
        <w:rPr/>
        <w:t xml:space="preserve">Горечь , настежь, беречь, вскачь, приедешь 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2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Спиши слова. Вставь, где это необходимо, мягкий  знак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проч…, замуж…, поѐш…,  плющ…,  отреж…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Спиши, графически объясни написание выделенных букв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насухо, засветло, дочиста, запросто, сначала  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Правильные ответы: 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1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  Досыта, заново, начерно, изредка, направо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    Горечь (ж.р.,3-е скл.), настежь (наречие), беречь (неопределенная форма глагола), вскач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(наречие), приедешь (Гл.,2-е  лицо, ед.ч.)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2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  Прочь, замуж, поѐшь,  плющ,  отреж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  Спиши, графически объясни написание выделенных букв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>насухо, засветло, дочиста, запросто, сначала (приставки: на-, за-, до-, за-, с-;  суффиксы: -о-, -а-)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Диктант. Тема: «Орфограммы, изученные в 3 четверти»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Тихо  ступает  осень  по  земле.  Желтеет  орешник.  Пчёлы  больше  не  вылетают. Между  сухими  листьями  краснеет  крепкая  головка  подосиновика.  Срежешь  её  — почернеет корешок. На холмах ветер начисто срывает с деревьев сухую листву, кружит её в воздухе, укладывает в большие кучи. В лесу землю сплошь покрывает жёлтая, фиолетовая, бурая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листва. Бродишь по лесным тропинкам и слушаешь шорох сухих листьев под ногами. Засветло  прихожу  домой,  топлю  печь.  Солнце  просвечивает  сквозь  перья  серых туч, наполняет комнату мягким светом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          </w:t>
      </w:r>
      <w:r>
        <w:rPr/>
        <w:t xml:space="preserve">(74 слова) Слово для справки: сквозь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 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 вариант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Запиши слова в три столбика в зависимости от места орфограммы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) слова с орфограммой в корне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) слова с орфограммой в суффиксе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3) слова с орфограммой в окончани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в  лесу,  думает,   клеить,   смешной беседовать, первого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Запиши словами числительные 8, 11, 31, 106.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I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</w:t>
      </w:r>
      <w:r>
        <w:rPr/>
        <w:t xml:space="preserve">1. Запиши слова в три столбика в зависимости от места орфограммы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) слова с орфограммой в корне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) слова с орфограммой в суффиксе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3) слова с орфограммой в окончани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Сеять, стрела, бросит, хвалить, пятому, скидыват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Запиши словами числительные 9,30, 44, 105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Правильные ответы: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</w:t>
      </w:r>
      <w:r>
        <w:rPr/>
        <w:t xml:space="preserve">1. 1) слова с орфограммой в корне: в лесу, смешной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 xml:space="preserve">2) слова с орфограммой в суффиксе: клеить, беседоват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 xml:space="preserve">3) слова с орфограммой в окончании: думает, первого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</w:t>
      </w:r>
      <w:r>
        <w:rPr/>
        <w:t xml:space="preserve">2. Восемь, одиннадцать, тридцать один, сто шесть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</w:t>
      </w:r>
      <w:r>
        <w:rPr/>
        <w:t xml:space="preserve">1. 1) слова с орфограммой в корне: стрела, хвалит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2) слова с орфограммой в суффиксе: сеять, скидывать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3) слова с орфограммой в окончании: бросит, пятому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</w:t>
      </w:r>
      <w:r>
        <w:rPr/>
        <w:t xml:space="preserve">2.  Девять, тридцать, сорок четыре, сто пять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За диктант выставляется одна отметка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5» –если  в диктанте нет ошибок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4» –если допущено  не более двух ошибок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3» – если допущено не более 4  ошибок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2» – ставится, если допущено 5 и более ошибок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>
          <w:b/>
        </w:rPr>
        <w:t>Орфографическое задание</w:t>
      </w:r>
      <w:r>
        <w:rPr/>
        <w:t xml:space="preserve"> оценивается так: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5» – за полностью выполненное задание без ошибок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4» -– за полностью выполненное задание при одной ошибке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«3» –– за не  полностью выполненное задание или  за полностью    выполненное,  но при двух ошибках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2» – – за невыполненное задание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ое списывание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По теме «Правописание изученных орфограмм»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1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Спиши текст. Найди предложения с однородными членами, графически объясни знаки препинания в этих предложениях. 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Кулички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 xml:space="preserve">На берегу речки меня встречает маленький куличок. Песок исчерчен его следами. Следы пересекаются, сходятся в тропинки. Иду по следу и у кустика ивы вижу гнездо. В гнёздышке два яичка. Кулички кружат вокруг меня. Один отбегает к гнезду и торопливо садится. Другой провожает меня до границы своего участка и затихает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>Утром я проснулся от холода. На палатке, на траве, на черёмухе – всюду белая пелена. Нежданный снег в мае наделал много бед. Птицы улетели, бросили свои гнёзда. Погибла и кладка куличков.    (79 слов)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>Прочитай текст. Найди пять орфографических ошибок. Спиши текст правильно.</w:t>
      </w:r>
    </w:p>
    <w:p>
      <w:pPr>
        <w:pStyle w:val="Msonormalcxspmiddle"/>
        <w:spacing w:before="280" w:after="280"/>
        <w:ind w:left="720" w:hanging="0"/>
        <w:contextualSpacing/>
        <w:jc w:val="center"/>
        <w:rPr/>
      </w:pPr>
      <w:r>
        <w:rPr/>
        <w:t>Берёза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Как чудесно гулять в светлой берёзовой рощи! Подойдёшь к берёзке, прижмёшься щекой к берёсте и почувствуешь её теплоту. Стоит она, покачевается от ветра, радуит всех соей красотой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>Жизнь у берёзы нелёгкая. И сок из неё цедят, и ветки на веники ломают, и бересту дерут на туески.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</w:t>
      </w:r>
      <w:r>
        <w:rPr/>
        <w:t>Состарится берёза, рухнет на землю. Придавит лесную травку. Сгниёт древесина и превратиться в труху. Упадёт сверху маленькое семечко, прорастёт в мягкой трухе. Глядиш. Уже малютка берёзка тянет свои листики – ладошки из старого пня.                   (79 слов)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ая работа № 10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Диктант по теме 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Словосочетание. Слово. Предложение, связь слов в словосочетании».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Зимою и летом, осенью и весной хорош русский лес. Гуляешь по прохладному летнему лесу и не налюбуешься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Поспевает в середине лета лесная малина. На полянах зреет душистая земляника. Около болот краснеет брусника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Идёшь по лесу и хорошенько приглядываешься. Вон под густыми елями прячутся крепкие боровики. Нагнѐшься, срежешь ножом толстый корешок и аккуратно положишь находку в корзинку. Вон широким хороводом стоят на поляне красные мухоморы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</w:t>
      </w:r>
      <w:r>
        <w:rPr/>
        <w:t xml:space="preserve">Нужно уметь ходить тихо, слушать и останавливаться. Только тогда откроются вам все лесные тайны и чудеса.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</w:t>
      </w:r>
      <w:r>
        <w:rPr/>
        <w:t>1.Выпиши из текста диктанта три слова с орфограммой «Мягкий знак после шипящих в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глаголах»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</w:t>
      </w:r>
      <w:r>
        <w:rPr/>
        <w:t xml:space="preserve">2.Спиши, вставь пропущенные буквы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</w:t>
      </w:r>
      <w:r>
        <w:rPr/>
        <w:t xml:space="preserve">став…ть, издавн…, сильно расстраиват…ся, плава…м, на ствол… ел…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</w:t>
      </w:r>
      <w:r>
        <w:rPr/>
        <w:t xml:space="preserve">1.Выпиши из текста диктанта три слова с орфограммой «Безударные окончания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глаголов»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      </w:t>
      </w:r>
      <w:r>
        <w:rPr/>
        <w:t xml:space="preserve">2.Спиши, вставь пропущенные буквы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езд…ть, быстро приближат…ся, готов…м, изредк…, на обложк… книг…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Правильные ответы: 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I вариант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Например:  гуляешь, идёшь, нагнёшься, срежешь, положишь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 ставить, издавна, сильно расстраиваться, плаваем, на стволе ели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Например: гуляешь, поспевает, зреет, краснеет, срежешь, положишь, откроются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</w:t>
      </w:r>
      <w:r>
        <w:rPr/>
        <w:t xml:space="preserve">2.   ездить, быстро приближаться, готовим, изредка, на обложке  книги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КОНТРОЛЬНАЯ РАБОТА №12</w:t>
      </w:r>
    </w:p>
    <w:p>
      <w:pPr>
        <w:pStyle w:val="Msonormalcxspmiddle"/>
        <w:spacing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Итоговый диктант по теме «Правописание изученных орфограмм в 4 классе»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                                                                    </w:t>
      </w:r>
      <w:r>
        <w:rPr/>
        <w:t xml:space="preserve">Бабочки на дорожке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Кусты и травы сгибаются от воды, а узкую тропинку солнце уже высушило. Идёшь — и только разноцветные камешки под ногами звенят. На тёплую дорожку вылетели белые, жёлтые, голубые бабочки. Крылья у бабочек в горошек, в крапинку, в полоску. Я  иду,  а  они  порхают  над  головой.  Живая  пёстрая  лента  кружится  волной  и опускается на тропу. И только четыре бабочки с яркими крылышками взлетают вверх. Обратно я иду после обеда. Трава просохла, раскрылись цветы. И бабочки улетели прочь с нагретой тропинки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(81  слово)  Слова  для  справок:  вверх,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обратно.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Орфографическое задание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Выпиши из текста диктанта три  слова с проверяемой гласной в корне, подбери к ним проверочные слова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Спиши слова. Обозначь орфограмму, которая их объединяет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в доме, у мыши, по тропинке, на пристани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I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Выпиши из текста диктанта три слова с орфограммой в приставке, отметь приставку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в словах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2. Спиши слова. Обозначь орфограмму, которая их объединяет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подъезд, объявление, подъехал, объезд </w:t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Правильные ответы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Например:  сгибаются  –  подгибка,  от  воды  –  водный,  тропинку  –  тропка,  под ногами – ноги,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</w:t>
      </w:r>
      <w:r>
        <w:rPr/>
        <w:t xml:space="preserve">вылетели – прилѐт, волной – волны и т.д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           </w:t>
      </w:r>
      <w:r>
        <w:rPr/>
        <w:t xml:space="preserve">2.   в доме, у мыши, по тропинке, на пристани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II вариант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1.  Например: сгибаются, опускается, просохла, раскрылись, с нагретой.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2.   Подъезд, объявление, подъехал, объезд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280" w:after="280"/>
        <w:ind w:left="720" w:hanging="0"/>
        <w:contextualSpacing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 диктант выставляется одна отметка: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5» –если  в диктанте нет ошибок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4» –если допущено  не более двух ошибок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3» – если допущено не более 4  ошибок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2» – ставится, если допущено 5 и более ошибок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>
          <w:b/>
        </w:rPr>
        <w:t>Орфографическое задание</w:t>
      </w:r>
      <w:r>
        <w:rPr/>
        <w:t xml:space="preserve"> оценивается так: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5» – за полностью выполненное задание без ошибок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4» -– за полностью выполненное задание при одной ошибке;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 </w:t>
      </w:r>
      <w:r>
        <w:rPr/>
        <w:t xml:space="preserve">«3» –– за не  полностью выполненное задание или  за полностью    выполненное,  но при двух ошибках;  </w:t>
      </w:r>
    </w:p>
    <w:p>
      <w:pPr>
        <w:pStyle w:val="Msonormalcxspmiddle"/>
        <w:spacing w:before="280" w:after="280"/>
        <w:ind w:left="720" w:hanging="0"/>
        <w:contextualSpacing/>
        <w:rPr/>
      </w:pPr>
      <w:r>
        <w:rPr/>
        <w:t xml:space="preserve">«2» – – за невыполненное задание. 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6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character" w:styleId="Style17">
    <w:name w:val="Основной текст с отступом Знак"/>
    <w:qFormat/>
    <w:rPr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lang w:bidi="ar-SA"/>
    </w:rPr>
  </w:style>
  <w:style w:type="character" w:styleId="Style19">
    <w:name w:val="Без интервала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Style21">
    <w:name w:val="Без интервала"/>
    <w:basedOn w:val="Normal"/>
    <w:qFormat/>
    <w:pPr/>
    <w:rPr/>
  </w:style>
  <w:style w:type="paragraph" w:styleId="Msonospacing">
    <w:name w:val="msono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s.1september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language.edu.ru/" TargetMode="External"/><Relationship Id="rId6" Type="http://schemas.openxmlformats.org/officeDocument/2006/relationships/hyperlink" Target="http://www.gramma.ru/" TargetMode="External"/><Relationship Id="rId7" Type="http://schemas.openxmlformats.org/officeDocument/2006/relationships/hyperlink" Target="http://slova.ndo.ru/" TargetMode="External"/><Relationship Id="rId8" Type="http://schemas.openxmlformats.org/officeDocument/2006/relationships/hyperlink" Target="http://www.stihi-rus.ru/pravila.htm" TargetMode="External"/><Relationship Id="rId9" Type="http://schemas.openxmlformats.org/officeDocument/2006/relationships/hyperlink" Target="http://gramota.ru/book/ritorika/" TargetMode="External"/><Relationship Id="rId10" Type="http://schemas.openxmlformats.org/officeDocument/2006/relationships/hyperlink" Target="http://www.philol.msu.ru/rus/galya-1/" TargetMode="External"/><Relationship Id="rId11" Type="http://schemas.openxmlformats.org/officeDocument/2006/relationships/hyperlink" Target="http://character.webzone.ru/" TargetMode="External"/><Relationship Id="rId12" Type="http://schemas.openxmlformats.org/officeDocument/2006/relationships/hyperlink" Target="http://www.ruscenter.ru/" TargetMode="External"/><Relationship Id="rId13" Type="http://schemas.openxmlformats.org/officeDocument/2006/relationships/hyperlink" Target="http://learning-russian.gramota.ru/" TargetMode="External"/><Relationship Id="rId14" Type="http://schemas.openxmlformats.org/officeDocument/2006/relationships/hyperlink" Target="http://my-shop.ru/shop/books/1653017.html" TargetMode="External"/><Relationship Id="rId15" Type="http://schemas.openxmlformats.org/officeDocument/2006/relationships/hyperlink" Target="http://my-shop.ru/shop/books/1745085.html" TargetMode="External"/><Relationship Id="rId16" Type="http://schemas.openxmlformats.org/officeDocument/2006/relationships/hyperlink" Target="http://my-shop.ru/shop/books/1745098.html" TargetMode="External"/><Relationship Id="rId17" Type="http://schemas.openxmlformats.org/officeDocument/2006/relationships/hyperlink" Target="http://my-shop.ru/shop/books/1745099.html" TargetMode="Externa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1:56:00Z</dcterms:created>
  <dc:creator>Тамара Николаевна</dc:creator>
  <dc:description/>
  <cp:keywords/>
  <dc:language>en-US</dc:language>
  <cp:lastModifiedBy>USER</cp:lastModifiedBy>
  <dcterms:modified xsi:type="dcterms:W3CDTF">2017-06-22T06:21:00Z</dcterms:modified>
  <cp:revision>88</cp:revision>
  <dc:subject/>
  <dc:title>1</dc:title>
</cp:coreProperties>
</file>