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ческие, социально-экономические изменения, происходящие сегодня в обществе, диктуют новые требования к организации учебно-воспитательного процесса в ОУ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кружка создана для обучающихся  4 класса общеобразовательной школы и 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ник каждый день должен делать выбор, противостоять соблазнам жизни, сохранить здоровье и отстоять свою жизненную позицию, основанную на знании и собственном приобретённом опы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лонтерское движение – новая форма вовлечения детей в социальную активность, призвано способствовать формированию и совершенствованию политической и социальной компетентности подрастающего поколения. Деятельность волонтёрского движения связана  с благотворительностью, милосердием. Волонтеры занимаются пропагандой здорового образа жизн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лонтеры (от англ.Volunteer - доброволец) – это люди, делающие что-либо по своей воле, по согласию, а не по принужд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льзя научиться быть социально активным, не участвуя в самой деятельности. Приобретение компетенций напрямую зависит от активности самих учащихся. А формирование компетенции связано с педагогическими новациями содержания, формы и технологии воспит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ей задачей является формирование у обучающихся навыков социальной и личностной компетентности, позволяющих им противостоять негативным явлениям в обществе, умения общаться, понимать других людей, умения отстаивать свое мнение, считаться с мнением окружающих, противостоять внешнему давлению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начение труда в жизни человека трудно переоценить. Он является источником материальной и духовной культуры, средством воспитания, условием правильного физического, умственного, нравственного и эстетического развити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овые навыки, приобретённые на кружке, во время шефской помощи,  помогут обучающимся успешно выполнять общественные поручения, положительно скажутся на развитии самостоятельности учеников, заставят серьёзно относиться к любому тру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ое здесь – активная жизненная позиция, ответственность и высокая цель - желание изменить этот мир к лучшему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ие:</w:t>
      </w:r>
      <w:r>
        <w:rPr>
          <w:rFonts w:cs="Times New Roman" w:ascii="Times New Roman" w:hAnsi="Times New Roman"/>
          <w:sz w:val="20"/>
          <w:szCs w:val="20"/>
        </w:rPr>
        <w:t xml:space="preserve"> социальное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 программы:</w:t>
      </w:r>
      <w:r>
        <w:rPr>
          <w:rFonts w:cs="Times New Roman" w:ascii="Times New Roman" w:hAnsi="Times New Roman"/>
          <w:sz w:val="20"/>
          <w:szCs w:val="20"/>
        </w:rPr>
        <w:t xml:space="preserve">  апробация новых форм организации занятости детей для развития их самостоятельной деятельности, профилактики вредных привычек, воспитания здорового образа жизни, формирования позитивных установок на добровольческую деятельность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чи: 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ь преимущества здорового образа жизни.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потребности и привычки экологически целесообразного поведения и деятельности.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ывать ответственное отношение к поручению в деятельном коллективе волонтёров.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еличение количества детей  вовлеченных в волонтерское движение.</w:t>
      </w:r>
    </w:p>
    <w:p>
      <w:pPr>
        <w:pStyle w:val="22"/>
        <w:shd w:fill="auto" w:val="clear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ружка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гласно ФГОС начального общего образования, основная образовательная программа образовательного учрежде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социальное и личностное развитие обучающихся, создание основы для самостоятельной  реализации учебной деятельности, обеспечивающей социальную успешность, развитие творческих способностей, саморазвития и самосовершенствования, сохранение и укрепление здоровья.</w:t>
      </w:r>
      <w:bookmarkStart w:id="0" w:name="_GoBack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ссия волонтёрского отряда – внести вклад в физическое и нравственное оздоровление общества, сделать жизнь окружающих светлее и ярче, проявить себя и реализовать свой потенциал. Делая добрые дела, обучаешься различным трудовым навыкам. Занятия волонтёрским движением формируют активную жизненную позицию, умению получать и передавать информац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Описание места учебного курса в учебном план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Занятия кружка «Все вместе» в 4 классе  проводится 1 час по средам с 13.25 – 14.10, рассчитан  на  34 часа.</w:t>
      </w:r>
    </w:p>
    <w:tbl>
      <w:tblPr>
        <w:tblW w:w="8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555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ас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писание ценностных ориентиров содержания учебного 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утренняя ценность и завершённость данного курса состоит в том, что идёт развитие понимания значимости деятельности ребёнка для него самого и для окружающих, а также расширение культурного пространства для самореализации и саморазвития личности, адаптация полученных знаний в жизненном процессе, а также формирование обучающегося как личности, гражданина, человека и участие его в освоении и принятии нравственных установок и моральных норм общества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ичностные, метапредметные и предметные  результаты освоения 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чностные результаты: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самостоятельность и личная ответственность за свои поступки, установки  на здоровый образ жизн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.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i/>
          <w:sz w:val="20"/>
          <w:szCs w:val="20"/>
        </w:rPr>
        <w:t xml:space="preserve">      </w:t>
      </w:r>
      <w:r>
        <w:rPr>
          <w:i/>
          <w:sz w:val="20"/>
          <w:szCs w:val="20"/>
        </w:rPr>
        <w:t xml:space="preserve">Метапредметные результаты: </w:t>
      </w:r>
    </w:p>
    <w:p>
      <w:pPr>
        <w:pStyle w:val="Style17"/>
        <w:spacing w:before="280" w:after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освоение обучающимися УУД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регулятивные,  коммуникативные и познавательные)</w:t>
      </w:r>
    </w:p>
    <w:p>
      <w:pPr>
        <w:pStyle w:val="Style17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гулятивные универсальные учебные действ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нятие и сохранение ц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ова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троль и оцен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оммуникативные универсальные учебные действ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роение монологических высказы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ргументация собственного м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ние диалоговой формой коммуник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трудничество в групп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знавательные универсальные учебные действ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иск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образование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нализ, синтез, сравн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ановка проблем, выдвижение гипоте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делирова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едме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лучение новых знаний о здоровом образе жизни, и умение применять и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требность к осуществлению экологически сообразных поступ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ознание места и роли человека в обществе;</w:t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о-тематический пла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/>
        <w:t>-й год обучения:</w:t>
      </w:r>
    </w:p>
    <w:tbl>
      <w:tblPr>
        <w:tblW w:w="123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67"/>
        <w:gridCol w:w="2820"/>
        <w:gridCol w:w="2693"/>
        <w:gridCol w:w="311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работ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тическое об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ф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ветительск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128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Содержание программ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 (1 час): Знакомство детей с целями и задачами занятий, правилами поведения при практических работах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ационное заседание отряда волонтё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Экологическая.  Работа на пришкольном участке.  Благоустройство села. Уборка мусора. Посадка деревьев. Выращивание рассады цветов. Участие в экологических мероприят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 Шефская.  Помощь труженикам тыла, ветеранам педагогического труда, одиноким пенсионерам. Изготовление сувениров, подарков, открыток. Поздравления к праздникам. Оказание помощи в уборке урожая осенью, уборке снега и укладке дров.   Помощь библиотеке и детскому саду. «Книжкина больница». Изготовление игрушек для ДО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4.  Просветительска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    Пропаганда здорового образа жизни.  Владение знаниями о ЗОЖ и умение  аргументировано отстаивать свою позицию, формирование здоровых установок и навыков ответственного поведения.  Беседы на этические темы, чтение, слушание и обсуждение произведений нравственного характера. </w:t>
      </w:r>
      <w:r>
        <w:rPr>
          <w:rFonts w:cs="Times New Roman" w:ascii="Times New Roman" w:hAnsi="Times New Roman"/>
        </w:rPr>
        <w:t>5. Заключение (1 час).  Подведение итогов работы за год. Удалось ли  достигнуть цель и  выполнить задачи?</w:t>
      </w:r>
    </w:p>
    <w:p>
      <w:pPr>
        <w:pStyle w:val="Style16"/>
        <w:ind w:left="128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Тематическое планирование </w:t>
      </w:r>
    </w:p>
    <w:p>
      <w:pPr>
        <w:pStyle w:val="Style16"/>
        <w:ind w:left="12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947"/>
        <w:gridCol w:w="7700"/>
        <w:gridCol w:w="1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\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ма зан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часов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У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е заседание отряда волонтёров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ладение диалоговыми формами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 пришкольном участк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, самоконтроль, самооценк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увениров педагогам,  ветеранам, пожилым люд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, контроль, оц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акции «Пусть осень жизни будет золотой!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омоги памятникам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 школьного двора от  мус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, самоконтроль, самооценк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ниг в школьной библиотек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сотрудничество в группе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самоконтр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пожилым люд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сотрудничество в группе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диалоговой формой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беседа «Золотое правило нравственности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иск информации, анализ и преобразование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аргументация собственного мн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листовок и школьной газеты «Мы за здоровый образ жизни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моделирование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Сувенир». Работа в мастерской по изготовлению сувениров для детского са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, контроль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модел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Новогодний подарок в каждый дом»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модел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тительский рейд «Телефон довер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ладение диалоговыми формами коммуникац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82" w:leader="none"/>
                <w:tab w:val="left" w:pos="1432" w:leader="none"/>
              </w:tabs>
              <w:spacing w:lineRule="auto" w:line="240" w:before="0" w:after="0"/>
              <w:ind w:left="662" w:hanging="66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ь населению в уборке снег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сотрудничество в группе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диалоговой формой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«Подарок солдату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сьмо солдат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иск информации, модел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здравительных открыток к празднику «Дню Защитника Отечества», «Дню влюблённых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односельч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, контроль, оценк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на лыжню!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 Помощь населению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, контроль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моделир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 праздником!» Изготовление открытки мам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моделиров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аш уютны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ка рассады цвет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становка проблем, выдвижение гипотез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тическая беседа «Стыд, вина и извинение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иск информации, анализ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аргументация собственного мне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олонтёров в экологических мероприяти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иск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ладение диалоговой формой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Наше село самое чисто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ятие и сохранение цели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теран рядом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здравительных откры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моделировани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, контроль, оц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. Помощь населению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сотрудничество в группе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диалоговой формой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работы за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в группе,  владение диалоговой формой коммуник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териально – техническое обеспечение курс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но правовая  база:</w:t>
      </w:r>
    </w:p>
    <w:p>
      <w:pPr>
        <w:pStyle w:val="Western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 Всеобщая декларация прав человека.</w:t>
      </w:r>
    </w:p>
    <w:p>
      <w:pPr>
        <w:pStyle w:val="Western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Декларация прав ребенка.</w:t>
      </w:r>
    </w:p>
    <w:p>
      <w:pPr>
        <w:pStyle w:val="Western"/>
        <w:spacing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Государственная программа «Патриотическое воспитание граждан Российской Федерации на 2011-2015 гг.</w:t>
      </w:r>
    </w:p>
    <w:p>
      <w:pPr>
        <w:pStyle w:val="Western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Закон РФ «Об образовании».</w:t>
      </w:r>
    </w:p>
    <w:p>
      <w:pPr>
        <w:pStyle w:val="Western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Конвенция о правах ребёнка.</w:t>
      </w:r>
    </w:p>
    <w:p>
      <w:pPr>
        <w:pStyle w:val="Western"/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йный проектор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агнитофон.                 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жидаемые результат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результат работы – формирование в ходе деятельности более ответственной, адаптированной, здоровой лич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ЗОЖ и умение аргументировано отстаивать свою позиц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ие количества детей и подростков, вовлечённых в волонтёрские отряды и проведение альтернативных мероприят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лечение детей к общественно значимой деятель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общаться с обучающимися и взрослыми, владеть нормами и правилами уважительного отно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sz w:val="23"/>
      <w:szCs w:val="23"/>
      <w:shd w:fill="FFFFFF" w:val="clear"/>
    </w:rPr>
  </w:style>
  <w:style w:type="character" w:styleId="213">
    <w:name w:val="Основной текст (2) + 13"/>
    <w:qFormat/>
    <w:rPr>
      <w:sz w:val="27"/>
      <w:szCs w:val="27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0"/>
      <w:ind w:hanging="780"/>
      <w:jc w:val="center"/>
    </w:pPr>
    <w:rPr>
      <w:sz w:val="23"/>
      <w:szCs w:val="23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3" w:before="360" w:after="240"/>
      <w:jc w:val="center"/>
    </w:pPr>
    <w:rPr>
      <w:sz w:val="23"/>
      <w:szCs w:val="23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0"/>
      <w:outlineLvl w:val="1"/>
    </w:pPr>
    <w:rPr>
      <w:sz w:val="23"/>
      <w:szCs w:val="23"/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24:00Z</dcterms:created>
  <dc:creator>User</dc:creator>
  <dc:description/>
  <cp:keywords/>
  <dc:language>en-US</dc:language>
  <cp:lastModifiedBy>USER</cp:lastModifiedBy>
  <cp:lastPrinted>2015-09-14T16:56:00Z</cp:lastPrinted>
  <dcterms:modified xsi:type="dcterms:W3CDTF">2016-09-29T15:46:00Z</dcterms:modified>
  <cp:revision>13</cp:revision>
  <dc:subject/>
  <dc:title/>
</cp:coreProperties>
</file>