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709" w:hanging="0"/>
        <w:rPr/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ab/>
        <w:t xml:space="preserve">         Пояснительная записк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Рабочая программа учебного курса «Литературное чтение» для 4 класса составлена в соответствии с Федеральным государственным стандартом начального общего образования второго поколения, с учётом программы «Начальная школа </w:t>
      </w:r>
      <w:r>
        <w:rPr>
          <w:rFonts w:cs="Times New Roman" w:ascii="Times New Roman" w:hAnsi="Times New Roman"/>
          <w:lang w:val="en-US"/>
        </w:rPr>
        <w:t>XXI</w:t>
      </w:r>
      <w:r>
        <w:rPr>
          <w:rFonts w:cs="Times New Roman" w:ascii="Times New Roman" w:hAnsi="Times New Roman"/>
        </w:rPr>
        <w:t xml:space="preserve"> века» автора Л. А. Ефросини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 xml:space="preserve">Настоящая программа разработана  на основе: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Федерального закона от 29.12.2012 «Об образовании в Российской Федерации»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Федерального государственного образовательного стандарта начального общего образования» (2009)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Фундаментального ядра содержания общего образования» (под редакцией В.В. Козлова, А.М. Кондакова)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Базисного учебного плана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Планируемых результатов начального общего образования» (под редакцией Г.С. Ковалевой, О.Б. Логиновой)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«Примерных программ начального общего образования»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Авторской программы предметных курсов УМК «Начальная школа </w:t>
      </w:r>
      <w:r>
        <w:rPr>
          <w:rFonts w:cs="Times New Roman" w:ascii="Times New Roman" w:hAnsi="Times New Roman"/>
          <w:lang w:val="en-US"/>
        </w:rPr>
        <w:t>XXI</w:t>
      </w:r>
      <w:r>
        <w:rPr>
          <w:rFonts w:cs="Times New Roman" w:ascii="Times New Roman" w:hAnsi="Times New Roman"/>
        </w:rPr>
        <w:t xml:space="preserve"> века»  под  редакцией  Н.Ф.  Виноградовой.               </w:t>
      </w:r>
    </w:p>
    <w:p>
      <w:pPr>
        <w:pStyle w:val="Normal"/>
        <w:autoSpaceDE w:val="false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bCs/>
        </w:rPr>
        <w:t>Цель данного учебного курса:</w:t>
      </w:r>
      <w:r>
        <w:rPr>
          <w:rFonts w:cs="Times New Roman" w:ascii="Times New Roman" w:hAnsi="Times New Roman"/>
          <w:lang w:eastAsia="ru-RU"/>
        </w:rPr>
        <w:t xml:space="preserve"> помочь ребёнку стать чита</w:t>
        <w:softHyphen/>
        <w:t>телем: подвести к осознанию богатого мира отечественной и зарубежной детской литературы, обогатить читательский опыт. Развитие читателя пред</w:t>
        <w:softHyphen/>
        <w:t>полагает овладение основными видами устной и письменной литературной речи: способностью воспринимать текст произведения, слушать и слышать художественное слово, читать вслух и молча, понимать читаемое не только на уровне фактов, но и смысла (иметь свои суждения, выражать эмоциональ</w:t>
        <w:softHyphen/>
        <w:t>ное отношение); воссоздавать в своём воображении прочитанное (представ</w:t>
        <w:softHyphen/>
        <w:t>лять мысленно героев, события) и уметь рассказывать текст произведения в разных вариантах — подробно, выборочно, сжато, творчески с изменением ситуации.</w:t>
      </w:r>
    </w:p>
    <w:p>
      <w:pPr>
        <w:pStyle w:val="Normal"/>
        <w:autoSpaceDE w:val="false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bCs/>
        </w:rPr>
        <w:t>Задачи учебного курса</w:t>
      </w:r>
      <w:r>
        <w:rPr>
          <w:rFonts w:cs="Times New Roman" w:ascii="Times New Roman" w:hAnsi="Times New Roman"/>
        </w:rPr>
        <w:t>:</w:t>
      </w:r>
    </w:p>
    <w:p>
      <w:pPr>
        <w:pStyle w:val="Msolistparagraph"/>
        <w:numPr>
          <w:ilvl w:val="0"/>
          <w:numId w:val="9"/>
        </w:numPr>
        <w:shd w:fill="FFFFFF" w:val="clear"/>
        <w:suppressAutoHyphens w:val="false"/>
        <w:autoSpaceDE w:val="false"/>
        <w:ind w:left="0" w:hanging="360"/>
        <w:rPr>
          <w:rFonts w:ascii="Times New Roman" w:hAnsi="Times New Roman" w:cs="Times New Roman"/>
          <w:color w:val="000000"/>
          <w:kern w:val="0"/>
          <w:sz w:val="22"/>
          <w:szCs w:val="22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2"/>
          <w:szCs w:val="22"/>
          <w:lang w:eastAsia="ru-RU"/>
        </w:rPr>
        <w:t>обеспечивать полноценное восприятие учащимися литературного произ</w:t>
        <w:softHyphen/>
        <w:t>ведения, понимание текста и специфики его литературной формы;</w:t>
      </w:r>
    </w:p>
    <w:p>
      <w:pPr>
        <w:pStyle w:val="Msolistparagraph"/>
        <w:numPr>
          <w:ilvl w:val="0"/>
          <w:numId w:val="9"/>
        </w:numPr>
        <w:shd w:fill="FFFFFF" w:val="clear"/>
        <w:suppressAutoHyphens w:val="false"/>
        <w:autoSpaceDE w:val="false"/>
        <w:ind w:left="0" w:hanging="360"/>
        <w:rPr>
          <w:rFonts w:ascii="Times New Roman" w:hAnsi="Times New Roman" w:cs="Times New Roman"/>
          <w:color w:val="000000"/>
          <w:kern w:val="0"/>
          <w:sz w:val="22"/>
          <w:szCs w:val="22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2"/>
          <w:szCs w:val="22"/>
          <w:lang w:eastAsia="ru-RU"/>
        </w:rPr>
        <w:t>научить учащихся понимать точку зрения писателя, формулировать и вы</w:t>
        <w:softHyphen/>
        <w:t>ражать свою точку зрения (позицию читателя);</w:t>
      </w:r>
    </w:p>
    <w:p>
      <w:pPr>
        <w:pStyle w:val="Msolistparagraph"/>
        <w:numPr>
          <w:ilvl w:val="0"/>
          <w:numId w:val="9"/>
        </w:numPr>
        <w:shd w:fill="FFFFFF" w:val="clear"/>
        <w:suppressAutoHyphens w:val="false"/>
        <w:autoSpaceDE w:val="false"/>
        <w:ind w:left="0" w:hanging="360"/>
        <w:rPr>
          <w:rFonts w:ascii="Times New Roman" w:hAnsi="Times New Roman" w:cs="Times New Roman"/>
          <w:color w:val="000000"/>
          <w:kern w:val="0"/>
          <w:sz w:val="22"/>
          <w:szCs w:val="22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2"/>
          <w:szCs w:val="22"/>
          <w:lang w:eastAsia="ru-RU"/>
        </w:rPr>
        <w:t>систематически отрабатывать умения читать вслух, молча, вырази</w:t>
        <w:softHyphen/>
        <w:t>тельно, пользоваться основными видами чтения (ознакомительным, изучающим, поисковым и просмотровым);</w:t>
      </w:r>
    </w:p>
    <w:p>
      <w:pPr>
        <w:pStyle w:val="Msolistparagraph"/>
        <w:numPr>
          <w:ilvl w:val="0"/>
          <w:numId w:val="9"/>
        </w:numPr>
        <w:shd w:fill="FFFFFF" w:val="clear"/>
        <w:suppressAutoHyphens w:val="false"/>
        <w:autoSpaceDE w:val="false"/>
        <w:ind w:left="0" w:hanging="360"/>
        <w:rPr>
          <w:rFonts w:ascii="Times New Roman" w:hAnsi="Times New Roman" w:cs="Times New Roman"/>
          <w:color w:val="000000"/>
          <w:kern w:val="0"/>
          <w:sz w:val="22"/>
          <w:szCs w:val="22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2"/>
          <w:szCs w:val="22"/>
          <w:lang w:eastAsia="ru-RU"/>
        </w:rPr>
        <w:t>включать учащихся в эмоционально-творческую деятельность в про</w:t>
        <w:softHyphen/>
        <w:t>цессе чтения, учить работать в парах и группах;</w:t>
      </w:r>
    </w:p>
    <w:p>
      <w:pPr>
        <w:pStyle w:val="Msolistparagraph"/>
        <w:numPr>
          <w:ilvl w:val="0"/>
          <w:numId w:val="9"/>
        </w:numPr>
        <w:shd w:fill="FFFFFF" w:val="clear"/>
        <w:suppressAutoHyphens w:val="false"/>
        <w:autoSpaceDE w:val="false"/>
        <w:ind w:left="0" w:hanging="360"/>
        <w:rPr>
          <w:rFonts w:ascii="Times New Roman" w:hAnsi="Times New Roman" w:cs="Times New Roman"/>
          <w:color w:val="000000"/>
          <w:kern w:val="0"/>
          <w:sz w:val="22"/>
          <w:szCs w:val="22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2"/>
          <w:szCs w:val="22"/>
          <w:lang w:eastAsia="ru-RU"/>
        </w:rPr>
        <w:t>формировать литературоведческие представления, необходимые для по</w:t>
        <w:softHyphen/>
        <w:t>нимания литературы как искусства слова;</w:t>
      </w:r>
    </w:p>
    <w:p>
      <w:pPr>
        <w:pStyle w:val="Msolistparagraph"/>
        <w:widowControl w:val="false"/>
        <w:numPr>
          <w:ilvl w:val="0"/>
          <w:numId w:val="9"/>
        </w:numPr>
        <w:shd w:fill="FFFFFF" w:val="clear"/>
        <w:suppressAutoHyphens w:val="false"/>
        <w:autoSpaceDE w:val="false"/>
        <w:ind w:left="0" w:hanging="360"/>
        <w:rPr>
          <w:rStyle w:val="FontStyle46"/>
          <w:b/>
          <w:b/>
          <w:bCs/>
          <w:color w:val="000000"/>
          <w:kern w:val="0"/>
          <w:sz w:val="22"/>
          <w:szCs w:val="22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2"/>
          <w:szCs w:val="22"/>
          <w:lang w:eastAsia="ru-RU"/>
        </w:rPr>
        <w:t>расширять круг чтения учащихся, создавать «литературное простран</w:t>
        <w:softHyphen/>
        <w:t>ство», соответствующее возрастным особенностям и уровню подготов</w:t>
        <w:softHyphen/>
        <w:t>ки учащихся и обеспечивающее условия для формирования универ</w:t>
        <w:softHyphen/>
        <w:t>сальных учебных действий.</w:t>
      </w:r>
      <w:r>
        <w:rPr>
          <w:rStyle w:val="FontStyle46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</w:rPr>
        <w:t>2.Общая характеристика учебного предмета, курса.</w:t>
      </w:r>
    </w:p>
    <w:p>
      <w:pPr>
        <w:pStyle w:val="Normal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анный курс литературного чтения построен с учётом следующих концепту</w:t>
        <w:softHyphen/>
        <w:t>альных положений:</w:t>
      </w:r>
    </w:p>
    <w:p>
      <w:pPr>
        <w:pStyle w:val="Msolistparagraph"/>
        <w:numPr>
          <w:ilvl w:val="0"/>
          <w:numId w:val="11"/>
        </w:numPr>
        <w:suppressAutoHyphens w:val="false"/>
        <w:ind w:left="0" w:hanging="360"/>
        <w:jc w:val="both"/>
        <w:rPr>
          <w:rFonts w:ascii="Times New Roman" w:hAnsi="Times New Roman" w:cs="Times New Roman"/>
          <w:kern w:val="0"/>
          <w:sz w:val="22"/>
          <w:szCs w:val="22"/>
          <w:lang w:eastAsia="ru-RU"/>
        </w:rPr>
      </w:pPr>
      <w:r>
        <w:rPr>
          <w:rFonts w:cs="Times New Roman" w:ascii="Times New Roman" w:hAnsi="Times New Roman"/>
          <w:kern w:val="0"/>
          <w:sz w:val="22"/>
          <w:szCs w:val="22"/>
          <w:lang w:eastAsia="ru-RU"/>
        </w:rPr>
        <w:t>изучение должно обеспечивать развитие личности ребёнка, формирова</w:t>
        <w:softHyphen/>
        <w:t>ние его интеллекта и основных видов речевой деятельности (слушания, говорения, чтения и письма);</w:t>
      </w:r>
    </w:p>
    <w:p>
      <w:pPr>
        <w:pStyle w:val="Msolistparagraph"/>
        <w:numPr>
          <w:ilvl w:val="0"/>
          <w:numId w:val="11"/>
        </w:numPr>
        <w:suppressAutoHyphens w:val="false"/>
        <w:ind w:left="0" w:hanging="360"/>
        <w:jc w:val="both"/>
        <w:rPr>
          <w:rFonts w:ascii="Times New Roman" w:hAnsi="Times New Roman" w:cs="Times New Roman"/>
          <w:kern w:val="0"/>
          <w:sz w:val="22"/>
          <w:szCs w:val="22"/>
          <w:lang w:eastAsia="ru-RU"/>
        </w:rPr>
      </w:pPr>
      <w:r>
        <w:rPr>
          <w:rFonts w:cs="Times New Roman" w:ascii="Times New Roman" w:hAnsi="Times New Roman"/>
          <w:kern w:val="0"/>
          <w:sz w:val="22"/>
          <w:szCs w:val="22"/>
          <w:lang w:eastAsia="ru-RU"/>
        </w:rPr>
        <w:t>в результате обучения формируется читательская деятельность школьни</w:t>
        <w:softHyphen/>
        <w:t>ков, компоненты учебной деятельности, а также универсаль</w:t>
        <w:softHyphen/>
        <w:t>ные учебные действия;</w:t>
      </w:r>
    </w:p>
    <w:p>
      <w:pPr>
        <w:pStyle w:val="Msolistparagraph"/>
        <w:numPr>
          <w:ilvl w:val="0"/>
          <w:numId w:val="11"/>
        </w:numPr>
        <w:suppressAutoHyphens w:val="false"/>
        <w:ind w:left="0" w:hanging="360"/>
        <w:jc w:val="both"/>
        <w:rPr>
          <w:rFonts w:ascii="Times New Roman" w:hAnsi="Times New Roman" w:cs="Times New Roman"/>
          <w:kern w:val="0"/>
          <w:sz w:val="22"/>
          <w:szCs w:val="22"/>
          <w:lang w:eastAsia="ru-RU"/>
        </w:rPr>
      </w:pPr>
      <w:r>
        <w:rPr>
          <w:rFonts w:cs="Times New Roman" w:ascii="Times New Roman" w:hAnsi="Times New Roman"/>
          <w:kern w:val="0"/>
          <w:sz w:val="22"/>
          <w:szCs w:val="22"/>
          <w:lang w:eastAsia="ru-RU"/>
        </w:rPr>
        <w:t>дифференцированное обучение и учёт индивидуальных возможностей каждого ребенка.</w:t>
      </w:r>
    </w:p>
    <w:p>
      <w:pPr>
        <w:pStyle w:val="Normal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ной чертой данной программы является «нерасчлененность» и «пе</w:t>
        <w:softHyphen/>
        <w:t>реплетённость» обучения работе с произведением и книгой. При изучении произведений постоянно идёт обучение работе с учебной, художественной и справочной детской книгой, развивается интерес к самостоятельному чте</w:t>
        <w:softHyphen/>
        <w:t>нию. В программе не выделяются отдельно уроки обучения чтению и работе с книгой, а есть уроки литературного чтения, на которых комплексно реша</w:t>
        <w:softHyphen/>
        <w:t>ются все задачи литературного образования младших школьников: форми</w:t>
        <w:softHyphen/>
        <w:t>руются читательские умения, решаются задачи эмоционального, эстетиче</w:t>
        <w:softHyphen/>
        <w:t>ского и литературного развития, а также нравственно-этического воспитания, так как чтение для ребенка — и труд, и творчество, и новые открытия, и удо</w:t>
        <w:softHyphen/>
        <w:t>вольствие, и самовоспитание.</w:t>
      </w:r>
    </w:p>
    <w:p>
      <w:pPr>
        <w:pStyle w:val="Normal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пецифические особенности курса литературного чтения в начальной школе:</w:t>
      </w:r>
    </w:p>
    <w:p>
      <w:pPr>
        <w:pStyle w:val="Msolistparagraph"/>
        <w:numPr>
          <w:ilvl w:val="0"/>
          <w:numId w:val="7"/>
        </w:numPr>
        <w:suppressAutoHyphens w:val="false"/>
        <w:ind w:left="0" w:hanging="360"/>
        <w:jc w:val="both"/>
        <w:rPr>
          <w:rFonts w:ascii="Times New Roman" w:hAnsi="Times New Roman" w:cs="Times New Roman"/>
          <w:kern w:val="0"/>
          <w:sz w:val="22"/>
          <w:szCs w:val="22"/>
          <w:lang w:eastAsia="ru-RU"/>
        </w:rPr>
      </w:pPr>
      <w:r>
        <w:rPr>
          <w:rFonts w:cs="Times New Roman" w:ascii="Times New Roman" w:hAnsi="Times New Roman"/>
          <w:kern w:val="0"/>
          <w:sz w:val="22"/>
          <w:szCs w:val="22"/>
          <w:lang w:eastAsia="ru-RU"/>
        </w:rPr>
        <w:t>сочетание работы над собственно чтением: техническими навыками и чи</w:t>
        <w:softHyphen/>
        <w:t>тательскими умениями;</w:t>
      </w:r>
    </w:p>
    <w:p>
      <w:pPr>
        <w:pStyle w:val="Msolistparagraph"/>
        <w:numPr>
          <w:ilvl w:val="0"/>
          <w:numId w:val="7"/>
        </w:numPr>
        <w:suppressAutoHyphens w:val="false"/>
        <w:ind w:left="0" w:hanging="360"/>
        <w:jc w:val="both"/>
        <w:rPr>
          <w:rFonts w:ascii="Times New Roman" w:hAnsi="Times New Roman" w:cs="Times New Roman"/>
          <w:kern w:val="0"/>
          <w:sz w:val="22"/>
          <w:szCs w:val="22"/>
          <w:lang w:eastAsia="ru-RU"/>
        </w:rPr>
      </w:pPr>
      <w:r>
        <w:rPr>
          <w:rFonts w:cs="Times New Roman" w:ascii="Times New Roman" w:hAnsi="Times New Roman"/>
          <w:kern w:val="0"/>
          <w:sz w:val="22"/>
          <w:szCs w:val="22"/>
          <w:lang w:eastAsia="ru-RU"/>
        </w:rPr>
        <w:t>работа с текстом как речеведческой единицей, а с литературным произве</w:t>
        <w:softHyphen/>
        <w:t>дением как искусством слова, с учётом специфики его струк</w:t>
        <w:softHyphen/>
        <w:t>туры и жанровых особенностей;</w:t>
      </w:r>
    </w:p>
    <w:p>
      <w:pPr>
        <w:pStyle w:val="Msolistparagraph"/>
        <w:numPr>
          <w:ilvl w:val="0"/>
          <w:numId w:val="7"/>
        </w:numPr>
        <w:suppressAutoHyphens w:val="false"/>
        <w:ind w:left="0" w:hanging="360"/>
        <w:jc w:val="both"/>
        <w:rPr>
          <w:rFonts w:ascii="Times New Roman" w:hAnsi="Times New Roman" w:cs="Times New Roman"/>
          <w:kern w:val="0"/>
          <w:sz w:val="22"/>
          <w:szCs w:val="22"/>
          <w:lang w:eastAsia="ru-RU"/>
        </w:rPr>
      </w:pPr>
      <w:r>
        <w:rPr>
          <w:rFonts w:cs="Times New Roman" w:ascii="Times New Roman" w:hAnsi="Times New Roman"/>
          <w:kern w:val="0"/>
          <w:sz w:val="22"/>
          <w:szCs w:val="22"/>
          <w:lang w:eastAsia="ru-RU"/>
        </w:rPr>
        <w:t>одновременная работа над языком произведения и речью детей;</w:t>
      </w:r>
    </w:p>
    <w:p>
      <w:pPr>
        <w:pStyle w:val="Msolistparagraph"/>
        <w:numPr>
          <w:ilvl w:val="0"/>
          <w:numId w:val="7"/>
        </w:numPr>
        <w:suppressAutoHyphens w:val="false"/>
        <w:ind w:left="0" w:hanging="360"/>
        <w:jc w:val="both"/>
        <w:rPr>
          <w:rFonts w:ascii="Times New Roman" w:hAnsi="Times New Roman" w:cs="Times New Roman"/>
          <w:kern w:val="0"/>
          <w:sz w:val="22"/>
          <w:szCs w:val="22"/>
          <w:lang w:eastAsia="ru-RU"/>
        </w:rPr>
      </w:pPr>
      <w:r>
        <w:rPr>
          <w:rFonts w:cs="Times New Roman" w:ascii="Times New Roman" w:hAnsi="Times New Roman"/>
          <w:kern w:val="0"/>
          <w:sz w:val="22"/>
          <w:szCs w:val="22"/>
          <w:lang w:eastAsia="ru-RU"/>
        </w:rPr>
        <w:t>сочетание работы над художественным произведением и детской кни</w:t>
        <w:softHyphen/>
        <w:t>гой как особым объектом изучения;</w:t>
      </w:r>
    </w:p>
    <w:p>
      <w:pPr>
        <w:pStyle w:val="Msolistparagraph"/>
        <w:numPr>
          <w:ilvl w:val="0"/>
          <w:numId w:val="7"/>
        </w:numPr>
        <w:suppressAutoHyphens w:val="false"/>
        <w:ind w:left="0" w:hanging="360"/>
        <w:jc w:val="both"/>
        <w:rPr>
          <w:rFonts w:ascii="Times New Roman" w:hAnsi="Times New Roman" w:cs="Times New Roman"/>
          <w:kern w:val="0"/>
          <w:sz w:val="22"/>
          <w:szCs w:val="22"/>
          <w:lang w:eastAsia="ru-RU"/>
        </w:rPr>
      </w:pPr>
      <w:r>
        <w:rPr>
          <w:rFonts w:cs="Times New Roman" w:ascii="Times New Roman" w:hAnsi="Times New Roman"/>
          <w:kern w:val="0"/>
          <w:sz w:val="22"/>
          <w:szCs w:val="22"/>
          <w:lang w:eastAsia="ru-RU"/>
        </w:rPr>
        <w:t>различение художественных и научно-популярных произведений;</w:t>
      </w:r>
    </w:p>
    <w:p>
      <w:pPr>
        <w:pStyle w:val="Msolistparagraph"/>
        <w:numPr>
          <w:ilvl w:val="0"/>
          <w:numId w:val="7"/>
        </w:numPr>
        <w:suppressAutoHyphens w:val="false"/>
        <w:ind w:left="0" w:hanging="360"/>
        <w:jc w:val="both"/>
        <w:rPr>
          <w:rFonts w:ascii="Times New Roman" w:hAnsi="Times New Roman" w:cs="Times New Roman"/>
          <w:kern w:val="0"/>
          <w:sz w:val="22"/>
          <w:szCs w:val="22"/>
          <w:lang w:eastAsia="ru-RU"/>
        </w:rPr>
      </w:pPr>
      <w:r>
        <w:rPr>
          <w:rFonts w:cs="Times New Roman" w:ascii="Times New Roman" w:hAnsi="Times New Roman"/>
          <w:kern w:val="0"/>
          <w:sz w:val="22"/>
          <w:szCs w:val="22"/>
          <w:lang w:eastAsia="ru-RU"/>
        </w:rPr>
        <w:t>формирование литературоведческих понятий, обеспечивающих полно</w:t>
        <w:softHyphen/>
        <w:t>ценное восприятие произведения;</w:t>
      </w:r>
    </w:p>
    <w:p>
      <w:pPr>
        <w:pStyle w:val="Msolistparagraph"/>
        <w:numPr>
          <w:ilvl w:val="0"/>
          <w:numId w:val="7"/>
        </w:numPr>
        <w:suppressAutoHyphens w:val="false"/>
        <w:ind w:left="0" w:hanging="360"/>
        <w:jc w:val="both"/>
        <w:rPr>
          <w:rFonts w:ascii="Times New Roman" w:hAnsi="Times New Roman" w:cs="Times New Roman"/>
          <w:kern w:val="0"/>
          <w:sz w:val="22"/>
          <w:szCs w:val="22"/>
          <w:lang w:eastAsia="ru-RU"/>
        </w:rPr>
      </w:pPr>
      <w:r>
        <w:rPr>
          <w:rFonts w:cs="Times New Roman" w:ascii="Times New Roman" w:hAnsi="Times New Roman"/>
          <w:kern w:val="0"/>
          <w:sz w:val="22"/>
          <w:szCs w:val="22"/>
          <w:lang w:eastAsia="ru-RU"/>
        </w:rPr>
        <w:t>освоение литературных произведений в сочетании с творческой деятель</w:t>
        <w:softHyphen/>
        <w:t>ностью учащихся, развитием их эмоциональной сферы, обога</w:t>
        <w:softHyphen/>
        <w:t>щением духовного мира ученик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 Описание места учебного предмета в учебном план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Согласно учебному плану МАОУ Первопесьяновская СОШ на 2016 - 17 учебный год на изучение предмета «Литературное чтение» в 4 классе отводится 102 часа из расчёта 3 часа в неделю.</w:t>
      </w:r>
    </w:p>
    <w:p>
      <w:pPr>
        <w:pStyle w:val="Style91"/>
        <w:widowControl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en-US"/>
        </w:rPr>
        <w:t>4.Описание ценностных ориентиров содержания учебного предмета, курса.</w:t>
      </w:r>
    </w:p>
    <w:p>
      <w:pPr>
        <w:pStyle w:val="Style91"/>
        <w:widowControl/>
        <w:spacing w:lineRule="auto" w:line="240"/>
        <w:ind w:firstLine="709"/>
        <w:jc w:val="both"/>
        <w:rPr/>
      </w:pPr>
      <w:r>
        <w:rPr>
          <w:rStyle w:val="FontStyle46"/>
          <w:sz w:val="22"/>
          <w:szCs w:val="22"/>
        </w:rPr>
        <w:t>Литературное чтение как учебный предмет в начальной школе имеет большое значение в решении задач не только обучения, но и воспитания. На этих уроках учащиеся знакомятся с художественными произведениями, нравственный потенциал которых очень высок. В процессе полноценного восприятия художественного произведения формируется духовно-нравственное воспитание и развитие учащихся начальных классов.</w:t>
      </w:r>
    </w:p>
    <w:p>
      <w:pPr>
        <w:pStyle w:val="Style91"/>
        <w:widowControl/>
        <w:spacing w:lineRule="auto" w:line="240"/>
        <w:ind w:firstLine="709"/>
        <w:jc w:val="both"/>
        <w:rPr/>
      </w:pPr>
      <w:r>
        <w:rPr>
          <w:rStyle w:val="FontStyle46"/>
          <w:sz w:val="22"/>
          <w:szCs w:val="22"/>
        </w:rPr>
        <w:t>Литературное чтение как вид искусства знакомит учащихся с нравственно-эстетическими ценностями своего народа и человечества и способствует формированию личностных качеств, соответствующих национальным и общечеловеческим ценностям.</w:t>
      </w:r>
    </w:p>
    <w:p>
      <w:pPr>
        <w:pStyle w:val="Style91"/>
        <w:widowControl/>
        <w:spacing w:lineRule="auto" w:line="240"/>
        <w:ind w:firstLine="709"/>
        <w:jc w:val="both"/>
        <w:rPr>
          <w:rStyle w:val="FontStyle46"/>
          <w:sz w:val="22"/>
          <w:szCs w:val="22"/>
        </w:rPr>
      </w:pPr>
      <w:r>
        <w:rPr>
          <w:rStyle w:val="FontStyle46"/>
          <w:sz w:val="22"/>
          <w:szCs w:val="22"/>
        </w:rPr>
        <w:t>На уроках литературного чтения продолжается развитие техники чтения, совершенствование качества чтения, особенно осмысленности. Большую роль играет эмоциональное восприятие произведения, которое формирует эмоциональную грамотность. Система духовно-нравственного воспитания и развития, реализуемая в рамках урока литературного чтения, формирует личностные качества человека, характеризующие его отношение к другим людям, к Родин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Личностные, метапредметные и предметные результаты освоения конкретного учебного предмета, курс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eastAsia="ru-RU"/>
        </w:rPr>
        <w:t>Личностные результаты</w:t>
      </w:r>
      <w:r>
        <w:rPr>
          <w:rFonts w:cs="Times New Roman" w:ascii="Times New Roman" w:hAnsi="Times New Roman"/>
          <w:lang w:eastAsia="ru-RU"/>
        </w:rPr>
        <w:t xml:space="preserve"> освоения основной образовательной программы начального общего образования должны отражать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и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формирование уважительного отношения к иному мнению, истории и культуре других народов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звитие этических чувств, доброжелательности и эмоционально- 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lang w:eastAsia="ru-RU"/>
        </w:rPr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  <w:br/>
      </w:r>
      <w:r>
        <w:rPr>
          <w:rFonts w:cs="Times New Roman" w:ascii="Times New Roman" w:hAnsi="Times New Roman"/>
          <w:b/>
          <w:bCs/>
          <w:lang w:eastAsia="ru-RU"/>
        </w:rPr>
        <w:t>Метапредметные результаты</w:t>
      </w:r>
      <w:r>
        <w:rPr>
          <w:rFonts w:cs="Times New Roman" w:ascii="Times New Roman" w:hAnsi="Times New Roman"/>
          <w:lang w:eastAsia="ru-RU"/>
        </w:rPr>
        <w:t xml:space="preserve"> освоения основной образовательной программы начального общего образования должны отражать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своение начальных форм познавательной и личностной рефлекси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ктивное использование речевых средств и средств информационных и коммуникационных технологий для решения коммуникативных и познавательных задач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lang w:eastAsia="ru-RU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</w:t>
        <w:br/>
      </w:r>
      <w:r>
        <w:rPr>
          <w:rFonts w:cs="Times New Roman" w:ascii="Times New Roman" w:hAnsi="Times New Roman"/>
          <w:b/>
          <w:bCs/>
          <w:lang w:eastAsia="ru-RU"/>
        </w:rPr>
        <w:t>Предметные результаты</w:t>
      </w:r>
      <w:r>
        <w:rPr>
          <w:rFonts w:cs="Times New Roman" w:ascii="Times New Roman" w:hAnsi="Times New Roman"/>
          <w:lang w:eastAsia="ru-RU"/>
        </w:rPr>
        <w:t xml:space="preserve"> освоения основной образовательной программы начального общего образования с учетом специфики содержания предметной области «филология», включающей в себя предмет «литературное чтение» должны отража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сознание значимости чтения для личного развития; формирование представлений о мире, российской истории и культуре, первоначальных этических представлений, понятий о добре и зле, нравственности; успешности обучения по всем учебным предметам; формирование потребности в систематическом чтен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нимание роли чтения, использование разных видов чтения (ознакомительное, изучающее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стижение необходимого для продолжения образования уровня читательской компетентности, общего речевого развития, т.е. овладение техникой чтения вслух и про себя, элементар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умение самостоятельно выбирать интересующую литературу; пользоваться справочными источниками для понимания и получения дополнительной информации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Содержание учебного предмета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color w:val="000000"/>
          <w:spacing w:val="1"/>
          <w:sz w:val="20"/>
          <w:szCs w:val="20"/>
          <w:u w:val="single"/>
        </w:rPr>
        <w:t>Основные разделы чтения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0"/>
          <w:szCs w:val="20"/>
        </w:rPr>
        <w:t>Произведения фольклора.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 Сказки, легенды, былины, героические песн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Иван царевич и Серый волк. Русская народная сказка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Былина «Волх Всеславович», «Легенда о граде Китеже», «Ле</w:t>
        <w:softHyphen/>
        <w:t>генда о покорении Сибири Ермаком». Героическая песня «Кузь</w:t>
        <w:softHyphen/>
        <w:t>ма Минин и Дмитрий Пожарский во главе ополчения»</w:t>
      </w:r>
    </w:p>
    <w:p>
      <w:pPr>
        <w:pStyle w:val="Normal"/>
        <w:shd w:fill="FFFFFF" w:val="clear"/>
        <w:ind w:right="3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Повторение: загадки, пословицы, поговорки, дразнилки, </w:t>
      </w:r>
      <w:r>
        <w:rPr>
          <w:rFonts w:cs="Times New Roman" w:ascii="Times New Roman" w:hAnsi="Times New Roman"/>
          <w:color w:val="000000"/>
          <w:spacing w:val="-10"/>
          <w:sz w:val="20"/>
          <w:szCs w:val="20"/>
        </w:rPr>
        <w:t>скороговорки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0"/>
          <w:szCs w:val="20"/>
        </w:rPr>
        <w:t>Басни. Русские баснописцы</w:t>
      </w:r>
    </w:p>
    <w:p>
      <w:pPr>
        <w:pStyle w:val="Normal"/>
        <w:shd w:fill="FFFFFF" w:val="clear"/>
        <w:ind w:right="4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И.А. Крылов. «Стрекоза и Муравей», «Мартышка и очки»,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«Квартет»; И.И. Хемницер. «Стрекоза», «Друзья»; Л.Н. Толстой.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«Стрекоза и муравьи»; А.Е. Измайлов. «Кукушка»; И.И. Дмит</w:t>
        <w:softHyphen/>
      </w:r>
      <w:r>
        <w:rPr>
          <w:rFonts w:cs="Times New Roman" w:ascii="Times New Roman" w:hAnsi="Times New Roman"/>
          <w:color w:val="000000"/>
          <w:spacing w:val="-14"/>
          <w:sz w:val="20"/>
          <w:szCs w:val="20"/>
        </w:rPr>
        <w:t>риев. «Муха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0"/>
          <w:szCs w:val="20"/>
        </w:rPr>
        <w:t>В.А. Жуковский</w:t>
      </w:r>
    </w:p>
    <w:p>
      <w:pPr>
        <w:pStyle w:val="Normal"/>
        <w:shd w:fill="FFFFFF" w:val="clear"/>
        <w:ind w:right="67" w:hanging="0"/>
        <w:jc w:val="both"/>
        <w:rPr/>
      </w:pP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Сказка «Спящая царевна». Стихотворения: «Песня», 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>«Ночь», «Воспоминание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323232"/>
          <w:spacing w:val="-1"/>
          <w:sz w:val="20"/>
          <w:szCs w:val="20"/>
        </w:rPr>
        <w:t>А.С. Пушкин</w:t>
      </w:r>
    </w:p>
    <w:p>
      <w:pPr>
        <w:pStyle w:val="Normal"/>
        <w:shd w:fill="FFFFFF" w:val="clear"/>
        <w:ind w:right="14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23232"/>
          <w:sz w:val="20"/>
          <w:szCs w:val="20"/>
        </w:rPr>
        <w:t>«Осень» (отрывки), «И.И. Пущину», «Зимняя дорога». Писа</w:t>
        <w:softHyphen/>
        <w:t xml:space="preserve">тели о поэте: И.И. Пущин. «Записки о Пушкине»; В.И. Даль. «Из </w:t>
      </w:r>
      <w:r>
        <w:rPr>
          <w:rFonts w:cs="Times New Roman" w:ascii="Times New Roman" w:hAnsi="Times New Roman"/>
          <w:color w:val="323232"/>
          <w:spacing w:val="2"/>
          <w:sz w:val="20"/>
          <w:szCs w:val="20"/>
        </w:rPr>
        <w:t>воспоминаний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323232"/>
          <w:spacing w:val="-4"/>
          <w:sz w:val="20"/>
          <w:szCs w:val="20"/>
        </w:rPr>
        <w:t>М.Ю. Лермонтов</w:t>
      </w:r>
    </w:p>
    <w:p>
      <w:pPr>
        <w:pStyle w:val="Normal"/>
        <w:shd w:fill="FFFFFF" w:val="clear"/>
        <w:ind w:right="13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23232"/>
          <w:spacing w:val="1"/>
          <w:sz w:val="20"/>
          <w:szCs w:val="20"/>
        </w:rPr>
        <w:t>«Москва, Москва!.. Люблю тебя как сын...», «Парус», «Гор</w:t>
        <w:softHyphen/>
      </w:r>
      <w:r>
        <w:rPr>
          <w:rFonts w:cs="Times New Roman" w:ascii="Times New Roman" w:hAnsi="Times New Roman"/>
          <w:color w:val="323232"/>
          <w:sz w:val="20"/>
          <w:szCs w:val="20"/>
        </w:rPr>
        <w:t>ные вершины...», «Утёс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323232"/>
          <w:spacing w:val="-4"/>
          <w:sz w:val="20"/>
          <w:szCs w:val="20"/>
        </w:rPr>
        <w:t>П.П. Ершов</w:t>
      </w:r>
    </w:p>
    <w:p>
      <w:pPr>
        <w:pStyle w:val="Normal"/>
        <w:shd w:fill="FFFFFF" w:val="clear"/>
        <w:ind w:right="13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23232"/>
          <w:spacing w:val="6"/>
          <w:sz w:val="20"/>
          <w:szCs w:val="20"/>
        </w:rPr>
        <w:t>«Конёк-Горбунок» (в сокращении), «Кто он?» (в сокра</w:t>
        <w:softHyphen/>
      </w:r>
      <w:r>
        <w:rPr>
          <w:rFonts w:cs="Times New Roman" w:ascii="Times New Roman" w:hAnsi="Times New Roman"/>
          <w:color w:val="323232"/>
          <w:spacing w:val="5"/>
          <w:sz w:val="20"/>
          <w:szCs w:val="20"/>
        </w:rPr>
        <w:t>щении)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323232"/>
          <w:spacing w:val="-4"/>
          <w:sz w:val="20"/>
          <w:szCs w:val="20"/>
        </w:rPr>
        <w:t>В.М. Гаршин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23232"/>
          <w:spacing w:val="-2"/>
          <w:sz w:val="20"/>
          <w:szCs w:val="20"/>
        </w:rPr>
        <w:t>«Лягушка-путешественница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0"/>
          <w:szCs w:val="20"/>
        </w:rPr>
        <w:t>Н.Г. Гарин-Михайловский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23232"/>
          <w:sz w:val="20"/>
          <w:szCs w:val="20"/>
        </w:rPr>
        <w:t>«Детство Темы» (отдельные главы)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323232"/>
          <w:spacing w:val="-4"/>
          <w:sz w:val="20"/>
          <w:szCs w:val="20"/>
        </w:rPr>
        <w:t>Произведения зарубежных писателей</w:t>
      </w:r>
    </w:p>
    <w:p>
      <w:pPr>
        <w:pStyle w:val="Normal"/>
        <w:shd w:fill="FFFFFF" w:val="clear"/>
        <w:ind w:right="1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23232"/>
          <w:spacing w:val="2"/>
          <w:sz w:val="20"/>
          <w:szCs w:val="20"/>
        </w:rPr>
        <w:t xml:space="preserve">М. Твен. «Приключения Тома Сойера» (глава </w:t>
      </w:r>
      <w:r>
        <w:rPr>
          <w:rFonts w:cs="Times New Roman" w:ascii="Times New Roman" w:hAnsi="Times New Roman"/>
          <w:color w:val="323232"/>
          <w:spacing w:val="2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color w:val="323232"/>
          <w:spacing w:val="2"/>
          <w:sz w:val="20"/>
          <w:szCs w:val="20"/>
        </w:rPr>
        <w:t>, в сокраще</w:t>
        <w:softHyphen/>
      </w:r>
      <w:r>
        <w:rPr>
          <w:rFonts w:cs="Times New Roman" w:ascii="Times New Roman" w:hAnsi="Times New Roman"/>
          <w:color w:val="323232"/>
          <w:spacing w:val="-1"/>
          <w:sz w:val="20"/>
          <w:szCs w:val="20"/>
        </w:rPr>
        <w:t>нии); Х.-К. Андерсен. «Дикие лебеди», «Дети года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323232"/>
          <w:spacing w:val="-6"/>
          <w:sz w:val="20"/>
          <w:szCs w:val="20"/>
        </w:rPr>
        <w:t>Мифы народов мира</w:t>
      </w:r>
    </w:p>
    <w:p>
      <w:pPr>
        <w:pStyle w:val="Normal"/>
        <w:shd w:fill="FFFFFF" w:val="clear"/>
        <w:ind w:right="11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23232"/>
          <w:spacing w:val="3"/>
          <w:sz w:val="20"/>
          <w:szCs w:val="20"/>
        </w:rPr>
        <w:t>Древнегреческие мифы: «Арион», «Дедал и Икар»; славян</w:t>
        <w:softHyphen/>
      </w:r>
      <w:r>
        <w:rPr>
          <w:rFonts w:cs="Times New Roman" w:ascii="Times New Roman" w:hAnsi="Times New Roman"/>
          <w:color w:val="323232"/>
          <w:spacing w:val="9"/>
          <w:sz w:val="20"/>
          <w:szCs w:val="20"/>
        </w:rPr>
        <w:t>ский миф «Ярило-Солнце». Древнеиндийский миф «Тво</w:t>
        <w:softHyphen/>
      </w:r>
      <w:r>
        <w:rPr>
          <w:rFonts w:cs="Times New Roman" w:ascii="Times New Roman" w:hAnsi="Times New Roman"/>
          <w:color w:val="323232"/>
          <w:spacing w:val="4"/>
          <w:sz w:val="20"/>
          <w:szCs w:val="20"/>
        </w:rPr>
        <w:t>рение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0"/>
          <w:szCs w:val="20"/>
        </w:rPr>
        <w:t>Книги Древней Рус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23232"/>
          <w:spacing w:val="2"/>
          <w:sz w:val="20"/>
          <w:szCs w:val="20"/>
        </w:rPr>
        <w:t>«Повесть временных лет»: «Деятельность Ярослава. Похвала</w:t>
      </w:r>
      <w:r>
        <w:rPr>
          <w:rFonts w:cs="Times New Roman" w:ascii="Times New Roman" w:hAnsi="Times New Roman"/>
          <w:color w:val="323232"/>
          <w:spacing w:val="3"/>
          <w:sz w:val="20"/>
          <w:szCs w:val="20"/>
        </w:rPr>
        <w:t xml:space="preserve"> книгам», «О князе Владимире. Отрывок из жития», «Поуче</w:t>
        <w:softHyphen/>
      </w:r>
      <w:r>
        <w:rPr>
          <w:rFonts w:cs="Times New Roman" w:ascii="Times New Roman" w:hAnsi="Times New Roman"/>
          <w:color w:val="323232"/>
          <w:sz w:val="20"/>
          <w:szCs w:val="20"/>
        </w:rPr>
        <w:t>ние Владимира Мономаха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0"/>
          <w:szCs w:val="20"/>
        </w:rPr>
        <w:t>Л.Н. Толстой</w:t>
      </w:r>
    </w:p>
    <w:p>
      <w:pPr>
        <w:pStyle w:val="Normal"/>
        <w:shd w:fill="FFFFFF" w:val="clear"/>
        <w:ind w:right="10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23232"/>
          <w:spacing w:val="-2"/>
          <w:sz w:val="20"/>
          <w:szCs w:val="20"/>
        </w:rPr>
        <w:t>«Акула», «Два брата», «Мужик и водяной», «Черепаха», «Ру</w:t>
        <w:softHyphen/>
      </w:r>
      <w:r>
        <w:rPr>
          <w:rFonts w:cs="Times New Roman" w:ascii="Times New Roman" w:hAnsi="Times New Roman"/>
          <w:color w:val="323232"/>
          <w:sz w:val="20"/>
          <w:szCs w:val="20"/>
        </w:rPr>
        <w:t>сак», «Святогор-богатырь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323232"/>
          <w:spacing w:val="-1"/>
          <w:sz w:val="20"/>
          <w:szCs w:val="20"/>
        </w:rPr>
        <w:t>А.А. Блок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23232"/>
          <w:spacing w:val="-1"/>
          <w:sz w:val="20"/>
          <w:szCs w:val="20"/>
        </w:rPr>
        <w:t>«Россия», «Рождество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323232"/>
          <w:spacing w:val="-4"/>
          <w:sz w:val="20"/>
          <w:szCs w:val="20"/>
        </w:rPr>
        <w:t>К.Д. Бальмонт</w:t>
      </w:r>
    </w:p>
    <w:p>
      <w:pPr>
        <w:pStyle w:val="Normal"/>
        <w:shd w:fill="FFFFFF" w:val="clear"/>
        <w:ind w:right="10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23232"/>
          <w:spacing w:val="1"/>
          <w:sz w:val="20"/>
          <w:szCs w:val="20"/>
        </w:rPr>
        <w:t xml:space="preserve">«Россия», «К зиме», «Снежинка», «Камыши», «У чудищ», </w:t>
      </w:r>
      <w:r>
        <w:rPr>
          <w:rFonts w:cs="Times New Roman" w:ascii="Times New Roman" w:hAnsi="Times New Roman"/>
          <w:color w:val="323232"/>
          <w:spacing w:val="-3"/>
          <w:sz w:val="20"/>
          <w:szCs w:val="20"/>
        </w:rPr>
        <w:t>«Как я пишу стихи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323232"/>
          <w:spacing w:val="-1"/>
          <w:sz w:val="20"/>
          <w:szCs w:val="20"/>
        </w:rPr>
        <w:t>А.И. Куприн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23232"/>
          <w:spacing w:val="-2"/>
          <w:sz w:val="20"/>
          <w:szCs w:val="20"/>
        </w:rPr>
        <w:t>«Скворцы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0"/>
          <w:szCs w:val="20"/>
        </w:rPr>
        <w:t>И.А. Бунин</w:t>
      </w:r>
    </w:p>
    <w:p>
      <w:pPr>
        <w:pStyle w:val="Normal"/>
        <w:shd w:fill="FFFFFF" w:val="clear"/>
        <w:ind w:right="8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23232"/>
          <w:spacing w:val="-1"/>
          <w:sz w:val="20"/>
          <w:szCs w:val="20"/>
        </w:rPr>
        <w:t>«Гаснет вечер, даль синеет...», «Детство», «Шире, грудь, рас</w:t>
        <w:softHyphen/>
      </w:r>
      <w:r>
        <w:rPr>
          <w:rFonts w:cs="Times New Roman" w:ascii="Times New Roman" w:hAnsi="Times New Roman"/>
          <w:color w:val="323232"/>
          <w:spacing w:val="2"/>
          <w:sz w:val="20"/>
          <w:szCs w:val="20"/>
        </w:rPr>
        <w:t>пахнись для принятия...», «Листопад» (отрывок)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323232"/>
          <w:spacing w:val="-2"/>
          <w:sz w:val="20"/>
          <w:szCs w:val="20"/>
        </w:rPr>
        <w:t>С.Я. Маршак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23232"/>
          <w:sz w:val="20"/>
          <w:szCs w:val="20"/>
        </w:rPr>
        <w:t>«Словарь», «Двенадцать месяцев», «В горах моё сердце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0"/>
          <w:szCs w:val="20"/>
        </w:rPr>
        <w:t>Н.А. Заболоцкий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23232"/>
          <w:spacing w:val="1"/>
          <w:sz w:val="20"/>
          <w:szCs w:val="20"/>
        </w:rPr>
        <w:t>«Детство», «Лебедь в зоопарке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0"/>
          <w:szCs w:val="20"/>
        </w:rPr>
        <w:t>Произведения о детях войны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323232"/>
          <w:spacing w:val="-9"/>
          <w:sz w:val="20"/>
          <w:szCs w:val="20"/>
        </w:rPr>
        <w:t>В.П. Катае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23232"/>
          <w:spacing w:val="1"/>
          <w:w w:val="92"/>
          <w:sz w:val="20"/>
          <w:szCs w:val="20"/>
        </w:rPr>
        <w:t>«Сын полка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323232"/>
          <w:spacing w:val="-6"/>
          <w:sz w:val="20"/>
          <w:szCs w:val="20"/>
        </w:rPr>
        <w:t>К.М. Симоно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23232"/>
          <w:sz w:val="20"/>
          <w:szCs w:val="20"/>
        </w:rPr>
        <w:t>«Сын артиллериста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0"/>
          <w:szCs w:val="20"/>
        </w:rPr>
        <w:t>Н.М.Рубцо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23232"/>
          <w:spacing w:val="1"/>
          <w:sz w:val="20"/>
          <w:szCs w:val="20"/>
        </w:rPr>
        <w:t>«Берёзы», «Тихая моя родина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323232"/>
          <w:spacing w:val="-7"/>
          <w:sz w:val="20"/>
          <w:szCs w:val="20"/>
        </w:rPr>
        <w:t>С.В. Михалко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23232"/>
          <w:spacing w:val="1"/>
          <w:sz w:val="20"/>
          <w:szCs w:val="20"/>
        </w:rPr>
        <w:t>«Школа», «Хижина дяди Тома», «Зеркало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0"/>
          <w:szCs w:val="20"/>
        </w:rPr>
        <w:t>Юмористические произведения</w:t>
      </w:r>
    </w:p>
    <w:p>
      <w:pPr>
        <w:pStyle w:val="Normal"/>
        <w:shd w:fill="FFFFFF" w:val="clear"/>
        <w:ind w:right="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23232"/>
          <w:spacing w:val="7"/>
          <w:sz w:val="20"/>
          <w:szCs w:val="20"/>
        </w:rPr>
        <w:t>Н.Н. Носов. «Федина задача»; И.Л. Гамазкова. «Страда</w:t>
        <w:softHyphen/>
      </w:r>
      <w:r>
        <w:rPr>
          <w:rFonts w:cs="Times New Roman" w:ascii="Times New Roman" w:hAnsi="Times New Roman"/>
          <w:color w:val="323232"/>
          <w:spacing w:val="-3"/>
          <w:w w:val="92"/>
          <w:sz w:val="20"/>
          <w:szCs w:val="20"/>
        </w:rPr>
        <w:t>ния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323232"/>
          <w:spacing w:val="-12"/>
          <w:sz w:val="20"/>
          <w:szCs w:val="20"/>
        </w:rPr>
        <w:t>Очерки</w:t>
      </w:r>
    </w:p>
    <w:p>
      <w:pPr>
        <w:pStyle w:val="Normal"/>
        <w:shd w:fill="FFFFFF" w:val="clear"/>
        <w:ind w:right="1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23232"/>
          <w:spacing w:val="7"/>
          <w:sz w:val="20"/>
          <w:szCs w:val="20"/>
        </w:rPr>
        <w:t xml:space="preserve">А.И. Куприн. «Сказки Пушкина»; И.С. Соколов-Микитов. </w:t>
      </w:r>
      <w:r>
        <w:rPr>
          <w:rFonts w:cs="Times New Roman" w:ascii="Times New Roman" w:hAnsi="Times New Roman"/>
          <w:color w:val="323232"/>
          <w:sz w:val="20"/>
          <w:szCs w:val="20"/>
        </w:rPr>
        <w:t>«Родина»; Н.С. Шер. «Картины-сказки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323232"/>
          <w:spacing w:val="-1"/>
          <w:sz w:val="20"/>
          <w:szCs w:val="20"/>
        </w:rPr>
        <w:t xml:space="preserve">Путешествия. Приключения. Фантастика    </w:t>
      </w:r>
      <w:r>
        <w:rPr>
          <w:rFonts w:cs="Times New Roman" w:ascii="Times New Roman" w:hAnsi="Times New Roman"/>
          <w:color w:val="323232"/>
          <w:spacing w:val="2"/>
          <w:sz w:val="20"/>
          <w:szCs w:val="20"/>
        </w:rPr>
        <w:t>Н.П. Вагнер. «Берёза», «Фея Фантаста»; Дж. Свифт. «Гулли</w:t>
        <w:softHyphen/>
      </w:r>
      <w:r>
        <w:rPr>
          <w:rFonts w:cs="Times New Roman" w:ascii="Times New Roman" w:hAnsi="Times New Roman"/>
          <w:color w:val="323232"/>
          <w:spacing w:val="3"/>
          <w:sz w:val="20"/>
          <w:szCs w:val="20"/>
        </w:rPr>
        <w:t>вер в стране лилипутов»; Н.П. Найдёнова. «Мой друг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В результате изучения литературного чтения учащиеся должны:</w:t>
      </w:r>
    </w:p>
    <w:p>
      <w:pPr>
        <w:pStyle w:val="Normal"/>
        <w:tabs>
          <w:tab w:val="clear" w:pos="708"/>
          <w:tab w:val="left" w:pos="250" w:leader="none"/>
        </w:tabs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зна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звания, основное содержание изученных литературных произведений, имена, отчества и фамилии их авто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лементы книги (обложка, оглавление, титульный лист, иллюстрация, аннотация);</w:t>
      </w:r>
    </w:p>
    <w:p>
      <w:pPr>
        <w:pStyle w:val="Normal"/>
        <w:tabs>
          <w:tab w:val="clear" w:pos="708"/>
          <w:tab w:val="left" w:pos="250" w:leader="none"/>
          <w:tab w:val="left" w:pos="798" w:leader="none"/>
        </w:tabs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называть, приводить пример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казок народных и литературны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ихов и рассказов из круга детского чтения;</w:t>
      </w:r>
    </w:p>
    <w:p>
      <w:pPr>
        <w:pStyle w:val="Normal"/>
        <w:tabs>
          <w:tab w:val="clear" w:pos="708"/>
          <w:tab w:val="left" w:pos="250" w:leader="none"/>
          <w:tab w:val="left" w:pos="798" w:leader="none"/>
        </w:tabs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азличать, сравнива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изведения фольклора (загадка, пословица, песенка, скороговорка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жанры детской художественной литературы (сказка, рассказ, стихотворение, басня)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казки народные и литературны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ловари и справочник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лементы книги (обложка, титульный лист, иллюстрация, оглавление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ды пересказа (подробный, краткий, выборочный);</w:t>
      </w:r>
    </w:p>
    <w:p>
      <w:pPr>
        <w:pStyle w:val="Normal"/>
        <w:tabs>
          <w:tab w:val="clear" w:pos="708"/>
          <w:tab w:val="left" w:pos="250" w:leader="none"/>
          <w:tab w:val="left" w:pos="798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уме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6" w:leader="none"/>
          <w:tab w:val="left" w:pos="798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тать осознанно, правильно, целыми словами вслух и молча – в соответствии с индивидуальным темпом учащих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разительно читать наизусть программные стихотворения и отрывки из прозы, специально подготовленные текс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6" w:leader="none"/>
          <w:tab w:val="left" w:pos="7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еделять тему и главную мысль произвед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6" w:leader="none"/>
          <w:tab w:val="left" w:pos="7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авить вопросы к тексту, выполнять задания к тексту и отвечать на вопросы к текс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6" w:leader="none"/>
          <w:tab w:val="left" w:pos="7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лить текст на смысловые части и составлять простой пла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6" w:leader="none"/>
          <w:tab w:val="left" w:pos="7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сказывать и рассказывать произведение по план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6" w:leader="none"/>
          <w:tab w:val="left" w:pos="798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ставлять небольшое монологическое высказывание с опорой на авторский текст; оценивать события, героев произвед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6" w:leader="none"/>
          <w:tab w:val="left" w:pos="7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здавать небольшой устный текст на заданную тему;</w:t>
      </w:r>
    </w:p>
    <w:p>
      <w:pPr>
        <w:pStyle w:val="Normal"/>
        <w:tabs>
          <w:tab w:val="clear" w:pos="708"/>
          <w:tab w:val="left" w:pos="132" w:leader="none"/>
          <w:tab w:val="left" w:pos="250" w:leader="none"/>
        </w:tabs>
        <w:ind w:right="-108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46" w:leader="none"/>
          <w:tab w:val="left" w:pos="7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мостоятельного чтения книг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46" w:leader="none"/>
          <w:tab w:val="left" w:pos="7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сказывания оценочных суждений о прочитанном произведен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46" w:leader="none"/>
          <w:tab w:val="left" w:pos="7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мостоятельного выбора и определения содержания книги по ее элемента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46" w:leader="none"/>
          <w:tab w:val="left" w:pos="7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еделять тему и жанр незнакомой книг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46" w:leader="none"/>
          <w:tab w:val="left" w:pos="7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ать со справочной литературой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6.Тематическое планирование с определением основных видов учебной деятельности обучающихся.</w:t>
      </w:r>
    </w:p>
    <w:tbl>
      <w:tblPr>
        <w:tblW w:w="1486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682"/>
        <w:gridCol w:w="900"/>
        <w:gridCol w:w="864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разде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ем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ы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ятельности учащихся</w:t>
            </w:r>
          </w:p>
        </w:tc>
      </w:tr>
      <w:tr>
        <w:trPr/>
        <w:tc>
          <w:tcPr>
            <w:tcW w:w="14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изведения фольклора. Сказки, легенды, былины, героические песни. (6 ч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ая народная сказка «Иван-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аревич и Серый волк»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осознанно текст художественного произведения; высказывать оценочные суждения о прочитанном произведени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лина "Волх Всеславович"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жанр устного народного творчества «былина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пределять тему и главную мысль произведения, пересказывать текст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ые легенды. «Легенда о граде Китеже», «Легенда о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орении Сибири Ермаком».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анализировать язык произведения, оценивать мотивы поведения героев, пересказывать доступный по объему текст, делить текст на смысловые части, составлять его простой план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ые песни. Героическая песня «Кузьма Минин и Дмитрий Пожарский во главе ополчения».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пределять тему и главную мысль произведения, пересказывать текст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ушание и работа с детскими книгами. 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сня – слава «Русская Земля»; героическая песня «Суворов приказывает армии переплыть море» 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бинированный урок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читать осознанно вслух тексты художественных произведений, соблюдая орфоэпические нормы русского литературного языка; читать выразительно художественный текст; приводить примеры фольклорных произведений; определять тему и главную мысль произвед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о разделу «Проверьте себя»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читать осознанно вслух тексты художественных произведений, соблюдая орфоэпические нормы русского литературного языка; читать выразительно художественный текст; приводить примеры фольклорных произведений; определять тему и главную мысль произведения.</w:t>
            </w:r>
          </w:p>
        </w:tc>
      </w:tr>
      <w:tr>
        <w:trPr/>
        <w:tc>
          <w:tcPr>
            <w:tcW w:w="14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сни. Русские баснописцы. (6 ч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.А.Крылов «Стрекоза и Муравей»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 И. Хемницер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трекоза»; Л.Н.Толстой «Стрекоза и муравьи»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мбинированный ур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е и основное содержание изученного произведения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читать осознанно вслух тексты художественных произведений целыми словами, соблюдая орфоэпические нормы русского литературного язык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.И. Хемницер «Друзья».  Слушание и работа с книгами 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сен. 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0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ставлять небольшое монологическое высказывание с опорой на авторский текст, оценивать события, героев произведения, отвечать на вопросы по тексту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чтение И.А.Крылов «Крестьянин в беде», «Осёл и соловей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0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ставлять небольшое монологическое высказывание с опорой на авторский текст, оценивать события, героев произведения, отвечать на вопросы по тексту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Е.Измайлов «Кукушка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мбинированный ур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читать стихотворные произведения наизусть (по выбору), определять средства выразительност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Крылов «Мартышка и очки»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вартет»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е и основное содержание изученного произведения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анализировать поведение героев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бщение по разделу "Проверьте себя". 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контроля, оценки и коррекции знаний учащихс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лить текст на составные части, составлять его простой план, читать осознанно вслух тексты художественных произведений целыми словами, соблюдая орфоэпические нормы русского литературного языка</w:t>
            </w:r>
          </w:p>
        </w:tc>
      </w:tr>
      <w:tr>
        <w:trPr/>
        <w:tc>
          <w:tcPr>
            <w:tcW w:w="14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В.А.Жуковског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А.Жуковский «Песня», «Ночь», «Воспоминание»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зличать жанры произведений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чтение. В.А.Жуковский «Вечер», баллада «Светлана»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Урок  изучения и первичного закрепления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ставлять небольшое монологическое высказывание с опорой на авторский текст; оценивать события, героев произведения; делить текст на  составные части, составлять его простой план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лшебные сказки. 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А. Жуковский «Спящая красавица»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лить текст на составные части, составлять его простой план, оценивать события, героев произведения, отвечать на вопросы по содержанию произвед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и работа с книгами. Сказки  В.А.Жуковског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лить текст на составные части, составлять его простой план, оценивать события, героев произведения, отвечать на вопросы по содержанию произвед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бщение «Проверьте себя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контроля, оценки и коррекции зн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лить текст на составные части, составлять его простой план, оценивать события, героев произведения, отвечать на вопросы по содержанию произведения.</w:t>
            </w:r>
          </w:p>
        </w:tc>
      </w:tr>
      <w:tr>
        <w:trPr/>
        <w:tc>
          <w:tcPr>
            <w:tcW w:w="14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изведения А. С. Пушкина. (4 ч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С.Пушкин «Осень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мбинирован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сказывать оценочные суждения о прочитанном произведени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С.Пушкин «И.И. Пущину»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.И. Пущин «Записки о Пушкине» (отрывок)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С.Пушкин «Зимняя дорога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тличие рассказа от сказ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зличать жанры художественной литературы, анализировать характеры герое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«Воспоминаний В.И.Даля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С.Пушкин «Сказка о золотом петушке»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Урок  изучения и первичного закрепления зн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лить текст на составные части, составлять его простой план, читать осознанно вслух тексты художественных произведений целыми словами, соблюдая орфоэпические нормы русского литературного язык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и работа с детскими книгами. Фольклор, летописи 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С.Пушкин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закрепления зн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лить текст на составные части, составлять его простой план, оценивать события, героев произведения, отвечать на вопросы по содержанию произведения.</w:t>
            </w:r>
          </w:p>
        </w:tc>
      </w:tr>
      <w:tr>
        <w:trPr/>
        <w:tc>
          <w:tcPr>
            <w:tcW w:w="14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изведения М.Ю. Лермонтова. (4 ч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Ю. Лермонтов «Москва, Москва! Люблю тебя как сын…», «Парус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зличать жанры художественной литературы, анализировать характеры герое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и о природ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Ю.Лермонтов «Горные вершины…», «Утес…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знаний. Урок  изучения и первичного закрепления зн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читать стихотворные произведения наизусть (по выбору), рисовать словесные картины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Ю.Лермонтов «Ашик-Кери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оизведения Ф. Тютчева, А. Фета,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 Баратынского, Н. Некрасова,                 И. Никитина, И. Бунин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разительно читать, участвовать в обсуждении текст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ушание и работа с книгами. Произведения  М.Ю. Лермонтов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мбинирован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лирические произведения о весне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образные языковые средства</w:t>
            </w:r>
          </w:p>
        </w:tc>
      </w:tr>
      <w:tr>
        <w:trPr/>
        <w:tc>
          <w:tcPr>
            <w:tcW w:w="14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изведения П.П.Ершова. (4 ч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лшебные сказк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. Ершов «Конёк-Горбунок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оизведения о Родине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сказывать оценочные суждения о прочитанном произведении, отвечать на вопрос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лшебные сказк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. Ершов «Конёк-Горбунок».Закрепле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читать стихотворные произведения наизусть (по выбору), анализировать образные языковые средств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П. Ершов. «Кто он?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сказывать оценочные суждения о прочитанном произведении, отвечать на вопрос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«Проверьте себя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контроля, оценки и коррекции зн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ворчество И. А. Бунин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анализировать образные языковые средства, различать жанры художественных произведений</w:t>
            </w:r>
          </w:p>
        </w:tc>
      </w:tr>
      <w:tr>
        <w:trPr/>
        <w:tc>
          <w:tcPr>
            <w:tcW w:w="14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изведения В.М.Гаршина. (6 ч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М. Гаршин «Лягушка-путешественница». Первичное восприят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/понимать: изученные литературные произведения и их авторов, основное содержание изученных литературных произвед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 читать осознанно вслух тексты художественных произведений целыми словами, соблюда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М. Гаршин «Лягушка-путешественница».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 читать осознанно вслух тексты художественных произведений целыми словами, соблюда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М. Гаршин «Лягушка-путешественница».Кульминация.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я, основное содержание изученных произвед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зличать сказки народные и литературные, отвечать на вопросы по текст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ушание и работа с детской книгой. </w:t>
              <w:br/>
              <w:t>В. М. Гаршин «Сказка о жабе и розе», стихотворение «Пленница».Первичное восприятие.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бинированный урок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лить текст на смысловые части, составлять его простой план, пересказывать текст, анализировать характер геро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ушание и работа с детской книгой. </w:t>
              <w:br/>
              <w:t>В. М. Гаршин «Сказка о жабе и розе», стихотворение «Пленница»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бинированный урок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 читать осознанно вслух тексты художественных произведений целыми словами, соблюда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о разделу «Проверьте себя»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ворчество В. М. Гаршин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ботать с иллюстрациями, анализировать мотивы поведения героев, пересказывать по плану</w:t>
            </w:r>
          </w:p>
        </w:tc>
      </w:tr>
      <w:tr>
        <w:trPr/>
        <w:tc>
          <w:tcPr>
            <w:tcW w:w="14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изведения Н.Г. Гарина-Михайловского (5 ч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Г. Гарин-Михайловский «Старый колодезь» (глава из повести «Детство Темы»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ворчество П. П. Бажо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разительно читать, отвечать на вопросы, различать жанры литературных произведени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Г. Гарин-Михайловский «Старый колодезь» (глава из повести «Детство Темы»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читать осознанно текст художественного произведения «про себя», анализировать особенности речи героев произвед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и работа с книгами.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. М. Станюкович «Максимка». 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сказывать оценочные суждения о прочитанном произведении (герое, событии), сравнивать народные волшебные сказки и сказки литературны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и работа с книгами.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. М. Станюкович «Максимка». 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анализировать характер, мотивы поведения героев; выделять фантастические события, отвечать на вопрос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русских писателей о детях. 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Н. Мамин-Сибиряк «Вертел»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закрепления зн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делить текст произведения на части, составлять план, пересказывать произведение, работать с иллюстрациями </w:t>
            </w:r>
          </w:p>
        </w:tc>
      </w:tr>
      <w:tr>
        <w:trPr/>
        <w:tc>
          <w:tcPr>
            <w:tcW w:w="14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изведения  зарубежных писателей. (10 ч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 Твен «Приключения Тома Сойера». Первичное восприятие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здавать небольшой устный текст на заданную тем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 Твен «Приключения Тома Сойера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делить текст произведения на части, составлять план, пересказывать произведение, работать с иллюстрациями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и работа с книгами. Произведения М. Твена о детя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зличать сказки народные и литературные, отвечать на вопросы, высказывать оценочные суждения о прочитанно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. Гюго «Козетта»  (отдельные главы)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бинированный урок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ставлять небольшое монологическое высказывание с опорой на авторский текст, оценивать события, героев произвед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азка Х.К.Андерсена «Дикие лебеди»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бинированный урок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делить текст произведения на части, составлять план, пересказывать произведение, работать с иллюстрациями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азка Х.К.Андерсена «Дикие лебеди»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бинированный урок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сказывать оценочные суждения о прочитанном произведении (герое, событии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и работа с книгами. Стихотворение Х.К.Андерсена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"Дети года"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бинированный урок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создавать небольшой устный текст на заданную тему, анализировать образные языковые средства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. К. Андерсен «Девочка со спичками»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. Г. Паустовский «Великий сказочник»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мбинированный ур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пределять тему и главную мысль произведения, отвечать на вопросы по прочитанному, работать с иллюстрациями, участвовать в обсуждении произвед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бщение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оверьте себя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/понимать: изученные литературные произведения и их авторов, основное содержание изученных литературных произведений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 читать выразительно художественный текст; определять тему и главную мысль произведения; пересказывать доступный по объему текс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ая контрольная работа за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олугодие.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контроля, оценки и коррекции знаний учащихс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 читать выразительно художественный текст; определять тему и главную мысль произведения; пересказывать доступный по объему текст</w:t>
            </w:r>
          </w:p>
        </w:tc>
      </w:tr>
      <w:tr>
        <w:trPr/>
        <w:tc>
          <w:tcPr>
            <w:tcW w:w="14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ифы народов мира. (2 ч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евнегреческий миф «Арион»,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едал и Икар»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ересказывать текст, различать жанры литературных произведений, отвечать на вопрос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авянский миф "Ярило - солнце", древнеиндийский миф "Творение".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изучения и первичного закрепления зн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определять </w:t>
              <w:br/>
              <w:t>тему и главную мысль произведения, составлять вопросы по тексту</w:t>
            </w:r>
          </w:p>
        </w:tc>
      </w:tr>
      <w:tr>
        <w:trPr/>
        <w:tc>
          <w:tcPr>
            <w:tcW w:w="14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ниги Древней Руси. (2 ч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 Древней Руси. Отрывок из «Повести временных лет»: «О князе Владимире», «Деятельность Ярослава»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сказывать оценочные суждения о прочитанном произведении (герое, событии), анализировать образные языковые средств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и работа с книгами. Книги Древней Руси.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/понимать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ные литературные произведения и их авторов, основное содержание изученных литературных произведений</w:t>
            </w:r>
          </w:p>
        </w:tc>
      </w:tr>
      <w:tr>
        <w:trPr/>
        <w:tc>
          <w:tcPr>
            <w:tcW w:w="14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изведения  Л.Н.Толстого (7 ч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роизведений Л. Н. Толстого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закрепления зн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читать осознанно текст художественного произведения, определять тему и главную мысль произвед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Н.Толстой "Акула".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пределять тему и главную мысль произведения, различать жанры литературных произведений, прогнозировать содержание произведения по заглавию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ка «Два брата».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пределять тему и главную мысль произведения, различать жанры литературных произведений, прогнозировать содержание произведения по заглавию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ня «Мужик и Водяной».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лить текст на составные части, составлять его простой план, оценивать события, героев произведения, отвечать на вопросы по содержанию произвед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«Черепаха».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читать стихотворные произведения наизуст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каз «Русак». 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знаний.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пределять тему и главную мысль произведения, различать жанры литературных произведений, прогнозировать содержание произведения по заглавию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.Н.Толстой «Кавказский пленник» (быль)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пределять тему и главную мысль произведения, отвечать на вопросы, различать жанры произведений</w:t>
            </w:r>
          </w:p>
        </w:tc>
      </w:tr>
      <w:tr>
        <w:trPr/>
        <w:tc>
          <w:tcPr>
            <w:tcW w:w="14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ихи А.А.Блока (3 ч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ихи о Родине.   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А. Блок «Россия»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 новых зн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ворчество А. И. Куприна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пределять тему и главную мысль произведения, работать с иллюстрациям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А. Блок «Рождество»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 новых знаний.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здавать небольшой устный текст на заданную тем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и русских поэтов  А. А. Блок «На поле Куликовом»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ворчество М. М. Пришвина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пределять тему и главную мысль произведения</w:t>
            </w:r>
          </w:p>
        </w:tc>
      </w:tr>
      <w:tr>
        <w:trPr/>
        <w:tc>
          <w:tcPr>
            <w:tcW w:w="14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ихи     К.Д.Бальмонта (4 ч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и о Родине, о природе.  К.Д.Бальмонт «Россия», «К зиме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 новых зн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ворчество Е. И. Чарушина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ставлять небольшое высказывание с опорой на авторский текст, оценивать события, героев произвед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и о природе. К.Д.Бальмонт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нежинка», «Камыши»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 новых зн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здавать небольшой устный текст на заданную тему, отвечать на вопросы, различать жанры произведени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очные стихи. К.Д.Бальмонт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 чудищ», «Как я пишу стихи».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 новых зн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зличать жанры художественной литературы, работать с иллюстрациями, анализировать образные языковые средств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и работа с детскими книг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Д.Бальмонт «Русский язык», «Золотая рыбка».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лить текст на составные части, составлять его простой план, оценивать события, героев произведения, отвечать на вопросы по содержанию произведения.</w:t>
            </w:r>
          </w:p>
        </w:tc>
      </w:tr>
      <w:tr>
        <w:trPr/>
        <w:tc>
          <w:tcPr>
            <w:tcW w:w="14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изведения А.И.Куприна (4 ч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кворцы».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 новых зн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лить текст на составные части, составлять его простой план, оценивать события, героев произведения, отвечать на вопросы по содержанию произвед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ушание и работа с детскими книгами. Сказки и легенды русских писателей.   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мбинированный ур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пределять тему и главную мысль произведения, анализировать образные языковые средств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ушание и работа с детскими книгами (произведения о животных). 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 новых зн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определять </w:t>
              <w:br/>
              <w:t>тему и главную мысль произведения, работать с иллюстрациям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о разделу "Проверьте себя".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читать стихотворные произведения наизусть (по выбору), отвечать на вопросы, определять тему и главную мысль произведения, читать выразительно и осознанно стихотворения</w:t>
            </w:r>
          </w:p>
        </w:tc>
      </w:tr>
      <w:tr>
        <w:trPr/>
        <w:tc>
          <w:tcPr>
            <w:tcW w:w="14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ихи    И.А.Бунина (3 ч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.А.Бунин «Гаснет вечер, даль синеет», 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етство», «Шире грудь, распахнись для принятия…»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мбинированный ур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лить текст на составные части, составлять его простой план, оценивать события, героев произведения, отвечать на вопросы по содержанию произвед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Бунин «Листопад»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 новых знаний.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/понимать: изученные литературные произведения и их авторов, основное содержание изученных литературных произведени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к – обобщение «Проверьте себя»  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/понимать: изученные литературные произведения и их авторов, основное содержание изученных литературных произведений</w:t>
            </w:r>
          </w:p>
        </w:tc>
      </w:tr>
      <w:tr>
        <w:trPr/>
        <w:tc>
          <w:tcPr>
            <w:tcW w:w="14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изведения С.Я. Маршака (8 ч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зученных произведений С.Я.Маршака "Словарь"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мбинированный ур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пределять тему и главную мысль произведения, анализировать  образные языковые средства, различать жанры произведени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ьеса-сказка С.Я.Маршака «Двенадцать месяцев» (отдельные картины)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 новых знаний.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знательно, правильно и выразительно читать целыми словами при темпе громкого чтения не менее 90 слов в минут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ьеса-сказка С.Я.Маршака «Двенадцать месяцев» (отдельные картины)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 новых знаний.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лить текст на составные части, составлять его простой план, оценивать события, героев произведения, отвечать на вопросы по содержанию произвед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и работа с книгами С.Я.Маршака.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ьеса «Сказка про козла»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 новых знаний.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лить текст на составные части, составлять его простой план, оценивать события, героев произведения, отвечать на вопросы по содержанию произвед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Я. Маршак – переводчик.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Бернс «В горах мое сердце…»(перевод С.Я. Маршака).  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 новых зн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тему и главную мысль произведения, различать жанры литературных произведений; читать по </w:t>
              <w:br/>
              <w:t>ролям, составлять вопросы по тексту, анализировать мотивы поведения герое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урок.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контроля, оценки и коррекции знаний учащихс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ть небольшое  высказывание с опорой на авторский текст, оценивать события, героев произвед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и работа с детскими книгами. С. Я. Маршака.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Ледяной остров»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 новых зн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лить текст на составные части, составлять его простой план, оценивать события, героев произведения, отвечать на вопросы по содержанию произвед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блиотечный урок «С.Я.Маршак – сказочник, поэт, драматург, переводчик» 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комплексного применения ЗУ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тему и главную мысль произведения, различать жанры литературных произведений; читать по </w:t>
              <w:br/>
              <w:t>ролям, составлять вопросы по тексту, анализировать мотивы поведения героев</w:t>
            </w:r>
          </w:p>
        </w:tc>
      </w:tr>
      <w:tr>
        <w:trPr/>
        <w:tc>
          <w:tcPr>
            <w:tcW w:w="14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ихи Н.А.Заболоцкого. (2 ч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Заболоцкий «Детство»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 новых знаний.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ставлять небольшое  высказывание с опорой на авторский текст, оценивать события, героев произвед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Заболоцкий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Лебедь в зоопарке»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 новых знаний.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тему и главную мысль произведения, различать жанры литературных произведений; читать по </w:t>
              <w:br/>
              <w:t>ролям, составлять вопросы по тексту, анализировать мотивы поведения героев</w:t>
            </w:r>
          </w:p>
        </w:tc>
      </w:tr>
      <w:tr>
        <w:trPr/>
        <w:tc>
          <w:tcPr>
            <w:tcW w:w="14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изведения о детях войны. (2 ч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8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П. Катаев «Сын полка»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 новых зн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ставлять небольшое  высказывание с опорой на авторский текст, оценивать события, героев произвед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М. Симонов. «Сын артиллерис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тему и главную мысль произведения, различать жанры литературных произведений; читать по </w:t>
              <w:br/>
              <w:t>ролям, составлять вопросы по тексту, анализировать мотивы поведения героев</w:t>
            </w:r>
          </w:p>
        </w:tc>
      </w:tr>
      <w:tr>
        <w:trPr/>
        <w:tc>
          <w:tcPr>
            <w:tcW w:w="14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ихи Н.М. Рубцова. ( 3 ч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и о родной природе. Н.М.Рубцов «Березы».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 новых зн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ересказывать текст, анализировать мотивы поведения героев, отвечать на вопрос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и о родине. Н.М.Рубцов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ихая моя родина»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 новых зн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ставлять небольшое  высказывание с опорой на авторский текст, оценивать события, героев произвед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о разделу "Проверьте себя"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пределять тему и главную мысль произведения, работать с иллюстрациями</w:t>
            </w:r>
          </w:p>
        </w:tc>
      </w:tr>
      <w:tr>
        <w:trPr/>
        <w:tc>
          <w:tcPr>
            <w:tcW w:w="14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изведения С.В. Михалкова (4 ч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С.В.Михалкова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Школа», «Хижина дяди Тома»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мбинирован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зученные литературные произведения и их авторов, основное содержание изученных литературных произведени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С.В.Михалкова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Школа», «Хижина дяди Тома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мбинирован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тему и главную мысль произведения, различать жанры литературных произведений; читать по </w:t>
              <w:br/>
              <w:t>ролям, составлять вопросы по тексту, анализировать мотивы поведения герое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ни С.В.Михалкова «Зеркало»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 новых знаний.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ересказывать текст, анализировать мотивы поведения героев, отвечать на вопрос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ушание и работа с детскими книгами С.В.Михалкова.      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тему и главную мысль произведения, различать жанры литературных произведений; читать по </w:t>
              <w:br/>
              <w:t>ролям, составлять вопросы по тексту, анализировать мотивы поведения героев</w:t>
            </w:r>
          </w:p>
        </w:tc>
      </w:tr>
      <w:tr>
        <w:trPr/>
        <w:tc>
          <w:tcPr>
            <w:tcW w:w="14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Юмористические произведения (2 ч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мористические рассказы о детях и для детей. 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Н.Носов "Федина задача".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 новых зн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ересказывать текст, анализировать мотивы поведения героев, отвечать на вопрос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мористические стихи.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.Л. Гамазкова «Страдания». 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мбинированный ур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тему и главную мысль произведения, различать жанры литературных произведений; читать по </w:t>
              <w:br/>
              <w:t>ролям, составлять вопросы по тексту, анализировать мотивы поведения героев</w:t>
            </w:r>
          </w:p>
        </w:tc>
      </w:tr>
      <w:tr>
        <w:trPr/>
        <w:tc>
          <w:tcPr>
            <w:tcW w:w="14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черки (2 ч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ки о Родине. И.С.Соколов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Микитов «Родина»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 новых зн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ставлять небольшое  высказывание с опорой на авторский текст, оценивать события, героев произвед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ки о людях. А.И.Куприн «Сказки Пушкина», Н.Шер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Картины-сказки"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мбинированный ур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тему и главную мысль произведения, различать жанры литературных произведений; читать по </w:t>
              <w:br/>
              <w:t>ролям, составлять вопросы по тексту, анализировать мотивы поведения героев</w:t>
            </w:r>
          </w:p>
        </w:tc>
      </w:tr>
      <w:tr>
        <w:trPr/>
        <w:tc>
          <w:tcPr>
            <w:tcW w:w="14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утешествия, приключения, фантастика (4 ч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П.Вагнер «Фея Фантаста», «Береза»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 новых зн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тему и главную мысль произведения, различать жанры литературных произведений; читать по </w:t>
              <w:br/>
              <w:t>ролям, составлять вопросы по тексту, анализировать мотивы поведения герое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жонатан Свифт «Гулливер в стране лилипутов» (отдельные главы)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 новых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тему и главную мысль произведения, различать жанры литературных произведений; читать по </w:t>
              <w:br/>
              <w:t>ролям, составлять вопросы по тексту, анализировать мотивы поведения герое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и работа с детскими книг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. П. Вагнер «Сказка», «Руф и Руфина»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Урок  изучения и первичного закрепления  новых зн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тему и главную мысль произведения, различать жанры литературных произведений; читать по </w:t>
              <w:br/>
              <w:t>ролям, составлять вопросы по тексту, анализировать мотивы поведения герое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ая контрольная работа. Обобщение «Проверьте себя»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ставлять небольшое  высказывание с опорой на авторский текст, оценивать события, героев произведе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395" w:gutter="0" w:header="0" w:top="993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 </w:t>
      </w:r>
      <w:r>
        <w:rPr/>
        <w:t>Календарно – тематическое планирование по литературному чтению.</w:t>
      </w:r>
    </w:p>
    <w:tbl>
      <w:tblPr>
        <w:tblW w:w="3168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4"/>
        <w:gridCol w:w="306"/>
        <w:gridCol w:w="1980"/>
        <w:gridCol w:w="164"/>
        <w:gridCol w:w="75"/>
        <w:gridCol w:w="1515"/>
        <w:gridCol w:w="25"/>
        <w:gridCol w:w="2523"/>
        <w:gridCol w:w="81"/>
        <w:gridCol w:w="157"/>
        <w:gridCol w:w="2351"/>
        <w:gridCol w:w="371"/>
        <w:gridCol w:w="17"/>
        <w:gridCol w:w="20"/>
        <w:gridCol w:w="3622"/>
        <w:gridCol w:w="66"/>
        <w:gridCol w:w="33"/>
        <w:gridCol w:w="32"/>
        <w:gridCol w:w="792"/>
        <w:gridCol w:w="7"/>
        <w:gridCol w:w="2956"/>
        <w:gridCol w:w="1263"/>
        <w:gridCol w:w="1694"/>
        <w:gridCol w:w="2530"/>
        <w:gridCol w:w="427"/>
        <w:gridCol w:w="2956"/>
        <w:gridCol w:w="836"/>
        <w:gridCol w:w="1606"/>
        <w:gridCol w:w="2615"/>
      </w:tblGrid>
      <w:tr>
        <w:trPr>
          <w:trHeight w:val="58" w:hRule="atLeast"/>
        </w:trPr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4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1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и</w:t>
            </w:r>
          </w:p>
        </w:tc>
        <w:tc>
          <w:tcPr>
            <w:tcW w:w="2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6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жидаемые результаты</w:t>
            </w:r>
          </w:p>
        </w:tc>
        <w:tc>
          <w:tcPr>
            <w:tcW w:w="9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метные результаты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апредметные результаты</w:t>
            </w:r>
          </w:p>
        </w:tc>
        <w:tc>
          <w:tcPr>
            <w:tcW w:w="9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3" w:hRule="atLeast"/>
        </w:trPr>
        <w:tc>
          <w:tcPr>
            <w:tcW w:w="147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изведения фольклора. Сказки, легенды, былины, героические песни. (6 ч)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6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ая народная сказка «Иван-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аревич и Серый волк»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знани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русской народной сказк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отличать художественные произведения раз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ых жанров (сказки, басни, былины и др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волшебной сказки. Образы героев положительных и отрицательных. Работа с текстом сказки.</w:t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ятия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гад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словиц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дразнил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казка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короговор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самостоятельно оценивать свою начитанность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формулировать тему и цели уро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ить рассуждения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вопросы к тексту учебника, рассказу учителя. Кратко передавать свои впечатления о прочитанном материале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9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2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лина "Волх Всеславович"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left="-148" w:firstLine="40"/>
              <w:rPr/>
            </w:pPr>
            <w:r>
              <w:rPr>
                <w:sz w:val="20"/>
                <w:szCs w:val="20"/>
              </w:rPr>
              <w:t>Познакомить с понятием былина.</w:t>
            </w:r>
            <w:r>
              <w:rPr>
                <w:b/>
                <w:bCs/>
                <w:sz w:val="20"/>
                <w:szCs w:val="20"/>
              </w:rPr>
              <w:t xml:space="preserve"> Уметь</w:t>
            </w:r>
            <w:r>
              <w:rPr>
                <w:sz w:val="20"/>
                <w:szCs w:val="20"/>
              </w:rPr>
              <w:t xml:space="preserve"> анализировать содержание, составлять план. Рассказывать по плану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лина – жанр фольклора.Образы былинных героев:их внешность, поступки, служение Родине. Выделение особенностей былин: напевность,повторы, устойчивые эпитеты.</w:t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ое содержание былины, тему произведения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содержание, составлять план. Рассказывать по плану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тему и цели урока. Составлять план решения учебной проблемы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вопросы к тексту учебника, рассказу учителя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вопросы к тексту учебника. Кратко передавать свои впечатления о прочитанном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9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ые легенды. «Легенда о граде Китеже», «Легенда о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орении Сибири Ермаком».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основное содержание текста, отвечать на вопросы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енда – жанр фольклора. Особенности легенды: реальный факт в сказочном изложении. Сравнение легенд, героических песен, былин.</w:t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основное содержание текста, отвечать на вопросы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решения учебной проблемы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вопросы к тексту учебника, рассказу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вопросы к тексту учебника. Кратко передавать свои впечатления о прочитанном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9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ые песни. Героическая песня «Кузьма Минин и Дмитрий Пожарский во главе ополчения».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основную мысль произве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беглость чтения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 героической песне как жанре устного народного творчества. Особенности героической песни: исторический герой, его подвиги, напевность, повествовательный характер</w:t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ое содержание текста, тему произведения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основную мысль произведения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по плану, сверяя свои действия с целью, корректировать свою деятельность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сказывать и обосновывать свою точку зрени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9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6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ушание и работа с детскими книгами. 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сня – слава «Русская Земля»; героическая песня «Суворов приказывает армии переплыть море» 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бинированный урок  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сравнения в героических песнях и былинах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героических песен и былин.  Особенности образов и героев фольклорных произведений.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spacing w:lineRule="auto" w:line="264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ое содержание текста, тему произведения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основную мысль произведения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тему и цели урока. Составлять план решения учебной проблемы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вопросы к тексту учебника, рассказу учител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вопросы к тексту учебника. Кратко передавать свои впечатления о прочитанном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9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1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о разделу «Проверьте себя»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онятием «фольклор». Жанры фольклора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лор – устное народное творчество. Жанры фольклора. Выполнение заданий в учебнике и тетради.</w:t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самостоятельн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тему и цели урока. Составлять план решения учебной проблемы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вопросы к тексту учебника, рассказу учител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вопросы к тексту учебника. Кратко передавать свои впечатления о прочитанном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9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" w:hRule="atLeast"/>
        </w:trPr>
        <w:tc>
          <w:tcPr>
            <w:tcW w:w="147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сни.Русские баснописцы. (6 ч)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7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.А.Крылов «Стрекоза и Муравей»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 И. Хемницер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трекоза»; Л.Н.Толстой «Стрекоза и муравьи»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мбинированный урок.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онятиями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 xml:space="preserve">басня, мораль, вступление, рассказ.Учитьс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ыразительно читать басни, давать оценку героям, выделять в тексте части бас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басен И. А. Крылова, И. И. Хемницера, Л. Н. Толстого (сюжет, мораль, содержание, форма).</w:t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Calibri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понятия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басня, мораль, вступление, рассказ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выразительно читать басни, давать оценку героям, выделять в тексте части басни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ть план решения учебной проблемы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ить рассуж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евые средства для решения различных коммуникативных задач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9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.И. Хемницер «Друзья».  Слушание и работа с книгами 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сен. 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понимать основной смысл содержания басни, читать выразительно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бенности басни: сюжет, герои, мораль.Выявление авторского и своего отношения к событиям, героям, фактам. </w:t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основной смысл содержания басни, читать выразительно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в заданном темпе.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читывать все виды текстовой информации: фактуальную, подтекстовую, концептуальну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ушать и слышать других, пытаться принимать иную точку зрения, быть готовым корректировать свою точку зрения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9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чтение И.А.Крылов «Крестьянин в беде», «Осёл и соловей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давать характеристику героя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главную мысль басен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басен И. А. Крылова, </w:t>
              <w:br/>
              <w:t>Л. Е. Измайлова. Главная мысль басни.</w:t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основное содержание басен, давать характеристику их героям, выделять главную мысль басен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тему и цели урока. Работать в заданном тем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ить рассуж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евые средства для решения различных коммуникативных задач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9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Е.Измайлов «Кукушка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мбинированный урок.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онятиями «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лицетворение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«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равн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вание басни, герои, особенность языка. Чтение и анализ нового произведения. </w:t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ятия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лицетвор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равн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основное содержание басен, давать характеристику героям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тему и цел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в заданном тем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рас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евые средства для решения различных коммуникативных задач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9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Крылов «Мартышка и очки»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вартет»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давать характеристику героев, выражать свое отношение к их поступкам и характер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Название басни, герои, особенность языка. Чтение и анализ нового произведения.</w:t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ероев басен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основное содержание басен, характеризовать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ев, выражать свое отношение к их поступкам и характерам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пооперационному контролю учебной работы как своей, так и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бщение и систематизац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евые средства для решения различных коммуникативных задач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9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бщение по разделу "Проверьте себя". 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контроля, оценки и коррекции знаний учащихся.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давать характеристику героев, выражать свое отношение к их поступкам и характер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я рубрики «Проверьте себя» в учебнике и тетради</w:t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основное содержание басен, давать характеристику их героям, выделять главную мысль басен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тему и цели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рассуж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ся связно отвечать по плану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9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147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В.А.Жуковского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А.Жуковский «Песня», «Ночь», «Воспоминание»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новым жанром  В.А. Жуковского «баллада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ы и жанр произведений В.А. Жуковского (стихи о природе, загадки, баллады). Особенность формы и содержания, языка (эпитеты, сравнения, олицетворения)</w:t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бенности формы и содержания языка (эпитеты, сравнения, олицетворения)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тему и цели урока. Работать по плану, сверяя свои действия с целью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читывать все виды текстовой информации: фактуальную, подтекстовую, концептуальну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евые средства для решения различных коммуникативных задач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0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чтение. В.А.Жуковский «Вечер», баллада «Светлана»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Урок  изучения и первичного закрепления знаний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слушать баллады, выделять смысловые части баллады, описывать героев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ы и жанр произведений В.А. Жуковского (стихи о природе, загадки, баллады). Особенность формы и содержания, языка (эпитеты, сравнения, олицетворения)</w:t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ушать баллады, выделять смысловые части баллады, описывать героев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тему и цели урока. Работать по плану, сверяя свои действия с целью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читывать все виды текстовой информации: фактуальную, подтекстовую, концептуальну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евые средства для решения различных коммуникативных задач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0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лшебные сказки. 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А. Жуковский «Спящая красавица»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я слушать сказку, определять главную мысль, характеризовать героев положительных и отрицательных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ы и жанр произведений В.А. Жуковского (стихи о природе, загадки, баллады). Особенность формы и содержания, языка (эпитеты, сравнения, олицетворения)</w:t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ушать сказку, определять главную мысль, характеризовать героев положительных и отрицательных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ть план решения учебной проблемы совместно с учителем.</w:t>
            </w:r>
          </w:p>
          <w:p>
            <w:pPr>
              <w:pStyle w:val="Normal"/>
              <w:rPr/>
            </w:pPr>
            <w:r>
              <w:rPr>
                <w:rStyle w:val="Style16"/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Style w:val="Style16"/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: </w:t>
            </w:r>
            <w:r>
              <w:rPr>
                <w:rStyle w:val="Style16"/>
                <w:rFonts w:cs="Times New Roman" w:ascii="Times New Roman" w:hAnsi="Times New Roman"/>
                <w:sz w:val="20"/>
                <w:szCs w:val="20"/>
              </w:rPr>
              <w:t>владеть основами смыслового восприятия художественных текстов, выделять существенн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собственное мнение и позицию. Строить понятные для партнёра высказывания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0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и работа с книгами. Сказки  В.А.Жуковског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слушать баллады, выделять смысловые части баллады, описывать героев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о разделу. Сказки со сходными сюжетами. Выполнение заданий в тетради.</w:t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ушать баллады, выделять смысловые части баллады, описывать героев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ировать свои действия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основами смыслового восприятия художественных текстов, выделять существенн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выбирать и читать детские книги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бщение «Проверьте себя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контроля, оценки и коррекции знаний.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слушать сказку, определять главную мысль, характеризовать героев положительных и отрицательных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о разделу. Сказки со сходными сюжетами. Выполнение заданий в тетради.</w:t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ушать сказку, определять главную мысль, характеризовать героев положительных и отрицательных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по плану, сверяя свои действия с целью, корректировать сво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 и отбирать информацию, полученную из  различных источ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формлять свои мысли в устной и письменной форме с учётом речевой ситуации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0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147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изведения А. С. Пушкина. (4 ч)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С.Пушкин «Осень»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мбинированный урок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онятиям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эпит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равн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иф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: ритм, тон, логические ударения, паузы, сравнение, рифма, олицетворение,  эпитет.</w:t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ятия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эпит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равн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иф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определять тему стихотворения, выразительно читать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решения учебной проблемы совместно с учителем. Самостоятельно формулировать тему и цели урока. В диалоге с учителем вырабатывать критерии оценки и определять степень успешности своей работы и работы других в соответствии с этими критер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делать выводы, перерабатывать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евые средства для решения различных коммуникативных задач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0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С.Пушкин «И.И. Пущину»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.И. Пущин «Записки о Пушкине» (отрывок)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С.Пушкин «Зимняя дорога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лушать стихотворения, сравнивать эмоциональное настроение стихотворений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нры и темы произведений А. С. Пушкина.Сравнение эмоционального настроения стихотворения А.С. Пушкина и отрывкаИ.И.Пущина.</w:t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ушать стихотворения, сравнивать эмоциональное настроение стихотворений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решения учебной проблемы совместно с учителем. Самостоятельно формулировать тему и цели урока. В диалоге с учителем вырабатывать критерии оценки и определять степень успешности своей работы и работы других в соответствии с этими критер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делать выводы, перерабатывать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евые средства для решения различных коммуникативных задач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0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«Воспоминаний В.И.Даля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С.Пушкин «Сказка о золотом петушке»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Урок  изучения и первичного закрепления знаний.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определять тему стихотворения, выразительно читать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ь Даля: справка об А.С. Пушкине</w:t>
            </w:r>
          </w:p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А. С. Пушкина в детских журналах.</w:t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ятия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эпит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равн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иф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тему стихотворения, выразительно читать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решения учебной проблемы совместно с учителем. Самостоятельно формулировать тему и цели урока. В диалоге с учителем вырабатывать критерии оценки и определять степень успешности своей работы и работы других в соответствии с этими критер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делать выводы, перерабатывать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евые средства для решения различных коммуникативных задач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0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и работа с детскими книгами. Фольклор, летописи 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С.Пушкин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закрепления знаний.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стихотворения, сравнивать эмоциональное настроение стихотворений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нровое</w:t>
            </w:r>
          </w:p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образие произведений А.С.Пушкина.</w:t>
            </w:r>
          </w:p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ушать стихотворения, сравнивать эмоциональное настроение стихотворений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оитьрас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0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29065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изведения М.Ю. Лермонтова. (4 ч)</w:t>
            </w:r>
          </w:p>
        </w:tc>
        <w:tc>
          <w:tcPr>
            <w:tcW w:w="2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Ю. Лермонтов «Москва, Москва! Люблю тебя как сын…», «Парус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навык выразительного чтения стихотворения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. Работа с текстами стихотворений. Эпитеты, рифма, строфы.</w:t>
            </w:r>
          </w:p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выразительно читать стихотворения, сравнивать их содержание (мысли и чувства поэта)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решения учебной проблемы совместно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читывать все виды текстовой информации. Сопоставлять  и отбирать информацию, полученную из  различных источн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сказывать и обосновывать свою точку зрения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0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и о природ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Ю.Лермонтов «Горные вершины…», «Утес…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знаний. Урок  изучения и первичного закрепления знаний.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выразительно читать стихотворения, сравнивать их содержание (мысли и чувства поэта)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чтения Сравнение стихотворений. Эпитеты. Сравнения.</w:t>
            </w:r>
          </w:p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разительно читать стихотворения, сравнивать их содержание (мысли и чувства поэта)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 и отбирать информацию, полученную из  различных источ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кратко передавать прочитанное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0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Ю.Лермонтов «Ашик-Кериб»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выразительно читать стихотворения, сравнивать их содержание (мысли и чувства поэта)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ание (легенда) «Три пальмы». Народные и литературные колыбельные песни.</w:t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разительно читать стихотворения, сравнивать их содержание (мысли и чувства поэта)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 и отбирать информацию, полученную из  различных источ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сказывать и обосновывать свою точку зрения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0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ушание и работа с книгами. Произведения  М.Ю. Лермонтов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мбинированный урок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выразительно читать стихотворения, сравнивать их содержание (мысли и чувства поэта)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ание (легенда) «Три пальмы». Народные и литературные колыбельные песни.</w:t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разительно читать стихотворения, сравнивать их содержание (мысли и чувства поэта)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анализ самостоятельной работы, планирование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по плану, сверяя свои действия с целью, корректировать свою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лять устное сочинение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1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147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изведения П.П.Ершова. (4 ч)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лшебные сказк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. Ершов «Конёк-Горбунок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особенности волшебных сказок, сказок народных и литературны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ки народные и литературные. Особенности волшебных сказок. Главная мысль сказки.</w:t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особенности волшебных сказок, сказок народных и литературных. </w:t>
            </w:r>
          </w:p>
          <w:p>
            <w:pPr>
              <w:pStyle w:val="Msonospacing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главную мысль сказки, характеризовать героев, выражать свое отношение к героям сказки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держивать цель деятельности до получения ее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делать выводы, перерабатывать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зентовать подготовленную информацию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1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лшебные сказк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. Ершов «Конёк-Горбунок».Закрепл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наблюдать над особенностью стихотворных строк, выразительно читать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е над особенностью стихотворных строк.  </w:t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блюдать над особенностью стихотворных строк, выразительно читать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решения учебной проблемы совместно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анализ и синтез.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связно отвечать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 передавать прочитанное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1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П. Ершов. «Кто он?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определять главную мысль сказки, характеризовать героев, выражать свое отношение к героям сказки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й.</w:t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бенности волшебных сказок, сказок народных и литературных. </w:t>
            </w:r>
          </w:p>
          <w:p>
            <w:pPr>
              <w:pStyle w:val="Msonospacing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главную мысль сказки, характеризовать героев, выражать свое отношение к героям сказки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ть по плану, сверяя свои действия с целью, корректировать сво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ыслительный эксперимент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связно отвечать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 передавать прочитанное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1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«Проверьте себя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контроля, оценки и коррекции знаний.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наблюдать над особенностью стихотворных строк, выразительно читать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над особенностью стихотворных строк</w:t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блюдать над особенностью стихотворных строк, выразительно читать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ть по плану, сверяя свои действия с целью, корректировать свою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ыслительный экспери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формлять свои мысли в устной и письменной форме с учётом речевой ситуации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1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147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изведения В.М.Гаршина. (6 ч)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30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М. Гаршин «Лягушка-путешественница». Первичное восприя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лить текст на части, составлять план, рассказывать по плану.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ская (литературная сказка). Образ лягушки.Лите-ратурные сказки А.С.Пушкина, П.П. Ершова (повторение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делить текст на части, составлять план, рассказывать по плану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формулировать тему и цели урока. Составлять план решения учебной проблемы совместно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ьзоваться разными видами чтения: изучающим, просмотровым, ознакомительным Пользоваться разными видами чтения: изучающим, просмотровым, ознакомительны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связно отвечать по плану. Кратко передавать прочитанное. Пользоваться монологической и диалогической речью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1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31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М. Гаршин «Лягушка-путешественница»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лить текст на части, составлять план, рассказывать по плану.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жеты, поступки героев, главная мысль. Слушание сказки, работа с текстом. Выполнение заданий в учебнике и тетради.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лить текст на части, составлять план, рассказывать по плану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ь для регуляции своего действия.</w:t>
            </w:r>
          </w:p>
          <w:p>
            <w:pPr>
              <w:pStyle w:val="Normal"/>
              <w:rPr/>
            </w:pPr>
            <w:r>
              <w:rPr>
                <w:rStyle w:val="Style16"/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Style w:val="Style16"/>
                <w:rFonts w:cs="Times New Roman" w:ascii="Times New Roman" w:hAnsi="Times New Roman"/>
                <w:sz w:val="20"/>
                <w:szCs w:val="20"/>
              </w:rPr>
              <w:t>смысловое чтение, выбирать вид чтения в зависимости от це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связно отвечать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 передавать прочитанное. Пользоваться монологической и диалогической речью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1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32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М. Гаршин «Лягушка-путешественница». Кульминация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понимать основное содержание текста, выделять главную мысль.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П.П. Ершова, В.М. Гаршина. Сказки на страницах детских журналов.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основное содержание текста, выделять главную мысль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формулировать тему и цели урока. Составлять план решения учебной проблемы совместно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ьзоваться разными видами чтения: изучающим, просмотровым, ознакомительным Пользоваться разными видами чтения: изучающим, просмотровым, ознакомительны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связно отвечать по плану. Кратко передавать прочитанное. Пользоваться монологической и диалогической речью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1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3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ушание и работа с детской книгой. </w:t>
              <w:br/>
              <w:t>В. М. Гаршин «Сказка о жабе и розе», стихотворение «Пленница».Первичное восприятие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бинированный урок  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лить текст на части, составлять план, рассказывать по плану.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П.П. Ершова, В.М. Гаршина. Сказки на страницах детских журналов.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лить текст на части, составлять план, рассказывать по плану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Style w:val="Style16"/>
                <w:rFonts w:cs="Times New Roman" w:ascii="Times New Roman" w:hAnsi="Times New Roman"/>
                <w:sz w:val="20"/>
                <w:szCs w:val="20"/>
              </w:rPr>
              <w:t>использовать речь для регуляции своего действия.</w:t>
            </w:r>
          </w:p>
          <w:p>
            <w:pPr>
              <w:pStyle w:val="Normal"/>
              <w:rPr/>
            </w:pPr>
            <w:r>
              <w:rPr>
                <w:rStyle w:val="Style16"/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Style w:val="Style16"/>
                <w:rFonts w:cs="Times New Roman" w:ascii="Times New Roman" w:hAnsi="Times New Roman"/>
                <w:sz w:val="20"/>
                <w:szCs w:val="20"/>
              </w:rPr>
              <w:t>смысловое чтение, выбирать вид чтения в зависимости от це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связно отвечать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 передавать прочитанное. Пользоваться монологической и диалогической речью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1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4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ушание и работа с детской книгой. </w:t>
              <w:br/>
              <w:t>В. М. Гаршин «Сказка о жабе и розе», стихотворение «Пленница»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бинированный урок  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лить текст на части, составлять план, рассказывать по плану.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П.П. Ершова, В.М. Гаршина. Сказки на страницах детских журналов.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лить текст на части, составлять план, рассказывать по плану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формулировать тему и цели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анализ и синтез.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сказывать и обосновывать сво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 иную точку зрения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1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5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о разделу «Проверьте себя»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лить текст на части, составлять план, рассказывать по плану.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П.П. Ершова, В.М. Гаршина. Сказки на страницах детских журналов.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лить текст на части, составлять план, рассказывать по плану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нно и произвольно строить сообщения в устной и письменной форме творческого характера.</w:t>
            </w:r>
          </w:p>
          <w:p>
            <w:pPr>
              <w:pStyle w:val="Normal"/>
              <w:rPr/>
            </w:pPr>
            <w:r>
              <w:rPr>
                <w:rStyle w:val="Style16"/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Style w:val="Style16"/>
                <w:rFonts w:cs="Times New Roman" w:ascii="Times New Roman" w:hAnsi="Times New Roman"/>
                <w:sz w:val="20"/>
                <w:szCs w:val="20"/>
              </w:rPr>
              <w:t>критично относиться к своему мнению; уметь взглянуть на ситуацию с иной позиции и договариваться с людьми иных пози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6"/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1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147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изведения Н.Г. Гарина-Михайловского (5 ч)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6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Г. Гарин-Михайловский «Старый колодезь» (глава из повести «Детство Темы»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характеризоват главного героя (внешний вид, поступки, отношение к другим героям повести, речь)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 повести. Образ Тёмы (внешний вид, его поступки, отношение к Жучке). Сюжетно- композиционный треугольник, авторская позиция, отношение к произведению и поступку героя.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арактеризовать главного героя (внешний вид, поступки, отношение к другим героям повести, речь).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иентация в нравственном содержании и смысле поступков – своих и окружающих людей; этические чувства – совести, вины, стыда – как регуляторы морального повед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тему и цели урока. Составлять план решения учебной проблемы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сказывать и обосновывать свою точку зр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 иную точку зрения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1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7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Г. Гарин-Михайловский «Старый колодезь» (глава из повести «Детство Темы»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характеризовать главного героя (внешний вид, поступки, отношение к другим героям повести, речь)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 о  детях. Образы детей-</w:t>
              <w:br/>
              <w:t>героев в произведениях русских писателей. Сравнение сюжетов и судеб героев.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арактеризовать главного героя (внешний вид, поступки, отношение к другим героям повести, речь).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ть по плану, сверяя свои действия с целью, корректировать сво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 и отбирать информацию, полученную из  различных источн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 Задавать вопросы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2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8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и работа с книгами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. М. Станюкович «Максимка». 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характеризовать главного героя (внешний вид, поступки, отношение к другим героям повести, речь)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 о  детях. Образы детей-</w:t>
              <w:br/>
              <w:t>героев в произведениях русских писателей. Сравнение сюжетов и судеб героев.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арактеризовать главного героя (внешний вид, поступки, отношение к другим героям повести, речь).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тему и цел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ить рассуж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связно отвечать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 передавать прочитанное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2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9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и работа с книгами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. М. Станюкович «Максимка». 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характеризовать главного героя (внешний вид, поступки, отношение к другим героям повести, речь)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 о  детях. Образы детей-</w:t>
              <w:br/>
              <w:t>героев в произведениях русских писателей. Сравнение сюжетов и судеб героев.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арактеризовать главного героя (внешний вид, поступки, отношение к другим героям повести, речь).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ть план решения учебной проблемы совместно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анализ и синте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ьзоваться монологической и диалогической речью. Высказывать и обосновывать свою точку зрения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2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40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русских писателей о детях. 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Н. Мамин-Сибиряк «Вертел»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закрепления знаний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характеризовать главного героя (внешний вид, поступки, отношение к другим героям повести, речь)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 о  детях. Образы детей-</w:t>
              <w:br/>
              <w:t>героев в произведениях русских писателей. Сравнение сюжетов и судеб героев.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арактеризовать главного героя (внешний вид, поступки, отношение к другим героям повести, речь).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тему и цели урока. Составлять план решения учебной проблемы совместно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связно отвечать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 передавать прочитан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2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147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изведения  зарубежных писателей. (10 ч)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 Твен «Приключения Тома Сойера».Первичное восприятие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новым произведением, с особенностями приключенческой повести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приключенческой повести: юмор, герой повести -ребенок, особенности языка. Образ главного героя.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арактеризовать главного героя (внешний вид, поступки, отношение к другим героям повести, речь).</w:t>
            </w:r>
          </w:p>
        </w:tc>
        <w:tc>
          <w:tcPr>
            <w:tcW w:w="3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тему и цели урока. Составлять план решения учебной проблемы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анализ и синте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связно отвечать по пла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 передавать прочитанн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2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 Твен «Приключения Тома Сойер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знаний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главного героя (внешний вид, поступки, отношение к другим героям повести, речь)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Твен «Приключения Тома Сойра», «Приключения Гекльберри Финна». Отзыв о прочитанной книге зарубежных писателей.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арактеризовать главного героя (внешний вид, поступки, отношение к другим героям повести, речь).</w:t>
            </w:r>
          </w:p>
        </w:tc>
        <w:tc>
          <w:tcPr>
            <w:tcW w:w="3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тему и цел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ить рас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имать  иную точку зрения.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2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и работа с книгами. Произведения М. Твена о детя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зученные произведения М. Твена</w:t>
              <w:br/>
              <w:t xml:space="preserve"> и уметь их называть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текстом каждой главы. Образ Козетты.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ученные произведения М. Твена</w:t>
              <w:br/>
              <w:t xml:space="preserve"> и уметь их называть.</w:t>
            </w:r>
          </w:p>
        </w:tc>
        <w:tc>
          <w:tcPr>
            <w:tcW w:w="3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по плану, сверяя свои действия с целью, корректировать сво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 и отбирать информацию, полученную из  различных источн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2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. Гюго «Козетта»  (отдельные главы)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бинированный урок  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. Гюго «Козетта»  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ая сказка. Сюжет сказки, главная мысль, язык, точка зрения автора.</w:t>
            </w:r>
          </w:p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нигами – справочниками.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ученные произведения В. Гюго «Козетта»</w:t>
              <w:br/>
              <w:t>и уметь их называть.</w:t>
            </w:r>
          </w:p>
        </w:tc>
        <w:tc>
          <w:tcPr>
            <w:tcW w:w="3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тему и цел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читывать все виды текстовой информации: фактуальную, подтекстовую, концептуальну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евые средства. Пользоваться словарем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2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азка Х.К.Андерсена «Дикие лебеди»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бинированный урок  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новым жанром произведений Х.К.Андерсена.     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новым жанром произведений Х.К.Андерсена.     Строфа, рифма, ритм, тон, темп.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арактеризовать главного героя (внешний вид, поступки, отношение к другим героям повести, речь).</w:t>
            </w:r>
          </w:p>
        </w:tc>
        <w:tc>
          <w:tcPr>
            <w:tcW w:w="3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 и отбирать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формлять свои мысли в устной и письменной форме с учётом речевой ситуации.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2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азка Х.К.Андерсена «Дикие лебеди»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бинированный урок  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характеризовать главного героя (внешний вид, поступки, отношение к другим героям повести, речь)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зарубежных писателей на страницах детских журналов и газет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новом жанре произведения </w:t>
              <w:br/>
              <w:t xml:space="preserve">Х. К. Андерсена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разительно читать.</w:t>
            </w:r>
          </w:p>
        </w:tc>
        <w:tc>
          <w:tcPr>
            <w:tcW w:w="3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по плану, сверяя свои действия с целью, корректировать сво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анализ и синте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формлять свои мысли в устной и письменной форме с учётом речевой ситуации.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2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и работа с книгами. Стихотворение Х.К.Андерсена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"Дети года"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бинированный урок. 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характеризовать главного героя (внешний вид, поступки, отношение к другим героям повести, речь)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о разделу.  Конкурс «Книгочей класса».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новом жанре произведения </w:t>
              <w:br/>
              <w:t xml:space="preserve">Х. К. Андерсен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разительно читать.</w:t>
            </w:r>
          </w:p>
        </w:tc>
        <w:tc>
          <w:tcPr>
            <w:tcW w:w="3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тему и цели урока.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влекать информацию, представленную в разных форм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связно отвечать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 передавать прочитанное. Высказывать и обосновывать свою точку зрения. Принимать  иную точку зрения.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2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. К. Андерсен «Девочка со спичками»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. Г. Паустовский «Великий сказочник»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мбинированный урок.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самостоятельно формулировать тему и цели урока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уровня усвоения материала, изученного в 1 полугодии.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рубежных писателе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с их книгами, выделять произведения разных жанров о детях.</w:t>
            </w:r>
          </w:p>
        </w:tc>
        <w:tc>
          <w:tcPr>
            <w:tcW w:w="3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тему и цели урока.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связно отвечать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 передавать прочитанное. Высказывать и обосновывать свою точку зрения. Принимать  иную точку зрени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2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бщение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оверьте себя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связно отвечать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 передавать прочитанное. Высказывать и обосновывать свою точку зрения. Принимать  иную точку зрения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уровня усвоения материала, изученного в 1 полугодии.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рубежных писателе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с их книгами, выделять произведения разных жанров о детях.</w:t>
            </w:r>
          </w:p>
        </w:tc>
        <w:tc>
          <w:tcPr>
            <w:tcW w:w="3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тему и цели урока.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влекать информацию, представленную в разных формах.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связно отвечать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 передавать прочитанное. Высказывать и обосновывать свою точку зрения. Принимать  иную точку зрения.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1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ая контрольная работа за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олугодие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контроля, оценки и коррекции знаний учащихся.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уровень усвоения материала, изученного в 1 полугодии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уровня усвоения материала, изученного в 1 полугодии.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рубежных писателе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с их книгами, выделять произведения разных жанров о детях.</w:t>
            </w:r>
          </w:p>
        </w:tc>
        <w:tc>
          <w:tcPr>
            <w:tcW w:w="3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тему и цели урока.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влекать информацию, представленную в разных формах.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связно отвечать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 передавать прочитанное. Высказывать и обосновывать свою точку зрения. Принимать  иную точку зрения.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1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147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ифы народов мира. (2 ч)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евнегреческий миф «Арион»,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едал и Икар»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древнегреческих мифов.  Главная мысль. Герои мифов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древнегреческих мифов.  Главная мысль. Герои мифов.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основное содержание текста.</w:t>
            </w:r>
          </w:p>
        </w:tc>
        <w:tc>
          <w:tcPr>
            <w:tcW w:w="3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тему и цели урока.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влекать информацию, представленную в разных формах.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связно отвечать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 передавать прочитанное. Высказывать и обосновывать свою точку зрения. Принимать  иную точку зрения.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1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авянский миф "Ярило - солнце", древнеиндийский миф "Творение".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изучения и первичного закрепления знаний.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особенностями славянского мифа.Понимать основное содержание текста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славянского мифа (язык, герои). Сравнение славянского мифа «Ярило - Солнце» и древнегреческого мифа «Творение»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основное содержание текста.</w:t>
            </w:r>
          </w:p>
        </w:tc>
        <w:tc>
          <w:tcPr>
            <w:tcW w:w="3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тему и цели урока.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влекать информацию, представленную в разных формах.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связно отвечать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 передавать прочитанное. Высказывать и обосновывать свою точку зрения. Принимать  иную точку зрения.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1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147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ниги Древней Руси. (2 ч)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 Древней Руси. Отрывок из «Повести временных лет»: «О князе Владимире», «Деятельность Ярослава»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ервыми книгами древней Руси – памятники культуры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вые книги древней Руси – памятники культуры. Словарь древнерусских слов. 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о житие как жанре древнерусской литературы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понимать основное содержание текста.</w:t>
            </w:r>
          </w:p>
        </w:tc>
        <w:tc>
          <w:tcPr>
            <w:tcW w:w="4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тему и цели урока.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влекать информацию, представленную в разных формах. Строить рассужд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связно отвечать по пла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 передавать прочитанное. Высказывать и обосновывать свою точку зрения. Принимать  иную точку зрения.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1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и работа с книгами. Книги Древней Руси.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основное содержание текстов, самостоятельно работать с периодикой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ывок из «Повести временных лет», «Поучение Владимира Мономаха»</w:t>
            </w:r>
          </w:p>
          <w:p>
            <w:pPr>
              <w:pStyle w:val="Normal"/>
              <w:autoSpaceDE w:val="false"/>
              <w:spacing w:lineRule="auto" w:line="264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«Поучений Владимира Мономаха»и «наставлений Ярослава Мудрого»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основное содержание текстов, самостоятельно работать с периодикой.</w:t>
            </w:r>
          </w:p>
        </w:tc>
        <w:tc>
          <w:tcPr>
            <w:tcW w:w="4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тему и цели урока. В диалоге с учителем вырабатывать критерии оценки и определять степень успешности своей работы и работы других в соответствии с этими критерия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влекать информацию, представленную в разных формах.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связно отвечать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 передавать прочитанное. Высказывать и обосновывать свою точку зрения. Принимать  иную точку зрения.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1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147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изведения  Л.Н.Толстого (7 ч)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роизведений Л. Н. Толстого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закрепления знаний.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основ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текста, выделять главную мысль, характеризовать героев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и жанры (рассказ, басня, былина, быль). Герои произведений.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основное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держание текста, выделять главную мысль, характеризовать героев.</w:t>
            </w:r>
          </w:p>
        </w:tc>
        <w:tc>
          <w:tcPr>
            <w:tcW w:w="4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по плану, сверяя свои действия с целью, корректировать свою деяте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анализ и синтез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формлять свои мысли в устной и письменной форме с учётом речевой ситуации.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1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Н.Толстой "Акула".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ь 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оведческими понятиями: тема, идея, литературный герой, персонаж, сюжет, эпизод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оведческие понятия: тема, идея, литературный герой, персонаж, сюжет, эпизод.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основн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текста.</w:t>
            </w:r>
          </w:p>
        </w:tc>
        <w:tc>
          <w:tcPr>
            <w:tcW w:w="4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 руководством учителя планировать цель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евые средства. Пользоваться словар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ка «Два брата»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о сказками автора в пересказе, в обработке, авторскими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о сказками автора в пересказе, в обработке, авторскими.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основн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текста.</w:t>
            </w:r>
          </w:p>
        </w:tc>
        <w:tc>
          <w:tcPr>
            <w:tcW w:w="4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ьзоваться словарем. Слушать и слышать других, пытаться принимать иную точку зрения, быть     готовым корректировать свою точку зрения.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2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ня «Мужик и Водяной»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ней «Мужик и Водяно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и произведения. Сюжет, кульминация произведения. Закрепление понятия о басне. Составление плана, определение морали.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основное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текста, выделять главную мысль, характеризовать героев.</w:t>
            </w:r>
          </w:p>
        </w:tc>
        <w:tc>
          <w:tcPr>
            <w:tcW w:w="4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ьзоваться словарем. Слушать и слышать других, пытаться принимать иную точку зрения, быть готовым корректировать свою точку зрения.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2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«Черепаха»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ом «Черепаха»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о-познавательные и художественные рассказы (сравнение жанров). Особенности описания героев.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основное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текста, выделять главную мысль, характеризовать героев.</w:t>
            </w:r>
          </w:p>
        </w:tc>
        <w:tc>
          <w:tcPr>
            <w:tcW w:w="4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по плану, сверяя свои действия с целью, корректировать свою деятель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анализ и синтез. Сопоставлять  и отбирать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2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каз «Русак». 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знаний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казом «Русак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- повествование с элементами описания. Пейзаж зимней ночи.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основ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текста, выделять главную мысль, характеризовать героев.</w:t>
            </w:r>
          </w:p>
        </w:tc>
        <w:tc>
          <w:tcPr>
            <w:tcW w:w="4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тему и цели урока. Работать по плану, сверяя свои действия с целью, корректировать свою деятель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оить рассуждения. Сопоставлять и отбирать информацию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евые средства. Пользоваться словарем. Слушать и слышать других.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2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.Н.Толстой «Кавказский пленник» (быль)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роизведениями Л.Н.Толс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авказский пленник»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рои произведения. Сюжет, кульминация произведения. Обобщение по разделу. 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основ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текста, выделять главную мысль, характеризовать героев.</w:t>
            </w:r>
          </w:p>
        </w:tc>
        <w:tc>
          <w:tcPr>
            <w:tcW w:w="4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тему и цели урока. Работать по плану, сверяя свои действия с целью, корректировать сво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троить рассуждения. Сопоставлять и отбирать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евые средства. Пользоваться словарем. Слушать и слышать других.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2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147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ихи А.А.Блока (3 ч)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ихи о Родине.  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А. Блок «Россия»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 новых знаний.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учить стихи о Родине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, тон, темп, ритм. Комментарий заглавия. Выразительное чтение.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тему, комментировать заглавие, определять тон, темп,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итм; выразительно читать.</w:t>
            </w:r>
          </w:p>
        </w:tc>
        <w:tc>
          <w:tcPr>
            <w:tcW w:w="4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тему и цели урока; составлять план решения учебной проблемы совместно с уч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мыслительный эксперимент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связно отвечать по плану. Кратко передавать прочитанное.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2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А. Блок «Рождество»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 новых знаний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ь с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А. Блок «Рожде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, тон, темп, ритм. Комментарий заглавия. Позиция автора. Интонационный рисунок. Выразительное чтение.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мментировать заголовок, определять позицию поэта, выразительно читать наизусть или с листа.</w:t>
            </w:r>
          </w:p>
        </w:tc>
        <w:tc>
          <w:tcPr>
            <w:tcW w:w="4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ть  и отбирать информацию, полученную из  различных источников. Строить рассужд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 Оформлять свои мысли в устной и письменной форме.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2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и русских поэтов  А. А. Блок «На поле Куликовом»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связно отвечать по плану. Кратко передавать прочитанное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нигами стихов русских поэтов:группировка по темам (о Родине, природе).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тему, комментировать заглавие, определять тон, темп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тм; выразительно читать.</w:t>
            </w:r>
          </w:p>
        </w:tc>
        <w:tc>
          <w:tcPr>
            <w:tcW w:w="4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тему и цели урока; составлять план решения учебной проблемы совместно с учителем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рабатывать и преобразовывать информацию из одной формы в другую (составлять план).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связно отвечать по плану. Кратко передавать прочитанное.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2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147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ихи     К.Д.Бальмонта (4 ч)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и о Родине, о природе.  К.Д.Бальмонт «Россия», «К зиме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 новых знаний.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я самостоятельно формулировать тему и цели урока; составлять план решения учебной проблемы совместно с учителем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темы, комментирование заглавия. Определение тона, темпа, ритмический рисунок стихотворения.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определять темы стихов, выразительно читать стихотворение наизусть.</w:t>
            </w:r>
          </w:p>
        </w:tc>
        <w:tc>
          <w:tcPr>
            <w:tcW w:w="4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тему и цели урока; составлять план решения учебной проблемы совместно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рабатывать и преобразовывать информацию из одной формы в другую (составлять план). Строить рассуждения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связно отвечать по плану. Кратко передавать прочитанное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: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2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и о природе. К.Д.Бальмонт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нежинка», «Камыши»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 новых знаний.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навыки выразительного чтения стихотворений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итеты, сравнение, олицетворение.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темы стихов, выразительно читать стихотворение наизусть.</w:t>
            </w:r>
          </w:p>
        </w:tc>
        <w:tc>
          <w:tcPr>
            <w:tcW w:w="4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тему и цели урока; составлять план решения учебной проблемы совместно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рабатывать и преобразовывать информацию из одной формы в другую (составлять план). Строить рассуждения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связно отвечать по плану. Кратко передавать прочитанное.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2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очные стихи. К.Д.Бальмонт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 чудищ», «Как я пишу стихи»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 новых знаний.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любовь к детским книгам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ь сказочных стихов: интонация, позиция автора.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эпитеты, сравнения, олицетворения, логические ударения.</w:t>
            </w:r>
          </w:p>
        </w:tc>
        <w:tc>
          <w:tcPr>
            <w:tcW w:w="4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 и отбирать информацию, полученную из  различных источников. Строить рассужд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 Слушать и слышать других.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2.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и работа с детскими книг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Д.Бальмонт «Русский язык», «Золотая рыбка»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выразительно читать стихи, определять позицию автора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 стихов русских поэтов. Понятия: рифма, строфа, эпитет, сравнение, олицетворение.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разительно читать стихи, определять позицию автора.</w:t>
            </w:r>
          </w:p>
        </w:tc>
        <w:tc>
          <w:tcPr>
            <w:tcW w:w="4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 и отбирать информацию, полученную из  различных источников. Строить рассужд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 Слушать и слышать других.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2.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147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изведения А.И.Куприна (4 ч)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кворцы»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 новых знаний.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основное содержание текста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ое чтение,выделение повторов, устойчивых эпитетов,</w:t>
            </w:r>
          </w:p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й героев.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понимать основное содержание текста.</w:t>
            </w:r>
          </w:p>
        </w:tc>
        <w:tc>
          <w:tcPr>
            <w:tcW w:w="4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 и отбирать информацию, полученную из  различных источников. Строить рассужд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 Оформлять свои мысли в устной и письменной форме.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3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ушание и работа с детскими книгами. Сказки и легенды русских писателей.   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мбинированный урок.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я сравнивать легенды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ка книг с легендами русских писателей.</w:t>
            </w:r>
          </w:p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И.Куприн «Четверо нищих» (легенда),В. В. Вересалов «Легенда», «Звезда»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основное содержание текста, сравнивать легенды.</w:t>
            </w:r>
          </w:p>
        </w:tc>
        <w:tc>
          <w:tcPr>
            <w:tcW w:w="4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тему и цели урока; составлять план решения учебной проблемы совместно с учителем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рабатывать и преобразовывать информацию из одной формы в другую (составлять план).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связно отвечать по плану. Кратко передавать прочитанное.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3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ушание и работа с детскими книгами (произведения о животных). 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 новых знаний.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сопоставлять  и отбирать информацию, полученную из  различных источников. Строить рас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. Сетон-Томпсон «Виннипегский волк». В. Песков «В гостях у Сетон – Томсона». Творческая работа: отзыв о прочитанном произведении о животном.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основное содержание текста.</w:t>
            </w:r>
          </w:p>
        </w:tc>
        <w:tc>
          <w:tcPr>
            <w:tcW w:w="4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 и отбирать информацию, полученную из  различных источников. Строить рассужд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 Оформлять свои мысли в устной и письменной форме.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3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о разделу "Проверьте себя"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составлять план решения учебной проблемы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произведения разных авторов на одну тему.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основное содержание текста, сравнивать легенды.</w:t>
            </w:r>
          </w:p>
        </w:tc>
        <w:tc>
          <w:tcPr>
            <w:tcW w:w="4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тему и цели урока; составлять план решения учебной проблемы совместно с учителем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рабатывать и преобразовывать информацию из одной формы в другую (составлять план).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связно отвечать по плану. Кратко передавать прочитанное.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3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147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ихи    И.А.Бунина (3 ч)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.А.Бунин «Гаснет вечер, даль синеет», 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етство», «Шире грудь, распахнись для принятия…»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мбинированный урок.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я определять тему, интонационный рисунок стихотворений, тон, темп, ритм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, интонационный рисунок. Темп, тон, ритм стихотворения. Сравнение стихотворений.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определять тему, интонационный рисунок стихотворений, тон, темп, ритм.</w:t>
            </w:r>
          </w:p>
        </w:tc>
        <w:tc>
          <w:tcPr>
            <w:tcW w:w="4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тему и цели урока; составлять план решения учебной проблемы совместно с уч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мыслительный эксперимент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связно отвечать по плану. Кратко передавать прочитанное.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3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Бунин «Листопад»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 новых знаний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я определять тему, интонационный рисунок стихотворений, тон, темп, ритм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оведческие понятия.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разительно читать стихотворение, находить эпитеты, сравнения, олицетворения.</w:t>
            </w:r>
          </w:p>
        </w:tc>
        <w:tc>
          <w:tcPr>
            <w:tcW w:w="4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 и отбирать информацию, полученную из  различных источников. Строить рассужд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 Оформлять свои мысли в устной и письменной форме.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к – обобщение «Проверьте себя»  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я оформлять свои мысли в устной и письменной форме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, интонационный рисунок. Темп, тон, ритм стихотворения. Н.А.Некрасов "Генерал Топтыгин", К.И. Чуковский «Н.А. Некрасов»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тему, интонационный рисунок стихотворений, тон, темп, ритм.</w:t>
            </w:r>
          </w:p>
        </w:tc>
        <w:tc>
          <w:tcPr>
            <w:tcW w:w="4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 и отбирать информацию, полученную из  различных источников.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 Оформлять свои мысли в устной и письменной форме.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147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изведения С.Я. Маршака (8 ч)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зученных произведений С.Я.Маршака "Словарь"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мбинированный урок.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ить жанры произведений С. Я. Марша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нры произведений С. Я. Маршака: загадка, стихи, сказки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анры произведений С. Я. Маршака.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работать со стихотворением.</w:t>
            </w:r>
          </w:p>
        </w:tc>
        <w:tc>
          <w:tcPr>
            <w:tcW w:w="4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тему и цели урока; составлять план решения учебной проблемы совместно с уч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мыслительный эксперимент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связно отвечать по плану. Кратко передавать прочитанное.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3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ьеса-сказка С.Я.Маршака «Двенадцать месяцев» (отдельные картины)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 новых знаний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читать в лицах, выделять реплики, инсценировать отдельные картины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уктура произведения – пьесы: действия, картины, действующие лица, диалог, реплика, ремарка (пояснение автора).  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в лицах, выделять реплики, инсценировать отдельные картины.</w:t>
            </w:r>
          </w:p>
        </w:tc>
        <w:tc>
          <w:tcPr>
            <w:tcW w:w="4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 и отбирать информацию, полученную из  различных источников. Строить рассужд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 Оформлять свои мысли в устной и письменной форме.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3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ьеса-сказка С.Я.Маршака «Двенадцать месяцев» (отдельные картины)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 новых знаний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читать в лицах, выделять реплики, инсценировать отдельные картины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ьесы-сказки по действиям. Инсценирование отдельных эпизодов.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разительно читать, отвечать на вопросы, выполнять задания в тетради.</w:t>
            </w:r>
          </w:p>
        </w:tc>
        <w:tc>
          <w:tcPr>
            <w:tcW w:w="4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 и отбирать информацию, полученную из  различных источников.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 Оформлять свои мысли в устной и письменной форме.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4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и работа с книгами С.Я.Маршака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ьеса «Сказка про козла»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 новых знаний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читать в лицах, выделять реплики, инсценировать отдельные картины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ение, беседа по произведению. Работа со справочной литературой.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анры произведений С. Я. Маршака. </w:t>
            </w:r>
          </w:p>
          <w:p>
            <w:pPr>
              <w:pStyle w:val="Msonospacing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со стихотворением.</w:t>
            </w:r>
          </w:p>
        </w:tc>
        <w:tc>
          <w:tcPr>
            <w:tcW w:w="4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 и отбирать информацию, полученную из  различных источников.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 Оформлять свои мысли в устной и письменной форме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4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Я. Маршак – переводчик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Бернс «В горах мое сердце…»(перевод С.Я. Маршака).  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 новых знаний.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я работы со справочной литературой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ение, беседа по произведению. Работа со справочной литературой.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в лицах, выделять реплики, инсценировать отдельные картины</w:t>
            </w:r>
          </w:p>
        </w:tc>
        <w:tc>
          <w:tcPr>
            <w:tcW w:w="4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тему и цели урока; составлять план решения учебной проблемы совместно с уч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мыслительный эксперимент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связно отвечать по плану. Кратко передавать прочитанное.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4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урок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контроля, оценки и коррекции знаний учащихся.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ть со стихотворением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выполнение заданий.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анры произведений С. Я. Маршака. </w:t>
            </w:r>
          </w:p>
          <w:p>
            <w:pPr>
              <w:pStyle w:val="Msonospacing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со стихотворением.</w:t>
            </w:r>
          </w:p>
        </w:tc>
        <w:tc>
          <w:tcPr>
            <w:tcW w:w="4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 и отбирать информацию, полученную из  различных источников. Строить рассужд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 Оформлять свои мысли в устной и письменной форме.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4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и работа с детскими книгами. С. Я. Маршака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Ледяной остров»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 новых знаний.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жанры произведений С. Я. Маршака: загадка, стихи, сказки"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По страницам книг С.Я.Маршака Жанры произведений С. Я. Маршака: загадка, стихи, сказки"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в лицах, выделять реплики, инсценировать отдельные картины</w:t>
            </w:r>
          </w:p>
        </w:tc>
        <w:tc>
          <w:tcPr>
            <w:tcW w:w="4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 и отбирать информацию, полученную из  различных источников.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 Оформлять свои мысли в устной и письменной форме.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4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блиотечный урок «С.Я.Маршак – сказочник, поэт, драматург, переводчик» 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комплексного применения ЗУН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навык самостоятельного выбора  и чтения  детских книг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детскими книгами  Маршака.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в лицах, выделять реплики, инсценировать отдельные картины</w:t>
            </w:r>
          </w:p>
        </w:tc>
        <w:tc>
          <w:tcPr>
            <w:tcW w:w="4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 и отбирать информацию, полученную из  различных источников.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 Оформлять свои мысли в устной и письменной форме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4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147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ихи Н.А.Заболоцкого. (2 ч)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Заболоцкий «Детство»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 новых знаний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о стихотворениями Н. А. Заболоцкого «Детство» и       И. Сурикова «Детство»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стихотворений Н. А. Заболоцкого «Детство» и       И. Сурикова «Детство»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выразительно читать стихотворения, определять главную мысль произведения.</w:t>
            </w:r>
          </w:p>
        </w:tc>
        <w:tc>
          <w:tcPr>
            <w:tcW w:w="4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тему и цели урока; составлять план решения учебной проблемы совместно с уч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мыслительный эксперимент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связно отвечать по плану. Кратко передавать прочитанное.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4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Заболоцкий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Лебедь в зоопарке»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 новых знаний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я выразительно читать стихотворения, определять главную мысль произведения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нр. Тема, главная мысль. Выразительное чтение: паузы, логические ударения (сравнение)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разительно читать стихотворения, определять главную мысль произведения.</w:t>
            </w:r>
          </w:p>
        </w:tc>
        <w:tc>
          <w:tcPr>
            <w:tcW w:w="4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 и отбирать информацию, полученную из  различных источников. Строить рассужд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 Оформлять свои мысли в устной и письменной форме.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4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147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изведения о детях войны. (2 ч)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П. Катаев «Сын полка»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 новых знаний.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определять главную мысль, отношение автора к герою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з Вани Солнцева (внешний вид, поступки). Главная мысль, отношение автора к герою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в лицах, выделять реплики, инсценировать отдельные картины</w:t>
            </w:r>
          </w:p>
        </w:tc>
        <w:tc>
          <w:tcPr>
            <w:tcW w:w="4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 и отбирать информацию, полученную из  различных источников.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 Оформлять свои мысли в устной и письменной форме.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4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М. Симонов. «Сын артиллериста»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в лицах, выделять реплики, инсценировать отдельные картины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ниги о детях (время и место действия, герои, их поступки, игры). 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в лицах, выделять реплики, инсценировать отдельные картины</w:t>
            </w:r>
          </w:p>
        </w:tc>
        <w:tc>
          <w:tcPr>
            <w:tcW w:w="4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 и отбирать информацию, полученную из  различных источников.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 Оформлять свои мысли в устной и письменной форме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4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147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ихи Н.М. Рубцова. ( 3 ч)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и о родной природе. Н.М.Рубцов «Березы»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 новых знаний.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характеризовать точку зрения автора, определять  отношение к стихотворению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чка зрения автора, определение отношения к стихотворению. Строфы, рифма, описание березы. 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нализировать стихотворение, читать выразительно, определять точку зрения автора.</w:t>
            </w:r>
          </w:p>
          <w:p>
            <w:pPr>
              <w:pStyle w:val="Style21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формулировать тему и цели урока; составлять план решения учебной проблемы совместно с уч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мыслительный эксперимент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связно отвечать по плану. Кратко передавать прочитанное.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4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и о родине. Н.М.Рубцов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ихая моя родина»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 новых знаний.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определять главную мысль, описание картин, выделять эпитеты, сравнения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стихотворений Н. М. Рубцова и И. Никитина «Русь». Главная мысль. Эпитеты, сравнения.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главную мысль, описание картин, выделять эпитеты, сравнения.</w:t>
            </w:r>
          </w:p>
        </w:tc>
        <w:tc>
          <w:tcPr>
            <w:tcW w:w="4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 и отбирать информацию, полученную из  различных источников. Строить рассужд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 Оформлять свои мысли в устной и письменной форме.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4.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о разделу "Проверьте себя"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определять главную мысль, описание картин, выделять эпитеты, сравнения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о изученным разделам. Отбор произведений по заданной теме – «О Родине» - из изученных произведений.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стихотворение, читать выразительно, определять точку зрения автора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 и отбирать информацию, полученную из  различных источников.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 Оформлять свои мысли в устной и письменной форме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5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1479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изведения С.В. Михалкова (4 ч)</w:t>
            </w:r>
          </w:p>
        </w:tc>
        <w:tc>
          <w:tcPr>
            <w:tcW w:w="42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главную мысль, описание картин, выделять эпитеты, сравнения.</w:t>
            </w:r>
          </w:p>
        </w:tc>
      </w:tr>
      <w:tr>
        <w:trPr>
          <w:trHeight w:val="4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С.В.Михалкова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Школа», «Хижина дяди Тома»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мбинированный урок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выразительно читать стихотворения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фма, строфа. Тема произведения, главная мысль текста.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выразительно читать стихотворения.</w:t>
            </w:r>
          </w:p>
        </w:tc>
        <w:tc>
          <w:tcPr>
            <w:tcW w:w="4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 и отбирать информацию, полученную из  различных источников.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 Оформлять свои мысли в устной и письменной форме.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5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С.В.Михалкова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Школа», «Хижина дяди Том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мбинированный урок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дить сравнение бас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 А. Крылова «Зеркало и обезьяна» и С. Михалкова «Зеркало»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басен </w:t>
            </w:r>
          </w:p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 А. Крылова «Зеркало и обезьяна» и С. Михалкова «Зеркало»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разительно читать стихотворения.</w:t>
            </w:r>
          </w:p>
        </w:tc>
        <w:tc>
          <w:tcPr>
            <w:tcW w:w="4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 и отбирать информацию, полученную из  различных источников.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 Оформлять свои мысли в устной и письменной форме.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5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ни С.В.Михалкова «Зеркало»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 новых знаний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 читать басни, находить и комментировать части текста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ка книг С.В.Михалкова: определение тем и жанров произведений. Сравнение сказки Михалкова с русской народной сказкой «Как старик корову продавал».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яти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басня, вступление, рассказ, мораль, олицетворение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басни, находить и комментировать части текста.</w:t>
            </w:r>
          </w:p>
        </w:tc>
        <w:tc>
          <w:tcPr>
            <w:tcW w:w="4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ть  и отбирать информацию, полученную из  различных источников.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 Оформлять свои мысли в устной и письменной форме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5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ушание и работа с детскими книгами С.В.Михалкова.      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 выразительно читать стихотворения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ка книг С.В.Михалкова: определение тем и жанров произведений. Сравнение сказки Михалкова с русской народной сказкой «Как старик корову продавал».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разительно читать стихотворения.</w:t>
            </w:r>
          </w:p>
        </w:tc>
        <w:tc>
          <w:tcPr>
            <w:tcW w:w="4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 и отбирать информацию, полученную из  различных источников.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 Оформлять свои мысли в устной и письменной форме.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5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147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Юмористические произведения (2 ч)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мористические рассказы о детях и для детей. 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Н.Носов "Федина задача"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 новых знаний.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ь с понятиям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юмор, иро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мористические произведения в детских газетах и журналах. Диалог. Герой-персонаж, его характер, поступки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ят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юмор, иро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ычитывать» юмористические эпизоды, определять и комментировать отношение автора. Выразительно читать диало</w:t>
            </w:r>
          </w:p>
        </w:tc>
        <w:tc>
          <w:tcPr>
            <w:tcW w:w="4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 и отбирать информацию, полученную из  различных источников.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 Оформлять свои мысли в устной и письменной форме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5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мористические стихи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.Л. Гамазкова «Страдания». 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мбинированный урок.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ычитывать» юмористические эпизоды, определять и комментировать отношение автора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произведений  И.Л. Гамазковой и Н. Н. Носова Тема произведения, герой-персонаж, его характер, поступки.    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юмор, иро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ычитывать» юмористические эпизоды, определять и комментировать отношение автора. Выразительно читать диалог</w:t>
            </w:r>
          </w:p>
        </w:tc>
        <w:tc>
          <w:tcPr>
            <w:tcW w:w="4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 и отбирать информацию, полученную из  различных источников.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 Оформлять свои мысли в устной и письменной форме.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5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147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черки (2 ч)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ки о Родине. И.С.Соколов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Микитов «Родина»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 новых знаний.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онятием очерк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очерками, выделение их особенностей          (герой, описание, выражение точки зрения).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Знать понятие – очерк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основное содержание текста, определять тему произведения, основную мысль, эпитеты, сравнения.</w:t>
            </w:r>
          </w:p>
        </w:tc>
        <w:tc>
          <w:tcPr>
            <w:tcW w:w="4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 и отбирать информацию, полученную из  различных источников.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 Оформлять свои мысли в устной и письменной форме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5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ки о людях. А.И.Куприн «Сказки Пушкина», Н.Шер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Картины-сказки"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мбинированный урок.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основное содержание текста, определять тему произведения, основную мысль, эпитеты, сравнения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очерка (герой, описание, выражение точки зрения)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понятие – очерк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основное содержание текста, определять тему произведения, основную мысль, эпитеты, сравнения.</w:t>
            </w:r>
          </w:p>
        </w:tc>
        <w:tc>
          <w:tcPr>
            <w:tcW w:w="4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 и отбирать информацию, полученную из  различных источников.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 Оформлять свои мысли в устной и письменной форме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5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139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утешествия, приключения, фантастика (4 ч)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П.Вагнер «Фея Фантаста», «Береза»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 новых знаний.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сравнение сказки Х. К. Андерсена «Ель» и Н. П. Вагнера «Береза»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сказки Х. К. Андерсена «Ель» и Н. П. Вагнера «Береза»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понимать основное содержание текста, определять тему произведения, основную мысль, эпитеты, сравнения.</w:t>
            </w:r>
          </w:p>
        </w:tc>
        <w:tc>
          <w:tcPr>
            <w:tcW w:w="4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 и отбирать информацию, полученную из  различных источников.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 Оформлять свои мысли в устной и письменной форме.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5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жонатан Свифт «Гулливер в стране лилипутов» (отдельные главы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 изучения и первичного закрепления  новых знаний.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понимать основное содержание текста, слушать и работать с книгами для дополнительного чтения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содержание текста. Образ Гулливера (внешний вид, отношение к другим людям).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нигу автора и его героя. Уметь анализировать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е.</w:t>
            </w:r>
          </w:p>
        </w:tc>
        <w:tc>
          <w:tcPr>
            <w:tcW w:w="4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 и отбирать информацию, полученную из  различных источников.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 Оформлять свои мысли в устной и письменной форме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5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и работа с детскими книг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. П. Вагнер «Сказка», «Руф и Руфина»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Урок  изучения и первичного закрепления  новых знаний.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нигу автора и его героя. Уметь анализиро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е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содержание текста. Образ Гулливера (внешний вид, отношение к другим людям).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64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нигу автора и его героя. Уметь анализировать произведение.</w:t>
            </w:r>
          </w:p>
        </w:tc>
        <w:tc>
          <w:tcPr>
            <w:tcW w:w="4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 и отбирать информацию, полученную из  различных источников.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 Оформлять свои мысли в устной и письменной форме.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5</w:t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ая контрольная работа. Обобщение «Проверьте себя»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я 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формлять свои мысли в устной и письменной форме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й контроль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рика «Проверьте себя».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нигу автора и его героя. Уметь анализиро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е.</w:t>
            </w:r>
          </w:p>
        </w:tc>
        <w:tc>
          <w:tcPr>
            <w:tcW w:w="4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 и отбирать информацию, полученную из  различных источников.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 Оформлять свои мысли в устной и письменной форме.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8.Описание материально-технического обеспечения образовательного проц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Ноутб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Экр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идеопро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отоаппар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Телевиз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Интернет-ресурсы.</w:t>
      </w:r>
    </w:p>
    <w:p>
      <w:pPr>
        <w:pStyle w:val="Normal"/>
        <w:spacing w:lineRule="auto" w:line="240" w:before="0" w:after="0"/>
        <w:jc w:val="both"/>
        <w:rPr/>
      </w:pPr>
      <w:hyperlink r:id="rId3">
        <w:r>
          <w:rPr>
            <w:rStyle w:val="InternetLink"/>
            <w:b/>
            <w:bCs/>
            <w:sz w:val="20"/>
            <w:szCs w:val="20"/>
            <w:lang w:eastAsia="ru-RU"/>
          </w:rPr>
          <w:t>http://viki.rdf.ru</w:t>
        </w:r>
      </w:hyperlink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- Детские электронные книги и презент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14328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4305"/>
      </w:tblGrid>
      <w:tr>
        <w:trPr/>
        <w:tc>
          <w:tcPr>
            <w:tcW w:w="23" w:type="dxa"/>
            <w:tcBorders/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0"/>
            </w:tblGrid>
            <w:tr>
              <w:trPr/>
              <w:tc>
                <w:tcPr>
                  <w:tcW w:w="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82"/>
              <w:gridCol w:w="23"/>
            </w:tblGrid>
            <w:tr>
              <w:trPr/>
              <w:tc>
                <w:tcPr>
                  <w:tcW w:w="142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">
                    <w:r>
                      <w:rPr>
                        <w:rStyle w:val="InternetLink"/>
                        <w:sz w:val="20"/>
                        <w:szCs w:val="20"/>
                      </w:rPr>
                      <w:t>http://festival.1september.ru/subjects/23/</w:t>
                    </w:r>
                  </w:hyperlink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 -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Фестиваль педагогических идей "Открытый урок".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бота с родителями</w:t>
                  </w:r>
                </w:p>
                <w:p>
                  <w:pPr>
                    <w:pStyle w:val="Normal"/>
                    <w:rPr/>
                  </w:pPr>
                  <w:hyperlink r:id="rId5">
                    <w:r>
                      <w:rPr>
                        <w:rStyle w:val="InternetLink"/>
                        <w:sz w:val="20"/>
                        <w:szCs w:val="20"/>
                      </w:rPr>
                      <w:t>http://festival.1september.ru/subjects/22/</w:t>
                    </w:r>
                  </w:hyperlink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 -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Фестиваль педагогических идей "Открытый урок". 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лассное руководство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hyperlink r:id="rId6">
                    <w:r>
                      <w:rPr>
                        <w:rStyle w:val="InternetLink"/>
                        <w:sz w:val="20"/>
                        <w:szCs w:val="20"/>
                      </w:rPr>
                      <w:t>http://festival.1september.ru/subjects/20/</w:t>
                    </w:r>
                  </w:hyperlink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 -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Фестиваль педагогических идей "Открытый урок". 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неклассная работа: разработки мероприятий, праздников, утренников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  <w:hyperlink r:id="rId7">
        <w:r>
          <w:rPr>
            <w:rStyle w:val="InternetLink"/>
            <w:b/>
            <w:bCs/>
            <w:i/>
            <w:iCs/>
            <w:sz w:val="20"/>
            <w:szCs w:val="20"/>
          </w:rPr>
          <w:t>http://www.solnet.ee/ - детский портал «Солнышко».</w:t>
        </w:r>
      </w:hyperlink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Наглядные пособия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Наборы сюжетных картинок в соответствии с тематикой, определенной в стандарте начального образования по литературному чтению и в программе обучения (в том числе в цифровой форме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ловари (по возможности всех типов) по литературному чтен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епродукции картин и художественные фотографии в соответствии с содержанием обучения по литературному чтению (в том числе в цифровой форме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Детские книги разных типов и жанров из круга детского чтения. Портреты поэтов и писателей (персоналия в соответствии с Обязательным минимумом)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4">
    <w:name w:val="Верхний колонтитул Знак"/>
    <w:qFormat/>
    <w:rPr>
      <w:sz w:val="24"/>
      <w:szCs w:val="24"/>
      <w:lang w:bidi="ar-SA"/>
    </w:rPr>
  </w:style>
  <w:style w:type="character" w:styleId="21">
    <w:name w:val="Основной текст с отступом 2 Знак"/>
    <w:qFormat/>
    <w:rPr>
      <w:sz w:val="24"/>
      <w:szCs w:val="24"/>
      <w:lang w:bidi="ar-SA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17">
    <w:name w:val="Без интервала Знак"/>
    <w:qFormat/>
    <w:rPr>
      <w:lang w:bidi="ar-SA"/>
    </w:rPr>
  </w:style>
  <w:style w:type="character" w:styleId="FontStyle46">
    <w:name w:val="Font Style46"/>
    <w:qFormat/>
    <w:rPr>
      <w:rFonts w:ascii="Times New Roman" w:hAnsi="Times New Roman" w:cs="Times New Roman"/>
      <w:sz w:val="20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18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eastAsia="Times New Roman" w:cs="Times New Roman"/>
      <w:sz w:val="20"/>
      <w:szCs w:val="20"/>
      <w:shd w:fill="000080" w:val="clear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Style22">
    <w:name w:val="Без интервала"/>
    <w:basedOn w:val="Normal"/>
    <w:qFormat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listparagraph">
    <w:name w:val="msolistparagraph"/>
    <w:basedOn w:val="Normal"/>
    <w:qFormat/>
    <w:pPr>
      <w:suppressAutoHyphens w:val="true"/>
      <w:spacing w:lineRule="auto" w:line="240" w:before="0" w:after="0"/>
      <w:ind w:left="720" w:hanging="0"/>
    </w:pPr>
    <w:rPr>
      <w:rFonts w:cs="Times New Roman"/>
      <w:kern w:val="2"/>
      <w:sz w:val="24"/>
      <w:szCs w:val="24"/>
      <w:lang w:bidi="hi-I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6" w:before="0" w:after="0"/>
      <w:ind w:firstLine="99"/>
    </w:pPr>
    <w:rPr>
      <w:rFonts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viki.rdf.ru/" TargetMode="External"/><Relationship Id="rId4" Type="http://schemas.openxmlformats.org/officeDocument/2006/relationships/hyperlink" Target="http://festival.1september.ru/subjects/23/" TargetMode="External"/><Relationship Id="rId5" Type="http://schemas.openxmlformats.org/officeDocument/2006/relationships/hyperlink" Target="http://festival.1september.ru/subjects/22/" TargetMode="External"/><Relationship Id="rId6" Type="http://schemas.openxmlformats.org/officeDocument/2006/relationships/hyperlink" Target="http://festival.1september.ru/subjects/20/" TargetMode="External"/><Relationship Id="rId7" Type="http://schemas.openxmlformats.org/officeDocument/2006/relationships/hyperlink" Target="http://pedsovet.org/__ &#1050;&#1085;&#1080;&#1075;&#1072; &#1089;&#1082;&#1072;&#1079;&#1086;&#1082;_ SolNet_EE - &#1076;&#1077;&#1090;&#1089;&#1082;&#1080;&#1081; &#1087;&#1086;&#1088;&#1090;&#1072;&#1083; &#1057;&#1054;&#1051;&#1053;&#1067;&#1064;&#1050;&#1054; _.htm" TargetMode="Externa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6:50:00Z</dcterms:created>
  <dc:creator>Тамара Николаевна</dc:creator>
  <dc:description/>
  <cp:keywords/>
  <dc:language>en-US</dc:language>
  <cp:lastModifiedBy>USER</cp:lastModifiedBy>
  <cp:lastPrinted>2015-09-03T23:19:00Z</cp:lastPrinted>
  <dcterms:modified xsi:type="dcterms:W3CDTF">2017-05-10T08:10:00Z</dcterms:modified>
  <cp:revision>47</cp:revision>
  <dc:subject/>
  <dc:title>1</dc:title>
</cp:coreProperties>
</file>