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4320"/>
      </w:tblGrid>
      <w:tr>
        <w:trPr/>
        <w:tc>
          <w:tcPr>
            <w:tcW w:w="59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о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аю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ПК:                       /Э.А.Обельчикова/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школы:                            /П.И.Левин/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8.2014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8.201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Расписание уроков  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 xml:space="preserve"> (9 класс)  МАОУ Прокуткинская СОШ 2014/2015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543810</wp:posOffset>
                </wp:positionH>
                <wp:positionV relativeFrom="paragraph">
                  <wp:posOffset>92710</wp:posOffset>
                </wp:positionV>
                <wp:extent cx="2354580" cy="75958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4580" cy="7595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  <w:gridCol w:w="540"/>
                              <w:gridCol w:w="2808"/>
                            </w:tblGrid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лгебр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иолог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ехнолог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Литератур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Физик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Физкультур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стор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усский язы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ехнолог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ехнолог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нформатик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еометр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нформатик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еограф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Литература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лгебр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ществозна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скусств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лгебр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усский язы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Физкультур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еограф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Хим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ехнолог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ехнолог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иолог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Литератур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лгебр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стор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ехнолог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ехнолог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Физкультур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4pt;height:598.1pt;mso-wrap-distance-left:9pt;mso-wrap-distance-right:9pt;mso-wrap-distance-top:0pt;mso-wrap-distance-bottom:0pt;margin-top:7.3pt;mso-position-vertical-relative:text;margin-left:200.3pt;mso-position-horizontal-relative:page">
                <v:fill opacity="0f"/>
                <v:textbox inset="0in,0in,0in,0in">
                  <w:txbxContent>
                    <w:tbl>
                      <w:tblPr>
                        <w:tblW w:w="37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  <w:gridCol w:w="540"/>
                        <w:gridCol w:w="2808"/>
                      </w:tblGrid>
                      <w:tr>
                        <w:trPr/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лгебр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иолог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ехнолог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Литератур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изик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изкультур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стор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усский язы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ехнолог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ехнолог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нформатик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еометр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нформатик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еограф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Литература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лгебр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ществозна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скусств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лгебр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усский язы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изкультур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еограф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Хим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ехнолог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ехнолог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иолог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Литератур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лгебр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стор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ехнолог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ехнолог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изкультур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списание составлено заместителем директора по учебно – воспитательной работе С.А.Штефан</w:t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5T23:15:00Z</dcterms:created>
  <dc:creator>user</dc:creator>
  <dc:description/>
  <cp:keywords/>
  <dc:language>en-US</dc:language>
  <cp:lastModifiedBy>1</cp:lastModifiedBy>
  <dcterms:modified xsi:type="dcterms:W3CDTF">2014-11-08T13:29:00Z</dcterms:modified>
  <cp:revision>5</cp:revision>
  <dc:subject/>
  <dc:title/>
</cp:coreProperties>
</file>