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Рабочая программа по математике для 5 класса разработана с учетом требований </w:t>
      </w:r>
      <w:r>
        <w:rPr>
          <w:rFonts w:eastAsia="Calibri" w:cs="Times New Roman" w:ascii="Times New Roman" w:hAnsi="Times New Roman"/>
          <w:bCs/>
          <w:color w:val="000000"/>
        </w:rPr>
        <w:t xml:space="preserve">ФГОС ООО, </w:t>
      </w:r>
      <w:r>
        <w:rPr>
          <w:rFonts w:eastAsia="Calibri" w:cs="Times New Roman" w:ascii="Times New Roman" w:hAnsi="Times New Roman"/>
          <w:color w:val="000000"/>
        </w:rPr>
        <w:t xml:space="preserve"> в соответствии с авторской программой А.Г. Мерзляк, В.Б. Полонский, М.С. Якир (Математика: программы: 5–9 классы А.Г. Мерзляк, В.Б. Полонский, М.С. Якир /. — М. :Вентана-Граф, 2016. — 112с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Содержание программы включает все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pacing w:val="-4"/>
          <w:szCs w:val="20"/>
        </w:rPr>
      </w:pPr>
      <w:r>
        <w:rPr>
          <w:rFonts w:eastAsia="Times New Roman" w:cs="Times New Roman" w:ascii="Times New Roman" w:hAnsi="Times New Roman"/>
          <w:spacing w:val="-4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pacing w:val="-4"/>
          <w:szCs w:val="20"/>
        </w:rPr>
        <w:t>Изучение математики в 5 классе направлено на реализацию целей и задач, сформулирован</w:t>
        <w:softHyphen/>
      </w:r>
      <w:r>
        <w:rPr>
          <w:rFonts w:eastAsia="Times New Roman" w:cs="Times New Roman" w:ascii="Times New Roman" w:hAnsi="Times New Roman"/>
          <w:spacing w:val="-6"/>
          <w:szCs w:val="20"/>
        </w:rPr>
        <w:t xml:space="preserve">ных в Государственном стандарте общего образования по математике.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Цели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709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систематическое развитие понятия числ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709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выработка умений выполнять устно и письменно арифметические действия над числами;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709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перевод практических задач на язык математики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709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подготовка обучающихся к изучению систематических курсов алгебры и геометрии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Задачи, поставленные перед обучающимися при изучении математик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овладеть системой математических знаний и умений, необходимых для применения в практической деятельности, изучения смежных дисциплин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развить алгоритмическое мышление, необходимое, в частности, для освоения курса информатик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формировать представления об идеях и методах математики как универсального языка науки и техник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развить воображение, способности к математическому творчеств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567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формировать представления о роли математики в развитии цивилизации и культуры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  <w:t>ОБЩАЯ ХАРАКТЕРИСТИКА УЧЕБНОГО ПРЕДМЕТА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</w:rPr>
        <w:t xml:space="preserve">Курс математики 5 класса является фундаментом </w:t>
      </w:r>
      <w:r>
        <w:rPr>
          <w:rFonts w:eastAsia="Times New Roman" w:cs="Times New Roman" w:ascii="Times New Roman" w:hAnsi="Times New Roman"/>
          <w:spacing w:val="-1"/>
        </w:rPr>
        <w:t>для математического образования и развития школьников,</w:t>
      </w:r>
      <w:r>
        <w:rPr>
          <w:rFonts w:eastAsia="Times New Roman" w:cs="Times New Roman" w:ascii="Times New Roman" w:hAnsi="Times New Roman"/>
          <w:spacing w:val="-3"/>
        </w:rPr>
        <w:t xml:space="preserve"> доминирующей функцией при его изучении в этом возрасте </w:t>
      </w:r>
      <w:r>
        <w:rPr>
          <w:rFonts w:eastAsia="Times New Roman" w:cs="Times New Roman" w:ascii="Times New Roman" w:hAnsi="Times New Roman"/>
        </w:rPr>
        <w:t>является интеллектуальное развитие учащихся. Курс по</w:t>
        <w:softHyphen/>
      </w:r>
      <w:r>
        <w:rPr>
          <w:rFonts w:eastAsia="Times New Roman" w:cs="Times New Roman" w:ascii="Times New Roman" w:hAnsi="Times New Roman"/>
          <w:spacing w:val="-3"/>
        </w:rPr>
        <w:t>строен на взвешенном соотношении новых и ранее усвоен</w:t>
        <w:softHyphen/>
      </w:r>
      <w:r>
        <w:rPr>
          <w:rFonts w:eastAsia="Times New Roman" w:cs="Times New Roman" w:ascii="Times New Roman" w:hAnsi="Times New Roman"/>
        </w:rPr>
        <w:t>ных знаний, обязательных и дополнительных тем для изу</w:t>
        <w:softHyphen/>
        <w:t xml:space="preserve">чения, а также учитывает возрастные и индивидуальные </w:t>
      </w:r>
      <w:r>
        <w:rPr>
          <w:rFonts w:eastAsia="Times New Roman" w:cs="Times New Roman" w:ascii="Times New Roman" w:hAnsi="Times New Roman"/>
          <w:spacing w:val="-2"/>
        </w:rPr>
        <w:t>особенности усвоения знаний учащимис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</w:rPr>
        <w:t xml:space="preserve">Практическая значимость школьного курса математики </w:t>
      </w:r>
      <w:r>
        <w:rPr>
          <w:rFonts w:eastAsia="Times New Roman" w:cs="Times New Roman" w:ascii="Times New Roman" w:hAnsi="Times New Roman"/>
          <w:spacing w:val="-5"/>
        </w:rPr>
        <w:t>5 класса состоит в том, что предметом её изучения явля</w:t>
        <w:softHyphen/>
      </w:r>
      <w:r>
        <w:rPr>
          <w:rFonts w:eastAsia="Times New Roman" w:cs="Times New Roman" w:ascii="Times New Roman" w:hAnsi="Times New Roman"/>
          <w:spacing w:val="-2"/>
        </w:rPr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</w:r>
      <w:r>
        <w:rPr>
          <w:rFonts w:eastAsia="Times New Roman" w:cs="Times New Roman" w:ascii="Times New Roman" w:hAnsi="Times New Roman"/>
          <w:spacing w:val="2"/>
        </w:rPr>
        <w:t xml:space="preserve">тематика присутствует во всех сферах человеческой </w:t>
      </w:r>
      <w:r>
        <w:rPr>
          <w:rFonts w:eastAsia="Times New Roman" w:cs="Times New Roman" w:ascii="Times New Roman" w:hAnsi="Times New Roman"/>
          <w:spacing w:val="-1"/>
        </w:rPr>
        <w:t>деятельност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color w:val="000000"/>
        </w:rPr>
        <w:t>Основой реализации рабочей программы является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использование приемов и методов, применяемых в  личностно-ориентированном подходе в обучении, а также  проблемного обучения; 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едение  обучения «от простого к сложному», используя наглядные пособия и иллюстрируя математические высказывания; 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изучение отдельных тем учебного материала на уровне «от общего к частному», применяя частично поисковые методы и приемы; 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26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учебно-познавательных интересов пятиклассников, применяя информационно-коммуникационные технологии,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 также  применением УМК Мерзляк А.Г., Полонский В.Б., Якир М.С. Математика. 5 класс. [ВЕНТАНА-ГРАФ]. Он ориентирован на реализацию системно-деятельностного подхода. Учащийся становится активным субъектом образовательного процесса, а сам процесс приобретаетдеятельностную направленность. При этом используются разнообразные формы обучения: работа в паре, группе, использование современных (в том числе, информационных) технологий обучения, а также проектная деятельность обучающихся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межуточная аттестация проводится в форме тестов, контрольных, проверочных и самостоятель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учение ведется на базовом уровне. Достижение учащимися уровня «ученик получит возможность» будет обеспечиваться посредством интегрирования урочной и внеурочной деятельности, а именно олимпиады, участие учащихся в предметных дистанционных олимпиадах и конкурса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МЕСТО ПРЕДМЕТА В УЧЕБНОМ ПЛАН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>В учебном плане  филиала МАОУ Черемшанская СОШ - Прокуткинская СОШ в 2017-2018 учебном году на предмет «Математика» отводится 170 часов(5 ч. в неделю, 34 учебные недели, 1 четверть – 40 ч., 2 четверть – 40 ч., 3 четверть -50 ч., 4 четверть – 40 ч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</w:rPr>
        <w:t>ЛИЧНОСТНЫЕ, МЕТАПРЕДМЕТ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7"/>
        </w:rPr>
        <w:t xml:space="preserve">И ПРЕДМЕТНЫЕ РЕЗУЛЬТАТЫ </w:t>
      </w:r>
      <w:r>
        <w:rPr>
          <w:rFonts w:eastAsia="Times New Roman" w:cs="Times New Roman" w:ascii="Times New Roman" w:hAnsi="Times New Roman"/>
          <w:b/>
          <w:bCs/>
          <w:color w:val="000000"/>
          <w:spacing w:val="-13"/>
        </w:rPr>
        <w:t xml:space="preserve">ОСВО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</w:rPr>
        <w:t>СОДЕРЖАНИЯ КУРСА МАТЕМА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7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Изучение математики способствует формированию у учащихся </w:t>
      </w:r>
      <w:r>
        <w:rPr>
          <w:rFonts w:eastAsia="Times New Roman" w:cs="Times New Roman" w:ascii="Times New Roman" w:hAnsi="Times New Roman"/>
          <w:b/>
          <w:bCs/>
          <w:color w:val="000000"/>
        </w:rPr>
        <w:t>личностных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метапредметных </w:t>
      </w:r>
      <w:r>
        <w:rPr>
          <w:rFonts w:eastAsia="Times New Roman" w:cs="Times New Roman" w:ascii="Times New Roman" w:hAnsi="Times New Roman"/>
          <w:color w:val="000000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редметных результатов </w:t>
      </w:r>
      <w:r>
        <w:rPr>
          <w:rFonts w:eastAsia="Times New Roman" w:cs="Times New Roman" w:ascii="Times New Roman" w:hAnsi="Times New Roman"/>
          <w:color w:val="000000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5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ознает вклад отечественных учёных в развитие мировой науки, испытывает чувство патриотизма, уважения к Отечеству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ветственно относится к учению, обладает готовностью и спо</w:t>
        <w:softHyphen/>
        <w:t>собностью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ознанно выбирает и строитдальнейшую индивиду</w:t>
        <w:softHyphen/>
        <w:t>альную траекторию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еет контролировать процесс и результат учебной и матема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0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Мета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ind w:left="426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</w:rPr>
        <w:t xml:space="preserve">Регулятивные: 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амостоятельно определяет цели своего обуче</w:t>
        <w:softHyphen/>
        <w:t>ния, ставит и формулирует для себя новые задачи в учёбе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меет соотносить свои действия с планируемыми ре</w:t>
        <w:softHyphen/>
        <w:t>зультатами, осуществлять контроль своей деятельностив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Познавательны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</w:rPr>
        <w:t>определяет понятия, создает обобщения, уста</w:t>
      </w:r>
      <w:r>
        <w:rPr>
          <w:rFonts w:eastAsia="Times New Roman" w:cs="Times New Roman" w:ascii="Times New Roman" w:hAnsi="Times New Roman"/>
          <w:color w:val="000000"/>
        </w:rPr>
        <w:t>навливает аналогии, классифицирует, самостоятельно выбирает основания и критерии для классификац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станавливает причинно-следственные связи, строит логическое рассуждение, умозаключение (индук</w:t>
        <w:softHyphen/>
        <w:t>тивное, дедуктивное и по аналогии) и делает вывод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имеет 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чится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ходит в различных источниках информа</w:t>
        <w:softHyphen/>
        <w:t>цию, необходимую для решения математических про</w:t>
        <w:softHyphen/>
        <w:t>блем, и представляет её в понятной форме, принимает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онимает и использует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двигает гипотезы при решении задачи, пони</w:t>
        <w:softHyphen/>
        <w:t>мает необходимость их проверк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нимает сущности алгоритмических предписаний и умеет действовать в соответствии с предложенным алгоритм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000000"/>
        </w:rPr>
        <w:t>Коммуникативные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Слушает других, пытаться принимать другую точку зре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чится уважительно относиться к позиции другого, пытается договариватьс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договаривается с людьми: выполняя различные роли в группе, учится сотрудничать в совместном решении проблемы (задачи)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доносит свою позицию до других: </w:t>
      </w:r>
      <w:r>
        <w:rPr>
          <w:rFonts w:eastAsia="Times New Roman" w:cs="Times New Roman" w:ascii="Times New Roman" w:hAnsi="Times New Roman"/>
          <w:iCs/>
          <w:color w:val="000000"/>
        </w:rPr>
        <w:t>высказывает</w:t>
      </w:r>
      <w:r>
        <w:rPr>
          <w:rFonts w:eastAsia="Times New Roman" w:cs="Times New Roman" w:ascii="Times New Roman" w:hAnsi="Times New Roman"/>
          <w:color w:val="000000"/>
        </w:rPr>
        <w:t xml:space="preserve"> свою точку зрения и пытаться её </w:t>
      </w:r>
      <w:r>
        <w:rPr>
          <w:rFonts w:eastAsia="Times New Roman" w:cs="Times New Roman" w:ascii="Times New Roman" w:hAnsi="Times New Roman"/>
          <w:iCs/>
          <w:color w:val="000000"/>
        </w:rPr>
        <w:t>обосновать</w:t>
      </w:r>
      <w:r>
        <w:rPr>
          <w:rFonts w:eastAsia="Times New Roman" w:cs="Times New Roman" w:ascii="Times New Roman" w:hAnsi="Times New Roman"/>
          <w:color w:val="000000"/>
        </w:rPr>
        <w:t>, приводя аргументы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оизвольно и обоснованно строит речевое высказывание, учитывая условия коммуникатив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5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сознает значение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имеет 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должает учиться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ладеет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меняет практически значимые математические умения и навы</w:t>
        <w:softHyphen/>
        <w:t>ки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СОДЕРЖАНИЕ КУРСА МАТЕМАТИКИ 5 КЛАСС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рифмети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атуральные числ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Координатный лу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Сравнение натуральных чисел. Сложение и вычитание натуральных чисел. Свойства слож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Решение текстовых задач арифметическими способ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роб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Обыкновенные дроби. Правильные и неправильные дроби. Смешанные числ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 xml:space="preserve"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Проценты. Нахождение процентов от числа. Нахождение числа по его процента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Решение текстовых задач арифметическими способ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еличины. Зависимости между величинам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Единицы длины, площади, объёма, массы, времени, скор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Числовые и буквенные выражения. Уравн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Числовые выражения. Значение числового выраж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Порядок действий в числовых выражениях. Буквенные выражения. Формул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Элементы статистики, вероятности. Комбинаторные задач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Представление данных в виде таблиц, график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Среднее арифметическое. Среднее значение величин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Решение комбинаторных зада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Геометрические фигуры. Измерения геометрических величи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 xml:space="preserve">Прямоугольник. Квадрат. Треугольник. Виды треугольников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Равенство фигур. Понятие и свойства площади. Площадь прямоугольника и квадрата. Ось симметрии фигу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eastAsia="Times New Roman" w:cs="Times New Roman" w:ascii="Times New Roman" w:hAnsi="Times New Roman"/>
          <w:color w:val="000000"/>
        </w:rPr>
        <w:t>Наглядные представления о пространственных фигурах: прямоугольный параллелепипед, куб. Примеры развёрток многогранников. Понятие и свойства объёма. Объём прямоугольного параллелепипеда и куб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Математика в историческом развит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</w:t>
      </w:r>
    </w:p>
    <w:p>
      <w:pPr>
        <w:pStyle w:val="Normal"/>
        <w:tabs>
          <w:tab w:val="clear" w:pos="708"/>
          <w:tab w:val="left" w:pos="696" w:leader="none"/>
        </w:tabs>
        <w:spacing w:lineRule="auto" w:line="360"/>
        <w:ind w:right="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ПРЕДМЕТНОЕ СОДЕРЖАНИЕ КУРС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 изучение математики  отводится 170 часов (5 часов в неделю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663956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4"/>
                              <w:gridCol w:w="3192"/>
                            </w:tblGrid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.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.Сложение и вычита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3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.Умножение и де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7 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.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8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.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8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.Повторение и систематизаци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4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 разделов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70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12pt;mso-wrap-distance-left:9pt;mso-wrap-distance-right:9pt;mso-wrap-distance-top:0pt;mso-wrap-distance-bottom:0pt;margin-top:10.1pt;mso-position-vertical-relative:text;margin-left:10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4"/>
                        <w:gridCol w:w="3192"/>
                      </w:tblGrid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.Натуральные числа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.Сложение и вычитание натуральных чисел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3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.Умножение и деление натуральных чисел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7 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.Обыкновенные дроби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8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.Десятичные дроби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8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.Повторение и систематизация учебного материала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4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 разделов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70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  <w:t>МАТЕРИАЛЬНО-ТЕХНИЧЕСКОЕ ОБЕСПЕЧЕНИЕ ОБРАЗОВАТЕЛЬНОГО ПРОЦЕСС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Преподавание курса ориентировано на использование УМК, в который входят: </w:t>
      </w:r>
    </w:p>
    <w:p>
      <w:pPr>
        <w:pStyle w:val="Normal"/>
        <w:widowControl w:val="false"/>
        <w:numPr>
          <w:ilvl w:val="1"/>
          <w:numId w:val="20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>«Математика : 5 класс : учебник для учащихся общеобразовательных организаций / А.Г.Мерзляк, В.Б.Полонский, М.С.Якир».</w:t>
      </w:r>
    </w:p>
    <w:p>
      <w:pPr>
        <w:pStyle w:val="Normal"/>
        <w:widowControl w:val="false"/>
        <w:numPr>
          <w:ilvl w:val="1"/>
          <w:numId w:val="20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>Методическое пособие «Математика 5 класс / А.Г.Мерзляк, В.Б.Полонский, М.С.Якир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хнические средства обучения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2160" w:hanging="1593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мпьютер.</w:t>
      </w:r>
    </w:p>
    <w:p>
      <w:pPr>
        <w:pStyle w:val="Normal"/>
        <w:widowControl w:val="false"/>
        <w:numPr>
          <w:ilvl w:val="1"/>
          <w:numId w:val="20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ультимедиа проектор.</w:t>
      </w:r>
    </w:p>
    <w:p>
      <w:pPr>
        <w:pStyle w:val="Normal"/>
        <w:widowControl w:val="false"/>
        <w:numPr>
          <w:ilvl w:val="1"/>
          <w:numId w:val="20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кран навесной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График </w:t>
      </w:r>
    </w:p>
    <w:p>
      <w:pPr>
        <w:pStyle w:val="Normal"/>
        <w:jc w:val="center"/>
        <w:rPr/>
      </w:pPr>
      <w:r>
        <w:rPr/>
        <w:t>проведения контрольных работ по математике в 6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843"/>
        <w:gridCol w:w="10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7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Натуральные чис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Сложение и вычитание натуральных чисел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онтрольная работа №3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по теме: "Уравнение. Угол. Многоугольник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ме «Умножение и деление натуральных чисел. Свойства умнож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.2018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Деление с остатком. Площадь прямоугольника. Прямоугольный параллелепипед и его объем. Комбинаторные задач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 № 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Обыкновенные дроб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Десятичные дроби. Сравнение, округление, сложение и вычитание десятичных дроб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трольная работа №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ме «Умножение и деление десятичных дроб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Среднее арифметическое. Процен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ая контрольная работа № 1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 1</w:t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туральные числ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 1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пишите цифрами число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шестьдесят пять миллиардов сто двадцать три миллиона девятьсот сорок одна тысяча восемьсот тридцать семь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осемьсот два миллиона пятьдесят четыре тысячи одиннадцать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тридцать три миллиарда девять миллионов один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 числа:      1) 5 678 и 5 489;               2)   14 092 и 14 605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чертите координатный луч и отметьте на нём точки, соответствующие числам 2, 5, 7, 9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чертите отрезок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FK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, длина которого равна 5 см 6 мм, отметьте на нём точк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 Запишите все отрезки, образовавшиеся на рисунке, и измерьте их длины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Точка К принадлежит отрезку МЕ, МК = 19 см, отрезок КЕ на 17 см больше отрезка МК. Найдите длину отрезка МЕ. 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пишите цифру, которую можно поставить вместо звёздочки, чтобы образовалось верное неравенство (рассмотрите все возможные случаи)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3 78* 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11430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3 784;                          2) 5 8*5 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1143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5 872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 отрезк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CD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длиной 40 см отметили точк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Q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так, чт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CP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28 см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QD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26 см. Чему равна длина отрезк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PQ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:  1) 3 км  и 2 974 м;        2) 912 кг и 8 ц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 2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пишите цифрами число: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емьдесят шесть миллиардов двести сорок два  миллиона семьсот восемьдесят три тысячи сто девяносто пять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четыреста три миллиона тридцать восемь тысяч сорок девять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рок восемь миллиардов семь миллионов дв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 числа:      1) 6 894 и 6 983;               2)   12 471 и 12 32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чертите координатный луч и отметьте на нём точки, соответствующие числам 3, 4, 6, 8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чертите отрезок АВ, длина которого равна 4 см 8 мм, отметьте на нём точк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D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 Запишите все отрезки, образовавшиеся на рисунке, и измерьте их длины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Точк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надлежит отрезку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19 см, отрезок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TN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на 18 см меньше отрезка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 Найдите длину отрезка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пишите цифру, которую можно поставить вместо звёздочки, чтобы образовалось верное неравенство (рассмотрите все возможные случаи)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2 *14 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114300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2 316;                          2) 4 78* 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11430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4 785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 отрезк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SK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длиной 30 см отметили точк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так, чт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S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14 см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BK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19 см. Чему равна длина отрезк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AB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:  1) 3 986 г и 4 кг;        2) 586 см и 6 м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2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Сложение и вычитание натуральных чисел. Числовые и буквенные выражения. Формулы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 1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:   1) 15 327+ 496 383;       2) 38 020 405 – 9 497 653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 одной стоянке было 143 автомобиля, что на 17 автомобилей больше, чем на второй. Сколько автомобилей было на обеих стоянках?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сложение, выбирая удобный порядок вычислений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325 + 791) + 675;                           2) 428 + 856 + 572 + 244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верьте, верно ли неравенство: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1 674 – (736 + 328) 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11430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2 000 – (1 835 – 459)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значение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𝑎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по формуле 𝑎 = 4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𝑏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– 16 при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𝑏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= 8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Упростите выражение 126 + 𝒙 + 474 и найдите его значение при 𝒙 = 278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Вычислите: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4 м 73 см + 3 м 47 см;                     2) 12 ч 16 мин – 7 ч 32 мин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713 + 529) – 413;                           2) 624 – (137 + 224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 2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:   1) 17 824+ 128 356;       2) 42 060 503 – 7 456 182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 одной улице 152 дома, что на 18 домов меньше, чем на другой. Сколько всего домов на обеих улицах?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сложение, выбирая удобный порядок вычислений: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624 + 571) + 376;                           2) 212 + 497 + 788 + 803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оверьте, верно ли неравенство:</w:t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1 826 – (923 + 249) 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1143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3 000 – (2 542 – 207)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значение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𝑝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по формуле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𝑝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= 40 –7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𝑞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при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𝑞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= 4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Упростите выражение 235 + </w:t>
      </w:r>
      <w:r>
        <w:rPr>
          <w:rFonts w:eastAsia="Times New Roman" w:cs="Andalus" w:ascii="Andalus" w:hAnsi="Andalus"/>
          <w:color w:val="000000"/>
          <w:sz w:val="22"/>
          <w:szCs w:val="22"/>
        </w:rPr>
        <w:t>y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+ 465 и найдите его значение при </w:t>
      </w:r>
      <w:r>
        <w:rPr>
          <w:rFonts w:eastAsia="Times New Roman" w:cs="Andalus" w:ascii="Andalus" w:hAnsi="Andalus"/>
          <w:color w:val="000000"/>
          <w:sz w:val="22"/>
          <w:szCs w:val="22"/>
        </w:rPr>
        <w:t>y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= 153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Вычислите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6 м 23 см + 5 м 87 см;                     2) 14 ч 17 мин –5 ч 23 мин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837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641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–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537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;                           2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923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– 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215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623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3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Уравнение. Угол. Многоугольники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 1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стройте угол МКА, величина которого равна 74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571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 Проведите произвольно луч КС между сторонами угла МКА. Запишите образовавшиеся углы и измерьте их величины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Решите уравнение:      1) 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 +37 = 81             2) 150 – 𝑥 = 98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Одна из сторон треугольника равна 24 см, вторая – в 4 раза короче первой, а третья – на 16 см длиннее второй. Вычислите периметр треугольника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Решите уравнение:        1) (34 + 𝑥) – 83 = 42             2) 45 – (𝑥 – 16) = 28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Из вершины развёрнутого угла АВС (см рис.) проведены два луча В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D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и ВЕ так, что ∠АВЕ = 154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57150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, ∠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D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ВС = 128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5715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. Вычислите градусную меру угла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D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ВЕ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Какое число надо подставить вместо 𝑎, чтобы корнем уравнения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mbria Math" w:hAnsi="Cambria Math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52 – (𝑎 – 𝑥) = 24 было число 40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297430" cy="125476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Вариант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остройте уго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ABC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величина которого равна 168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57150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 Проведите произвольно луч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BM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между сторонами угл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ABC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 Запишите образовавшиеся углы и измерьте их величины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Решите уравнение:      1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21 + 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𝑥 =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58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            2) 𝑥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 xml:space="preserve"> – 135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=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76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Одна из сторон треугольника равна 32 см, вторая – в 2 раза короче первой, а третья – на 6 см короче первой. Вычислите периметр треугольника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Решите уравнение:        1) (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 xml:space="preserve">96 – 𝑥) – 15 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=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64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            2)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31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– (𝑥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+ 11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) =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1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8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Из вершины прямого угла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MNK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(см рис.) проведены два луча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ND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и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NE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так, что ∠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MND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= 73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57150" cy="209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, ∠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KNF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 = 48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57150" cy="209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. Вычислите градусную меру угла </w:t>
      </w:r>
      <w:r>
        <w:rPr>
          <w:rFonts w:eastAsia="Times New Roman" w:cs="Times New Roman" w:ascii="Cambria Math" w:hAnsi="Cambria Math"/>
          <w:color w:val="000000"/>
          <w:sz w:val="22"/>
          <w:szCs w:val="22"/>
          <w:lang w:val="en-US"/>
        </w:rPr>
        <w:t>DNF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 xml:space="preserve">Какое число надо подставить вместо 𝑎, чтобы корнем уравнения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mbria Math" w:hAnsi="Cambria Math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</w:rPr>
        <w:t>64 – (𝑎 – 𝑥) = 17 было число 16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774950" cy="145796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Cambria Math" w:hAnsi="Cambria Math" w:eastAsia="Times New Roman" w:cs="Times New Roman"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Cambria Math" w:hAnsi="Cambria Math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4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Умножение и деление натуральных чисел. Свойства умножения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1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:</w:t>
      </w:r>
    </w:p>
    <w:p>
      <w:pPr>
        <w:pStyle w:val="Normal"/>
        <w:numPr>
          <w:ilvl w:val="0"/>
          <w:numId w:val="5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36 ∙ 2418; 3) 1456 : 28;</w:t>
      </w:r>
    </w:p>
    <w:p>
      <w:pPr>
        <w:pStyle w:val="Normal"/>
        <w:numPr>
          <w:ilvl w:val="0"/>
          <w:numId w:val="5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75 ∙ 204;                                4) 177 000 : 120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:   (326 ∙ 48 – 9 587) : 29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шите уравнение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eastAsia="Times New Roman" w:cs="Cambria Math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14 = 364;        2) 324 : </w:t>
      </w:r>
      <w:r>
        <w:rPr>
          <w:rFonts w:eastAsia="Times New Roman" w:cs="Cambria Math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9;           3) 19</w:t>
      </w:r>
      <w:r>
        <w:rPr>
          <w:rFonts w:eastAsia="Times New Roman" w:cs="Cambria Math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- 12</w:t>
      </w:r>
      <w:r>
        <w:rPr>
          <w:rFonts w:eastAsia="Times New Roman" w:cs="Cambria Math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126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 наиболее удобным способом: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5 ∙ 79 ∙ 4;                                2) 43 ∙ 89 + 89 ∙ 57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упили 7 кг конфет и 9 кг печенья, заплатив за всю покупку 1 200 р. Сколько стоит 1 кг печенья, если 1 кг конфет стоит 120 р?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 одной станции одновременно в одном направлении отправились два поезда. Один из поездов двигался со скоростью 56 км/ч, а второй – 64 км/ч. Какое расстояние будет между поездами через 6 ч после начала движения?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колькими нулями оканчивается произведение всех натуральных чисел от 19 до 35 включительно?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2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: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4 ∙ 1 246;                               3) 1 856 : 32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35 ∙ 108;                                4) 175 700 : 140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:   (625 ∙ 25 – 8 114) : 37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шите уравнение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 w:cs="Cambria Math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28 = 336;        2) 312 : </w:t>
      </w:r>
      <w:r>
        <w:rPr>
          <w:rFonts w:eastAsia="Times New Roman" w:cs="Cambria Math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8;           3) 16</w:t>
      </w:r>
      <w:r>
        <w:rPr>
          <w:rFonts w:eastAsia="Times New Roman" w:cs="Cambria Math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- 11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225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 наиболее удобным способом:</w:t>
      </w:r>
    </w:p>
    <w:p>
      <w:pPr>
        <w:pStyle w:val="Normal"/>
        <w:numPr>
          <w:ilvl w:val="0"/>
          <w:numId w:val="5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 ∙ 83 ∙ 50;                                2) 54 ∙ 73 + 73 ∙ 46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ля проведения ремонта электрической проводки купили 16 одинаковых мотков алюминиевого и 11 одинаковых мотков медного провода. Общая длина купленного провода составляла 650 м. Сколько метров алюминиевого провода было в мотке, если медного провода в одном мотке было 30 м?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з одного города одновременно в одном направлении выехали два автомобиля. Один из них двигался со скоростью 74 км/ч, а второй – 68 км/ч. Какое расстояние будет между автомобилями через 4 ч после начала движения?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колькими нулями оканчивается произведение всех натуральных чисел от 23 до 42 включительно?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5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Деление с остатком. Площадь прямоугольника. Прямоугольный параллелепипед и его объем. Комбинаторные задачи.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1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ление с остатком:    478 : 15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площадь прямоугольника, одна сторона  которого равна 14 см, а вторая сторона в 3 раза больше первой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 объем и площадь поверхности куба с ребром 3 см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Длина прямоугольного параллелепипеда равна 18 см, ширина – в 2 раза меньше длины, а высота – на 11 см больше ширины. Вычислите объем параллелепипеда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Чему равно делимое, если делитель равен 11, неполное частное – 7, а остаток – 6?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ле прямоугольной формы имеет площадь 6 га. Ширина поля 150 м. Вычислите периметр пол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пишите все трёхзначные числа, для записи которых используются только цифры 5, 6 и 0 (цифры не могут повторяться)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умма длин всех рёбер прямоугольного параллелепипеда равна 116 см, а два его  измерения – 12 см и 11 см. Найдите третье измерение параллелепипеда.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2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ление с остатком:    376 : 18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площадь прямоугольника, одна сторона  которого равна 21 см, а вторая сторона в 3 раза меньше первой.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 объем и площадь поверхности куба с ребром 4 дм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Ширина прямоугольного параллелепипеда равна 6 см, длина – в 5 раз больше ширины, а высота – на 5 см меньше длины. Вычислите объем параллелепипеда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Чему равно делимое, если делитель равен 17, неполное частное – 5, а остаток – 12?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оле прямоугольной формы имеет площадь 3 га, его длина – 200 м. Вычислите периметр поля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пишите все трёхзначные числа, для записи которых используются только цифры 0, 9 и 4 (цифры не могут повторяться)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умма длин всех рёбер прямоугольного параллелепипеда равна 80 см, а два его  измерения – 10 см и 4 см. Найдите третье измерение параллелепипеда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6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Обыкновенные дроби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1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 числа:</w:t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52400" cy="2857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и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   2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и 1;                     3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  1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йствия: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428625" cy="2857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                       3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428625" cy="285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47700" cy="2857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5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               4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523875" cy="2857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 саду растёт 72 дерева, из них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6675" cy="28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составляют яблони. Сколько яблонь растёт в саду?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ирилл прочёл 56 страниц, что составило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книги. Сколько страниц было в книге?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еобразуйте в смешанное число дробь:</w:t>
      </w:r>
    </w:p>
    <w:p>
      <w:pPr>
        <w:pStyle w:val="Normal"/>
        <w:numPr>
          <w:ilvl w:val="0"/>
          <w:numId w:val="51"/>
        </w:numPr>
        <w:spacing w:lineRule="auto" w:line="276" w:before="0" w:after="200"/>
        <w:contextualSpacing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6675" cy="2857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2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все натуральные значения 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, при которых верно неравенство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809625" cy="2857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аково наибольшее натуральное значение  n, при котором верно неравенство n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342900" cy="2857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?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все натуральные значения 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𝑎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при которых одновременно выполняются условия: дробь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6675" cy="2857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авильная, а дробь 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6675" cy="285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неправильная.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2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 числа:</w:t>
      </w:r>
    </w:p>
    <w:p>
      <w:pPr>
        <w:pStyle w:val="Normal"/>
        <w:spacing w:lineRule="auto" w:line="276" w:before="0" w:after="200"/>
        <w:ind w:left="1418" w:hanging="0"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352425" cy="2857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и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   2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и 1;                     3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и  1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йствия:</w:t>
      </w:r>
    </w:p>
    <w:p>
      <w:pPr>
        <w:pStyle w:val="Normal"/>
        <w:spacing w:lineRule="auto" w:line="276" w:before="0" w:after="200"/>
        <w:ind w:left="1440" w:hanging="0"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333375" cy="2857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428625" cy="2857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                       3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428625" cy="2857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spacing w:lineRule="auto" w:line="276" w:before="0" w:after="200"/>
        <w:ind w:left="1440" w:hanging="0"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828675" cy="2857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1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               4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47700" cy="2857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 гараже стоят 63 машины, из них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6675" cy="2857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ставляют легковые. Сколько легковых машин стоит в гараже?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 классе 12 учеников изучают французский язык, что составляет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6675" cy="2857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всех учеников класса. Сколько учеников в классе?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еобразуйте в смешанное число дробь:</w:t>
      </w:r>
    </w:p>
    <w:p>
      <w:pPr>
        <w:pStyle w:val="Normal"/>
        <w:spacing w:lineRule="auto" w:line="276" w:before="0" w:after="200"/>
        <w:ind w:left="1440" w:hanging="0"/>
        <w:rPr/>
      </w:pP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333375" cy="2857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;              2)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все натуральные значения 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, при которых верно неравенство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809625" cy="2857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аково наименьшее натуральное значение  n, при котором верно неравенство n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342900" cy="2857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?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йдите все натуральные значения 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𝑎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при которых одновременно выполняются условия: дробь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66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авильная, а дробь 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66675" cy="266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неправильная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7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Понятие о десятичной дроби. Сравнение, округление, сложение и вычитание десятичных дробей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1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:     1) 14,396   и 14,4;                      2) 0,657  и  0, 6565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круглите:   1)  16,76 до десятых;               2) 0,4864 до тысячных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йствия:    1)    3,87 + 32,496;       2) 23,7 – 16,48;          3) 20 – 12,345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корость катера по течению реки равна 24,2 км/ч, а собственная скорость  катера – 22,8 км/ч. Найдите скорость катера против течения реки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, записав данные величины в килограммах:</w:t>
      </w:r>
    </w:p>
    <w:p>
      <w:pPr>
        <w:pStyle w:val="Normal"/>
        <w:numPr>
          <w:ilvl w:val="0"/>
          <w:numId w:val="5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3,4 кг + 839 г;                       2) 2 кг 30 г – 1956 г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дна сторона треугольника равна 5,6 см, что на 1,4 см больше второй стороны и на 0,7 см меньше третьей. Найдите периметр треугольника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пишите три числа, каждое из которых больше 5,74 и меньше 5,76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8,63 + 3,298) – 5,63;                         2) 0,927 – (0,327 + 0,429)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2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авните:     1) 17,497   и 17,5;                      2) 0,346  и  0, 3458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круглите:   1)  12,88 до десятых;               2) 0,3823 до сотых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йствия:    1)    5,62 + 43,299;       2) 25,6 – 14,52;          3) 30 – 14,265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корость катера против течения реки равна 18,6 км/ч, а собственная скорость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атера – 19,8 км/ч. Найдите скорость катера по течению реки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, записав данные величины в метрах: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,3 м + 784 см;                       2) 5 м 4 см – 385 см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дна сторона треугольника равна 4,5 см, что на 3,3 см меньше второй стороны и на 0,6 см больше третьей. Найдите периметр треугольника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пишите три числа, каждое из которых больше 3,82 и меньше 3,84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5,94 + 2,383) – 3,94;                         2) 0,852 – (0,452 + 0,214)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8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Умножение и деление десятичных дробей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1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:</w:t>
      </w:r>
    </w:p>
    <w:p>
      <w:pPr>
        <w:pStyle w:val="Normal"/>
        <w:numPr>
          <w:ilvl w:val="0"/>
          <w:numId w:val="3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0,024 ∙ 4,5;                           3)  2,86 :  100;                             5)  0,48 : 0,8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9,41 ∙ 1 000;                       4)   4 : 16;                                    6)   9,1 : 0,07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:     (4 – 2,6) ∙ 4,3 + 1,08 : 1,2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шите уравнение:    2,4 (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0,98) = 4,08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Моторная лодка плыла 1,4 ч по течению реки и 2,2 ч против течения. Какой путь преодолела лодка за всё время движения, если скорость течения равна 1,7 км/ч, а собственная скорость лодки – 19,8 км/ч?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Если в некоторой десятичной дроби перенести запятую вправо через одну цифру, то она увеличится на 14,31. Найдите эту дробь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2</w:t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числите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0,036 ∙ 3,5;                           3)  3,68 :  100;                             5)  0,56 : 0,7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37,53 ∙ 1 000;                       4)   5 : 25;                                    6)   5,2 : 0,04.</w:t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:     (5 – 2,8) ∙ 2,4 + 1,12 : 1,6.</w:t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шите уравнение:    0,084 :  (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6,2 – 𝑥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= 1,2.</w:t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атер плыл 1,6 ч против течения реки и 2,4 ч по течению. На сколько больше проплыл катер, двигаясь по течению реки, чем против течения, если скорость течения реки равна 2,1 км/ч, а собственная скорость катера – 28,2 км/ч?</w:t>
      </w:r>
    </w:p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Если в некоторой десятичной дроби перенести запятую влево через одну цифру, то она уменьшится на 23,76. Найдите эту дробь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Контрольная работа № 9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Среднее арифметическое. Проценты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1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среднее арифметическое чисел:  32,6; 38,5; 34; 35,3.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лощадь поля равна 300 га. Рожью засеяли 18 % поля. Сколько гектаров поля засеяли рожью?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етя купил книгу за 90 р., что составляет 30 % всех денег, которые у него были. Сколько денег было у Пети?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Лодка плыла 2 ч со скоростью 12,3 км/ч и 4 ч со скоростью 13,2 км/ч. Найдите среднюю скорость лодки на всём пути.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Турист прошёл за три дня 48 км. В первый день он прошёл 35 % всего маршрута. Путь пройденный в первый день, составляет 80 % расстояния , пройденного во второй день. Сколько километров прошёл турист в третий день?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 первый день Петя прочитал 40 % всей книги, во второй – 60 % остального, а в третий  - оставшиеся 144 страницы. Сколько всего страниц в книге? 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2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среднее арифметическое чисел:  26,3; 20,2; 24,7; 18.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школе 800 учащихся. Сколько пятиклассников в этой школе, если известно, что их количество составляет 12 % количества всех учащихся?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Насос перекачал в бассейн 42 </w:t>
      </w:r>
      <w:r>
        <w:fldChar w:fldCharType="begin"/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  <w:drawing>
          <wp:inline distT="0" distB="0" distL="0" distR="0">
            <wp:extent cx="171450" cy="2095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1"/>
          <w:sz w:val="22"/>
          <w:szCs w:val="22"/>
        </w:rPr>
      </w:r>
      <w:r>
        <w:rPr>
          <w:position w:val="-11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воды, что составляет 60 % объёма бассейна. Найдите объём бассейна.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втомобиль ехал 3 ч со скоростью 62,6 км/ч и 2 ч со скоростью 65 км/ч. Найдите среднюю скорость автомобиля на всём пути.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Токарь за три дня изготовил 80 деталей. В первый день он выполнил 30 % всей работы. Известно, что количество деталей, изготовленных в первый день, составляет 60 % количества деталей , изготовленных во второй день. Сколько деталей изготовил токарь в третий день?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 первый день тракторная бригада вспахала  30 % площади всего поля, во второй –  75% остального, а в третий  - оставшиеся 14 га. Найдите площадь поля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Итоговая контрольная работа № 10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1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:  (4,1 – 0,66 : 1,2) ∙ 0,6.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Миша шёл из одного села в другое 0,7 ч по полю и 0,9 ч через лес, пройдя всего 5,31 км. С какой скоростью шёл Миша через лес, если по полю он двигался со скоростью 4,5 км/ч?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шите уравнение: 9,2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– 6,8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0,64 = 1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Ширина прямоугольного параллелепипеда равна 4 см, что составляет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его длины, а высота составляет 40 % длины. Вычислите объем параллелепипеда.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йствия:   20 : (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238125" cy="2857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238125" cy="2857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– (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71450" cy="2857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–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71450" cy="2857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: 5.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еднее арифметическое четырёх чисел равно 1,4, а среднее арифметическое трёх других чисел – 1,75. Найдите среднее арифметическое этих семи чисел.</w:t>
      </w:r>
    </w:p>
    <w:p>
      <w:pPr>
        <w:pStyle w:val="Normal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Вариант 2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йдите значение выражения:  (0,49 : 1,4 – 0,325) ∙ 0,8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атер плыл 0,4 ч по течению реки и 0,6 ч против течения, преодолев всего 16,8 км. С какой скоростью плыл катер по течению, если против течения он плыл со скоростью 16 км/ч?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ешите уравнение: 7,2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– 5,4</w:t>
      </w:r>
      <w:r>
        <w:rPr>
          <w:rFonts w:eastAsia="Times New Roman" w:cs="Times New Roman" w:ascii="Cambria Math" w:hAnsi="Cambria Math"/>
          <w:color w:val="000000"/>
          <w:sz w:val="22"/>
          <w:szCs w:val="22"/>
        </w:rPr>
        <w:t>𝑥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+ 0,55 = 1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Ширина прямоугольного параллелепипеда равна 3,6 см, что составляет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23825" cy="2857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его длины, а высота составляет 42 % длины. Вычислите объем параллелепипеда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ыполните действия:   30 : (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771525" cy="2857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+ (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71450" cy="2857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– </w:t>
      </w:r>
      <w:r>
        <w:fldChar w:fldCharType="begin"/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instrText xml:space="preserve"> QUOTE _x0001_ </w:instrText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separate"/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  <w:drawing>
          <wp:inline distT="0" distB="0" distL="0" distR="0">
            <wp:extent cx="171450" cy="2857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Calibri" w:hAnsi="Calibri"/>
          <w:color w:val="000000"/>
          <w:position w:val="-18"/>
          <w:sz w:val="22"/>
          <w:szCs w:val="22"/>
        </w:rPr>
      </w:r>
      <w:r>
        <w:rPr>
          <w:position w:val="-18"/>
          <w:sz w:val="22"/>
          <w:szCs w:val="22"/>
          <w:rFonts w:eastAsia="Times New Roman" w:cs="Times New Roman" w:ascii="Calibri" w:hAnsi="Calibri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) : 7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реднее арифметическое трёх чисел равно 2,5, а среднее арифметическое двух других чисел – 1,7. Найдите среднее арифметическое этих пяти чисел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АЛЕНДАРНО-ТЕМАТИЧЕСКОЕ ПЛАНИРОВАНИЕ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4"/>
        <w:gridCol w:w="133"/>
        <w:gridCol w:w="55"/>
        <w:gridCol w:w="2361"/>
        <w:gridCol w:w="287"/>
        <w:gridCol w:w="83"/>
        <w:gridCol w:w="481"/>
        <w:gridCol w:w="428"/>
        <w:gridCol w:w="3886"/>
        <w:gridCol w:w="82"/>
        <w:gridCol w:w="3641"/>
        <w:gridCol w:w="47"/>
        <w:gridCol w:w="2402"/>
        <w:gridCol w:w="7"/>
        <w:gridCol w:w="993"/>
        <w:gridCol w:w="708"/>
      </w:tblGrid>
      <w:tr>
        <w:trPr>
          <w:trHeight w:val="315" w:hRule="atLeast"/>
        </w:trPr>
        <w:tc>
          <w:tcPr>
            <w:tcW w:w="61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асов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зультаты </w:t>
            </w:r>
          </w:p>
        </w:tc>
        <w:tc>
          <w:tcPr>
            <w:tcW w:w="2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деятельности ученика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я</w:t>
            </w:r>
          </w:p>
        </w:tc>
      </w:tr>
      <w:tr>
        <w:trPr>
          <w:trHeight w:val="727" w:hRule="atLeast"/>
        </w:trPr>
        <w:tc>
          <w:tcPr>
            <w:tcW w:w="61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УД</w:t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14" w:hRule="atLeast"/>
        </w:trPr>
        <w:tc>
          <w:tcPr>
            <w:tcW w:w="1601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1.   Глава 1. Натуральные числа (20 ч)</w:t>
            </w:r>
          </w:p>
        </w:tc>
      </w:tr>
      <w:tr>
        <w:trPr>
          <w:trHeight w:val="35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а безопасности по предмету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д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ение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ать и записывать натуральные числа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ют модели с целью выявления общих законов, определяющих предметную область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 различные роли в группе, сотрудничают в совместном решении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ют адекватную самооценку учебной деятельности; понимают причины успеха в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тают и записывают многозначные числ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тают и записывают числа в десятичном  вид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равнивают натуральные числа по классам и разрядам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писывают результат сравн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мощью знаков «&gt;», «&lt;», «=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.09.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д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ение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ать и записывать натуральные числа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ы. Десятичная запись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такое цифры. Десятичную запись натурального числ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ать и записывать числа в десятичном виде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ы. Десятичная запись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сятичную запись натурального числа. Разряды и классы натурального числ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тать и записывать числа в десятичном виде. Разбивать на классы и разряды натуральное число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ы. Десятичная запись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блицу классов и разрядов натуральных чисел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бивать на классы и разряды натуральное число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к, 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отрезка и его элементов. Понятия «концы отрезка», «равные отрезки», «расстояние между точками», «единицы измерения длины»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отрезок, называть его элементы; измерять длину отрезка; выражать длину отрезка в различных единицах измерения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уют различные приёмы проверки правильности выполняемых зад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роят отрезок, называют его элементы; измеряют длину отрезка; выражают длину отрезка в различных единицах измер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к,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я отрезка и его концов, рав</w:t>
              <w:softHyphen/>
              <w:t>ных  отрезков,  середины отрезка  длины  отрезка,  обозначе</w:t>
              <w:softHyphen/>
              <w:t>ние от</w:t>
              <w:softHyphen/>
              <w:t>резков. Единицы  измерения  длины (массы) и соотношения ме</w:t>
              <w:softHyphen/>
              <w:t xml:space="preserve">жду ними.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единицы измерения длины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ображать отрезок и точек, лежащих и не лежащих на не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езок,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я отрезка и его концов, рав</w:t>
              <w:softHyphen/>
              <w:t>ных  отрезков,  середины отрезка  длины  отрезка,  обозначе</w:t>
              <w:softHyphen/>
              <w:t>ние от</w:t>
              <w:softHyphen/>
              <w:t>резков. Единицы  измерения  длины (массы) и соотношения ме</w:t>
              <w:softHyphen/>
              <w:t xml:space="preserve">жду ними.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ображать отрезок и точек, лежащих и не лежащих на не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к, 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отрезка и его элементов. Понятия «концы отрезка», «равные отрезки», «расстояние между точками», «единицы измерения длины»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отрезок, называть его элементы; измерять длину отрезка; выражать длину отрезка в различных единицах измерения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скость, прямая,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я  плоскости,  прямой, луча  и указание взаимного расположения прямой, луча, отрезка, точек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ать и обозначать прямую, луч, дополнительные лучи; распознавать их по готовому чертежу; описывать их взаимное расположение по готовому чертежу; отмечать точки, лежащие и не лежащие на отрезке, прямой, луче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роят прямую, луч; отмечают точки, лежащие и не лежащие на данной фигуре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роят прямую, луч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рисунку называют точки, прямые, луч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исывают свойства геометрических фигур; моделируют разнообразные ситуации расположения объектов на плоскости.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скость, прямая, луч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нятия  плоскости,  прямой, луча  и указание взаимного расположения прямой, луча, отрезка, точек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чать точки, лежащие и не лежащие на отрезке, прямой, луче, распознавать на плоскости отрезки, прямые и лучи.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скость, прямая,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я  плоскости,  прямой, луча  и указание взаимного расположения прямой, луч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ывают свойства геометрических фигур; моделируют разнообразные ситуации расположения объектов на плоскости</w:t>
            </w:r>
          </w:p>
        </w:tc>
        <w:tc>
          <w:tcPr>
            <w:tcW w:w="36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ла. Координатный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я «штрих», «деление», «шкала», «координатный луч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изображать координатный луч; 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ценивать достигнутый  результат.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 выбирать наиболее эффективные способы решения задачи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eastAsia="Newton-Regular;MS Gothic" w:cs="Times New Roman" w:ascii="Times New Roman" w:hAnsi="Times New Roman"/>
                <w:sz w:val="22"/>
                <w:szCs w:val="22"/>
                <w:lang w:eastAsia="en-US"/>
              </w:rPr>
              <w:t>Оценивают свою учебную деятельност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вать качество и уровень усвоения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знавательные - 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>проводить анализ способов решения задачи с точки зрения их рациональности и экономичност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eastAsia="Newton-Regular;MS Gothic" w:cs="Times New Roman"/>
                <w:i/>
                <w:i/>
                <w:sz w:val="22"/>
                <w:szCs w:val="22"/>
              </w:rPr>
            </w:pPr>
            <w:r>
              <w:rPr>
                <w:rFonts w:eastAsia="Newton-Regular;MS Gothic"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принимать точку зрения другого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роят координатный луч; по рисунку называют и показывают начало координатного луча и единичный отрезок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роят координатный луч; отмечают на нем точки по заданным координатам; переходя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одних единиц измерения к другим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уют различные приёмы проверки правильности выполняемых задан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ла. Координатный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я «штрих», «деление», «шкала», «координатный луч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ить координаты </w:t>
              <w:br/>
              <w:t xml:space="preserve">точек, изображенных на луче; изображать точки с заданными координатами 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ла. Координатный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такое шкала, координаты точки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координатный луч; отмечать на нем точки по заданным координатам; переходить от одних единиц измерения к други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я  большего  и  меньшего  натурального  числа.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натуральные числа по классам и разряда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натуральных чисел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: какое из двух натуральных чисел меньше (больше), где на координатном луче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р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ожена точка с меньшей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 (б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ей)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результат сравнения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мощью знаков «&gt;», «&lt;», «=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2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у разрядов натурального числа. Понятие луч, прямая, отрезок, шкала, координатный луч, координата точки. Правило: какое из двух натуральных чисел меньше (больше), где на координатном луче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р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ожена точка с меньшей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 (бо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ей)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десятичную форму натурального числа, строить луч, прямую, отрезок, координатный луч, шкалу. Сравнивать натуральные числа. Записывать результат сравнения с помощью знаков «&gt;», «&lt;», «=»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истематизация учебного материала по теме «Натуральные числа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горитм выполнения заданий по заданной тем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Натуральные числа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задания повышенной сложности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01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Глава 2. Сложение и вычитание натуральных чисел. (33 часа).</w:t>
            </w:r>
          </w:p>
        </w:tc>
      </w:tr>
      <w:tr>
        <w:trPr>
          <w:trHeight w:val="115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: свойства сложения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выполнять устно сложение двузначных чисел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ложение многозначных чисел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вать качество и уровень усвоения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знавательные - 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>проводить анализ способов решения задачи с точки зрения их рациональности и экономичност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eastAsia="Newton-Regular;MS Gothic" w:cs="Times New Roman"/>
                <w:i/>
                <w:i/>
                <w:sz w:val="22"/>
                <w:szCs w:val="22"/>
              </w:rPr>
            </w:pPr>
            <w:r>
              <w:rPr>
                <w:rFonts w:eastAsia="Newton-Regular;MS Gothic"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принимать точку зрения другого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, осуществляют поиск средств ее достижения, с учителем совершенствуют критерии оценки и используются ими в ходе оценки и самооценк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ют и осознают то, что уже усвоено и что еще подлежит усвоению, осознают качество и уровень усвоения</w:t>
            </w:r>
            <w:r>
              <w:rPr/>
              <w:t>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 </w:t>
            </w:r>
            <w:r>
              <w:rPr>
                <w:rFonts w:cs="Times New Roman" w:ascii="Times New Roman" w:hAnsi="Times New Roman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ие выдвигать гипотезы при решении учебных задач и понимать необходимость их проверк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… то …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тстаивать точку зрения, аргументируя её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ют адекватную оценку своей учебной деятельност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выбирать наиболее эффективные способы решения задач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>Формирование навыков самоанализа и самоконтрол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торяют правила сложения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: свойства сложения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выполнять устно сложение двузначных чисел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ложение многозначных чисел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торяют правила сложения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торяют свойства сложения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торяют правила вычитания 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уют различные приёмы проверки правильности выполняемых зад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ставляют буквенное выражение по условиям, заданным словесно, рисунком, таблицей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ходят значения числового выра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Составляют  буквенные выражения по условиям задач;  осуществляют в буквенных выражениях числовые подстановки; вычисляют значения буквенных выражений, зная значение букв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полняют упражнения п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йденным тема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ают простейшие уравн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- Изображают и обозначают углы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авнивают их; измеряют и  строят углы с помощью транспортир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писывают точки, расположенные внутри угла, вне угла, лежащие на сторонах угла, изображают с помощью чертежного треугольника прямые углы; находят  прямые угл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- Сравнивают углы. Распознают  виды углов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роят треугольник, многоугольник, идентифицируют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при измене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х положения на плоскости, находят периметр многоугольни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ходят периметр треугольник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ходят сумму углов треугольник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троят прямоугольник и измеряют  длины его сторон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ходят периметр прямоугольник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яют упражнения по пройденным темам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йства сложения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свойства сл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ладывать натуральные числа, используя свойства сложен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йства сложения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нахождения суммы нуля и числа, периметра треугольни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ния компонентов (уменьшаемое, вычитаемое) и результата (разность) действия вычита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ыполнять устно вычитание двузначных чисел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натуральных чисе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свойства вычит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выполнять устно вычитание двузначных чисел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ычитание многозначных чисел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 на вычитание натуральных чисел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Вычитание натуральных чисел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свойства вычита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читать натуральные числа, сравнивать разные способы вычислений, выбирая удобный способ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Вычитание натуральных чисел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свойства вычита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читать натуральные числа;    решать задачи на вычитание натуральных чисел; находить значения выражения с применением свойств вычита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Вычитание натуральных чисел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свойства сложения и вычитания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ладывать и вычитать натуральные числа. Решать задач на вычитание периметра многоугольника и длины его стороны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609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Формул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нахождения значения числового выражения, определение буквенного выражения. Запись числовых и буквенных выражений . Формул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значения буквенного выражения. Применять форму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вы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буквенные выражения Формул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действий в числовых выражениях.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буквенное выражение по условиям, заданным словесно, рисунком, таблицей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Числовые и буквенные выражения Формулы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ме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представление о числовых и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оставлять буквенные выражения по условиям задач;  осуществлять в буквенных выражениях числовые подстановки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ычислять значения буквенных выражений, зная значение букв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ние натуральных чисел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правила сложения и вычита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порядок действий в числовых выражения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ходить значение буквенного выражения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я выражения, определив порядок действий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е буквенного выражения, используя свойства вычитания; решать уравнения; решать текстовую задачу с помощью уравнения; составить буквенное выражение по условию задачи и вычислить его знач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авнения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я «уравнение», «корень уравнения», «решить уравнение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простейшие уравнения на основе зависимостей между компонентами и результатом арифметического действ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авнения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я «уравнение», «корень уравнения», «решить уравнение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проверять, является ли данное число корнем уравнения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ешать уравнения, зная правила нахождения компонентов действий сложения и вычит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при помощи уравнени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свойства уравнений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уравнение как математическую модель задач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гол. Обозначение углов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меть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едставление об углах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зображать и обозначать уг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гол. Обозначение углов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Иметь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едставление об углах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изображать и обозначать углы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равнивать их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змерение и построение углов с помощью транспортир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гол; прямой угол, развернутый угол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изображать и обозначать углы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равнивать их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зображать и распознавать прямые углы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ть: 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писывать точки, расположенные внутри угла, вне угла, лежащие на сторонах угла, изображать с помощью чертежного треугольника прямых углов; находить прямые уг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ть: 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писывать точки, расположенные внутри угла, вне угла, лежащие на сторонах угла, изображать с помощью чертежного треугольника прямых углов; находить прямые уг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.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строить углы с помощью транспортира. Измерять величину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Сравнивать углы. Распознавать виды углов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7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строить углы с помощью транспортира; измерять величину углов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сравнивать углы; распознавать виды углов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ногоугольники. Равные фигур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пределение многоугольника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многоугольники, идентифицировать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при измене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х положения на плоскости, измерять длины его сторон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ногоугольники. Равные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определение многоугольника и его периметр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треугольник, многоугольник, идентифицировать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при измене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х положения на плоскости, находить периметр много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угольник  и его вид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е «треугольник» и его элементы. Виды треугольник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треугольник, многоугольник, идентифицировать геометрические фигуры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при измене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х положения на плоскост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угольник и его вид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«треугольник» и его элементы. Виды треугольник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треугольник, многоугольник, называть его элементы; переходить от одних единиц измерения к другим, находить периметр тре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угольник и его вид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«треугольник» и его элементы. Виды треугольник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треугольник, многоугольник, находить периметр треугольника, находить сумму углов тре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ямоугольник. Ось симметрии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«прямоугольник» и его элемент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рямоугольник и измерять длины его сторон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ямоугольник. Ось симметрии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«прямоугольник» и его элемент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рямоугольник и измерять длины его сторон, находить периметр прямо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ямоугольник. Ось симметрии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такое ось симметри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прямоугольник и измерять длины его сторон, находить периметр прямоугольника, строить оси симметрии прямоугольника, находить симметричные фигур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вторение учебного материала по теме: "Уравнение. Угол. Многоугольники"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лгоритм решения поставлен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олученные навыки при выполнении заданий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онтрольная работа №3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по теме: "Уравнение. Угол. Многоугольники"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лгоритм решения поставленной задачи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ния повышенной сложност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лава3. Умножение и деление натуральных чисел (37 ч)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умножения одного числа на другое, определение названий чисел (множители) и результата (произведение)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стно вычислять простые примеры.</w:t>
            </w:r>
          </w:p>
        </w:tc>
        <w:tc>
          <w:tcPr>
            <w:tcW w:w="36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ют адекватную оценку своей учебной деятельности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оценивают  достигнутый  результат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ставляют план и последовательность действи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 операции со знаками и символами. Выражают структуру задачи разными средствами</w:t>
            </w:r>
            <w:r>
              <w:rPr>
                <w:rFonts w:cs="Times New Roman" w:ascii="Times New Roman" w:hAnsi="Times New Roman"/>
                <w:b/>
                <w:u w:val="single"/>
              </w:rPr>
              <w:t>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жают смысл ситуации различными средствами (рисунки, символы, схемы, знаки)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ыделяют количественные характеристики объектов, заданные словами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выбирать смысловые единицы текста и устанавливать отношения между ни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спользуют адекватные языковые средства для отображения своих мыс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ют слушать и слышать друг друг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i/>
              </w:rPr>
              <w:t xml:space="preserve"> 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и осознают то, что уже усвоено, осознают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осуществления</w:t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ознают качество и уровень усвоения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ирают наиболее эффективные способы решения задачи в зависимости от конкретных условий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вигают и обосновывают гипотезы, предлагают способы их проверк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жают структуру задачи разными средствам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… то…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учатся устанавливать и сравнивать разные точки зрения, прежде чем принимать 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ют представлять конкретное содержание и сообщать его 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й форм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мениваются знаниями между членами группы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гулятивные </w:t>
            </w:r>
            <w:r>
              <w:rPr>
                <w:rFonts w:cs="Times New Roman" w:ascii="Times New Roman" w:hAnsi="Times New Roman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</w:t>
            </w:r>
            <w:r>
              <w:rPr/>
              <w:t>.</w:t>
            </w:r>
          </w:p>
          <w:p>
            <w:pPr>
              <w:pStyle w:val="Style29"/>
              <w:rPr/>
            </w:pPr>
            <w:r>
              <w:rPr/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ют критично относиться к своему мнению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составляют план и последовательность действи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ичают свой способ действия с эталоном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выводить следствия из имеющихся в условии задачи данных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ят логические цепи рассуждений. Анализируют объект, выделяя существенные и несущественные признак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ланируют общие способы работы. Учатся согласовывать свои действ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в группе. Учатся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мениваются знаниями. Развивают способность с помощью вопросов добывать недостающую информацию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уют свойства умножения и деления натуральных чис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ывают эти свойства в виде формул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ают уравнения на основе зависимостей между компонентами арифметических действ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ходят остаток при делении натуральных чисел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заданному основанию и показателю степени находят значение степени чис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ходят  площади прямоугольника и квадрата с помощью формул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ражают одни единицы площади через друг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ют  на чертежах и рисунках прямоугольный параллелепипед, пирами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спознают в окружающем мире модели этих фигур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ображают развертки прямоугольного параллелепипеда и пирами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ходят объемы прямоугольного параллелепипеда и куба с помощью формул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ражают одни единицы объема через другие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ают комбинаторные задачи с помощью перебора вариантов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полняют  деление </w:t>
              <w:br/>
              <w:t>с остатком; находят делимое по неполному частному, делителю и остатк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ходят степень числа, возводят в степен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ыполнять возведение в степень на основе зависимостей между компонентами и результатом арифметического действ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ают задачи на нахождение площади прямоугольника, треугольника, квадрата; переход от одних единиц измерения к другим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шают задачи практической направленности на нахождение площади поверхности прямоугольного параллелепипед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ходят длину комнаты, площади пола, потолка, стен, если известны её объем, высота и ширина; переходят от одних единиц измерения к други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ходят объем куба и площади его поверх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шают задачи практической направленности на нахождение объёма  прямоугольного параллелепипед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шают комбинаторные задач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умножения одного числа на другое, определение названий чисел (множители) и результата (произведение)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и выбирать удобный способ решения задания;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местительное свойство умножения.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и выбирать удобный способ решения задания; Решать задачи на смысл действия умно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местительное свойство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и выбирать удобный способ решения задания; решать задачи на смысл действия умно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четательное свойство умно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и выбирать удобный способ решения зада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четательное свойство умножени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и выбирать удобный способ решения зада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местительное  и сочетательное свойства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и выбирать удобный способ решения задания; решать задачи на смысл действия умножения,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нахождения неизвестного множителя, делимого и делителя, определение числа, которое делят (на которое делят).деление натуральных чисел, запись частного.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бирать способ решения задач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ени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делени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простейшие уравнения, решать задачи с помощью уравнений действ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нахождения неизвестного множителя, делимого и делител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с помощью уравнений, действий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неизвестное делимое, делитель, множитель; решать задачи с помощью уравнен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неизвестное делимое, делитель, множитель; решать задачи с помощью уравнен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с остатком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получения остатка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олнять деление </w:t>
              <w:br/>
              <w:t xml:space="preserve">с остатком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делимое по неполному частному, делителю и остатку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ение с остатком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компоненты действия деления с остатко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ять равенства и указывать компоненты действия. 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ление        с остатко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получения остатк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овать решение задачи; объяснять ход решения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задачи; набл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ь за изменением решения задачи при изменении её услов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«степень», возведение в степен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возведение в степень на основе зависимостей между компонентами и результатом арифметического действ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епень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«степень».Возведение в степен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степень числа, возводить в степен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ме «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деление натуральных чисел. Свойства умножения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лгоритм решения поставлен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ния повышенной сложност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. Площадь прямоугольни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«Площадь».Формулы площади прямоугольника и квадрата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ходить площадь всей фигуры, если известны площади его составных частей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. Площадь прямоугольни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«Площадь».Формулы площади прямоугольника и квадрата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ить площадь фигуры, изображенной на рисунке, решать задачи на нахождение площади прямоугольник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лощадь. Площадь прямоугольник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«Площадь». Формулы площади прямоугольника и квадрат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бивать данную фигуру на другие фигуры; самостоятельно выбирать способ решения задач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лощадь. Площадь прямоугольник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«Площадь». Формулы площади прямоугольника и квадрат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нахождение площади прямоугольника, треугольника, квадрата; переход от одних единиц измерения к другим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угольный параллелепипед. Пирами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ямоугольный параллелепипед. Количество  граней, ребер, вершин у прямоугольного параллелепипеда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знавать на чертежах, рисунках, в окружающем мире геометрические фигуры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угольный параллелепипед. Пирами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у для нахождения площади поверхности прямоугольного параллелепипед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 практической направленности на нахождение площади поверхности прямоугольного параллелепипед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Прямоугольный параллелепипед. Пирамида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у для нахождения площади поверхности куб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практической направленности на нахождение площади поверхности прямоугольного параллелепипеда и куб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ямоугольного параллелепипе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объём прямоугольного параллелепипеда, находить высоту прямоугольного параллелепипеда, если известны его объем и площадь нижней гран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.01.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ямоугольного параллелепипеда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длину комнаты, площади пола, потолка, стен, если известны её объем, высота и ширина; переходить от одних единиц измерения к другим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Объёмы. Объём прямоугольного параллелепипед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объема куба и площади его поверхности; решать задачи практической направленности на нахождение объёма  прямоугольного параллелепипед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Объёмы. Объём прямоугольного параллелепипед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объема куба и площади его поверхности; решать задачи практической направленности на нахождение объёма  прямоугольного параллелепипед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торные задач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«комбинации», «комбинаторная задача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комбинаторные задач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торные задач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«комбинации», «комбинаторная задача»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комбинаторные задачи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торные задач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«комбинации», «комбинаторная задача»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комбинаторные задачи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е «Деление с остатком. площадь прямоугольника. Прямоугольный параллелепипед и его объем. Комбинаторные задач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е «Деление с остатком. Площадь прямоугольника. Прямоугольный параллелепипед и его объем. Комбинаторные задач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е «Деление с остатком. Площадь прямоугольника. Прямоугольный параллелепипед и его объем. Комбинаторные задач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2. Глава 4. Обыкновенные дроби (18 ч)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быкновенной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обыкновенная дробь. Что показывает числитель и знаменатель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число, показывающего, какая часть фигуры закрашена, решение задач на нахождение дроби от числа </w:t>
              <w:tab/>
            </w:r>
          </w:p>
        </w:tc>
        <w:tc>
          <w:tcPr>
            <w:tcW w:w="36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cs="Times New Roman" w:ascii="Times New Roman" w:hAnsi="Times New Roman"/>
              </w:rPr>
              <w:t>.сличают свой способ действия с эталон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мениваются знаниями между членами группы для принятия эффективных реш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 - Умеют представлять конкретное содержание и сообщать его в письменной и устной форм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; осуществляют поиск средств ее достижения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готовы изменить свою точку зр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ы в цело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в группе.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умеют критично относиться к своему мн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соответствие результатов требованиям конкретной учебной задачи.</w:t>
            </w:r>
          </w:p>
        </w:tc>
        <w:tc>
          <w:tcPr>
            <w:tcW w:w="2449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ясняют, что показывает числитель и знаменатель дроб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ют и записывают обыкновенные дроби, изображают геометрическую фигуру, делят её на равные части и выделяют части от фигур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Записывают обыкновенную дробь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ют задачи на нахождение числа по известному значению его дроб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казывают правильные и неправильные дроби; объясняют  ход решения задачи, сравнивают разные способы вычислений, выбирая удобный способ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кладывают  и вычитают дроби с одинаковыми знаменателя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шат задачи на сложение (вычитание) дробей с одинаковыми знаменателям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Записывают смешанное число в виде неправильной дроб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едставляют число в виде суммы целой и дробной части; записывать в виде смешанного числа частно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быкновенной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обыкновенная дробь. Что показывает числитель и знаменатель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и записывать обыкновенные дроби, изображать геометрическую фигуру, делить её на равные части и выделять части от фигуры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такое обыкновенная дроб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обыкновенную дробь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нахождение числа по известному значению его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такое обыкновенная дроб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обыкновенную дробь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нахождение числа по известному значению его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такое обыкновенная дроб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обыкновенную дробь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нахождение числа по известному значению его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изображения равных дробей на координатном луче; какая из двух дробей с одинаковым знаменателем больше (меньше)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ать точки на координатном луче, выделять точки, координаты которых равны, сравнивать обыкновенные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нятия правильной (неправильной) дроби, может ли правильная дробь быть больше 1, всегда ли неправильная дробь больше 1, какая дробь больше – правильная или неправильна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азывать правильные и неправильные дроби; объяснять ход решения задачи, сравнивать разные способы вычислений, выбирая удобный способ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равильные и неправильные дроби. Сравнение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ка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обыкновенные дроби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полагать дроби в порядке возрастания (убывания), сравнивать обыкновенные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сложения (вычитания) дробей с одинаковыми знаменателями.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ладывать и вычитать дроби с одинаковыми знаменателям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сложения (вычитания) дробей с одинаковыми знаменателями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ладывать и вычитать дроби с одинаковыми знаменателями. Решать задачи на сложение (вычитание) дробей с одинаковыми знаменателями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и и дел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ь частного в виде дроби; каким числом является частное, если деление выполнено нацело, если деление не выполнено нацело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иде дроби частное и дробь в виде частного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шан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ешанные числа, целая часть числа и что – его дробная част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ять число в виде суммы целой и дробной части; записывать в виде смешанного числа частно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шан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ешанные числа, целая часть числа и что – его дробная част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ывать сумму в виде смешанного числа, записывать смешанное число в виде неправильной дроби 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мешанные числ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ешанные числа, целая часть числа и что – его дробная часть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ыделять целую часть числа;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смешанное число в виде неправильной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смешан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а сложения и вычитания смешанных чисел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ладывать и вычитать смешанные числ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смешан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правила сложения </w:t>
              <w:br/>
              <w:t>и вычитания смешанных чисе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сложение и вычитание смешанных чисел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учебного материала по теме «Обыкновенные дроби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 № 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лава5.  Десятичные дроби. (48 ч)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о десятичных дробях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е «десятичная дробь». Правило короткой записи дроби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и записывать десятичные дроби; прогнозировать результат вычислений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 … , то …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ют учебное взаимодействие в группе (распределяют роли, договариваются  друг с другом)Объясняют свои достижения, понимают причины успеха в учебной деятельн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зглянуть на ситуацию с иной позици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в группе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умеют критично относиться к своему мн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соответствие результатов требованиям конкретной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 … , то …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ют учебное взаимодействие в группе (распределяют роли, договариваются  друг с другом)Объясняют свои достижения, понимают причины успеха в учебной деятельн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знавательные -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-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 xml:space="preserve">составлять целое из частей, самостоятельно достраивая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амостоятельно предполагают, какая информация нужна для решения учебной задачи.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жают структуру задачи разными средствами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ят логические цепи рассуждений.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ют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бирают наиболее эффективные способы решения задач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ыбирают, сопоставляют и обосновывают способы решения задач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операции со знаками и символам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eastAsia="Newton-Regular;MS Gothic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ят анализ способов решения задач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ч, решают проблемы творческого и поискового характер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, выборочном или развернутом вид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 (распределяют роли, договариваются  друг с другом)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отстаивают свою точку зрения, аргументируя е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</w:t>
            </w:r>
            <w:r>
              <w:rPr>
                <w:rFonts w:cs="Times New Roman" w:ascii="Times New Roman" w:hAnsi="Times New Roman"/>
              </w:rPr>
              <w:t>е - п</w:t>
            </w:r>
            <w:r>
              <w:rPr>
                <w:rFonts w:cs="Times New Roman" w:ascii="Times New Roman" w:hAnsi="Times New Roman"/>
                <w:color w:val="000000"/>
              </w:rPr>
              <w:t>редвосхищают результат и уровень усвоения (какой будет результат?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познают, читают и записывают десятичные дроби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зывают  разряды десятичных знаков в записи десятичных дробей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равнивают десятичные дроби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кругляют десятичные дроби и натуральные числа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полняют прикидку результатов вычислений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ять арифметические действия  над десятичными дробям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Находят среднее арифметическое нескольких чисел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водят примеры средних значений величин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ъясняют, что такое «Один процент»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едставляют проценты в виде десятичных дробей и десятичные дроби в виде процентов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ходят процент от числа и число по его процента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множают десятичную дробь на натуральное число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шают задачи на умножение десятичных дробей на натуральные числ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множают десятичные дроби на натуральные числа. Умножают десятичную дробь на 10, на 100, на 1000…  -  -  Округляют числа до заданного разряда     Решают задачи на движ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Решают задачи на движении. Решают уравнения. Находят значения выражения со степенью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Делят десятичную дробь на натуральное число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Делят десятичные дроб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Записывают обыкновенной дроби в виде десятично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шают задачи на деление на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шают  примеры на все действия с десятичными дробям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ходят среднее арифметическое нескольких чисел и округляют результат до указанного разряд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ют задачи на нахождение средней оцен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Записывают в процентах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ют задачи на нахождение по части числа             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шают задачи, содержащие в условии понятие «процент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о десятичных дробях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е «десятичная дробь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и записывать десятичные дроби; записывать десятичную дробь в виде обыкновенной дроби или смешанного числ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сятичные дроби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е «десятичная дробь»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ходить от одних единиц измерения к другим; записывать все числа, у которых задана целая часть и знаменатель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отрезки, длина которых выражена десятичной дробь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Десятичные дроби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ие «десятичная дробь»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ходить от одних единиц измерения к другим; записывать все числа, у которых задана целая часть и знаменатель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ь отрезки, длина которых выражена десятичной дробью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сравне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равнивать числа по классам и разряда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сравне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равнивать числа знаков после запятой в десятичных дробях с приписыванием справа нулей .Записывать десятичные дроби  в порядке возрастания или убыва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равн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сравне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изображать точки на координатном луче. Сравнивать десятичные дроби. Находить значение переменной, при котором неравенство будет верны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гление чисел. Прикидк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округления чисе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округлять числа до заданного разряд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ругление чисел. Прикидки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правило округления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круглять десятичные </w:t>
              <w:br/>
              <w:t xml:space="preserve">дроби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приближения чисел с недостатком и  избытк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Округление чисел. Прикидки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правило округления чисел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руглять дроби до заданного разряда. Находить натуральное приближение значения с недостатком и с избытком для каждого из чисел 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ладывать и вычитать десятичные дроб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ние десятичных дробей</w:t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ладывать и вычитать десятичные дроби. Записывать переместительный и сочетательный законы сложения при помощи букв и проверять их при заданных значениях букв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ладывать числа по разрядам. Записывать длины отрезка в метрах, дециметрах, сантиметрах, миллиметрах. Использовать свойства сложения и вычитания для вычисления самым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ладывать числа по разрядам. Записывать длины отрезка в метрах, дециметрах, сантиметрах, миллиметрах. Использовать свойства сложения и вычитания для вычисления самым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ладывать числа по разрядам. Записывать длины отрезка в метрах, дециметрах, сантиметрах, миллиметрах. Использовать свойства сложения и вычитания для вычисления самым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Десятичные дроби. Сравнение, округление, 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десятичных дробей на натураль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умножения десятичной дроби на натуральное число, десятичной дроби на 10, на 100, на 1000…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ать десятичную дробь на натуральное число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десятичных дробей на натураль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умножения десятичной дроби на натуральное число, десятичной дроби на 10, на 100, на 1000…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ть сумму в виде произведения. Решать задачи на умножение десятичных дробей на натуральные числ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Умножение десятичных дробей на натуральные числа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умножения десятичной дроби на натуральное число, десятичной дроби на 10, на 100, на 1000…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ать десятичные дроби на натуральные числа. Умножать десятичную дробь на 10, на 100, на 1000… Округлять числа до заданного разряда .Решать задачи на движени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ать десятичные дроби. Решать задачи на умножение десятичных дробей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я произведения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ать десятичные дроби. Записывать распределительный закон умножения с помощью букв и проверять этот закон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Умнож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движении. Решать уравнения. Находить значения выражения со степенью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натуральное число, десятичной дроби на 10, на 100, на 1000…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ить десятичную дробь на натуральное число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натуральное число, десятичной дроби на 10, на 100, на 1000…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ить десятичную дробь на натуральное число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 на нахождение дроби от числ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натуральное число, десятичной дроби на 10, на 100, на 1000…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ить десятичные дроби. Записывать обыкновенной дроби в виде десятичной и выполнять действия. Решать уравн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Дел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натуральное число, десятичной дроби на 10, на 100, на 1000…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ить десятичные дроби. Решать задачи при помощи уравнений. Находить значения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на десятичную дроб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ить на десятичную дробь. Решать задачи на деление на десятичную дробь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на десятичную дроб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ить на десятичную дробь. Решать задачи на деление на десятичную дробь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на десятичную дроб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ить на десятичную дробь. Решать уравн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Деление на десятичную дробь» Энергосбереж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движение. Решать задачи на нахождение стоимости и количества товара, площади поля и урожая, времени, затраченного на работу, с теми же числами в условии и ответе. Решать примеры на все действия с десятичными дробям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Деление на десятичную дробь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трольная работа №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ме «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дел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арифметическ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значение величин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како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, называется средним арифметическим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нахождения среднее арифметическое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нахождение средней урожайности  поля  и средней скорост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арифметическ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значение величин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како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, называется средним арифметическим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нахождения среднее арифметическое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среднее арифметическое нескольких чисел и округлять результат до указанного разряд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нахождение средней оценк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реднее арифметическ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е значение величины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како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, называется средним арифметическим нескольких чисе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нахождения среднее арифметическое нескольких чисе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 на нахождение средней скорости. Решать задачи на нахождение среднего арифметического при помощи уравнения.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. Нахождение процентов от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 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исывать проценты в виде десятичной дроби и десятичную дробь в процентах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проценты различного вид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. Нахождение процентов от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в процентах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 на нахождение по части числа              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роценты. Нахождение процентов от числ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проценты в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десятичную дробь в процен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, содержащие в условии понятие «процент»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роценты. Нахождение процентов от числ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проценты в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ить десятичную дробь в процен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, содержащие в условии понятие «процент».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ждение числа по его процента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в процентах десятичную дроб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 на нахождение по части числа              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Нахождение числа по его процента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ывать в процентах десятичную дробь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 на нахождение по части числа              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Нахождение числа по его процента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Определение процент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десятичные дробив виде процентов и наоборот. Находить несколько процентов от величины, величину по ее проценту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Нахождение числа по его процента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определение процента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десятичные дроби в виде процентов и наоборот; находить несколько процентов от величины; величину по ее проценту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 и систематизация учебного материала по теме «Среднее арифметическое. Проценты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определение процента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десятичные дроби в виде процентов и наоборот; находить несколько процентов от величины; величину по ее проценту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 и систематизация учебного материала по теме «Среднее арифметическое. Проценты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 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Среднее арифметическое. Проценты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ение и решение задач (14 ч)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е числа и шкал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натуральных чисе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и записывать многозначные числа; строить координатный луч; отмечать на нем точки по заданным координатам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ть натуральные числа по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классам и разрядам.</w:t>
            </w:r>
          </w:p>
        </w:tc>
        <w:tc>
          <w:tcPr>
            <w:tcW w:w="37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иалоге с учителем совершенствуют критерии оценки и пользуются ими в ходе оценки 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</w:t>
            </w:r>
            <w:r>
              <w:rPr>
                <w:rFonts w:cs="Times New Roman" w:ascii="Times New Roman" w:hAnsi="Times New Roman"/>
              </w:rPr>
              <w:t>е - п</w:t>
            </w:r>
            <w:r>
              <w:rPr>
                <w:rFonts w:cs="Times New Roman" w:ascii="Times New Roman" w:hAnsi="Times New Roman"/>
                <w:color w:val="000000"/>
              </w:rPr>
              <w:t>редвосхищают результат и уровень усвоения (какой будет результат?)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оводят анализ способов решения задач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ют адекватную самооценку результатам учебной деятельност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представлять конкретное содержание и сообщать его в письменной и устной фор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меют уважительно относиться к позиции другого, пытаются договорить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брожелательное отношение к сверстник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меют принимать точку зрения другого, для этого владеют приемами слуш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ступают в диалог, участвуют в коллективном обсуждении проблем, умеют слушать и слышать друг друг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Повторяют основные правила и определения по пройденным темам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шагово контролируют правильность и полноту выполнения алгоритма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льзуют  различные приёмы проверки правильности нахождения значения числов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Решают качественные задачи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-Работают с раздаточным материалом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авила сложения и вычитания натуральных чисел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складывать и вычитать натуральные числа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я числового и буквенного выражения; решать задачи и уравн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читание натур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ел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авила умножения и деления натуральных чисел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ать и делить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атуральные числа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я числового и буквенного выражения; решать задачи и уравн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ел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бъем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ормулы нахождения площадей прямоугольника и квадрата ;формулы нахождения объема прямоугольного параллелепипеда и куба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нахождение площади и объема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ыкновенные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нятие обыкновенной дроби.</w:t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смешанное число в виде неправильной дроби;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дывать и вычитать обыкновенные дроби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ыкновенные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нятие обыкновенной дроби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целую часть из смешанного числа;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дывать и вычитать обыкновенные дроби;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шать задачи, содержащих в условии обыкновенные дроби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авила сложения и вычитания десятичных  дробей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ладывать и вычитать десятичные дроби;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ходить значения числового и буквенного выражения;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шать задачи и уравн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авила умножения и деления десятичных  дробей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ножать и делить десятичные дроби. Находить значение числового и буквенного выраж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авила умножения и деления десятичных  дробей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ножать и делить десятичные дроби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е числового и буквенного выражения.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нахождение объем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ая контрольная работа № 1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горитм выполнения заданий по повторяемой теме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. Уме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азличные приёмы проверки правильности нахождения значения числового выражения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за курс 5 класса;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урок по курсу 5 класс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задания за курс 5 класса;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63"/>
      <w:footerReference w:type="default" r:id="rId6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mbria Math" w:hAnsi="Cambria Math" w:cs="Cambria Ma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mbria Math" w:hAnsi="Cambria Math" w:cs="Cambria Ma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mbria Math" w:hAnsi="Cambria Math" w:cs="Cambria Math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20"/>
      <w:numFmt w:val="decimal"/>
      <w:lvlText w:val="%1"/>
      <w:lvlJc w:val="left"/>
      <w:pPr>
        <w:tabs>
          <w:tab w:val="num" w:pos="0"/>
        </w:tabs>
        <w:ind w:left="68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5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 Math" w:hAnsi="Cambria Math" w:cs="Cambria Ma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 Math" w:hAnsi="Cambria Math" w:cs="Cambria Ma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mbria Math" w:hAnsi="Cambria Math" w:cs="Cambria Ma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Times New Roman" w:cs="Calibri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PageNumber">
    <w:name w:val="Page Number"/>
    <w:rPr>
      <w:rFonts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7">
    <w:name w:val="ААА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SimSun;宋体" w:cs="Times New Roman"/>
      <w:color w:val="000000"/>
      <w:sz w:val="16"/>
      <w:szCs w:val="16"/>
      <w:lang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color w:val="000000"/>
      <w:lang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468"/>
      <w:jc w:val="both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1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43:00Z</dcterms:created>
  <dc:creator>Инна</dc:creator>
  <dc:description/>
  <cp:keywords/>
  <dc:language>en-US</dc:language>
  <cp:lastModifiedBy>1</cp:lastModifiedBy>
  <dcterms:modified xsi:type="dcterms:W3CDTF">2017-10-30T06:53:00Z</dcterms:modified>
  <cp:revision>4</cp:revision>
  <dc:subject/>
  <dc:title/>
</cp:coreProperties>
</file>