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ояснительная записка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бочая программа по «Информатика» была составлена на основе сле</w:t>
        <w:softHyphen/>
        <w:t>дующих документ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Федеральный государственный образовательный стандарт основного общего образования/ М - во образования и науки Рос. Федерации. - М. : Просвещение. - ISBN 978 - 5 - 09 - 023272 - 9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Босова, Л. Л. Информатика [Текст]: Учебник для 7 класса/Л. Л. Босова, А. Ю. Босова. –М. : БИНОМ. Лаборатория знаний, 2013. - 224 с. : илл. ISBN 978 - 5 - 9963 - 1165 - 1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Бородин М. Н. Информатика. УМК для основной школы [Электронный ресурс] : 5–6 классы. 7—9 классы. Методическое пособие / Автор - составитель: М. Н. Бородин. —Эл. изд. — М. : БИНОМ. Лаборатория знаний, 2013. —108 с. : ил. ISBN 978 - 5 - 9963 - 1462 - 1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Босова, Л. Л. Пояснительная записка к учебникам «Информатика» для 5 - 9 классов [Электронный ресурс]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Занятия проводятся в основном в форме комбинирования теоретической части мате</w:t>
        <w:softHyphen/>
        <w:t>риала и практической работы на компьютере, которая направлена на отработку отдель</w:t>
        <w:softHyphen/>
        <w:t>ных технологических приемов и теоретического материал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Общая характеристика учебного предмета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учение информатики в 7 классе пропедевтического курса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алгоритмического мыш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 и познавательных способностей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ретение опыта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 7 класс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необходимо решить следующ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ть у учащихся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оценка –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ть у учащихся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ть у учащихся 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овладения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ть у учащихся основные умения и навыки самостоятельной работы, первичные умения и навыки исследовательской деятельности, принятия решений и управления объектами с помощью составленных для них алгоритм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Описание места учебного предмета в учебном плане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авторской программе Босовой Л.Л. « Информатика» на изучение курса в 7 классе отводится 34 часа. Рабочая программа составлена на 34 учебных часа - по 1 часу в неделю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Личностные, метапредметные и предметные результаты освоения информатики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> 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> 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> 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Содержание предмета «Информатика» в 7 классе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содержания курса информатики для 7 класса определена следующими тематическими блоками (разделами):</w:t>
      </w:r>
    </w:p>
    <w:tbl>
      <w:tblPr>
        <w:tblW w:w="78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"/>
        <w:gridCol w:w="5862"/>
        <w:gridCol w:w="1514"/>
      </w:tblGrid>
      <w:tr>
        <w:trPr>
          <w:trHeight w:val="37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 Техника Безопасности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имеди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100" w:before="2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 административны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Информация и информационные процессы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ранение информации. Носители информации (бумажные, магнитные, оптические, фле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ача информации. Источник, информационный канал, приёмник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Компьютер – как универсальное средство обработки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описание компьютера. Программный принцип работы компьютер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вые нормы использования программного обеспечения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йл. Типы файлов. Каталог (директория). Файловая систем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гиенические, эргономические и технические условия безопасной эксплуатации компьютер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Обработка графической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изображения на экране монитора. Компьютерное представление цвета. Компьютерная графика (растровая, векторная). Интерфейс графических редакторов. Форматы графических файлов. Выполнение рисунков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бработка текстовой информаци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ы распознавания текстов и компьютерного перевод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Мультимеди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уки и видео изображения. Композиция и монтаж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сть дискретного представления мультимедийных данных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Планируемые результаты изучения информатики в 7 классе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 1. Информация и информационные процессы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ающийся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количественные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ывать в двоичной системе целые числа от 0 до 256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учающийся получит 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оценивать возможное количество результатов поиска информации в Интернете, полученных по тем или иным запросам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 2. Компьютер как универсальное устройство обработки информации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ающийся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учающийся получит 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 3. Обработка графической информации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ающийся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учающийся получит 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 4. Обработка текстовой информации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ающийся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и форматировать списки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формулы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, форматировать и заполнять данными таблицы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учающийся получит возможность: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объемные текстовые документы, включающие списки, таблицы, формулы, рисунки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 5. Мультимедиа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ающийся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основные приѐмы создания презентаций в редакторах презентаций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презентации с графическими и звуковыми объектам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интерактивные презентации с управляющими кнопками, гиперссылками;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учающийся получит возможность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онстрировать презентацию на экране компьютера или с помощью проектора.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t>7. Тематическое планирование с определением основных видов учебной деятельности обучающихся</w:t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414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0"/>
        <w:gridCol w:w="1735"/>
        <w:gridCol w:w="2835"/>
        <w:gridCol w:w="3119"/>
        <w:gridCol w:w="2693"/>
        <w:gridCol w:w="1701"/>
        <w:gridCol w:w="850"/>
        <w:gridCol w:w="230"/>
        <w:gridCol w:w="1044"/>
        <w:gridCol w:w="427"/>
      </w:tblGrid>
      <w:tr>
        <w:trPr/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ОР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. .Цели изучения курса информатики. Техника безопасности в кабинете информатики и правила поведения для учащихся в кабинете информати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представления о месте информатики в системе других наук, о целях изучения курса информатики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ся с техникой безопасности и правильной организации рабочего мест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остные представления о роли ИКТ при изучении школьных предметов и в повседневной жизни; способность увязать учебное содержание с собственным жизненным опытом, понять значимость подготовки в области информатики в условиях развития информационного общества; умение работать с учебник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и навыки безопасного и це лесообразного поведения при работе в компьютерном классе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Б на уроках информатик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 её свой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представления об информации и еѐ свойств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общепредметной сущности понятий «информация», «сигнал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я об информации как важнейшем стратегическом ресурсе развития личности, государства, об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нформация. Её виды и свойств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§1.1. Ответить письменно на вопрос №7, стр 11. РТ №№ 2,4, 6,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процессы. Обработка 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представления об информационных процессах и их роли в современном мире; умение приводить примеры сбора и обработки информации в деятельности человека, в живой природе, обществе, техни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анализа процессов в биологических, тех-нических и социальных системах, выделения в них информационной составляющей; общепредметные навыки обработки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значимости информационной деятельности для современного 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2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ить задачу №8 , стр 2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представления об информационных процессах и их роли в современном мире; умение приводить примеры хранения и передачи информации в деятельности человека, в живой природе, обществе, техни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анализа процессов в биологических , техническихи социальных системах, выделения в них информационной составляющей;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значимости информационной деятельности для современного 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2.</w:t>
            </w:r>
          </w:p>
        </w:tc>
      </w:tr>
      <w:tr>
        <w:trPr>
          <w:trHeight w:val="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ая паутина как информационное хранилищ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WWW как всемирном хранилище информации; понятие о поисковых системах и принципах их работы; умение осуществлять поиск информации в сети Интернет с использованием простых запросов (по одному признаку), сохранять для индивидуального использования найденные в сети Интернет информационные объекты и ссылки на ни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семирная паутина. Интернет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3.</w:t>
            </w:r>
          </w:p>
        </w:tc>
      </w:tr>
      <w:tr>
        <w:trPr>
          <w:trHeight w:val="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ѐнные представления о различных способах представления инфор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общепредметной сущности понятия «знак»; общеучебные умения анализа, сравнения, классифик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я о языке, его роли в передаче собственных мыслей и общении с другими люд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Формы представления информац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4.</w:t>
            </w:r>
          </w:p>
        </w:tc>
      </w:tr>
      <w:tr>
        <w:trPr>
          <w:trHeight w:val="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ретная форма представления инфор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я о преобразовании информации из непрерывной формы в дискретную; понимание сущности двоичного кодирования; умение кодировать и декодировать сообщения по известным правилам кодирования; понимание роли дискретизации информации в развитии средств ИК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универсальности двоичного кодирования; навыки представления информации в разных формах; навыки анализа информации; способность выявлять инвариантную сущность на первый взгляд различных процесс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концентрации вним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Двоичное кодирование»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5. Письменно выполнить задания №№10,11 стр. 44</w:t>
            </w:r>
          </w:p>
        </w:tc>
      </w:tr>
      <w:tr>
        <w:trPr>
          <w:trHeight w:val="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информации (алфавитный подход к измерению информ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основных понятий и формул при измерении информации. Научиться находить информационный объем сообщ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ущности измерения как сопоставления измеряемой величины с единицей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6.1-1.6.3Выучить основные понятия и формулы. Выполнить письменно №№5, 7, 11,12 на стр.49</w:t>
            </w:r>
          </w:p>
        </w:tc>
      </w:tr>
      <w:tr>
        <w:trPr>
          <w:trHeight w:val="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 измерения информации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тест «Информация и информационные процесс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единиц измерения информации и свободное оперирование ими, , о принципах кодирования и алфавитном подходе к измерению информации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ущности измерения как сопоставления измеряемой величины с единицей измерения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универсальные умения информационного характера: постановка и формулирование пробле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концентрации внимания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ер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нтерактивный задачник. Раздел "Измерение информации"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6.4. Выполнить письменно №№14,15 на стр.49, тестовые задания для самоконтроля стр. 51-55</w:t>
            </w:r>
          </w:p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1-1.6.</w:t>
            </w:r>
          </w:p>
        </w:tc>
      </w:tr>
      <w:tr>
        <w:trPr>
          <w:trHeight w:val="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Информация и информационные процессы». (тес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я об информации как одном из основных понятий современной науки, об информационных процессах и их роли в современном мире, о принципах кодирования и алфавитном подходе к измерению инфор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тест «Информация и информационные процессы» из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ого приложения к учебни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1.1-1.6.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компоненты компьютера и их функ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обобщение представлений об основных устройствах компьютера с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ки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рения выполняемых ими функций; проведение аналогии между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ом и компьютер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ѐнные представления о компьютере как универсальном устройстве обработки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роли компьютеров в жизни современного человека; способность увязать знания об основных возможностях компьютера с собственным жизненным опытом; интерес к изучению вопросов, связанных с историей вычислительной тех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Основные компоненты компьютера и их функц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1.Выпонить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4,15 на стр. 6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льный компьюте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основных устройств персонального компьютера и их актуальных характеристи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назначения основных устройств персонального компьюте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роли компьютеров в жизни современного человека; способность увязать знания об основных возможностях компьютера с собственным жизненным опы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Персональный компьютер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2. Выполнить письменно№№7-10.стр. 68-6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понимать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я системного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го обеспечения персонального компьюте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назначения системного программного обеспечения персонального компьюте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роли компьютеров в жизни современного человека; понимание значимости антивирусной защиты как важного направления информацион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Программное обеспечение компьютер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3. 1-1.3.2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Т .№№99, 102, 103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программировании как о сфере профессиональной деятельности; представление о возможностях использования компьютеров в других сферах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назначения прикладного программного обеспечения персонального компьюте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правовых норм использования программного обеспечения; ответственное отношение к используемому программному обеспе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3.3-2.3.5 Выполнить письменно №15 стр 80 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Т. №100, 103, 104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йлы и файловые струк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: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графическое изображение файловой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ы некоторого носителя на основании имеющейс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и навыки организации файловой структуры в личном информационном пространст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необходимости упорядоченного хранения собственных программ и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Файлы и файловые структу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4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письменно №№12-16 стр.8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ущности понятий «интерфейс», «информационный ресурс», «информационное пространство пользователя»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оперированию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ми</w:t>
            </w:r>
          </w:p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ми объектами в наглядной графической форм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оперирования компьютерными информационными объектами в наглядно -графической фо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необходимости ответственного отношения к информационным ресурсам и информационному простран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льзовательский интерфейс;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, прак-тические и контрольным модул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5. Выполнить письменно: №12 ,стр100, тестовые задания для самоконтроля на стр 101-105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Т №№120, 121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Компьютер как универсальное устройство для работы с информацией». Контрольная работа №1 (тес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я о компьютере как универсальном устройстве обработки инфор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выки и умения использования компьютерных устройств; навыки создания личного информационного простран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развитие чувства личной ответственности за качество окружающей информационн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тест «Первое знакомство с компьютером» из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ого приложения к учебни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2.1-2.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изображения на экране компьюте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атизированные представления о </w:t>
            </w:r>
          </w:p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и пред-ставлений на экране монитора. Научиться выделять инвариантную сущность внешне различных объек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выделять инвариантную сущность внешне различных объек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применять теоретические знания для решения практических задач; интерес к изучению вопросов, связанных с компьютерной граф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Компьютерная графика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3.1. Выполнить письменно: №9-11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тр.111.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ая граф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ставления о растровой и векторной графике.</w:t>
            </w:r>
          </w:p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выбирать формат (способ пред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ления) графических файлов в зависимости от решаемой зада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правильно выбирать формат (способ представления) графических файлов в зависимости от решаемой зада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сфер применения компьютерной графики; способность применять теоретические знания для решения практических задач; интерес к изучению вопросов, связанных с компьютерной граф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Формирование изображения на экране компьютера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3.2. Выполнить письменно: №м №№14,15 стр.122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Т.№№152,157,158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графических изображ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ставления об инструментах создания графических изображений; развитие основных навыков и умений использования графических редактор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подбирать и использовать инструментарий для решения поставленной зада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изучению вопросов, связанных с компьютерной граф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и контрольным модули по теме «Растровая и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кторная графика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3.3 Выполнить письменно тестове задания для само-контроля стр. 14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графической информации». Контрольная работа №3(тес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ления об основных понятиях, свя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ных с обработкой графической информации на компьютер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выки и умения использования инструментов компьютерной графики для решения практических за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тест «Обработ</w:t>
            </w:r>
          </w:p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19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графиче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й инфо-рмации.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§3.1-3.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ставления о технологиях подготовки текстовых документов; знание структурных компонентов текстовых докумен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ий спектр умений и навыков использования средств информационных и коммуникационных технологий для создания текстовых документов; умения критического анали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Текстовые документы и технология их создания» 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ажер «Руки солиста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7 класс)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использовать средства информационных и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ционных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й дл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я текстовых документов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окий спектр умений и навыков использования средств информационных и коммуникационных технологий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20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дании я текстовых документов; навыки рационального использования имеющихся инстр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2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Т №№169,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, 175, 176, 178, 179, 181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е форматир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форматировании текста как этапе создания текстового документа; представление о прямом форматировании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форматировать документ для различных ц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ий спектр умений и навыков использования средств информационных и коммуникационных технологий для создания текстовых документов; навыки рационально го использования имеющихся инстр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Форматирование текс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3 1-4.3.4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письменно №7 стр .167.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левое форматир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форматировании текста как этапе создания текстового документа; представление о стилевом фор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ировании; представление о различных тек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вых форматах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стилевому форматированию текста для разных вариантов его примен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ий спектр умений и навыков использования средств информационных и коммуникационных технологий для создания текстовых документов; навыки рационального использования имеющихся инстр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квалифицированного клавиатурного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3.5-1.3.6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Т №№188, 189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зуализация информации в текстовых документа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использования средств структурирования и визуализации текстовой инфор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ий спектр умений и навыков использования средств информа-ционных и комму-никационных технологий для создания текстовых документов; навыки рационального использования имею-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ихся инструмен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создания тек-стовых доку-мент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Визуализация информации в текстовых документа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ние текста и системы компьютерного перев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работы с программным оптического распознавания документов, компьютерными словарями и программами-переводчиками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вводить и распознавать текстовую информацию при помощи скане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ий спектр умений и навыков использования средств информа-ционных и комму-никационных тех-нологий для работы с текстовой информаци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работы с программным обеспечением, поддерживающим работу с текстовой информацией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основных принципов представления текстовой информации в компьютере; владение первичными навыками оценки количественных параметров текстовых документов. Научиться вычислять информационный объем текстового сообщени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выделять инвариантную сущность внешне различных объек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применять теоретические знания для решения практических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4.6. Выполнить письменно №5-10 стр. 18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работы с несколькими текстовыми файлами; умения стилевого форматирования; умения форматирования страниц текстовых докумен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кий спектр умений и навыков использования средств информационных и коммуникационных технологий для создания текстовых документов; навыки оформления рефера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оциальной, общекультурной роли в жизни современного человека навыков создания текстовых документов на компьют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§4.1-4.6. Выполнить письменно тестовые задания для самоконтроля стр.199-20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текстовой информации». Контрольная работа №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ставления об основных понятиях, связанных с обработкой текстовой информации на компьютере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выки и умения использования инструментов создания текстовых документов для решения практических за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-ный тест «Обработка текстовой информации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§4.1-4.6.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мультимеди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ставления об основных понятиях, связанных с технологией мультимедиа; умения оценивать количественные параметры мультимедийных объек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делять инвариантную сущность внешне различных объек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Технология мультимедиа»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5.1. Выполнить письменно №№7,8 срт.20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создавать мультимедийные презент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выки и умения использования инструментов создания мультимедийных презентаций для решения практических за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5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основным навыкам и умениям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я</w:t>
            </w:r>
          </w:p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ов создания мультимедийных презентаций для</w:t>
            </w:r>
          </w:p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я практических зада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выки и умения использования инстру-ментов создания мультимедийных презентаций для решения практических зада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5.2 РТ №228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систематизация основных понятий главы «Мульти-медиа»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ированные представления об основных понятиях, связанных с мультимедийными технологиями.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навыкам публичного представления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ов своей работы</w:t>
            </w:r>
          </w:p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 публичного представления результатов своей раб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увязать знания об основных возможностях компьютера с собственным жизненным опытом; интерес к вопросам, связанным с практическим применением компью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§§5.1,5.2</w:t>
            </w:r>
          </w:p>
        </w:tc>
      </w:tr>
    </w:tbl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фик контрольных работ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303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 как универсальное устройство для работы с информацие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1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2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18</w:t>
            </w:r>
          </w:p>
        </w:tc>
      </w:tr>
    </w:tbl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Normal"/>
        <w:shd w:fill="FFFFFF" w:val="clear"/>
        <w:spacing w:lineRule="atLeast" w:line="100" w:before="0" w:after="1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сова Л.Л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сова Л.Л., Босова А.Ю. Уроки информатики в 5–7 классах: методическое пособие. – М.: БИНОМ. Лаборатория знаний, 2013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http://school-collection.edu.ru/)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ериалы авторской мастерской Босовой Л.Л. (http://metodist.lbz.ru/authors/informatika/3/)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ционная система Windows XP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кет офисных приложений MS Office 2010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10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тика. Программы для общеобразовательных учреждений. 2 – 11 классы: методическое пособие / составитель М.Н. Бородин. – М.:БИНОМ. Лаборатория знаний, 2011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1:00Z</dcterms:created>
  <dc:creator>Аверин Н.П</dc:creator>
  <dc:description/>
  <cp:keywords/>
  <dc:language>en-US</dc:language>
  <cp:lastModifiedBy>1</cp:lastModifiedBy>
  <dcterms:modified xsi:type="dcterms:W3CDTF">2017-10-30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