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uto" w:line="280" w:before="12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80"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8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рабочая программа разработана применительно к учебной </w:t>
      </w:r>
      <w:r>
        <w:rPr>
          <w:rFonts w:cs="Times New Roman" w:ascii="Times New Roman" w:hAnsi="Times New Roman"/>
          <w:sz w:val="24"/>
          <w:szCs w:val="24"/>
        </w:rPr>
        <w:t>программе «Технология. 8–9 классы», составленной на основании закона РФ «Об образовании» и в соответствии с письмом Министерства образования РФ от 09.07.2003. № 13–54–144/13.</w:t>
      </w:r>
    </w:p>
    <w:p>
      <w:pPr>
        <w:pStyle w:val="Normal"/>
        <w:spacing w:lineRule="auto" w:line="28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а на использование следующих учебников, учебных и учебно-методических пособий:</w:t>
      </w:r>
    </w:p>
    <w:p>
      <w:pPr>
        <w:pStyle w:val="Normal"/>
        <w:spacing w:lineRule="auto" w:line="288" w:before="105" w:after="4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учащихся: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 xml:space="preserve">. 8 класс :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 для учащихся общеобразовательных учреждений / под ред. В. Д. Симоненко. – М. : Вентана-Граф, 2010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 xml:space="preserve">. 9 класс :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 для учащихся общеобразовательных учреждений / под ред. В. Д. Симоненко. – М. : Вентана-Граф, 2010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Тво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фессиональная карьера : учебник для учащихся 8–9 классов общеобразовательной школы / под ред. В. Д. Симоненко. – М. : Вентана-Граф, 2006. – 240 с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лимов, Е. 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ы производства. Выбор профессии : проб. учебное пособие для учащихся 8–9 классов средней школы / Е. А. Климов. – М. : Просвещение, 1988.</w:t>
      </w:r>
    </w:p>
    <w:p>
      <w:pPr>
        <w:pStyle w:val="Normal"/>
        <w:spacing w:lineRule="auto" w:line="288" w:before="120" w:after="4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ля учителя: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ында, А.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ка трудового обучения / А. С. Лында. – М. : Просвещение, 1977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ограм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Технология». 1–4, 5–11 классы. – М. : Просвещение, 2005.</w:t>
      </w:r>
    </w:p>
    <w:p>
      <w:pPr>
        <w:pStyle w:val="Normal"/>
        <w:spacing w:lineRule="auto" w:line="288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йзберг, Б. 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ы экономики и предпринимательства : учебное пособие для общеобразовательных школ, лицеев / Б. А. Райзберг. – М., 1992.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уч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дивидуальных особенностей учащихся с целью профориентации : методические рекомендации для студента и кл. руководителя / сост. А. А. Донсков. – Волгоград : Перемена, 1998.</w:t>
      </w:r>
    </w:p>
    <w:p>
      <w:pPr>
        <w:pStyle w:val="Normal"/>
        <w:spacing w:lineRule="auto" w:line="280" w:before="105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рабочая программа учитывает направленность классов, в которых будет осуществляться учебный процесс: это классы экономической, гуманитарной, информационной, химико-биологической и других специализированных направленностей.</w:t>
      </w:r>
    </w:p>
    <w:p>
      <w:pPr>
        <w:pStyle w:val="Normal"/>
        <w:spacing w:lineRule="auto" w:line="28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действующему в общеобразовательном учреждении учебному плану и с учетом направленности классов, рабочая программа предполагает обучение в объеме 34 (68) часов в 8–9 классах. В соответствии с этим реализуется модифицированная программа «Технология», разработчик – В. Д. Симоненко.</w:t>
      </w:r>
    </w:p>
    <w:p>
      <w:pPr>
        <w:pStyle w:val="Normal"/>
        <w:spacing w:lineRule="auto" w:line="28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примерных программ Министерства образования и науки РФ, содержащих требования к минимальному объему содержания образования по технологии, и с учетом направленности классов реализуется программа базисного уровня в 8–9 классах.</w:t>
      </w:r>
    </w:p>
    <w:p>
      <w:pPr>
        <w:pStyle w:val="Normal"/>
        <w:spacing w:lineRule="auto" w:line="28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 уровневой специфики классов выстроена система учебных занятий (уроков), спроектированы цели, задачи, ожидаемые результаты обучения (планируемые результаты), что представлено ниже в табличной форме.</w:t>
      </w:r>
    </w:p>
    <w:p>
      <w:pPr>
        <w:pStyle w:val="Normal"/>
        <w:spacing w:lineRule="auto" w:line="28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ориентационных игр («Цепочка профессий», «Профессия на букву …», «Подарок», «Спящий город», «Угадай профессию», «Человек-профессия», «Самая-самая», «Ловушки-капканчики», «Три судьбы»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предметных интегрированных уроков (кулинария, столярное дело, предпринимательство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классных интегрированных мероприятий («День матери», «Масленица», «Пасха»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ной деятельности по ключевым темам курса.</w:t>
      </w:r>
    </w:p>
    <w:p>
      <w:pPr>
        <w:pStyle w:val="Normal"/>
        <w:spacing w:before="105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 важная роль отведена в тематическом плане участию школьников в проектной деятельности, в организации и проведении учебно-исследовательской работы, развитии умений выдвигать гипотезы, осуществлять их проверку, владеть элементарными приемами исследовательской деятельности, самостоятельно создавать алгоритмы познавательной деятельности для решения задач творческого и поискового характера. Система заданий призвана обеспечить тесную взаимосвязь различных способов и форм учебной деятельности: использование различных алгоритмов усвоения знаний и умений при сохранении единой содержательной основы курса, внедрение групповых методов работы, творческих заданий, в том числе методики исследовательских проектов.</w:t>
      </w:r>
    </w:p>
    <w:p>
      <w:pPr>
        <w:pStyle w:val="Normal"/>
        <w:spacing w:before="120" w:after="45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редства, реализуемые с помощью компьютера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ка оцифрованных изображений (фотографии, иллюстрации, творческие проекты, лучшие эскизы и работы учащихся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йд-лекции по ключевым темам курс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торы текст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фические редакторы (моделирование формы и узора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терные распечатки тестов (на определение выбора профессии, диагностика предметной направленности, на определение личностных пристрастий к определенному стилю, «характер человека») в количестве экземпляров комплекта тестов, равному числу учащихся в классе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е пакеты задач (на развитие творческого мышления)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ы, плакаты, таблицы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ет-ресурсы.</w:t>
      </w:r>
    </w:p>
    <w:p>
      <w:pPr>
        <w:pStyle w:val="Normal"/>
        <w:spacing w:before="135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уровню подготовки учащихся 8 классов </w:t>
        <w:br/>
        <w:t>(базовый уровень)</w:t>
      </w:r>
    </w:p>
    <w:p>
      <w:pPr>
        <w:pStyle w:val="Normal"/>
        <w:spacing w:before="0" w:after="15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должны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 и значение семейной экономик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правила ведения домашнего хозяйства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членов семьи в формировании семейного бюджета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ь производства товаров и услуг как условия жизни общества в целом и каждого его члена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и и задачи экономики, принципы и формы предпринимательства; 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ы трудовой деятельност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 производства, передачи и использования электрической энерги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ы работы и использование типовых средств защиты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лиянии электротехнических и электронных приборов на окружающую среду и здоровье человека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определения места расположения скрытой электропроводк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 бытовых электроосветительных и электронагревательных приборов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строится дом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и строителей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устанавливается врезной замок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правила выполнения, чтения и обозначения видов, сечений и разрезов на чертежах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выполнения архитектурно-строительных чертежей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условия обозначения на кинематических и электрических схемах.</w:t>
      </w:r>
    </w:p>
    <w:p>
      <w:pPr>
        <w:pStyle w:val="Normal"/>
        <w:spacing w:lineRule="auto" w:line="288" w:before="120" w:after="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семейный бюджет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прожиточный минимум семьи, расходы на учащегося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рекламу потребительских товаров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гать деловые иде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самоанализ развития своей личност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требования профессий к человеку и его личным достижениям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ирать простейшие электрические цеп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схему квартирной электропроводк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место скрытой электропроводк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ключать бытовые приёмники и счетчики электроэнерги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врезной замок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еплять двери и окна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графический состав изображения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несложные архитектурно-строительные чертёжи.</w:t>
      </w:r>
    </w:p>
    <w:p>
      <w:pPr>
        <w:pStyle w:val="Normal"/>
        <w:spacing w:lineRule="auto" w:line="288" w:before="120" w:after="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ы владеть компетенциями: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тивной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трудовой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-смысловой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-познавательной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-трудовым выбором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ым саморазвитием.</w:t>
      </w:r>
    </w:p>
    <w:p>
      <w:pPr>
        <w:pStyle w:val="Normal"/>
        <w:spacing w:before="120" w:after="45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собны решать следующие жизненно-практические задачи: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ПЭВМ для решения технологических, конструкторских, экономических задач и как источник информации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ировать и изготавливать полезные изделия из конструкционных и поделочных материалов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на рынке товаров и услуг;</w:t>
      </w:r>
    </w:p>
    <w:p>
      <w:pPr>
        <w:pStyle w:val="Normal"/>
        <w:tabs>
          <w:tab w:val="clear" w:pos="708"/>
          <w:tab w:val="left" w:pos="8775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расход и стоимость потребляемой энерг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ирать модели простых электротехнических устройст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right="5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 8 кл.</w:t>
      </w:r>
    </w:p>
    <w:p>
      <w:pPr>
        <w:pStyle w:val="Normal"/>
        <w:spacing w:lineRule="atLeast" w:line="100" w:before="0" w:after="0"/>
        <w:ind w:right="5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11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8"/>
        <w:gridCol w:w="2920"/>
        <w:gridCol w:w="1858"/>
        <w:gridCol w:w="2126"/>
      </w:tblGrid>
      <w:tr>
        <w:trPr>
          <w:trHeight w:val="7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0" w:name="8a70db3a3b9e4c175b81a867884857973aeae750"/>
            <w:bookmarkStart w:id="1" w:name="2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: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часов к рабочей программе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ка:</w:t>
            </w:r>
          </w:p>
        </w:tc>
      </w:tr>
      <w:tr>
        <w:trPr>
          <w:trHeight w:val="5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одно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нятие: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древесины с элементами машиноведе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металлов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машняя экономи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монтно-строительные работы 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орческий       проект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льскохозяйственные работ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тивная контрольная работа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4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сто предмета в учебном план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«Технология» является необходимым компонентом общего образования школьников. Его содержание предоставляет молодым людям возможность бесконфликтно войти в мир искусственной, созданной людьми среды техники и технологий, которая называется техносферой и является главной составляющей окружающей человека действительности. Искусственная среда — техносфера — опосредует взаимодействие людей друг с другом, со сферой природы и с социумо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исный учебный (образовательный) план  Прокуткинская СОШ  на этапе основного общего образования должен включать 34 учебных часа для обязательного изучения курса «Технология». В том числе: в 8 классе 34 ч, из расчета 1 ч в неделю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129"/>
        <w:gridCol w:w="3377"/>
        <w:gridCol w:w="3742"/>
        <w:gridCol w:w="1864"/>
        <w:gridCol w:w="87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урок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. Технико-технологические сведе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 знаний и умений, основные понятия, объект труд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, наглядност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План работы на год. Инструктаж по технике безопас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: № 29,31,32. Роспись в журнале по технике безопасности. Организация рабочего ме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: № 29,31,32. Роспись в журнале по технике безопасности. Организация рабочего мес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мастерских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«Творческий проект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овощных культу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борки картофеля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ра, вилы, раб. перчатки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безопас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орте. Способы размножения. Технология уборки картофел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»Сельскохозяйственные работ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ртировки и укладка на хранение овощных культур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рнеплодов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греб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ковка поврежденных клубней. Аккуратная транспортировка и укладка на хран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признаки клубней: по сортам, по размерам, по качеств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»Сельскохозяйственные работ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участка к вес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стительных остатков. Осенняя обработка поч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Б. Уборка растительных остатков. Осенняя обработка почв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»Сельскохозяйственные работ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выполнения творческого проект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-1ч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лученных знаний и умений, а также перспективных знаний, выбрать тему творческого проек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лученных знаний и умений, а также перспективных знаний, выбрать тему творческого проек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ок:  «Творческий проект», «Положение о школьном проекте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ки творческого проек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.Б. – культура труда (спец . одежда, орг. рабочего места).</w:t>
            </w:r>
          </w:p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ехнологических карт, разметка деталей.</w:t>
            </w:r>
          </w:p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хнологии изготовления. Точность обработки, изготовление. Эстетический вид издел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Т.Б. – культура труда (спец . одежда, орг. рабочего места).</w:t>
            </w:r>
          </w:p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ехнологических карт, разметка деталей.</w:t>
            </w:r>
          </w:p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хнологии изготовления. Точность обработки, изготовление. Эстетический вид издел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творческом проек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экономика. Бюджет семь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right" w:pos="3327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трудовая деятельность</w:t>
            </w:r>
          </w:p>
          <w:p>
            <w:pPr>
              <w:pStyle w:val="ListParagraph"/>
              <w:tabs>
                <w:tab w:val="clear" w:pos="708"/>
                <w:tab w:val="right" w:pos="3327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ая деятельность</w:t>
            </w:r>
          </w:p>
          <w:p>
            <w:pPr>
              <w:pStyle w:val="ListParagraph"/>
              <w:tabs>
                <w:tab w:val="clear" w:pos="708"/>
                <w:tab w:val="right" w:pos="3327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</w:t>
            </w:r>
          </w:p>
          <w:p>
            <w:pPr>
              <w:pStyle w:val="ListParagraph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родителям</w:t>
            </w:r>
          </w:p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: Определить бюджет семьи</w:t>
            </w:r>
          </w:p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right" w:pos="3327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трудовая деятельность</w:t>
            </w:r>
          </w:p>
          <w:p>
            <w:pPr>
              <w:pStyle w:val="ListParagraph"/>
              <w:tabs>
                <w:tab w:val="clear" w:pos="708"/>
                <w:tab w:val="right" w:pos="3327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ая деятельность</w:t>
            </w:r>
          </w:p>
          <w:p>
            <w:pPr>
              <w:pStyle w:val="ListParagraph"/>
              <w:tabs>
                <w:tab w:val="clear" w:pos="708"/>
                <w:tab w:val="right" w:pos="3327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</w:t>
            </w:r>
          </w:p>
          <w:p>
            <w:pPr>
              <w:pStyle w:val="ListParagraph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родителям</w:t>
            </w:r>
          </w:p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: Определить бюджет семь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8 класса Технолог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пособие Экономика в бы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семьи. Маркетинг в домашней экономике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семьи. Классификация покупок. Потребительский портрет покупок. Пр: Определить необходимые расходы семьи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семьи. Классификация покупок. Потребительский портрет покупок. Пр: Определить необходимые расходы семьи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8 класса Технолог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пособие Экономика в бы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он, фанера, ДВП, ДСП, способы изготовления. Пр. Р. Применение перечисленных материа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ы древесных материалов, способы их производства. Технология изготовления меб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ы древесных материалов, способы их производства. Технология изготовления меб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арабанов «Технология обработки дреесин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езании  древесины. Основные технологические операции. Заточка инструментов(деревообрабатывающих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 – основа резания, пиления, строгания, фугование резания, полирования. Понятие о угле  заточке, разводка, правка, довод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 – основа резания, пиления, строгания, фугование резания, полирования. Понятие о угле  заточке, разводка, правка, доводк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ско-технологическая документация. Правила оформ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-1ч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ая карта чертеж, сборочный чертеж, спецификация. Общие требования к  оформлению проекта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ая карта чертеж, сборочный чертеж, спецификация. Общие требования к  оформлению проекта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информационных технологий в образовательном процессе.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технология изготовления изделия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. рабочего места. Пр. составление технологических карт изделия. Алгоритм и изготовления изделия. Технология изготовление шкафа для… </w:t>
            </w:r>
          </w:p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щик-картотека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. рабочего места. Пр. составление технологических карт изделия. Алгоритм и изготовления изделия. Технология изготовление шкафа для… </w:t>
            </w:r>
          </w:p>
          <w:p>
            <w:pPr>
              <w:pStyle w:val="Normal"/>
              <w:tabs>
                <w:tab w:val="clear" w:pos="708"/>
                <w:tab w:val="right" w:pos="3327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щик-картотека.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кар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толярных соединений и способы их изготов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оединений: «в пол-дерева», шиповые соединения(открытый однорядный, многорядный, ласточкин хвост)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концевые и серединные способы соединения брусков и уметь их выполнят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пос. «Столярное дело» гл. Столярные соедин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и элементы одноквартирного сельского дома   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КТ-1ч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зданий. Фундамент, перекрытия, стены, перегородки, полы, крыши, окна, двер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элементы сельского дом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«Технология» 8 кл. В.Д.Симоненко справочник «Деревянные дом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тепления окон и двере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лотничных работ. Основные операции, Инструменты и материал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иды плотничных работ. Основные операции. Инструменты и материал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«Технология» 8 кл. В.Д.Симоненко справочник «Деревянные дом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кладки ленолиум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полов. Инструмент и материал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хнологию укладки ленолиум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ы шиповых соединени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я их изготовлен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я изготовления конических  и фасонных поверхност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изготовление , сборка и отделка подсвечни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ограмма: «Технология» 1998г. 2001г. стр.59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айб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ить – основные виды поверхностей на детали, с помощью полукруглой и косой стамески и профильного инструмен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7.стр46-51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единения столярных элемент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рямого открытого шипа(бывают одинарные, двойные и т.д.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, гнездо, проушина, разметка, запиливание, долото, стамеск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4-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ческая обработка метал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рмической обработки. Приемы операций термообработки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рмической обработки. Приемы операций термообработ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Муравьев «Технология обработки металлов» стр.130-1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способления для обработки металл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я, инструменты, приспособления. На примере сверлильного станк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я, инструменты, приспособл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3-1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о металлорежущих станках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станков. Маркировка станков. Назначение и применение токарных и фрезерных станков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станков. Маркировка станков. Назначение и применение токарных и фрезерных станк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8-1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работы на токарно-винторезном станк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ц его элементы. Отличия и назначение резцов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ц его элементы. Отличия и назначение резцов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3-1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окарно-винторезным станком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танка к работе. Закрепление заготовки и резцов. Установка режимов реза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танка к работе. Закрепление заготовки и резцов. Установка режимов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5-1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окарные опера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ивание цилиндрических, конических поверхностей. Подрезание уступов и торцов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тачивание цилиндрических, конических поверхностей. Подрезание уступов и торц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0-15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нное точение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ы резания. Выполнение поверхности по чертежу или по шаблону. Отрезание заготовки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ы резания. Выполнение поверхности по чертежу или по шаблону. Отрезание заготовки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8-1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ение на токарном стан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ановки сверл в пиноль задней бабки. Виды брака при сверлении и правила устранения брака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становки сверл в пиноль задней бабки. Виды брака при сверлении и правила устранения брак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2-1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ние резьбы на токарном станк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нарезания резьбы. Режимы рез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. работа по технологической карте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для нарезания резьбы. Режимы рез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5-1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ологических операций по изготовлению итоговой работы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выполнение операций. Контроль качества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стр175-17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карты собственного изгото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е расчеты на изготовляемую продукц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КТ-1ч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ебестоимости изделия по формул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=С+С+С+С+С+П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экономическое обоснование проек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6-219(6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ояснительной документации. Испытание изделия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ыполнения проекта. Реклама. Недостающие приложения. Испытание издел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ыполнения проекта. Реклама. Недостающие приложения. Испытание издел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творческом проек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ого проекта. Контрольная работа за го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КТ-1ч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щиты проекта. Контрольные вопрос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щиты проекта. Контрольные вопрос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творческом проек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характеристика плодовых растений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сновных плодово-ягодных культур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сновных плодово-ягодных культу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»Сельскохозяйственные работ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, пересадка плодовых растений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технические требования к посеву и выращиванию овощных культу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ерекапывать землю, подготавливать семена или рассаду к посеву (пересадк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»Сельскохозяйственные работ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ращивания овощных культур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технические требования к весенней обработке почвы. Пересадка рассады в грунт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ерекапывать землю, подготавливать семена или рассаду к посеву (пересадк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»Сельскохозяйственные работ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Ремонт инструментов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ухода за овощными культурами. Ремонт сельскохозяйственных инструм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ухода за овощными культурами. Ремонт сельскохозяйственных инструм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»Сельскохозяйственные работ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</w:tr>
    </w:tbl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8874"/>
        <w:gridCol w:w="1591"/>
        <w:gridCol w:w="2469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нтрольной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наний и умений по основным технологическим операциям при обработке конструкционных материалов.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 Практич.рабо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16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творческого проекта. Защита творческого проекта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850" w:footer="720" w:bottom="170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30:00Z</dcterms:created>
  <dc:creator>Г</dc:creator>
  <dc:description/>
  <cp:keywords/>
  <dc:language>en-US</dc:language>
  <cp:lastModifiedBy>1</cp:lastModifiedBy>
  <dcterms:modified xsi:type="dcterms:W3CDTF">2017-10-30T1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