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чая программа по предмету «Информатика и ИКТ» составлена на основе следующих нормативно-правовых документов: </w:t>
      </w:r>
    </w:p>
    <w:p>
      <w:pPr>
        <w:pStyle w:val="Normal"/>
        <w:numPr>
          <w:ilvl w:val="0"/>
          <w:numId w:val="5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Закон РФ «Об образовании» №  3266-1 ФЗ  от 10.07.1992 г. с последующими изменениями.</w:t>
      </w:r>
    </w:p>
    <w:p>
      <w:pPr>
        <w:pStyle w:val="Normal"/>
        <w:numPr>
          <w:ilvl w:val="0"/>
          <w:numId w:val="5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Normal"/>
        <w:numPr>
          <w:ilvl w:val="0"/>
          <w:numId w:val="18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18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Приказ Министерства образования и науки Российской Федерации от 19 декабря 2012 года №1067 (зарегистрирован Министерством юстиции Российской Федерации 20 февраля 2013 года №26755) «Об утверждении федеральных перечней учебников, рекомендованных (допущенных) к использованию в образовательном учреждении, реализующих образовательные программы и имеющих государственную аккредитацию на 2013 – 2014 год.</w:t>
      </w:r>
    </w:p>
    <w:p>
      <w:pPr>
        <w:pStyle w:val="Normal"/>
        <w:numPr>
          <w:ilvl w:val="0"/>
          <w:numId w:val="18"/>
        </w:numPr>
        <w:shd w:fill="FFFFFF" w:val="clear"/>
        <w:ind w:left="50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, выбранные общеобразовательным учреждением. Н. Д. Угринович «Информатика и ИКТ» 2010 год. Издательство «Бином». Лаборатория знани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абочая программа по информатике и ИКТ составлена на основе </w:t>
      </w:r>
      <w:r>
        <w:rPr>
          <w:rFonts w:cs="Times New Roman" w:ascii="Times New Roman" w:hAnsi="Times New Roman"/>
          <w:i/>
          <w:iCs/>
        </w:rPr>
        <w:t>авторской программы  </w:t>
      </w:r>
      <w:r>
        <w:rPr>
          <w:rFonts w:cs="Times New Roman" w:ascii="Times New Roman" w:hAnsi="Times New Roman"/>
        </w:rPr>
        <w:t>Угриновича Н.Д.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 с учетом примерной программы основного общего образования по курсу «Информатика и ИКТ» и кодификатора элементов содержания для составления контрольных измерительных материалов (КИМ) единого государственного экзам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базового курса информатики рекомендуется проводить на второй ступени общего образования.  В Федеральном базисном учебном плане предусматривается выделение 105 учебных часов на изучение курса «Информатика и ИКТ» в основной школ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й школе выбран вариант Федерального БУПа, по которому курс информатики  изучается в течение двух лет: в 8 класс 1 час в неделю (34 часа в год), в 9 классе 2 часа в неделю (68 часа в год)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грамма курса «Информатика и ИКТ»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приоритетами для учебного предмета «Информатика и информационно</w:t>
      </w:r>
      <w:r>
        <w:rPr/>
        <w:t>-</w:t>
      </w:r>
      <w:r>
        <w:rPr>
          <w:rFonts w:cs="Times New Roman" w:ascii="Times New Roman" w:hAnsi="Times New Roman"/>
        </w:rPr>
        <w:t>коммуника</w:t>
        <w:softHyphen/>
        <w:t>ционные технологии (ИКТ)» на этапе основного общего образования являются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</w:t>
      </w:r>
      <w:r>
        <w:rPr>
          <w:rFonts w:cs="Times New Roman" w:ascii="Times New Roman" w:hAnsi="Times New Roman"/>
        </w:rPr>
        <w:t>определение адекватных способов решения учебной задачи на основе заданных алгоритмов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</w:t>
      </w:r>
      <w:r>
        <w:rPr>
          <w:rFonts w:cs="Times New Roman" w:ascii="Times New Roman" w:hAnsi="Times New Roman"/>
        </w:rPr>
        <w:t>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</w:t>
      </w:r>
      <w:r>
        <w:rPr>
          <w:rFonts w:cs="Times New Roman" w:ascii="Times New Roman" w:hAnsi="Times New Roman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</w:t>
      </w:r>
      <w:r>
        <w:rPr>
          <w:rFonts w:cs="Times New Roman" w:ascii="Times New Roman" w:hAnsi="Times New Roman"/>
        </w:rPr>
        <w:t>владение умениями совместной деятельности (согласование и координация деятельности с другими ее участниками, объективное оценивание своего вклада в решение общих задач коллектива, учет особенностей различного ролевого поведени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 Практические работы выделены в отдельный раздел </w:t>
      </w:r>
      <w:r>
        <w:rPr>
          <w:rFonts w:cs="Times New Roman" w:ascii="Times New Roman" w:hAnsi="Times New Roman"/>
          <w:b/>
          <w:bCs/>
        </w:rPr>
        <w:t>Компьютерный практикум</w:t>
      </w:r>
      <w:r>
        <w:rPr>
          <w:rFonts w:cs="Times New Roman" w:ascii="Times New Roman" w:hAnsi="Times New Roman"/>
        </w:rPr>
        <w:t>, ориентированный на выполнение в операционной системе 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> и 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>.  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матическом планировании курса в каждой теме указаны работы компьютерного практикума, содержащиеся в учебниках, главы учебников и необходимое для выполнения компьютерного практикума программное обеспечение для различных операционных систем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ние обновленного курса «Информатика и ИКТ»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</w:t>
      </w:r>
      <w:r>
        <w:rPr>
          <w:rFonts w:cs="Times New Roman" w:ascii="Times New Roman" w:hAnsi="Times New Roman"/>
        </w:rPr>
        <w:t>Угринович Н.Д. Информатика и ИКТ: учебник для 9 класса / Н.Д. Угринович. – 2-е изд., испр.– М.: Бином. Лаборатория знаний, 2009 г.</w:t>
      </w:r>
    </w:p>
    <w:p>
      <w:pPr>
        <w:pStyle w:val="4"/>
        <w:numPr>
          <w:ilvl w:val="0"/>
          <w:numId w:val="10"/>
        </w:numPr>
        <w:shd w:fill="auto" w:val="clear"/>
        <w:spacing w:lineRule="exact" w:line="274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методическое пособие для учителя «Преподавание курса «Информатика и ИКТ» в основной и старшей школе.8-11 классы: методическое пособие / Н.Д. Угринович- М.: БИНОМ. Лаборатория знаний, 2008»;</w:t>
      </w:r>
    </w:p>
    <w:p>
      <w:pPr>
        <w:pStyle w:val="4"/>
        <w:numPr>
          <w:ilvl w:val="0"/>
          <w:numId w:val="10"/>
        </w:numPr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>комплект цифровых образовательных ресурсов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ормы организации учебного процесса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  компьютерных практических заданий  рассчитанные, с учетом требований СанПИН, на 10-25 мин. и  направлены на отработку отдельных технологических приемов 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t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</w:t>
      </w:r>
      <w:r>
        <w:rPr>
          <w:rFonts w:cs="Times New Roman" w:ascii="Times New Roman" w:hAnsi="Times New Roman"/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ы текущего контроля знаний, умений, навыков; промежуточной и итоговой аттестации учащихся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Все формы контроля по продолжительности рассчитаны на 10-40 минут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Текущий контроль </w:t>
      </w:r>
      <w:r>
        <w:rPr>
          <w:rFonts w:cs="Times New Roman" w:ascii="Times New Roman" w:hAnsi="Times New Roman"/>
          <w:sz w:val="22"/>
          <w:szCs w:val="22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Тематический </w:t>
      </w:r>
      <w:r>
        <w:rPr>
          <w:rFonts w:cs="Times New Roman" w:ascii="Times New Roman" w:hAnsi="Times New Roman"/>
          <w:sz w:val="22"/>
          <w:szCs w:val="22"/>
        </w:rPr>
        <w:t>контроль осуществляется по завершении крупного блока (темы) в форме контрольной работы, тестирования,  выполнения зачетной практической работы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Итоговый</w:t>
      </w:r>
      <w:r>
        <w:rPr>
          <w:rFonts w:cs="Times New Roman" w:ascii="Times New Roman" w:hAnsi="Times New Roman"/>
          <w:sz w:val="22"/>
          <w:szCs w:val="22"/>
        </w:rPr>
        <w:t> контроль осуществляется по завершении учебного материала в форме, определяемой Положением образовательного учреждения- контрольной работы.</w:t>
      </w:r>
    </w:p>
    <w:p>
      <w:pPr>
        <w:pStyle w:val="Normal"/>
        <w:spacing w:before="280" w:after="28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Требования к подготовке школьников в области информатики и информационных технологий в 8 классе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</w:rPr>
        <w:t>Учащиеся должн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ъектов окружающей действительности указывать их признаки — свойства, действия, поведение, состоя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ть деление заданного множества объектов на классы по заданному или само</w:t>
        <w:softHyphen/>
        <w:t>стоятельно выбранному признаку — основанию классифика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понимать смысл терминов «система», «системный подход», «системный эффект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приводить примеры материальных, нематериальных и смешанных систем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смысл терминов «модель», «моделирование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иметь представление о назначении и области применения моделей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дить примеры образных, знаковых и смешанных информационных модел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уметь «читать» (получать информацию) информационные модели разных видов: табли</w:t>
        <w:softHyphen/>
        <w:t>цы, схемы, графики, диаграммы и т.д.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правила построения табличных моделей, схем, графов, деревье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знать правила построения диаграмм и уметь выбирать тип диаграммы в зависимости от цели её созда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ть выбор того или иного вида информационной модели в зависимости от за</w:t>
        <w:softHyphen/>
        <w:t>данной цели моделирова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вать характеристику формальному исполнителю, указывая: круг решаемых задач, сре</w:t>
        <w:softHyphen/>
        <w:t>ду, систему команд, систему отказов, режимы работ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выполнять операции с основными объектами операционной систем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выполнять основные операции с объектами файловой систем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уметь применять текстовый процессор для создания словесных описаний, списков, табличных моделей, схем и граф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уметь применять инструменты простейших графических редакторов для создания и редактирования образных информационных модел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вычисления по стандартным и собственным формулам в среде электронных таблиц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вать с помощью Мастера диаграмм круговые, столбчатые, ярусные, областные и другие диаграммы, строить графики функций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 </w:t>
      </w:r>
    </w:p>
    <w:p>
      <w:pPr>
        <w:pStyle w:val="Normal"/>
        <w:jc w:val="center"/>
        <w:rPr/>
      </w:pPr>
      <w:r>
        <w:rPr/>
        <w:t>Распределение учебного времени в течение учебного года</w:t>
      </w:r>
    </w:p>
    <w:tbl>
      <w:tblPr>
        <w:tblW w:w="13574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245"/>
        <w:gridCol w:w="2244"/>
        <w:gridCol w:w="2232"/>
        <w:gridCol w:w="2039"/>
        <w:gridCol w:w="1810"/>
      </w:tblGrid>
      <w:tr>
        <w:trPr>
          <w:trHeight w:val="5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дель в четвер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в четвер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оль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актических работ</w:t>
            </w:r>
          </w:p>
        </w:tc>
      </w:tr>
      <w:tr>
        <w:trPr>
          <w:trHeight w:val="24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1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в г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</w:tr>
    </w:tbl>
    <w:p>
      <w:pPr>
        <w:pStyle w:val="Normal"/>
        <w:spacing w:before="280" w:after="28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Основное содержание (68 часов) </w:t>
      </w:r>
    </w:p>
    <w:p>
      <w:pPr>
        <w:pStyle w:val="Heading3"/>
        <w:ind w:left="360" w:hanging="0"/>
        <w:rPr/>
      </w:pPr>
      <w:r>
        <w:rPr>
          <w:rFonts w:cs="Times New Roman" w:ascii="Times New Roman" w:hAnsi="Times New Roman"/>
        </w:rPr>
        <w:t>Обработка графической информации (6 часа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ровая и векторная графи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фейс графических редактор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ки и фотографи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ы графических файл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ие работы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зображения с помощью инструментов растрового графического редактора. Использование примитивов и шаблонов. Геометрические преобразования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зображения с помощью инструментов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зображений с помощью графической панели и сканера, использование готовых графических объектов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нирование графических изображ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е технологии (8 часов)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презентация. Дизайн презентации и макеты слайдов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и видеоизображения. Композиция и монтаж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приёмы записи звуковой и видеоинформаци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остых анимационных графических объе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ие работы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резентации с использованием готовых шаблонов, подбор иллюстративного материала, создание текста слайда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я презентации. Использование микрофона и проектора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изображений и звука с использованием различных устройств (цифровых фотоаппаратов и микроскопов, видеокамер, сканеров, магнитофонов)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музыки (в том числе с использованием музыкальной клавиатуры)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материалов, монтаж информационного объекта.</w:t>
      </w:r>
    </w:p>
    <w:p>
      <w:pPr>
        <w:pStyle w:val="Heading3"/>
        <w:ind w:left="360" w:hanging="0"/>
        <w:rPr/>
      </w:pPr>
      <w:r>
        <w:rPr>
          <w:rFonts w:cs="Times New Roman" w:ascii="Times New Roman" w:hAnsi="Times New Roman"/>
        </w:rPr>
        <w:t>Обработка текстовой информации (13 часов)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и простейшее редактирование документов (вставка, удаление и замена символов, работа с фрагментами текстов). Нумерация и ориентация страниц. Размеры страницы, величина полей. Колонтитулы.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равописания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документов с использованием мастеров и шаблонов (визитная карточка, доклад, реферат)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 шрифта, параметры абзаца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в текстовой документ списков, таблиц, диаграмм, формул и графических объектов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использование стиля: абзацы, заголовки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текст. Создание закладок и ссылок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и выделение изменений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ние текста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словари и системы перевода текстов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документа в различных текстовых форматах. Печать документ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ие работы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риёмами квалифицированного клавиатурного письма, «слепой» десятипалый метод клавиатурного письма и приёмы его освоени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небольших текстовых документов посредством квалифицированного клавиатурного письма с использованием базовых средств текстового редактора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ирование текстовых документов (установка параметров страницы документа, форматирование символов и абзацев; вставка колонтитулов и номеров страниц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ка в документ формул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 форматирование списков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ка в документ таблицы, её форматирование и заполнение данными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гипертекстового документа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текста с использованием системы машинного перевода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нирование и распознавание «бумажного» текстового докумен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360" w:hanging="0"/>
        <w:rPr/>
      </w:pPr>
      <w:r>
        <w:rPr>
          <w:rFonts w:cs="Times New Roman" w:ascii="Times New Roman" w:hAnsi="Times New Roman"/>
        </w:rPr>
        <w:t>Обработка числовой информации (12 часов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чные расчёты и электронные таблицы (столбцы, строки, ячейки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данных: числа, формулы, текст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ные и относительные ссылк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оенные функ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ие работы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данных в готовую таблицу, изменение данных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 обработка таблиц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математических формул и вычисления по ним. Создание таблиц значений функций в электронных таблицах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диаграмм и граф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360" w:hanging="0"/>
        <w:rPr/>
      </w:pPr>
      <w:r>
        <w:rPr>
          <w:rFonts w:cs="Times New Roman" w:ascii="Times New Roman" w:hAnsi="Times New Roman"/>
        </w:rPr>
        <w:t>Алгоритмы и исполнители (15 часов)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. Свойства алгоритма. Способы записи алгоритмов; блок-схемы. Возможность автоматизации деятельности человека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 алгоритмов (назначение, среда, режим работы, система команд). Компьютер как формальный исполнитель алгоритмов (программ)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ические конструкции: следование, ветвление, повторение. Разбиение  задачи на подзадачи, вспомогательный алгоритм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ы работы с величинами: типы данных, ввод и вывод данных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и программирования, их классификация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редставления данных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записи основных операторов: ввода, вывода, присваивания, ветвления, цикла. Правила записи программы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ы разработки программы: алгоритмизация – кодирование – отладка – тестирование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батываемые объекты: цепочки символов, числа, списки, деревья, граф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ие работы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линейного алгоритма (программы) с использованием математических функций при записи арифметического выражения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алгоритма (программы), содержащего операторов ветвления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алгоритма (программы), содержащего оператор цикла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алгоритма (программы), содержащего подпрограмму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алгоритма (программы) по обработке одномерного массива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алгоритма (программы), требующего для решения поставленной задачи использования логических операций.</w:t>
      </w:r>
    </w:p>
    <w:p>
      <w:pPr>
        <w:pStyle w:val="Heading3"/>
        <w:ind w:left="360" w:hanging="0"/>
        <w:rPr/>
      </w:pPr>
      <w:r>
        <w:rPr>
          <w:rFonts w:cs="Times New Roman" w:ascii="Times New Roman" w:hAnsi="Times New Roman"/>
        </w:rPr>
        <w:t>Формализация и моделирование (9 часов)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изация описания реальных объектов и процессов, примеры моделирования объектов и процессов, в том числе компьютерного. Модели, управляемые компьютером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информационных моделей. Чертежи. Двумерная и трехмерная графика. Диаграммы, планы, карт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как средство моделирования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бернетическая модель управления: управление, обратная связь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ие работы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а и проведение эксперимента в виртуальной компьютерной лаборатории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генеалогического древа семьи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хемы и чертежа в системе автоматизированного проектирования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и исследование компьютерной модели, реализующей анализ результатов измерений и наблюдений с использованием системы программирования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и исследование компьютерной модели, реализующей анализ результатов измерений и наблюдений с использованием динамических таблиц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роение и исследование геоинфомационной модели в электронных таблицах или специализированной геоинформационной систем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360"/>
        <w:rPr/>
      </w:pPr>
      <w:r>
        <w:rPr>
          <w:rFonts w:cs="Times New Roman" w:ascii="Times New Roman" w:hAnsi="Times New Roman"/>
        </w:rPr>
        <w:t>Информационные технологии в обществе (5 часов)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нформации в среде коллективного использования информационных ресурсов.  Организация групповой работы над документами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ресурсы общества, образовательные информационные ресурсы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ка и право создания и использования информации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безопасность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ая охрана информационных ресурсов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тапы развития средств информационных технолог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ие работы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лицензионной, условно бесплатной и свободно распространяемой програм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одготовке выпускников в области информатики и ИКТ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зультате изучения информатики и ИКТ  ученик должен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нать/понимать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виды информационных процессов; примеры источников и приемников информации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программный принцип работы компьютера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создавать информационные объекты, в базе данных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енные знания и умения в практической деятельности и повседневной жизни </w:t>
      </w:r>
      <w:r>
        <w:rPr>
          <w:rFonts w:cs="Times New Roman" w:ascii="Times New Roman" w:hAnsi="Times New Roman"/>
          <w:szCs w:val="20"/>
        </w:rPr>
        <w:t>для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0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 </w:t>
      </w:r>
      <w:r>
        <w:rPr>
          <w:rFonts w:cs="Times New Roman" w:ascii="Times New Roman" w:hAnsi="Times New Roman"/>
          <w:szCs w:val="20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лоном, относительно которого оцениваются знания учащихся, является обязательный минимум содержания информатики и информационных технологий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сходя из норм (пятибалльной системы), заложенных во всех предметных областях выставляете отметка: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5» ставится при выполнении всех заданий полностью или при наличии 1-2 мелких погрешностей;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4» ставится при наличии 1-2 недочетов или одной ошибки: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3» ставится при выполнении 2/3 от объема предложенных заданий;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Устный опрос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ценка устных ответов учащихся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</w:rPr>
        <w:t xml:space="preserve">Ответ оценивается отметкой «5», </w:t>
      </w:r>
      <w:r>
        <w:rPr>
          <w:rFonts w:cs="Times New Roman" w:ascii="Times New Roman" w:hAnsi="Times New Roman"/>
        </w:rPr>
        <w:t xml:space="preserve">если ученик: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 раскрыл содержание материала в объеме, предусмотренном программой;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ложил материал грамотным языком в определенной логической последовательности, точно используя терминологию информатики как учебной дисциплины;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 выполнил рисунки, схемы, сопутствующие ответу;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л умение иллюстрировать теоретические положения конкретными примерами;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емонстрировал усвоение ранее изученных сопутствующих вопросов, сформированность и устойчивость используемых при ответе умений и навыков;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чал самостоятельно без наводящих вопросов учител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озможны одна-две неточности при освещении второстепенных вопросов или в выкладках, которые ученик легко исправил по замечанию учителя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iCs/>
        </w:rPr>
        <w:t xml:space="preserve">Ответ оценивается отметкой «4», </w:t>
      </w:r>
      <w:r>
        <w:rPr>
          <w:rFonts w:cs="Times New Roman" w:ascii="Times New Roman" w:hAnsi="Times New Roman"/>
        </w:rPr>
        <w:t xml:space="preserve">если ответ удовлетворяет в основном требованиям на отметку «5», но при этом имеет один из недостатков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щены один-два недочета при освещении основного содержания ответа, исправленные по замечанию учителя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щены ошибка или более двух недочетов при освещении второстепенных вопросов или в выкладках, легко исправленные по замечанию учител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iCs/>
        </w:rPr>
        <w:t xml:space="preserve">Отметка «3» </w:t>
      </w:r>
      <w:r>
        <w:rPr>
          <w:rFonts w:cs="Times New Roman" w:ascii="Times New Roman" w:hAnsi="Times New Roman"/>
        </w:rPr>
        <w:t xml:space="preserve">ставится в следующих случаях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</w:rPr>
        <w:t xml:space="preserve">Отметка «2» </w:t>
      </w:r>
      <w:r>
        <w:rPr>
          <w:rFonts w:cs="Times New Roman" w:ascii="Times New Roman" w:hAnsi="Times New Roman"/>
        </w:rPr>
        <w:t xml:space="preserve">ставится в следующих случаях: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раскрыто основное содержание учебного материала;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наружено незнание или неполное понимание учеником большей или наиболее важной части учебного материала;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обнаружил полное незнание и непонимание изучаемого учебного материала;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мог ответить ни на один из поставленных вопросов по изучаемому материалу;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азался отвечать на вопросы учителя. 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ппаратные сред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        </w:t>
      </w:r>
      <w:r>
        <w:rPr>
          <w:rFonts w:cs="Times New Roman" w:ascii="Times New Roman" w:hAnsi="Times New Roman"/>
        </w:rPr>
        <w:t>Компью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        </w:t>
      </w:r>
      <w:r>
        <w:rPr>
          <w:rFonts w:cs="Times New Roman" w:ascii="Times New Roman" w:hAnsi="Times New Roman"/>
        </w:rPr>
        <w:t>Прое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        </w:t>
      </w:r>
      <w:r>
        <w:rPr>
          <w:rFonts w:cs="Times New Roman" w:ascii="Times New Roman" w:hAnsi="Times New Roman"/>
        </w:rPr>
        <w:t>При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        </w:t>
      </w:r>
      <w:r>
        <w:rPr>
          <w:rFonts w:cs="Times New Roman" w:ascii="Times New Roman" w:hAnsi="Times New Roman"/>
        </w:rPr>
        <w:t>Мод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        </w:t>
      </w:r>
      <w:r>
        <w:rPr>
          <w:rFonts w:cs="Times New Roman" w:ascii="Times New Roman" w:hAnsi="Times New Roman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        </w:t>
      </w:r>
      <w:r>
        <w:rPr>
          <w:rFonts w:cs="Times New Roman" w:ascii="Times New Roman" w:hAnsi="Times New Roman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          </w:t>
      </w:r>
      <w:r>
        <w:rPr>
          <w:rFonts w:cs="Times New Roman" w:ascii="Times New Roman" w:hAnsi="Times New Roman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граммны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средства</w:t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2"/>
          <w:szCs w:val="22"/>
        </w:rPr>
        <w:t>Операционная система – Windows XP, </w:t>
      </w:r>
      <w:r>
        <w:rPr>
          <w:rFonts w:cs="Times New Roman" w:ascii="Times New Roman" w:hAnsi="Times New Roman"/>
          <w:sz w:val="22"/>
          <w:szCs w:val="22"/>
          <w:lang w:val="en-US"/>
        </w:rPr>
        <w:t>Linux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тивирусная программа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-архиватор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Клавиатурный тренажер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тая система управления базами данных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тая геоинформационная система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ртуальные компьютерные лаборатории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-переводчик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оптического распознавания текста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ирования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интерактивного обще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4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ормы и средства контрол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ематический контроль</w:t>
      </w:r>
    </w:p>
    <w:tbl>
      <w:tblPr>
        <w:tblW w:w="686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78"/>
        <w:gridCol w:w="1440"/>
        <w:gridCol w:w="1321"/>
        <w:gridCol w:w="1144"/>
      </w:tblGrid>
      <w:tr>
        <w:trPr>
          <w:tblHeader w:val="true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тик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7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класс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ходной контроль. Контрольная работа «Кодирование информации в системах счис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, вводный контроль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17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: «Кодирование и обработка графической информации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17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: Кодирование и обработка текстовой информ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17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: «Основы алгоритмизации и объектно-ориентированного программирования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.18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ние и формализация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18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информатике и И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7647"/>
      </w:tblGrid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 всего 68 час., в неделю 2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лановых контрольных уроков</w:t>
            </w:r>
            <w:r>
              <w:rPr>
                <w:rFonts w:cs="Times New Roman" w:ascii="Times New Roman" w:hAnsi="Times New Roman"/>
              </w:rPr>
              <w:t xml:space="preserve"> – 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ланирование составлено на основе программы: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ринович Н.Д. Программа по информатике и ИКТ на базовом уровне (8 - 11 класс). </w:t>
              <w:tab/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ник: Программы для общеобразовательных учреждений. 2-11 классы / Сост.: М.Н. Бородин. – М.: БИНОМ.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знаний, 2010. – 584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чебник: </w:t>
              <w:tab/>
            </w:r>
            <w:r>
              <w:rPr>
                <w:rFonts w:cs="Times New Roman" w:ascii="Times New Roman" w:hAnsi="Times New Roman"/>
              </w:rPr>
              <w:t xml:space="preserve">Угринович Н. Д. Информатика: учебник для 9 класса. Базовый уровень. – 187 с. (новый учебник) – М.: БИНОМ.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знаний, 2007-2011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нятые сокращения в календарно-тематическом планировании: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  - урок ознакомления с новым материалом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– комбинированный ро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 – урок обобщения и систематизации зна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 – урок применения знаний и уме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У – контроль умений и зна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 – фронтальный опрос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 – 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"/>
        <w:gridCol w:w="7"/>
        <w:gridCol w:w="3106"/>
        <w:gridCol w:w="7"/>
        <w:gridCol w:w="1005"/>
        <w:gridCol w:w="1838"/>
        <w:gridCol w:w="139"/>
        <w:gridCol w:w="7"/>
        <w:gridCol w:w="3606"/>
        <w:gridCol w:w="7"/>
        <w:gridCol w:w="991"/>
        <w:gridCol w:w="7"/>
        <w:gridCol w:w="1199"/>
        <w:gridCol w:w="9"/>
        <w:gridCol w:w="7"/>
        <w:gridCol w:w="773"/>
        <w:gridCol w:w="7"/>
        <w:gridCol w:w="55"/>
        <w:gridCol w:w="709"/>
        <w:gridCol w:w="22"/>
        <w:gridCol w:w="7"/>
      </w:tblGrid>
      <w:tr>
        <w:trPr/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контро-ля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ходной контроль. Постановка целей и задач курса 9 класса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H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информатики. Основные содержательные линии информатики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, основные правила по технике безопасности в кабинете информатик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8 - 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9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ходной контроль. Контрольная работа «Кодирование информации в системах счис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тика. Информация. Система счисления. Перевод чисел в  системы счисления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перевода чисел в различные системы счис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шать задачи в различных системах счислен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и в тетради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графической информации.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ая дискретизация. Система передачи цвета в системе RGB, CMYK, HSB.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иды растровых изображений на экране мони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пределять палитру цветов в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1.1. Стр.10 - 21. Записи в тетради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9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-  практическая работа № 1. «Кодирование графической информации»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ческий режим работы экрана монитора. Разрешение экрана. Глубина цвет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навливать различные графические режимы экрана монито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станавливать цвет путем задания числовых кодов интенсивностей базовых цветов палит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G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траницу 10 – 21 и записи в тетради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ровая и векторная графика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тровые и векторные  графические редакторы.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аты растровых и векторных графических фай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ние систем автоматизированного проектирован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1.2. страница 21 – 27 вопросы страница 27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9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-  практическая работа № 2. «Кодирование графической информации»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З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тровые и векторные  графические редакторы.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лучать с помощью сканера или цифровой камеры растровое изображение и преобразовать его с помощью эффектов просмотра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 записи в тетради.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фейс и основные возможности графических редак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ческие примитивы. Объекты растровых и векторных редакторов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операции, характерные для векторных редактор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рисования в  векторном графическом редактор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1.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ица 28 – 37.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-  практическая работа № 3. «Создание рисунков в векторном графическом редактор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ческие примитивы. Инструменты растровых и векторных редакторов. Объекты растровых и векторных редакторов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исовать функциональную схему компьютера, используя широкие возможности векторного графического редакто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ять рисунок в векторном и растровом графических форматах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 записи в тетради. Учебник страница 28 – 37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ровая и векторная аним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мация в презен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Gif – анимации. Flash – ани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ючевой кадр.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ды ани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следовательность создания ани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технологию создания компьютерной анимаци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1.4. страница 37 – 40. задание 1 – 4 (устно)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-  практическая работа № 4. «Анимац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мация в презен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Gif – анимации. Flash – ани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ючевой кадр.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ды ани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следовательность создания ани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технологию создания компьютерной анимации.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1.4. страница 37 – 40. задание 1 – 4 (устно)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и обработка звук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ная дискретизация. Пространственная дискретизация. Глубина кодирования звука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характеристики, влияющие на качество оцифрованного зв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шать задачи на определение звук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1.5. страница 40 – 44. подготовить сообщение.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0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-  практическая работа № 5. «Кодирование и обработка звуковой информаци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ная дискретизация. Пространственная дискретизация. Глубина кодирования звука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исывать оцифрованный звук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дактировать записи зву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ложить две записи зву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менять звуковые эффек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ять звуковые файлы в различных форматах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записи в тетрадях, учебник страница 40 – 44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фровое фото и виде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2"/>
                <w:szCs w:val="22"/>
              </w:rPr>
              <w:t>УПЗ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чевой кадр. Зависимые кадры. Потоковое видео. Цифровая фотография и виде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аты цифрового видео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цесс получения цифровых фотографий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1.6. страница 45 – 47. вопросы стр.47 1 – 3 (устно)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-  практическая работа № 6. «Захватывать цифрового фото и создание слайд - шоу»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УПЗ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чевой кадр. Зависимые кадры. Потоковое видео. Цифровая фотография. Цифровое видео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хватывать фото с цифровой фотокамеры и создавать слайд – шоу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записи в тетради, учебник страница 45 – 47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-  практическая работа № 7. «Захват и редактирование цифрового видео с использованием системы нелинейного видеомонтажа»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чевой кадр. Зависимые кадры. Потоковое видео. Цифровая фотография. Цифровое видео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цифровывать видеофиль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дактировать и сохранять видеозапис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записи в тетради, учебник страница 45 – 4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: «Кодирование и обработка графической информац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УОН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графической информации. Растровая и векторная графика. Возможности графических редакторов. Растровая и векторная анимации. Звуковая информация. Цифровое фото и видео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авила кодирования и обработки графической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кодирования и обработки мультимедийной информаци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записи в тетради и главу 1. страница 10 – 45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текст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УПЗ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информации. Двоичное кодирование. Кодировка знаков. Последовательность числовых кодов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двоичного кодирования текстовой информации в компьют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пределять различные кодировки зна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2.1. страница 49 – 52. вопросы 1 – 2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-  практическая работа № 8. «Кодирование текстовой информаци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информации. Двоичное кодирование. Кодировка знаков. Последовательность числовых кодов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 текстовом редакторе определять числовые коды нескольких символов в кодировке Unicode (Юникод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текстовом редакторе представлять слова в различных кодиров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главу 2.1. страница 49 – 52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документов в текстовых редакто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титула и номера страниц. Текстовой редактор. Создание документа. Параметры страницы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ы создания доку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выбора параметров стран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боту с колонтитулом и выбором номеров страниц докумен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2.2. страница 52 – 54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9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вод и редактирование докумен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ЗУ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текста. Вставка изображений, формул в документ. Проверка правописания.  Сохранение исправлений.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лгоритм ввода текста в документ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лгоритм вставки изображений, формул в документ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ять правопис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ять исправлен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2.3. страница 54 – 59. составить текст со вставкой форму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-  практическая работа № 9. «Вставка в документ форму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УОН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текста. Вставка изображений, формул в документ. Проверка правописания.  Сохранение исправлений. Автозамена частых опечат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ставлять в документ формул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ять правописание докумен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ять исправлен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: Глава 2.3. страница 54 – 59. составить текст со вставкой форму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и печать докумен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принтеров. Печать документа. Сохранение документа в иерархической файловой сис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сохранения докумен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ды принте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ять файлы документов в различных текстовых форма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2.4. страница 59 – 61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тирование докуме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12"/>
                <w:sz w:val="22"/>
                <w:szCs w:val="22"/>
              </w:rPr>
              <w:t>УОН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шрифта. Начертание шрифта. Цветовая палитра. Абзацы. Отступы и интерва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форматирования символов и текста в докумен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форматирования абзацев в текстовом документ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2.5. страница 61 – 65.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-  практическая работа № 10. «Форматирование символов и абзаце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шрифта. Начертание шрифта. Цветовая палитра. Абзацы. Отступы и интервалы.</w:t>
            </w:r>
          </w:p>
        </w:tc>
        <w:tc>
          <w:tcPr>
            <w:tcW w:w="3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в документе различные параметры форматирования символов и абзацев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Глава 2.5. страница 61 – 65.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тирование докумен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11 «Создание и форматирование списк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Глава 2.5. страница 61 – 65.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12. «Вставка в документ таблицы, её форматирование и заполнение данным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авка таблиц. Форматирование таблицы. Оформление таблицы. Вставка данных из текста в таблицу.</w:t>
            </w:r>
          </w:p>
        </w:tc>
        <w:tc>
          <w:tcPr>
            <w:tcW w:w="3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менение табл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авила вставки в таблицу части текста из докуме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аблиц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ять таблиц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ставлять в таблицу из текста документа изображения, формулы и числ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2.6. Страница 67 – 69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е 2.11 (страница 69)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ые словари и системы машинного перевода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13. «Перевод тек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ые словари. Система компьютерного перевода.</w:t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2.7. страница 70 – 71. задание 2.12.  стр. 71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птического распознавания докумен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14. «Сканирование и распознавание текстового докумен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оптического распознавания символ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птического распознавания форма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ды систем оптического распознавания символов и фор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канировать и преобразовывать в компьютерный текстовой документ страницу учебник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2.8. страница 71 – 73. Подготовка к контрольной работе: повторить страницу 49 – 73, записи в тетрад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: Кодирование и обработка текст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ирование текстовой информации. Создание документов в текстовом редакторе. 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ы кодирования текстов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ы работы с компьютерными словар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атировать докумен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водить и редактировать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траницу 49 – 73. подготовить сообщение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числ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счисления. Позиционная и непозиционная система счисления.</w:t>
            </w:r>
          </w:p>
        </w:tc>
        <w:tc>
          <w:tcPr>
            <w:tcW w:w="37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имскую систему счисл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зиционные и непозиционные системы счис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ереводить числа в разных системах счис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3.1. страница 75 – 80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 операции в позиционных системах счис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НМ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 операции в позиционных системах счисления.</w:t>
            </w:r>
          </w:p>
        </w:tc>
        <w:tc>
          <w:tcPr>
            <w:tcW w:w="3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выполнения арифметических действий в позиционной системе счис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ыполнять арифметические действия в позиционных системах счислен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3.1. страница 80 – 82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ичное кодирование чисел в компьют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15 «Перевод чисел из одной системы счисления в другую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е табл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ая таблица. Столбцы. Строки. Ячейки. Рабочие листы и книги. Диапазон ячеек. Внешний вид таблицы. Редактирование листов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параметры электронных табл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типы и формат данных в электронных таблицах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3.2. страница  84 – 89. вопросы страница 86; 89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49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ичное кодирование чисел в компьют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16 «Относительные, абсолютные и смешанные ссылки в электронных таблицах»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сительные ссылки. Абсолютные ссылки. Смешанные ссылки. Электронная таблица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применения относительных, абсолютных и смешанных ссылок в электронных таблиц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ть в формулах электронной таблицы относительные, абсолютные и смешанные ссылк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3.2. страница 89 – 91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оенные фун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НМ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ная функ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ный кор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значений функции. Числовое представление квадратной функции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параметры электронных табл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типы и виды встроенных функций в электронных таблицах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3.2. страница 91 – 93. задание 3.10; 3.11; 3.12 (страница 93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17 «Создание таблиц значений функций в электронных таблица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типы и виды встроенных функций в электронных таблиц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аблицы значений функций в электронных таблицах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Глава 3.2. страница 91 – 93.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ние диаграмм и графиков в электронных таблиц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йчатые диаграммы. Круговые диаграммы. Ряд данных. Категории. Оформление диаграммы.. область диаграммы. Легенда диаграммы и графика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типы диаграмм и графи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построения диаграмм и графиков в электронных таблицах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3.3. страница 93 – 97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18 «Построение диаграмм различных тип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типы диаграмм и граф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роить линейчатые и круговые диаграммы, а также диаграммы типа график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: Глава 3.3. страница 93 – 97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1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ы данных в электронных таблиц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а данных. Система управления базой данных. 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ставление базы данных в виде таблицы и фор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ртировать и искать данные в электронных таблицах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3.4. страница 97 – 103.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19 «Сортировка и поиск данных в электронных таблица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а данных. Система управления базой данных. Сортировка данных в электронных таблицах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ставление базы данных в виде таблиц и фор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ртировать данные в выделенном столбц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сортировку данных по нескольким столбц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Главу 3.4. подготовить к контрольной работе страница 84 – 103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: Кодирование и обработка числ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ирование числовой информации. Электронные таблицы. 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дирование числовой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работы в электронных таблиц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работы с базами данных в электронных таблиц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сообщение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горитм и его формальное испол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скретность. Результативность. Массовость. Исполнители алгоритмов. 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войства алгоритма и его исполните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ставление блок-схем алгоритм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алгоритмов компьютером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4.1. задание 4.1. страница 103 – 112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20 «Знакомство с системами объектно-ориентированного и алгоритмического программирован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скретность. Результативность. Массовость. Исполнители алгоритмов. 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войства алгоритма и его исполните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ставление блок-схем алгоритм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алгоритмов компьют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ускать систему объектно-ориентированного программир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рабатывать проекты в системе Visual Basic 200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: Глава 4.1. задание 4.1. страница 103 – 112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основных типов алгоритмических структур на языках объектно-ориентированного и процедурного программ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йный алгоритм. Алгоритмическая структура «ветвление»,  «выбор» и «цикл»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ы кодирования основных типов алгоритмических структур на языках объектно-ориентированного процедурного программирован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4.2. страница 113 – 119. вопросы в конце главы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енные: тип, имя, знач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численные переменные. Переменные с плавающей запятой. Строковые переменные. Логические переменные. Оператор присваивания.</w:t>
            </w:r>
          </w:p>
        </w:tc>
        <w:tc>
          <w:tcPr>
            <w:tcW w:w="3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ды переменных, используемых для хранения и обработки данных в программах компью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пределять количество ячеек оперативной памяти компью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вать проект, в котором объявить переменные различных типов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4.3. страница 119 – 123. вопросы 1 – 3 страница 122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21. «Проект «Переменны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, строковые и логические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22 «Проект «калькулятор»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языках объектно-ориентированного и процедурного программ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функции. Строковые функции. Функции ввода и вывода данных. Функции даты и времени.</w:t>
            </w:r>
          </w:p>
        </w:tc>
        <w:tc>
          <w:tcPr>
            <w:tcW w:w="3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атематические и строковые функции в программе компьюте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ункции ввода и вывода дан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ункции даты и времени в программе компью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рабатывать проект «Даты и время», который позволит производить арифметические действ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4.5. страница 124 – 128. вопросы 1 -4 (стр. 128)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3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23 «Проект «Даты и врем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объектно-ориентированного визуального программ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24 «Проект «Сравнение кодов символ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4.6. страница 128 – 132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1-3 (устно)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25 «Проект «Отмет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26 «Проект «Коды символов» и проект «Слово-перевертыш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программирования. Среда программирования. Элементы управления. Объекты. Классы объ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менять оператор ветвления в системах объектно-ориентированного и алгоритмического программир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менять оператор цикла с предусловием в системах  объектно-ориентированного программирования.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: Глава 4.6. страница 128 – 132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1-3 (устно)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3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ческие возможности объектно-ориентированного языка программиров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ь рисования. Перо. Кисть.  Графические методы. Цвет. Рисование текста. Система координат. Анимация.</w:t>
            </w:r>
          </w:p>
        </w:tc>
        <w:tc>
          <w:tcPr>
            <w:tcW w:w="3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рафические возможности объектно-ориентированного языка программиров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фические объекты: область рисования, кисть, пе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4.7. страница 133 – 137. вопросы 1 – 3 (устно)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3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27 «Проект «Графический редактор»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: Глава 4.7. страница 133 – 137. вопросы 1 – 3 (устно)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28 «Проект «Система координа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ь рисования. Перо. Кисть.  Графические методы. Цвет. Рисование текста. 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менять графические методы в объектно-ориентированном программирова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здавать различные системы координат в графическом интерфейсе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4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: «Основы алгоритмизации и объектно-ориентированного программирования»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горитм и его формальное исполнение. Кодирование алгоритмов. 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лгоритм и его формальное исполн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дирование алгоритм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еременные: тип, имя, знач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рифметические, строковые и логические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ы объектно-ориентированного программ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страница 105 – 137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сообщение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4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ужающий мир как иерархическая система. Моделирование, формализация, визуализ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КЗ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ние. Модель. Материальные и информационные модели. Иерархические системы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ятие окружающего мира как иерархической систем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ятие моделирования как метод позн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атериальные и информационные модел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5.1 – 5.2. страница 138 – 152. задание 5.1 – 5.2.(на оценку)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4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разработки и исследования моделей на компьют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ние и исследование физических мод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тельная информационная модель. Форматизированная модель. Компьютерная модель.  Компьютерный эксперимент. Качественная описательная модель. Формальная модель.</w:t>
            </w:r>
          </w:p>
        </w:tc>
        <w:tc>
          <w:tcPr>
            <w:tcW w:w="3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тапы разработки и исследования моде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ы построения и исследования физических мод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компьютерные модели в электронных таблицах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5.3 – 5.4. страница 152 – 156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29 «Проект «Бросание мячика в площад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лиженное решение уравн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30 «Проект «Графическое решение уравнени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4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ые системы распознавания химических веще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ые системы. Формальная модель экспертной системы. Компьютерная модель экспертной системы.</w:t>
            </w:r>
          </w:p>
        </w:tc>
        <w:tc>
          <w:tcPr>
            <w:tcW w:w="3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 создания формальной модели экспертной системы в программе компью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ставлять алгоритм формальной модели экспертной системы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5.6. страница 157 – 161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31 «Проект «Распознавание удобрени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одели управления объектами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 модель управления объектами. Система управления без обратной связи. Система управления с обратной связ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модели управления объек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ставлять блок-схемы системы управления с обратной и без обратной связ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5.7. страница 161 – 163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5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но – практическая работа № 32 «Проект «Модели систем управлен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У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: Глава 5.7. страница 161 – 163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5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по теме: Моделирование и формализ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С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ерархическая модель окружающего мира. Моделирование. Формализация. Визуализация. 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ы моделирования, формализации и визу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этапы разработки и исследования моделей на ПК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модели управления объек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главу 5. страница 138 – 157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общ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УОС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ые сети. Производство компьютеров. Доиндустриальное общество. Индустриальное общество. Информационное общество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этапы развития информационного общества в мир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атистические данные о росте Интерн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тапы производства компьютеров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6.1. страница 164 – 168. подготовить сообщение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 куль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sz w:val="22"/>
                <w:szCs w:val="22"/>
              </w:rPr>
              <w:t>УОС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 культура. Коммуникативная культура. База данных. Языки визуального объектно-ориентированного программирования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юридические и этические нормы и правила поведения при работе на ПК и в Интерн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и посылать электронные пись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ходить нужную информацию во Всемирной паутине или в файловых архив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Style w:val="2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Глава 6.2. страница 169 – 17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пективы развития информационных и коммуникационных технологий (ИКТ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УОС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технологии. Коммуникационные технологии. Этапы развития информатики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этапы развития  информационных и коммуникационных технологий (ИКТ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ах владения коммуникативной культурой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5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www.edu.ru</w:t>
        </w:r>
      </w:hyperlink>
      <w:r>
        <w:rPr>
          <w:sz w:val="24"/>
          <w:szCs w:val="24"/>
        </w:rPr>
        <w:t xml:space="preserve">   –каталог образовательных интернет-ресурсов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sz w:val="24"/>
          <w:szCs w:val="24"/>
        </w:rPr>
      </w:pPr>
      <w:hyperlink r:id="rId6">
        <w:r>
          <w:rPr>
            <w:rStyle w:val="InternetLink"/>
            <w:color w:val="0000FF"/>
            <w:sz w:val="24"/>
            <w:szCs w:val="24"/>
          </w:rPr>
          <w:t>http://www.fipi.ru/view/sections/221/docs/540.html</w:t>
        </w:r>
      </w:hyperlink>
      <w:r>
        <w:rPr>
          <w:color w:val="0000FF"/>
          <w:sz w:val="24"/>
          <w:szCs w:val="24"/>
        </w:rPr>
        <w:t xml:space="preserve"> - </w:t>
      </w:r>
      <w:r>
        <w:rPr>
          <w:sz w:val="24"/>
          <w:szCs w:val="24"/>
        </w:rPr>
        <w:t>Контрольные измерительные материалы КИМ (ГИА) по учебным предметам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7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www.ege.edu.ru</w:t>
        </w:r>
      </w:hyperlink>
      <w:r>
        <w:rPr>
          <w:b w:val="false"/>
          <w:sz w:val="24"/>
          <w:szCs w:val="24"/>
        </w:rPr>
        <w:t xml:space="preserve">   - портал информационной поддержки единого государственного экзамена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8">
        <w:r>
          <w:rPr>
            <w:rStyle w:val="InternetLink"/>
            <w:b/>
            <w:sz w:val="24"/>
            <w:szCs w:val="24"/>
          </w:rPr>
          <w:t>http://www.auditorium.ru</w:t>
        </w:r>
      </w:hyperlink>
      <w:r>
        <w:rPr>
          <w:b w:val="false"/>
          <w:sz w:val="24"/>
          <w:szCs w:val="24"/>
        </w:rPr>
        <w:t xml:space="preserve">   - Российское образование – сеть порталов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4"/>
          <w:szCs w:val="24"/>
        </w:rPr>
      </w:pPr>
      <w:hyperlink r:id="rId9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eacher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edu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4"/>
          <w:szCs w:val="24"/>
        </w:rPr>
        <w:t xml:space="preserve"> – </w:t>
      </w:r>
      <w:r>
        <w:rPr>
          <w:rStyle w:val="StrongEmphasis"/>
          <w:b/>
          <w:bCs w:val="false"/>
          <w:sz w:val="24"/>
          <w:szCs w:val="24"/>
        </w:rPr>
        <w:t>научно-методический центр кадрового обеспечения общего образования ФИРО МОН РФ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b w:val="false"/>
          <w:b w:val="false"/>
          <w:sz w:val="24"/>
          <w:szCs w:val="24"/>
        </w:rPr>
      </w:pPr>
      <w:hyperlink r:id="rId10">
        <w:r>
          <w:rPr>
            <w:rStyle w:val="InternetLink"/>
            <w:b/>
            <w:sz w:val="24"/>
            <w:szCs w:val="24"/>
          </w:rPr>
          <w:t>http://www.mon.gov.ru</w:t>
        </w:r>
      </w:hyperlink>
      <w:r>
        <w:rPr>
          <w:rStyle w:val="StrongEmphasis"/>
          <w:b w:val="false"/>
          <w:bCs w:val="false"/>
          <w:sz w:val="24"/>
          <w:szCs w:val="24"/>
        </w:rPr>
        <w:t xml:space="preserve"> – </w:t>
      </w:r>
      <w:r>
        <w:rPr>
          <w:rStyle w:val="StrongEmphasis"/>
          <w:b/>
          <w:bCs w:val="false"/>
          <w:sz w:val="24"/>
          <w:szCs w:val="24"/>
        </w:rPr>
        <w:t>сайт министерства образования и науки РФ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4"/>
          <w:szCs w:val="24"/>
        </w:rPr>
      </w:pPr>
      <w:hyperlink r:id="rId11">
        <w:r>
          <w:rPr>
            <w:rStyle w:val="InternetLink"/>
            <w:b/>
            <w:sz w:val="24"/>
            <w:szCs w:val="24"/>
          </w:rPr>
          <w:t>http://www.apkro.ru</w:t>
        </w:r>
      </w:hyperlink>
      <w:r>
        <w:rPr>
          <w:rStyle w:val="StrongEmphasis"/>
          <w:b/>
          <w:bCs w:val="false"/>
          <w:sz w:val="24"/>
          <w:szCs w:val="24"/>
        </w:rPr>
        <w:t xml:space="preserve"> – сайт модернизации общего образования РФ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2">
        <w:r>
          <w:rPr>
            <w:rStyle w:val="InternetLink"/>
          </w:rPr>
          <w:t>http://www.ed.gov.ru</w:t>
        </w:r>
      </w:hyperlink>
      <w:r>
        <w:rPr>
          <w:rStyle w:val="StrongEmphasis"/>
          <w:b w:val="false"/>
          <w:bCs w:val="false"/>
        </w:rPr>
        <w:t xml:space="preserve"> -</w:t>
      </w:r>
      <w:r>
        <w:rPr>
          <w:rStyle w:val="StrongEmphasis"/>
          <w:b w:val="false"/>
        </w:rPr>
        <w:t xml:space="preserve"> сайт Министерства образования РФ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b w:val="false"/>
          <w:b w:val="false"/>
        </w:rPr>
      </w:pPr>
      <w:hyperlink r:id="rId13">
        <w:r>
          <w:rPr>
            <w:rStyle w:val="InternetLink"/>
          </w:rPr>
          <w:t>http://school.edu.ru</w:t>
        </w:r>
      </w:hyperlink>
      <w:r>
        <w:rPr>
          <w:rStyle w:val="StrongEmphasis"/>
          <w:b w:val="false"/>
          <w:bCs w:val="false"/>
        </w:rPr>
        <w:t xml:space="preserve"> – российский образовательный порта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4">
        <w:r>
          <w:rPr>
            <w:rStyle w:val="InternetLink"/>
          </w:rPr>
          <w:t>http://www.fio.ru</w:t>
        </w:r>
      </w:hyperlink>
      <w:r>
        <w:rPr>
          <w:rFonts w:cs="Times New Roman" w:ascii="Times New Roman" w:hAnsi="Times New Roman"/>
        </w:rPr>
        <w:t xml:space="preserve">  - Федерация Интернет-образ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5">
        <w:r>
          <w:rPr>
            <w:rStyle w:val="InternetLink"/>
          </w:rPr>
          <w:t>http://lit.1september.ru</w:t>
        </w:r>
      </w:hyperlink>
      <w:r>
        <w:rPr>
          <w:rFonts w:cs="Times New Roman" w:ascii="Times New Roman" w:hAnsi="Times New Roman"/>
        </w:rPr>
        <w:t xml:space="preserve">  - Сайт газеты "Первое сентября. Литература" /методические материал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6">
        <w:r>
          <w:rPr>
            <w:rStyle w:val="InternetLink"/>
          </w:rPr>
          <w:t>http://www.km-school.ru</w:t>
        </w:r>
      </w:hyperlink>
      <w:r>
        <w:rPr>
          <w:rFonts w:cs="Times New Roman" w:ascii="Times New Roman" w:hAnsi="Times New Roman"/>
        </w:rPr>
        <w:t xml:space="preserve"> - КМ-школ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7">
        <w:r>
          <w:rPr>
            <w:rStyle w:val="InternetLink"/>
          </w:rPr>
          <w:t>http://it-n.ru</w:t>
        </w:r>
      </w:hyperlink>
      <w:r>
        <w:rPr>
          <w:rFonts w:cs="Times New Roman" w:ascii="Times New Roman" w:hAnsi="Times New Roman"/>
        </w:rPr>
        <w:t xml:space="preserve">  – Сеть творческих учителе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- Электронная библиотек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r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– Виртуальная библиотека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0">
        <w:r>
          <w:rPr>
            <w:rStyle w:val="InternetLink"/>
            <w:b/>
            <w:sz w:val="24"/>
            <w:szCs w:val="24"/>
          </w:rPr>
          <w:t>http://www.standart.edu.ru</w:t>
        </w:r>
      </w:hyperlink>
      <w:r>
        <w:rPr>
          <w:b w:val="false"/>
          <w:sz w:val="24"/>
          <w:szCs w:val="24"/>
        </w:rPr>
        <w:t xml:space="preserve">   - Новый стандарт общего образования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1">
        <w:r>
          <w:rPr>
            <w:rStyle w:val="InternetLink"/>
            <w:b/>
            <w:sz w:val="24"/>
            <w:szCs w:val="24"/>
          </w:rPr>
          <w:t>http://school-collection.edu.ru</w:t>
        </w:r>
      </w:hyperlink>
      <w:r>
        <w:rPr>
          <w:b w:val="false"/>
          <w:sz w:val="24"/>
          <w:szCs w:val="24"/>
        </w:rPr>
        <w:t xml:space="preserve">  - единая коллекция цифровых образовательных ресурсов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4"/>
          <w:szCs w:val="24"/>
        </w:rPr>
      </w:pPr>
      <w:hyperlink r:id="rId22">
        <w:r>
          <w:rPr>
            <w:rStyle w:val="InternetLink"/>
            <w:b/>
            <w:sz w:val="24"/>
            <w:szCs w:val="24"/>
          </w:rPr>
          <w:t>http://www.academic.ru</w:t>
        </w:r>
      </w:hyperlink>
      <w:r>
        <w:rPr>
          <w:b w:val="false"/>
          <w:sz w:val="24"/>
          <w:szCs w:val="24"/>
        </w:rPr>
        <w:t xml:space="preserve">  - словари и энциклопед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3">
        <w:r>
          <w:rPr>
            <w:rStyle w:val="InternetLink"/>
          </w:rPr>
          <w:t>http://www.educom.ru/ru/nasha_novaya_shkola</w:t>
        </w:r>
      </w:hyperlink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 «Национальная образовательная инициатива «НАША НОВАЯ ШКОЛА»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s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xpe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– портал по учебникам (Общественно-государственная экспертиза учебников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5">
        <w:r>
          <w:rPr>
            <w:rStyle w:val="InternetLink"/>
          </w:rPr>
          <w:t>http://www.ug.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 - Сайт Учительской газеты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6">
        <w:r>
          <w:rPr>
            <w:rStyle w:val="InternetLink"/>
          </w:rPr>
          <w:t>http://www.fipi.ru</w:t>
        </w:r>
      </w:hyperlink>
      <w:r>
        <w:rPr>
          <w:rFonts w:cs="Times New Roman" w:ascii="Times New Roman" w:hAnsi="Times New Roman"/>
        </w:rPr>
        <w:t xml:space="preserve">  – сайт Федерального института педагогических измерен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7">
        <w:r>
          <w:rPr>
            <w:rStyle w:val="InternetLink"/>
          </w:rPr>
          <w:t>http://www.openclass.ru</w:t>
        </w:r>
      </w:hyperlink>
      <w:r>
        <w:rPr>
          <w:rFonts w:cs="Times New Roman" w:ascii="Times New Roman" w:hAnsi="Times New Roman"/>
        </w:rPr>
        <w:t xml:space="preserve">  Открытый класс. Сетевые образовательные сообщ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FF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8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sz w:val="23"/>
      <w:szCs w:val="23"/>
      <w:lang w:bidi="ar-SA"/>
    </w:rPr>
  </w:style>
  <w:style w:type="character" w:styleId="11">
    <w:name w:val="Заголовок №1"/>
    <w:basedOn w:val="1"/>
    <w:qFormat/>
    <w:rPr/>
  </w:style>
  <w:style w:type="character" w:styleId="Style13">
    <w:name w:val="Основной текст_"/>
    <w:basedOn w:val="Style12"/>
    <w:qFormat/>
    <w:rPr>
      <w:sz w:val="23"/>
      <w:szCs w:val="23"/>
      <w:lang w:bidi="ar-SA"/>
    </w:rPr>
  </w:style>
  <w:style w:type="character" w:styleId="12">
    <w:name w:val="Основной текст1"/>
    <w:basedOn w:val="Style13"/>
    <w:qFormat/>
    <w:rPr>
      <w:rFonts w:ascii="Times New Roman" w:hAnsi="Times New Roman" w:cs="Times New Roman"/>
      <w:spacing w:val="0"/>
      <w:u w:val="single"/>
    </w:rPr>
  </w:style>
  <w:style w:type="character" w:styleId="2">
    <w:name w:val="Основной текст2"/>
    <w:basedOn w:val="Style13"/>
    <w:qFormat/>
    <w:rPr>
      <w:rFonts w:ascii="Times New Roman" w:hAnsi="Times New Roman" w:cs="Times New Roman"/>
      <w:spacing w:val="0"/>
    </w:rPr>
  </w:style>
  <w:style w:type="character" w:styleId="3">
    <w:name w:val="Основной текст + Полужирный3"/>
    <w:basedOn w:val="Style13"/>
    <w:qFormat/>
    <w:rPr>
      <w:rFonts w:ascii="Times New Roman" w:hAnsi="Times New Roman" w:cs="Times New Roman"/>
      <w:b/>
      <w:bCs/>
      <w:i/>
      <w:iCs/>
      <w:spacing w:val="0"/>
    </w:rPr>
  </w:style>
  <w:style w:type="character" w:styleId="InternetLink">
    <w:name w:val="Hyperlink"/>
    <w:basedOn w:val="Style12"/>
    <w:rPr>
      <w:rFonts w:cs="Times New Roman"/>
      <w:color w:val="3B98D3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420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fipi.ru/view/sections/221/docs/540.html" TargetMode="External"/><Relationship Id="rId7" Type="http://schemas.openxmlformats.org/officeDocument/2006/relationships/hyperlink" Target="http://www.ege.edu.ru/" TargetMode="External"/><Relationship Id="rId8" Type="http://schemas.openxmlformats.org/officeDocument/2006/relationships/hyperlink" Target="http://www.auditorium.ru/" TargetMode="External"/><Relationship Id="rId9" Type="http://schemas.openxmlformats.org/officeDocument/2006/relationships/hyperlink" Target="http://www.teacher-edu.ru/" TargetMode="External"/><Relationship Id="rId10" Type="http://schemas.openxmlformats.org/officeDocument/2006/relationships/hyperlink" Target="http://www.mon.gov.ru/" TargetMode="External"/><Relationship Id="rId11" Type="http://schemas.openxmlformats.org/officeDocument/2006/relationships/hyperlink" Target="http://www.apkro.ru/" TargetMode="External"/><Relationship Id="rId12" Type="http://schemas.openxmlformats.org/officeDocument/2006/relationships/hyperlink" Target="http://www.ed.gov.ru/" TargetMode="External"/><Relationship Id="rId13" Type="http://schemas.openxmlformats.org/officeDocument/2006/relationships/hyperlink" Target="http://school.edu.ru/" TargetMode="External"/><Relationship Id="rId14" Type="http://schemas.openxmlformats.org/officeDocument/2006/relationships/hyperlink" Target="http://www.fio.ru/" TargetMode="External"/><Relationship Id="rId15" Type="http://schemas.openxmlformats.org/officeDocument/2006/relationships/hyperlink" Target="http://lit.1september.ru/" TargetMode="External"/><Relationship Id="rId16" Type="http://schemas.openxmlformats.org/officeDocument/2006/relationships/hyperlink" Target="http://www.km-school.ru/" TargetMode="External"/><Relationship Id="rId17" Type="http://schemas.openxmlformats.org/officeDocument/2006/relationships/hyperlink" Target="http://it-n.ru/" TargetMode="External"/><Relationship Id="rId18" Type="http://schemas.openxmlformats.org/officeDocument/2006/relationships/hyperlink" Target="http://www.lib.ru/" TargetMode="External"/><Relationship Id="rId19" Type="http://schemas.openxmlformats.org/officeDocument/2006/relationships/hyperlink" Target="http://www.virlib.ru/" TargetMode="External"/><Relationship Id="rId20" Type="http://schemas.openxmlformats.org/officeDocument/2006/relationships/hyperlink" Target="http://www.standart.edu.ru/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www.academic.ru/" TargetMode="External"/><Relationship Id="rId23" Type="http://schemas.openxmlformats.org/officeDocument/2006/relationships/hyperlink" Target="http://www.educom.ru/ru/nasha_novaya_shkola" TargetMode="External"/><Relationship Id="rId24" Type="http://schemas.openxmlformats.org/officeDocument/2006/relationships/hyperlink" Target="http://fsu-expert.ru/" TargetMode="External"/><Relationship Id="rId25" Type="http://schemas.openxmlformats.org/officeDocument/2006/relationships/hyperlink" Target="http://www.ug.ru/" TargetMode="External"/><Relationship Id="rId26" Type="http://schemas.openxmlformats.org/officeDocument/2006/relationships/hyperlink" Target="http://www.fipi.ru/" TargetMode="External"/><Relationship Id="rId27" Type="http://schemas.openxmlformats.org/officeDocument/2006/relationships/hyperlink" Target="http://www.openclass.ru/" TargetMode="Externa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0:00Z</dcterms:created>
  <dc:creator>мама</dc:creator>
  <dc:description/>
  <cp:keywords/>
  <dc:language>en-US</dc:language>
  <cp:lastModifiedBy>1</cp:lastModifiedBy>
  <cp:lastPrinted>2014-10-11T13:39:00Z</cp:lastPrinted>
  <dcterms:modified xsi:type="dcterms:W3CDTF">2017-10-30T13:16:00Z</dcterms:modified>
  <cp:revision>10</cp:revision>
  <dc:subject/>
  <dc:title/>
</cp:coreProperties>
</file>