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1300699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64831957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1966674215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