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духовно-нравственному направлению «Веселые нотки»1-4 класс,  составлена на основе ФГОС НОО (приказ Минобрнауки РФ от 6 октября 2009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 xml:space="preserve">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)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eastAsia="ar-SA"/>
        </w:rPr>
        <w:t>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разработана на основе примерной программы НОО по музыке</w:t>
      </w:r>
      <w:r>
        <w:rPr>
          <w:rFonts w:cs="Times New Roman" w:ascii="Times New Roman" w:hAnsi="Times New Roman"/>
          <w:u w:val="single"/>
        </w:rPr>
        <w:t>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составлена на основе следующих нормативных документов: </w:t>
      </w:r>
    </w:p>
    <w:p>
      <w:pPr>
        <w:pStyle w:val="Normal"/>
        <w:spacing w:lineRule="atLeast" w:line="0"/>
        <w:ind w:left="720" w:hanging="0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образовании в Российской Федерации»;</w:t>
      </w:r>
    </w:p>
    <w:p>
      <w:pPr>
        <w:pStyle w:val="Normal"/>
        <w:spacing w:lineRule="atLeast" w:line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Санитарно-эпидемиологических требований к условиям и организации обучения в общеобразовательных учреждениях» - Сан Пин 2.4.2.2821 - 10;</w:t>
      </w:r>
    </w:p>
    <w:p>
      <w:pPr>
        <w:pStyle w:val="Normal"/>
        <w:spacing w:lineRule="atLeast" w:line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бного плана начального общего образования филиала МАОУ Черемшанская СОШ – Прокуткинская СО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научные исследования свидетельствуют о том, что развитие музыкальных способностей, формирование основ музыкальной культуры необходимо прививать, начиная с первых дней пребывания ребёнка в школе. Отсутствие полноценных музыкальных впечатлений в детстве, с трудом восполнимо впоследствии. И если ребёнок хочет и любит петь, важно, чтобы рядом с ним оказался взрослый, который помог бы раскрыть перед ним красоту музыки, дать возможность её прочувствовать, развить у него певческие навыки и музыкальные способ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ятия по этой программе помогают развить музыкальные способност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и значимость развития музыкальных способностей обусловлена и тем, что музыкальное развитие имеет ничем не заменимое воздействие на общее развитие: формируется эмоциональная сфера, пробуждается воображение, воля, фантазия. Обостряется восприятие, активизируются творческие силы разума и «энергия мышления» даже у самых инертных детей. «Без музыкального воспитания невозможно полноценное умственное развитие человека», - утверждает известный педагог Сухомлин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ординации слуха и голоса, формированию хорошей артикуляции и четкой дикции, овладению элементарными вокальными навыками, а также эмоциональной отзывчивости и навыкам художественного испол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изна программы состоит в том, что детям прививается интерес к пению, традициям хоровой культуры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формирование у обучающихся устойчивого интереса к пению, исполнительских вокальных навыков через активную музыкально-творческую деятельность, приобщение к сокровищнице отечественного вокально-песенного искус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      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обучить детей вокальным навыкам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азвивать музыкально-эстетический вкус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ивить навыки сценического поведения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ривить навыки общения с музыкой: правильно воспринимать и исполнять ее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формировать  чувство прекрасного на основе  классического и современного музыкального материал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азвить музыкальные способности детей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азвивать интерес обучающихся к песенному творчеству, приобщать к культуре исполнительского мастерства;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развить музыкальные способности обучающихся: музыкальный слух, музыкальную память, чувство ритм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потребность в самостоятельном общении с высокохудожественной музыкой и музыкальном самообразовани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эмоционально-ценностное отношение к музы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исание места учебного курса в учебном плане.</w:t>
      </w:r>
    </w:p>
    <w:p>
      <w:pPr>
        <w:pStyle w:val="Normal"/>
        <w:spacing w:lineRule="atLeast" w:line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чебным планом начального общего образования филиала МАОУ Черемшанская СОШ – Прокуткинская СОШ на внеурочную деятельность «Веселые нотки» 1-4 класс  отводится 17 часов (из расчета 0,5 часа в неделю, 34 уч. недели, 1 кл-16 часов, 33 уч. недели)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писание ценностных ориентиров содержания учебного курс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 хоровым пением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оение хоровой музыки как духовного наследия человечества предполаг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опыта эмоционально-образного восприят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ое овладение различными видами музыкально-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знаний и умений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ладение У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 на хоров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хоровую и вокальную музыку.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программы в том, что она универсально подходит для работы как с одаренными детьми, так и с ребятами, имеющими средний уровень способностей. Причем образовательный процесс построен так, что самореализоваться сможет ребенок с любым уровнем вокальны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радным вокалом в наше время увлекаются многие, особенно с появлением таких телевизионных проектов как «Фабрика звезд», «Народный артист», «Секрет успеха» и т.д. Интерес к этому виду творчества постоянно растет, ведь у детей потребность в  самовыражении на сцене довольно сильна. Проблема в том, что далеко не у каждого из ребят, стремящихся научиться петь, есть ярко выраженные вокальные способности. Данная программа позволяет достичь достаточно высоких результатов не только в работе с талантливыми ребятами, но и с детьми со средними способностями. Если путь к достижению цели программы представить в виде ступеней, то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ступень – это адаптация ребенка в творческой группе («Я тоже пою»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ступень – мотивация к овладению знаниями и умениями, («Чтобы выступать на сцене, нужно…»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я ступень – повышение самооценки и стремление к восхождению («У меня получается, и я хочу добиться большего»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шаг приносит  свой  результат, на основании которого планируется дальнейшая раб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программе методики позволяют выявить в детях не только явные вокальные способности, но и слабовыраженные музыкальные данные, - развить их  и научить детей использовать свой потенциал. Активная концертная деятельность позволяет довольно быстро приобрести опыт поведения на сцене, найти свой имидж, научиться дарить радость людя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строена так, чтобы  соблюдались все условия развития творческих способностей детей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среды, стимулирующей разнообразную творческую деятельность (обстановки, опережающей развитие детей)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тивация максимального напряжения сил для того, чтобы ребенок стремился не только добраться до «потолка» своих возможностей, но и старался поднимать его все выше и выше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ращение предварительного обучения в доброжелательную помощь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возможностей ребенку сообразить самостоятельно, как нужно действовать в тех случаях, когда нужен анализ собственных ощущений (например, положение голосовых связок при звукоизвлечени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 изучения курса «Веселые нот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учение  вокалу в учебной деятельности обеспечивает личностное, социальное, познавательное, коммуникативное развитие обучающихся. У школьников обогащается эмоционально – духовная сфера, формируются ценностные ориентации, умение решать художественно – творческие задачи; воспитывается художественный вкус, развивается воображение, образное и ассоциативное мышление, стремление принимать участие в социально  значимой деятельности, в художественных проектах школы, культурных  событиях  района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содержания программы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 занятий по программе вокального курса «Веселые нотки»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практическими умениями и навыками вокаль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сновами музыкальной культуры на материале искусства родн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пособами решения поискового и творческ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но – познавательная, коммуникативная и социально – эстетическая компетен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опыта в вокально – твор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занятий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стетических потребностей, цен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эстетических чувств и художественного вку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требностей опыта творческой деятельности в вокальном виде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е заинтересованное отношение к культурным традициям и искусству родного края, нации, этнической общ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оценки уровня развития ребенка и сформированности основных умений и навыков 1 раз в месяц проходят праздничные концерты, посвященные памятным датам, а также выступления на школьных мероприятиях и мероприятиях района. Основной формой подведения итогов работы являются концертные выступления обучающихся.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курса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е занятие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. Предварительное ознакомление с голосовыми и музыкальными                   данными обучающихся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и темами программы, режимом работы коллектива, правилами поведения в кабинете, правилами личной гигиены вокалиста. Беседа о правильной постановке голоса во время пения, распевания, знакомство с упражнениями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Вокально-хоровая работа</w:t>
      </w:r>
      <w:r>
        <w:rPr>
          <w:rFonts w:cs="Times New Roman" w:ascii="Times New Roman" w:hAnsi="Times New Roman"/>
          <w:sz w:val="28"/>
          <w:szCs w:val="28"/>
        </w:rPr>
        <w:t>. Знакомство с основными вокально-хоровыми навыками пения (певческая установка, звукообразование, дыхание, дикция и артикуляция, ансамбль) и музыкально-выразительными средств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ение специальных упражнений для развития слуха и голос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вукообразование.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голоса в гортани; атака звука (твёрдая, мягкая, придыхательная); движение звучащей струи воздуха; образование тембра. Интонирование. Понятие «унисон» и упражнения, направленные на его вырабо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ы звуковедения: 1е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о и </w:t>
      </w:r>
      <w:r>
        <w:rPr>
          <w:rFonts w:cs="Times New Roman" w:ascii="Times New Roman" w:hAnsi="Times New Roman"/>
          <w:sz w:val="28"/>
          <w:szCs w:val="28"/>
          <w:lang w:val="en-US"/>
        </w:rPr>
        <w:t>non</w:t>
      </w:r>
      <w:r>
        <w:rPr>
          <w:rFonts w:cs="Times New Roman" w:ascii="Times New Roman" w:hAnsi="Times New Roman"/>
          <w:sz w:val="28"/>
          <w:szCs w:val="28"/>
        </w:rPr>
        <w:t xml:space="preserve"> 1е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о. Понятие кантиленного пения. Пение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>.Упражнения на развитие голоса (звукоизвлечение и приёмы голосоведения). Слуховой контроль  звукообразования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 понятия унисона.</w:t>
      </w:r>
      <w:r>
        <w:rPr>
          <w:rFonts w:cs="Times New Roman" w:ascii="Times New Roman" w:hAnsi="Times New Roman"/>
          <w:sz w:val="28"/>
          <w:szCs w:val="28"/>
        </w:rPr>
        <w:t xml:space="preserve"> Работа над точным звучанием унисо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ирование правильных навыков дыхания.</w:t>
      </w:r>
      <w:r>
        <w:rPr>
          <w:rFonts w:cs="Times New Roman" w:ascii="Times New Roman" w:hAnsi="Times New Roman"/>
          <w:sz w:val="28"/>
          <w:szCs w:val="28"/>
        </w:rPr>
        <w:t xml:space="preserve"> 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Упражнения на дыхание по методике А.Н. Стрельников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легочной ткани, диафрагмы («дыхательный мускул»), мышц гортани и носоглотки. Упражнения: «Ладошки», «Погончики», «Маленький маятник», «Кошечка», «Насос», «Обними плечи», «Большой маятник»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икция и артикуляция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авильного певческого произношения слов. Работа, направленная на активизацию речевого аппарата с использованием речевых и муз. Скороговорок, упражнения по системе В.В.Емельянова. Твердая и мягкая атак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самбль. Унисон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Использование а капелл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уверенного пения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накомство с музыкально-выразительными средствам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лодия (плавная, отрывистая, скачкообразная и др.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итм (равномерный, спокойный, чёткий, отрывистый, синкопированный, др.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ауза (долгая, короткая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кцент (лёгкий, сильный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армония (светлая, тёмная, резкая, напряжённая и др.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нтонация (вопросительная, утвердительная, спокойная, робкая, ласковая, грозная, тревожная и др.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лад (мажорный, минорный, переменный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мп (быстрый, медленный, спокойный, умеренный, оживлённый и др.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инамика (тихо, громко, усиливая, затихая, негромко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истр (высокий, средний, низкий)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ембр (различная окраска звука – светлая, тёмная, звонкая и др.)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над репертуаром.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ическая культура: сценический образ, сценическое дви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сты  вокалиста: движение рук, кистей, глаз, тела. Должная  (правильная) осанка. Сочетание движений головы, шеи, плеч, корпуса, бедер и но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движений, создание игровых и театрализованных моментов для создания образа песни.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самовыражения через движение и слово. Игры на раскрепощение. Соединение муз. материала с танцевальными движениями. 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цертно-исполнительская  деятельнос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, по которому оценивают работу коллектива, требующий большой подготовки участников коллектива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 восприятия номеров слушателями. Без помощи педагога дети выступают с разученным репертуаром на школьных праздниках.</w:t>
      </w:r>
    </w:p>
    <w:p>
      <w:pPr>
        <w:pStyle w:val="Normal"/>
        <w:tabs>
          <w:tab w:val="clear" w:pos="708"/>
          <w:tab w:val="left" w:pos="675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ый концерт – это финальный результат работы за учебный год. Обязательно выступают все дети, исполняется все лучшее, что накоплено за год.</w:t>
      </w:r>
      <w:r>
        <w:rPr>
          <w:rFonts w:cs="Times New Roman" w:ascii="Times New Roman" w:hAnsi="Times New Roman"/>
          <w:sz w:val="28"/>
          <w:szCs w:val="28"/>
        </w:rPr>
        <w:t xml:space="preserve"> Перед выступлениями в плановом порядке проводятся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репетиции</w:t>
      </w:r>
      <w:r>
        <w:rPr>
          <w:rFonts w:cs="Times New Roman" w:ascii="Times New Roman" w:hAnsi="Times New Roman"/>
          <w:sz w:val="28"/>
          <w:szCs w:val="28"/>
        </w:rPr>
        <w:t xml:space="preserve"> работа над ритмическим, динамическим, тембровым ансамблем, исполнительским  планом каждого сочинения, работа с воспитанниками по культуре поведения на сцене, на развитие умения сконцентрироваться на сцене, вести себя свободно раскрепощено, разбор ошибок и поощрение удачных моменто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 освоения курс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К концу учебного года обучающиеся покажут себя как слаженный коллектив, владеющий элементарными вокально-хоровыми навыками: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ие в унисон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передача простого ритмического рисунка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четкая дикция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свободное владение дыханием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способность передать характер произведения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репертуар 6 — 8 песен смогут определять на слух: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музыку разного эмоционального содержания;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жанры музыки (песня, танец, марш)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редства музыкальной выразительности: темп, динамику,  мелодию, ритм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различать музыкальные инструменты: фортепиано, скрипку, флейту, балалайку, баян;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- знать и понимать термины: солист, оркестр, сольное пение, дуэт, хор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менять правил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ия на практике;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ь чисто ансамблем в унисон;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упражнения на дикцию, дыхание, артикуляцию в работе над репертуаром;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ценически оформлять концертный номер.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учебного кур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96"/>
        <w:gridCol w:w="677"/>
        <w:gridCol w:w="1219"/>
        <w:gridCol w:w="1353"/>
        <w:gridCol w:w="4415"/>
      </w:tblGrid>
      <w:tr>
        <w:trPr>
          <w:trHeight w:val="55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</w:tr>
      <w:tr>
        <w:trPr>
          <w:trHeight w:val="55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плану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05.09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05.09.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. Предварительное ознакомление с голосовыми и музыкальными    данными обучающих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разделами и темами программы, режимом работы коллектива, правилами поведения в кабинете, правилами личной гигиены вокалиста. Беседа о правильной постановке голоса во время пения, распевания, знакомство с упражн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детских голосов. Правила гигиены певческого голоса.  Исполнение  знакомых песен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.  Песни о школ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9.09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9.09.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 (певческая установка, звукообразование, дыхание, дикция и артикуляция, ансамбль) и музыкально-выразительны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о школе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сновными вокально-хоровыми навыками пения. Песни осени.                                              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03.10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.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03.10.1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специальных упражнений для развития слуха и голос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образование. Разучивание песен о осени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. Песни о друзьях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4.10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 (певческая установка, звукообразование, дыхание, дикция и артикуляция, ансамбль) и музыкально-выразительны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о друзьях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. Песни о Росси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4.11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 (певческая установка, звукообразование, дыхание, дикция и артикуляция, ансамбль) и музыкально-выразительны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о России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. Песни о маме, доме, семь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8.11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ными вокально-хоровыми навыками пения (певческая установка, звукообразование, дыхание, дикция и артикуляция, ансамбль) и музыкально-выразительными сред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о маме, доме, семье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основными вокально-хоровыми навыками пения. Песни о зиме.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2.12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точным звучанием унис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о зиме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ции, участие в Новогоднем утренник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6.12.1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формирования короткого и задержанного дыхания. Упражнения, направленные на выработку рефлекторного певческого дыхания, взаимосвязь звука и дыхания. Исполнение новогодних песен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ая песня, сказки небылицы.  Рождественские игр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3.01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народная песня. Знакомство с праздником Рожде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рождественских колядок и песен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образ, сценическое движение. Шуточные песни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06.02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культуре поведения на сцен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шуточных народных песен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образ, сценическое движение. Песни о животных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0.02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навыков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Разучивание песен о животных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Масленица»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06.03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здником «Масле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народных песен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маме и бабушке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0.03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к 8 марта. Навыки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ический образ, сценическое движение. Театр пантомимы и пародий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0.04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авильного певческого произношения слов. Работа, направленная на активизацию речевого аппарата с использованием речевых и музыкальных скороговорок. Знакомство с понятиями пантомима, пародия. Пение песен с движениями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Великой Победы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4.04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о войне, Родине, солдатах 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лет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15.05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 пения в ансамбле, работа над интонацией, единообразие манеры звука, ритмическое, темповое, динамическое единство звука. Одновременное начало и окончание песни. Разучивание песен о лете. Игровые песни.</w:t>
            </w:r>
          </w:p>
        </w:tc>
      </w:tr>
      <w:tr>
        <w:trPr>
          <w:trHeight w:val="5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мозаика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.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29.05.1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и  пения в ансамбле, работа над интонацией, единообразие манеры звука, ритмическое, темповое, динамическое единство звука. Разучивание песен о школ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 17 часов</w:t>
      </w:r>
    </w:p>
    <w:p>
      <w:pPr>
        <w:pStyle w:val="Normal"/>
        <w:spacing w:lineRule="auto" w:line="24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2"/>
      </w:tblGrid>
      <w:tr>
        <w:trPr>
          <w:trHeight w:val="2266" w:hRule="atLeast"/>
        </w:trPr>
        <w:tc>
          <w:tcPr>
            <w:tcW w:w="100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материально – технического обеспечения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бдуллин Э.Б. Теория и практика музыкального обучения в общеобразовате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школе. – М.: Просвещение, 198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Алиев Ю.Б. Подросток – музыка – школа // Вопросы методики музыкального воспитания дете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статей. – М.: Музыка, 197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лиев Ю.Б. Технические средства, используемые в музыкальном обуч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к урокам музыки в общеобразовательной школе.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Музыка, 1971. – С.274-28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Алмазов Е.И. О возрастных особенностях голоса у дошкольников, школьников и молодежи /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ы научной конференции. 1961. – М.: Изд-во АПН РСФСР, 196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Анисимов В.П. Методы диагностики музыкальных способностей. – М.: Музыка, 2007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Песенник «Дружат дети на планете». Составитель – В. Букин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.И. В. Евтушенко «Музыкальное воспитание 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.Песни из сб. В. Шаинского «С чего начинается дружба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9.Песни и пьесы в сопровождении фортепиано. Составители: Н. Ветлугина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. Дзержинская,  Т. Ломов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0.Г. Абромян «Солнечный круг», музыкальная азбука, издат-во «Малыш», М.,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.А. С Соболев «Музыкальное воспитание во вспомогательной школе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Распевания и муз. – ритмич. движени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.Детские песни и музыкальные произведения с диска под караок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.Музыкалные пьесы на синтезаторе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.Сборник «Песня стройся и звучи!», изд. «Молодая гвардия»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.В. Попов, Л. Тихеева «Школа хорового пения», выпуск 1, М. «Музыка»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ая доска, ноутбук, колонки.</w:t>
            </w:r>
          </w:p>
          <w:p>
            <w:pPr>
              <w:pStyle w:val="Normal"/>
              <w:spacing w:before="24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тернет – ресурсы.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http://www.mp3sort.com/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http://s-f-k.forum2x2.ru/index.htm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http://forums.minus-fanera.com/index.php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http://alekseev.numi.ru/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http://talismanst.narod.ru/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7">
              <w:r>
                <w:rPr>
                  <w:rStyle w:val="InternetLink"/>
                  <w:color w:val="000000"/>
                  <w:sz w:val="28"/>
                  <w:szCs w:val="28"/>
                </w:rPr>
                <w:t>http://www.rodniki-studio.ru/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8">
              <w:r>
                <w:rPr>
                  <w:rStyle w:val="InternetLink"/>
                  <w:color w:val="000000"/>
                  <w:sz w:val="28"/>
                  <w:szCs w:val="28"/>
                </w:rPr>
                <w:t>http://www.a-pesni.golosa.info/baby/Baby.htm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</w:rPr>
                <w:t>http://www.lastbell.ru/pesni.html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 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10">
              <w:r>
                <w:rPr>
                  <w:rStyle w:val="InternetLink"/>
                  <w:color w:val="000000"/>
                  <w:sz w:val="28"/>
                  <w:szCs w:val="28"/>
                </w:rPr>
                <w:t>http://www.fonogramm.net/songs/14818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11">
              <w:r>
                <w:rPr>
                  <w:rStyle w:val="InternetLink"/>
                  <w:color w:val="000000"/>
                  <w:sz w:val="28"/>
                  <w:szCs w:val="28"/>
                </w:rPr>
                <w:t>http://www.vstudio.ru/muzik.htm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   </w:t>
            </w: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http://bertrometr.mylivepage.ru/blog/index/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   </w:t>
            </w:r>
            <w:hyperlink r:id="rId13">
              <w:r>
                <w:rPr>
                  <w:rStyle w:val="InternetLink"/>
                  <w:color w:val="000000"/>
                  <w:sz w:val="28"/>
                  <w:szCs w:val="28"/>
                </w:rPr>
                <w:t>http://sozvezdieoriona.ucoz.ru/?lzh1ed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   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notomania.ru/view.php?id=207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   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notes.tarakanov.net/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irina-music.ucoz.ru/load</w:t>
              </w:r>
            </w:hyperlink>
          </w:p>
          <w:p>
            <w:pPr>
              <w:pStyle w:val="Style17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left="709" w:firstLine="1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C34">
    <w:name w:val="c34"/>
    <w:basedOn w:val="Style14"/>
    <w:qFormat/>
    <w:rPr/>
  </w:style>
  <w:style w:type="character" w:styleId="NoSpacingChar">
    <w:name w:val="No Spacing Char"/>
    <w:qFormat/>
    <w:rPr>
      <w:rFonts w:cs="Calibri"/>
      <w:sz w:val="24"/>
      <w:szCs w:val="24"/>
      <w:lang w:val="ru-RU" w:bidi="ar-SA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0">
    <w:name w:val="c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3sort.com/" TargetMode="External"/><Relationship Id="rId3" Type="http://schemas.openxmlformats.org/officeDocument/2006/relationships/hyperlink" Target="http://s-f-k.forum2x2.ru/index.htm" TargetMode="External"/><Relationship Id="rId4" Type="http://schemas.openxmlformats.org/officeDocument/2006/relationships/hyperlink" Target="http://forums.minus-fanera.com/index.php" TargetMode="External"/><Relationship Id="rId5" Type="http://schemas.openxmlformats.org/officeDocument/2006/relationships/hyperlink" Target="http://alekseev.numi.ru/" TargetMode="External"/><Relationship Id="rId6" Type="http://schemas.openxmlformats.org/officeDocument/2006/relationships/hyperlink" Target="http://talismanst.narod.ru/" TargetMode="External"/><Relationship Id="rId7" Type="http://schemas.openxmlformats.org/officeDocument/2006/relationships/hyperlink" Target="http://www.rodniki-studio.ru/" TargetMode="External"/><Relationship Id="rId8" Type="http://schemas.openxmlformats.org/officeDocument/2006/relationships/hyperlink" Target="http://www.a-pesni.golosa.info/baby/Baby.htm" TargetMode="External"/><Relationship Id="rId9" Type="http://schemas.openxmlformats.org/officeDocument/2006/relationships/hyperlink" Target="http://www.lastbell.ru/pesni.html" TargetMode="External"/><Relationship Id="rId10" Type="http://schemas.openxmlformats.org/officeDocument/2006/relationships/hyperlink" Target="http://www.fonogramm.net/songs/14818" TargetMode="External"/><Relationship Id="rId11" Type="http://schemas.openxmlformats.org/officeDocument/2006/relationships/hyperlink" Target="http://www.vstudio.ru/muzik.htm" TargetMode="External"/><Relationship Id="rId12" Type="http://schemas.openxmlformats.org/officeDocument/2006/relationships/hyperlink" Target="http://bertrometr.mylivepage.ru/blog/index/" TargetMode="External"/><Relationship Id="rId13" Type="http://schemas.openxmlformats.org/officeDocument/2006/relationships/hyperlink" Target="http://sozvezdieoriona.ucoz.ru/?lzh1ed" TargetMode="External"/><Relationship Id="rId14" Type="http://schemas.openxmlformats.org/officeDocument/2006/relationships/hyperlink" Target="http://www.notomania.ru/view.php?id=207" TargetMode="External"/><Relationship Id="rId15" Type="http://schemas.openxmlformats.org/officeDocument/2006/relationships/hyperlink" Target="http://notes.tarakanov.net/" TargetMode="External"/><Relationship Id="rId16" Type="http://schemas.openxmlformats.org/officeDocument/2006/relationships/hyperlink" Target="http://irina-music.ucoz.ru/load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3:28:00Z</dcterms:created>
  <dc:creator>User</dc:creator>
  <dc:description/>
  <cp:keywords/>
  <dc:language>en-US</dc:language>
  <cp:lastModifiedBy>User</cp:lastModifiedBy>
  <cp:lastPrinted>2015-10-15T18:20:00Z</cp:lastPrinted>
  <dcterms:modified xsi:type="dcterms:W3CDTF">2018-10-21T10:41:00Z</dcterms:modified>
  <cp:revision>17</cp:revision>
  <dc:subject/>
  <dc:title/>
</cp:coreProperties>
</file>