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Пояснительная записка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  Ефросинина Л.А., Оморокова М.И. Программа четырехлетней начальной школы по  литературному чтению: проект «Начальная школа </w:t>
      </w:r>
      <w:r>
        <w:rPr>
          <w:rFonts w:cs="Times New Roman" w:ascii="Times New Roman" w:hAnsi="Times New Roman"/>
          <w:sz w:val="18"/>
          <w:lang w:val="en-US"/>
        </w:rPr>
        <w:t>XXI</w:t>
      </w:r>
      <w:r>
        <w:rPr>
          <w:rFonts w:cs="Times New Roman" w:ascii="Times New Roman" w:hAnsi="Times New Roman"/>
          <w:sz w:val="18"/>
        </w:rPr>
        <w:t xml:space="preserve"> века». М.: Вентана-Граф,2012.</w:t>
      </w:r>
    </w:p>
    <w:p>
      <w:pPr>
        <w:pStyle w:val="Style20"/>
        <w:numPr>
          <w:ilvl w:val="0"/>
          <w:numId w:val="13"/>
        </w:numPr>
        <w:suppressAutoHyphens w:val="tru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фросинина Л.А. Литературное чтение. 1 класс: учебник для учащихся общеобразовательных учреждений: Букварь в 2 ч. М.: Вентана-Граф,2012.</w:t>
      </w:r>
    </w:p>
    <w:p>
      <w:pPr>
        <w:pStyle w:val="Style19"/>
        <w:numPr>
          <w:ilvl w:val="0"/>
          <w:numId w:val="3"/>
        </w:numPr>
        <w:suppressAutoHyphens w:val="true"/>
        <w:spacing w:before="0" w:after="20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фросинина Л.А. Литературное чтение. 1 класс: рабочая тетрадь для учащихся общеобразовательных учреждений: в 2 ч. М.: Вентана-Граф,2011</w:t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18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 xml:space="preserve">помочь ребёнку стать читателем: подвести к осознанию богатого мира отечественной </w:t>
      </w:r>
      <w:r>
        <w:rPr>
          <w:rFonts w:eastAsia="Times New Roman" w:cs="Times New Roman" w:ascii="Times New Roman" w:hAnsi="Times New Roman"/>
          <w:color w:val="000000"/>
          <w:spacing w:val="-4"/>
          <w:sz w:val="18"/>
          <w:lang w:eastAsia="ru-RU"/>
        </w:rPr>
        <w:t>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lang w:eastAsia="ru-RU"/>
        </w:rPr>
        <w:t>обеспечивать полноценное восприятие учащимися литературного произведения, по</w:t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нимание текста и специфики его литератур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>научить учащихся понимать точку зрения писателя, формулировать и выражать свою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точку зрения (позицию читател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18"/>
          <w:lang w:eastAsia="ru-RU"/>
        </w:rPr>
        <w:t>ровы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включать учащихся в эмоционально-творческую деятельность в процессе чтения,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учить работать в парах и групп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>формировать литературоведческие представления, необходимые для понимания ли</w:t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тературы как искусства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lang w:eastAsia="ru-RU"/>
        </w:rPr>
        <w:t>расширять круг чтения учащихся, создавать «литературное пространство», соответ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lang w:eastAsia="ru-RU"/>
        </w:rPr>
        <w:t>ствующее возрастным особенностям и уровню подготовки учащихся и обеспечивающее у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18"/>
          <w:lang w:eastAsia="ru-RU"/>
        </w:rPr>
        <w:t>ловия для формирования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 по литературному чтению и авторской программой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</w:rPr>
        <w:t>Общая характеристика учебного предмета</w:t>
      </w:r>
      <w:r>
        <w:rPr>
          <w:rFonts w:cs="Times New Roman" w:ascii="Times New Roman" w:hAnsi="Times New Roman"/>
          <w:color w:val="000000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Литературное чтение - один из основных предмето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.</w:t>
        <w:br/>
        <w:t>Изучение литературного чтения в 1 классе начинается вводным интегрированным курсом «Обучение грамоте». Его продолжительность 23 недели, по 9 часов в неделю (объединяются часы учебного плана по русскому языку и литературному чтению). После обучения грамоте начинается раздельное изучение литературного чтения и русского язык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Виды речевой деятельности» </w:t>
      </w:r>
      <w:r>
        <w:rPr>
          <w:rFonts w:cs="Times New Roman" w:ascii="Times New Roman" w:hAnsi="Times New Roman"/>
          <w:color w:val="000000"/>
          <w:sz w:val="18"/>
        </w:rPr>
        <w:t>включает следующие содержательные линии: аудирование (слушание), чтение, говорение, письмо.</w:t>
        <w:br/>
        <w:t>Содержание этого раздела обеспечивает развитие аудирования, говорения, чтения и письма в их единстве и взаимодействии, формируя культуру общения. 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Аудирование (слушание) - </w:t>
      </w:r>
      <w:r>
        <w:rPr>
          <w:rFonts w:cs="Times New Roman" w:ascii="Times New Roman" w:hAnsi="Times New Roman"/>
          <w:color w:val="000000"/>
          <w:sz w:val="18"/>
        </w:rPr>
        <w:t>это умение слушать и слышать, т.е. адекватно воспринимать на слух звучащую речь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Чтение </w:t>
      </w:r>
      <w:r>
        <w:rPr>
          <w:rFonts w:cs="Times New Roman" w:ascii="Times New Roman" w:hAnsi="Times New Roman"/>
          <w:color w:val="000000"/>
          <w:sz w:val="18"/>
        </w:rPr>
        <w:t>понимается как осознанный самостоятельный процесс чтения доступных по объёму и жанру произведений, осмысление цели чтения и выбор вида чтения; выразительное чтение с использованием интонации, темпа, тона, пауз, ударения. 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Говорение (культура речевого общения) </w:t>
      </w:r>
      <w:r>
        <w:rPr>
          <w:rFonts w:cs="Times New Roman" w:ascii="Times New Roman" w:hAnsi="Times New Roman"/>
          <w:color w:val="000000"/>
          <w:sz w:val="18"/>
        </w:rPr>
        <w:t>на основе разных видов текста определяет специфические умения вести диалог, отвечать и задавать вопросы по тексту, создавать монолог с использованием правил речевого этикет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Письмо (культура письменной речи) </w:t>
      </w:r>
      <w:r>
        <w:rPr>
          <w:rFonts w:cs="Times New Roman" w:ascii="Times New Roman" w:hAnsi="Times New Roman"/>
          <w:color w:val="000000"/>
          <w:sz w:val="18"/>
        </w:rPr>
        <w:t>предполагает практическое освоение обучаемыми некоторых типов письменной речи: текста-повествования, текста-описания. Текста-рассуждения; создание собственных мини-сочинений, написание отзыв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Виды читательской деятельности» </w:t>
      </w:r>
      <w:r>
        <w:rPr>
          <w:rFonts w:cs="Times New Roman" w:ascii="Times New Roman" w:hAnsi="Times New Roman"/>
          <w:color w:val="000000"/>
          <w:sz w:val="18"/>
        </w:rPr>
        <w:t xml:space="preserve">включает в себя работу с разными видами текста. Эта работа предполагает формирование следующих умений: воспринимать изобразительно-выразительные средства языка художественного произведения, научно-популярного текста, воссоздавать картины жизни, представленные автором; устанавливать причинно-следственные связи в художественном, учебном и научно-популярном текстах; выделять главную мысль текста.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В разделе «Круг детского чтения» </w:t>
      </w:r>
      <w:r>
        <w:rPr>
          <w:rFonts w:cs="Times New Roman" w:ascii="Times New Roman" w:hAnsi="Times New Roman"/>
          <w:color w:val="000000"/>
          <w:sz w:val="18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Литературоведческая пропедевтика» </w:t>
      </w:r>
      <w:r>
        <w:rPr>
          <w:rFonts w:cs="Times New Roman" w:ascii="Times New Roman" w:hAnsi="Times New Roman"/>
          <w:color w:val="000000"/>
          <w:sz w:val="18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Творческая деятельность учащихся (на основе литературных произведений)» </w:t>
      </w:r>
      <w:r>
        <w:rPr>
          <w:rFonts w:cs="Times New Roman" w:ascii="Times New Roman" w:hAnsi="Times New Roman"/>
          <w:color w:val="000000"/>
          <w:sz w:val="18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но учебному плану образовательного учреждения в рабочую программу включён национально-региональный компонент, который составляет 10% учебного времени(14 часов). </w:t>
      </w:r>
    </w:p>
    <w:p>
      <w:pPr>
        <w:pStyle w:val="4"/>
        <w:shd w:fill="auto" w:val="clear"/>
        <w:tabs>
          <w:tab w:val="clear" w:pos="708"/>
          <w:tab w:val="right" w:pos="3969" w:leader="none"/>
        </w:tabs>
        <w:spacing w:lineRule="exact" w:line="216" w:before="0" w:after="0"/>
        <w:ind w:left="160" w:right="8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регионального компонента в предмете «Литературное чтение» способствует запоминанию имён писателей и поэтов Тюменской области, их произведений о родном крае. Позволит первоклассникам проникнуться любовью к родной земле, испытать чувство гордости, воспитать потребность в охране культурных ценностей своего региона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                                                              Описание места учебного предмета «ЛИТЕРАТУРНОЕ ЧТЕНИЕ» В УЧЕБНОМ ПЛАНЕ</w:t>
      </w:r>
      <w:r>
        <w:rPr>
          <w:rFonts w:cs="Times New Roman" w:ascii="Times New Roman" w:hAnsi="Times New Roman"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Согласно учебному плану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илиала МАОУ Черемшанская СОШ -  Прокуткинская СОШ на 2018-2019 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учебный год на изучение «Литературного чтения» в 1 классе отводится 4 часа в неделю, всего 132 часа. В </w:t>
      </w:r>
      <w:r>
        <w:rPr>
          <w:rFonts w:eastAsia="Times New Roman" w:cs="Times New Roman" w:ascii="Times New Roman" w:hAnsi="Times New Roman"/>
          <w:sz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полугодии предмет «Литературное чтение» входит в курс обучение грамоте и обеспечивается учебником «Букварь», ч 1. Во </w:t>
      </w:r>
      <w:r>
        <w:rPr>
          <w:rFonts w:eastAsia="Times New Roman" w:cs="Times New Roman" w:ascii="Times New Roman" w:hAnsi="Times New Roman"/>
          <w:sz w:val="1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полугодии- учебниками « Букварь»  ч. 2 и «Литературное чтение» В 1-ом классе по замыслу автора проводятся уроки литературного слушания и работы с детской книгой- 1 час в неделю (33 часа в го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«ЛИТЕРАТУРНОЕ ЧТ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br/>
        <w:t xml:space="preserve">Основным  ценностным  ориентиром  при  построении  курса   литературного чтения   является  его  направленность  на  формирование  у первоклассников  умения  учиться.  Учитывая  переходный  этап  от  дошкольного  к  школьному  возрасту,  в  период  обучения  грамоте  у первоклассников должны быть сформированы: произвольность на достаточно высоком уровне, умение планировать и контролировать собственные действия, умение сосредоточиться на поставленной педагогом задаче, активность и инициативность, умение проявлять самостоятельность  в  работе,  умение  оценить  правильность  выполнения  собственной  работы,  позитивное  отношение  к  школе  и  к учебной рабо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</w:rPr>
        <w:t xml:space="preserve">Ещё одним ценностным ориентиром при построении курса является направленность обучения на понимание первоклассниками того,  что  язык  представляет  собой  основное  средство  человеческого  общения.  Обучение  грамоте  как  первая  ступень  из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усского  языка  направлено  на  формирование  коммуникативной  компетенции  учащихся  —  развитие  устной  и  письменной  речи, монологической и диалогической речи, а также первоначальных навыков грамотного пись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  процессе  обучения  грамоте  большое  внимание  уделяется  формированию  наглядно-образного  и  логического  мышления учащихся. Это происходит благодаря тому  месту, которое занимает в курсе моделирование звукового состава слова, моделирование состава предложения. Все предметные знания дети  получают не в виде готовых формулировок или уже представленных в учебнике моделей, а в процессе обучения самостоятельному построению моделей. При этом первоклассники учатся новому способу мыш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постепенно  переходя  от  наглядно-действенного  и  наглядно-образного  мышления  к логическому.  В  то  же  время  самостоятельное построение моделей даёт возможность формировать у первоклассников важнейший компонент учебной деятельности — контрол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самоконтроль за правильностью выполнения каждого задания, а вслед за этим и умение самостоятельно оценивать правильность или неправильность  каждого  выполненного  действия.  В  процессе  обучения  грамоте  первоклассники  прежде  всего  учатся  дум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анализировать,  сравнивать,  искать  сходство  и  различие,  осознавать,  как  это  делается,  доказывать  свою  точку  зрения,  т.  е.  дети овладевают метапредметными учебными действиями и при этом осваивают все необходимые знания в области русск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Знания,  которые  первоклассники  получают  при  обучении  грамоте,  закрепляются  в  специально  разработанных  для  этого  курса играх,  являющихся  обязательным  и  важнейшим  компонентом  каждого  урока.  Это  делает  процесс  обучения  интересным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увлекательным для детей, обеспечивая в том числе и мягкую адаптацию к школьному обуч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ажнейшим  ценностным  ориентиром  курса  обучения  грамоте  является  его  личностно-ориентированная  направленность.  Это достигается  тем,  что  каждая  учебная  задача  представлена  на  разных  уровнях  сложности:  часть  первоклассников  овладе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ешением новой учебной задачи, работая вместе с учителем, часть учеников это же задание выполняет самостоятельно, а учащиеся, наиболее успешно усваивающие  материал, решают эту же учебную задачу на более сложном материале. Содержание включает в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материал  для  первоклассников,  которые  пришли  в  школу,  совершенно  не  умея  читать;  для  учащихся,  читающих  по  слогам,  и  для хорошо читающих учеников. Такое построение курса и процесса обучения приводит к формированию личностного смысла у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азвитию учебной мотивации, что также является одним из важнейших требований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ажной  особенностью  построения  курса  и  ещё  одной  его  целевой  установкой  является направленность  работы  не  только  на тренировку  технической  стороны  чтения,  но  и  на  осознанность  чтения,  что  позволяет  заложить  основы  будущей  читатель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</w:rPr>
        <w:t>компетен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ЛИЧНОСТНЫЕ, МЕТАПРЕДМЕТНЫЕ И ПРЕДМЕТНЫЕ  РЕЗУЛЬТАТЫ ИЗУЧЕНИЯ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</w:rPr>
        <w:t>«ЛИТЕРАТУРНОЕ ЧТЕНИЕ»</w:t>
      </w:r>
      <w:r>
        <w:rPr>
          <w:rFonts w:cs="Times New Roman" w:ascii="Times New Roman" w:hAnsi="Times New Roman"/>
          <w:b/>
          <w:color w:val="000000"/>
          <w:sz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 xml:space="preserve">  Личнос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основ российской гражданской идентичности, чувства гордости за</w:t>
        <w:br/>
        <w:t>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целостного, социально ориентированного взгляда на мир в его ор</w:t>
        <w:softHyphen/>
        <w:t>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нятие и освоение социальной роли обучающегося, развитие мотивов учебной</w:t>
        <w:br/>
        <w:t>деятельности и формирование личностного смысла уч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этических чувств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становки на безопасный, здоровый образ жизни, формирование</w:t>
        <w:br/>
        <w:t>мотивации к творческому труду, работе на результат, бережному отношению к материаль</w:t>
        <w:softHyphen/>
        <w:t>ным и духовным ценн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>Метапредметн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мения планировать, контролировать и оценивать учебные дейст</w:t>
        <w:softHyphen/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мения понимать причины успеха/неуспеха учебной деятельности и</w:t>
        <w:br/>
        <w:t>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использование знаково-символических средств представления  информации для</w:t>
        <w:br/>
        <w:t>создания моделей изучаемых объектов и процессов, схем решения учебных и практических</w:t>
        <w:br/>
        <w:t>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активное использование речевых средств и средств информационных и коммуни</w:t>
        <w:softHyphen/>
        <w:t>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использование различных способов поиска (в справочных источниках и открытом</w:t>
        <w:br/>
        <w:t>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</w:t>
        <w:softHyphen/>
        <w:t>знавательными задачами и технологиями учебного предмета; в том числе умение вводить</w:t>
        <w:br/>
        <w:t>текст с помощью клавиатуры, фиксировать (записывать) в цифровой форме измеряемые</w:t>
        <w:br/>
        <w:t>величины и анализировать изображения, звуки, готовить свое выступление и выступать с</w:t>
        <w:br/>
        <w:t>аудио-, видео- и графическим сопровождением; соблюдать нормы информационной избира</w:t>
        <w:softHyphen/>
        <w:t>тельности, этики и этик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  <w:br/>
        <w:t>ной форм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 логическими  действиями   сравнения,   анализа,   синтеза,   обобщения,</w:t>
        <w:br/>
        <w:t>классификации по родовидовым признакам, установления аналогий и причинно-следствен</w:t>
        <w:softHyphen/>
        <w:t>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готовности слушать собеседника и вести диалог; готовности призна</w:t>
        <w:softHyphen/>
        <w:t>вать возможность существования различных точек зрения и права каждого иметь свою; из</w:t>
        <w:softHyphen/>
        <w:t>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пределение общей цели и путей ее достижения; умение договариваться о распре</w:t>
        <w:softHyphen/>
        <w:br/>
        <w:t>делении функций и ролей в совместной деятельности; осуществлять взаимный контроль в</w:t>
        <w:br/>
        <w:t>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готовности конструктивно разрешать конфликты посредством учета</w:t>
        <w:br/>
        <w:t>интересов сторон и сотрудни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чальными сведениями о сущности и особенностях объектов, процес</w:t>
        <w:softHyphen/>
        <w:t>сов и явлений действительности (природных, социальных, культурных, технических и др.) в</w:t>
        <w:br/>
        <w:t>соответствии с содержанием конкретного учебного предме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базовыми предметными и межпредметными понятиями, отражающими</w:t>
        <w:br/>
        <w:t>существенные связи и отношения между объектами и процесс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конкретного</w:t>
        <w:br/>
        <w:t>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>Предметные результа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нимание литературы как явления национальной и мировой культуры, средства</w:t>
        <w:br/>
        <w:t>сохранения и передачи нравственных ценностей и тради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ознание значимости чтения для личного развития; формирование представлений</w:t>
        <w:br/>
        <w:t>о мире, российской истории и культуре, первоначальных этических представлений, понятий</w:t>
        <w:br/>
        <w:t>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нимание роли чтения, использование разных видов чтения (ознакомительное,</w:t>
        <w:br/>
        <w:t>изучающее, выборочное, поисковое); умение осознанно воспринимать и оценивать содер</w:t>
        <w:softHyphen/>
        <w:t>жание и специфику различных текстов, участвовать в их обсуждении, давать и обосновы</w:t>
        <w:softHyphen/>
        <w:t>вать нравственную оценку поступков герое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достижение  необходимого для  продолжения  образования  уровня  читательской</w:t>
        <w:br/>
        <w:t>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</w:t>
        <w:br/>
        <w:t>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lang w:eastAsia="ru-RU"/>
        </w:rPr>
        <w:t>Характерные для учебного курса формы организации учебного процесса:</w:t>
      </w:r>
    </w:p>
    <w:p>
      <w:pPr>
        <w:pStyle w:val="Normal"/>
        <w:shd w:fill="FFFFFF" w:val="clear"/>
        <w:spacing w:lineRule="auto" w:line="240" w:before="0" w:after="0"/>
        <w:ind w:firstLine="389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u w:val="single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, используемые на уроках «Литератур</w:t>
        <w:softHyphen/>
        <w:t>ного чтения», имеют широкий спектр: комментирование, и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18"/>
          <w:lang w:eastAsia="ru-RU"/>
        </w:rPr>
        <w:t xml:space="preserve">терпретация, анализ содержания и формы, выразительное 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lang w:eastAsia="ru-RU"/>
        </w:rPr>
        <w:t>чтение и драматизация произведения. Широко привлекают</w:t>
        <w:softHyphen/>
        <w:t>ся практические действия учащихся (подчеркивание, поме</w:t>
        <w:softHyphen/>
        <w:t xml:space="preserve">ты, перегруппировка текста), изобразительная деятельность </w:t>
      </w:r>
      <w:r>
        <w:rPr>
          <w:rFonts w:eastAsia="Times New Roman" w:cs="Times New Roman" w:ascii="Times New Roman" w:hAnsi="Times New Roman"/>
          <w:color w:val="000000"/>
          <w:spacing w:val="3"/>
          <w:sz w:val="18"/>
          <w:lang w:eastAsia="ru-RU"/>
        </w:rPr>
        <w:t xml:space="preserve">(рисование, аппликация, раскрашивание), игровые приемы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 xml:space="preserve">(работа с кроссвордами, дидактические литературные игры), </w:t>
      </w:r>
      <w:r>
        <w:rPr>
          <w:rFonts w:eastAsia="Times New Roman" w:cs="Times New Roman" w:ascii="Times New Roman" w:hAnsi="Times New Roman"/>
          <w:color w:val="000000"/>
          <w:spacing w:val="12"/>
          <w:sz w:val="18"/>
          <w:lang w:eastAsia="ru-RU"/>
        </w:rPr>
        <w:t xml:space="preserve">а также письмо (дописывание, списывание, сочинения) </w:t>
      </w:r>
      <w:r>
        <w:rPr>
          <w:rFonts w:eastAsia="Times New Roman" w:cs="Times New Roman" w:ascii="Times New Roman" w:hAnsi="Times New Roman"/>
          <w:color w:val="000000"/>
          <w:spacing w:val="5"/>
          <w:sz w:val="18"/>
          <w:lang w:eastAsia="ru-RU"/>
        </w:rPr>
        <w:t>и различные формы устной речи (составление высказыва</w:t>
      </w:r>
      <w:r>
        <w:rPr>
          <w:rFonts w:eastAsia="Times New Roman" w:cs="Times New Roman" w:ascii="Times New Roman" w:hAnsi="Times New Roman"/>
          <w:color w:val="000000"/>
          <w:spacing w:val="4"/>
          <w:sz w:val="18"/>
          <w:lang w:eastAsia="ru-RU"/>
        </w:rPr>
        <w:t xml:space="preserve">ний, описаний, сравнительных характеристик, пересказов,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отзывов о книгах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lang w:eastAsia="ru-RU"/>
        </w:rPr>
        <w:t>Все творческие работы проводятся в классе под руково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lang w:eastAsia="ru-RU"/>
        </w:rPr>
        <w:t xml:space="preserve">ством учителя, так как носят обучающий характ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Программа предусматривает проведение традиционных уроков, уроков в нетрадиционной форме (экскурсий, театрализаций, путешествий) и т.п.. На уроках используется фронтальная, групповая, индивидуальная работа, работа в парах. Основной формой общения учителя и учащихся, учащихся друг с другом является учебный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Основными формами текущего контроля 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устный 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диагностические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тестовые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самостоятель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>В конце учебного года проводится  комплексная работа на межпредмет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u w:val="single"/>
          <w:lang w:eastAsia="ru-RU"/>
        </w:rPr>
        <w:t>Формы организации учебного процесса</w:t>
      </w:r>
      <w:r>
        <w:rPr>
          <w:rFonts w:eastAsia="Times New Roman" w:cs="Times New Roman" w:ascii="Times New Roman" w:hAnsi="Times New Roman"/>
          <w:b/>
          <w:sz w:val="18"/>
          <w:u w:val="single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индивиду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индивидуально-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фрон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работа в пар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u w:val="single"/>
          <w:lang w:eastAsia="ru-RU"/>
        </w:rPr>
        <w:t xml:space="preserve">Формы контрол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бесе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фронтальный 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опрос в па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77" w:hanging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pacing w:val="4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4"/>
          <w:sz w:val="18"/>
          <w:lang w:eastAsia="ru-RU"/>
        </w:rPr>
        <w:t>Содержание учебного предмета 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pacing w:val="4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4"/>
          <w:sz w:val="18"/>
          <w:lang w:eastAsia="ru-RU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004"/>
        <w:gridCol w:w="6895"/>
      </w:tblGrid>
      <w:tr>
        <w:trPr>
          <w:trHeight w:val="5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0" w:right="115" w:firstLine="53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9"/>
                <w:sz w:val="18"/>
                <w:lang w:eastAsia="ru-RU"/>
              </w:rPr>
              <w:t>п/п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7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18"/>
                <w:lang w:eastAsia="ru-RU"/>
              </w:rPr>
              <w:t>Программное содержание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lang w:eastAsia="ru-RU"/>
              </w:rPr>
              <w:t>Количество часов</w:t>
            </w:r>
          </w:p>
        </w:tc>
      </w:tr>
      <w:tr>
        <w:trPr>
          <w:trHeight w:val="3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Добуквенный 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13ч</w:t>
            </w:r>
          </w:p>
        </w:tc>
      </w:tr>
      <w:tr>
        <w:trPr>
          <w:trHeight w:val="3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Основной период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51 ч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слебукварный период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36 ч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>ИТОГО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sz w:val="18"/>
                <w:lang w:eastAsia="ru-RU"/>
              </w:rPr>
              <w:t>100 ча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8"/>
        </w:rPr>
      </w:pPr>
      <w:r>
        <w:rPr>
          <w:rFonts w:cs="Times New Roman" w:ascii="Times New Roman" w:hAnsi="Times New Roman"/>
          <w:vanish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1135</wp:posOffset>
                </wp:positionV>
                <wp:extent cx="875665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68"/>
                              <w:gridCol w:w="6019"/>
                              <w:gridCol w:w="700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30" w:right="134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16"/>
                                      <w:sz w:val="1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w w:val="116"/>
                                      <w:sz w:val="1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  <w:t xml:space="preserve">Содержание программного материал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  <w:t>«Литературное чтени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92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9"/>
                                      <w:sz w:val="1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9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lang w:eastAsia="ru-RU"/>
                                    </w:rPr>
                                    <w:t>Читаем сказки, загадки, скороговорки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Учимся уму-разуму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Читаем о родной природе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lang w:eastAsia="ru-RU"/>
                                    </w:rPr>
                                    <w:t>О наших друзьях - животных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8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lang w:eastAsia="ru-RU"/>
                                    </w:rPr>
                                    <w:t>3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5pt;height:98.25pt;mso-wrap-distance-left:0pt;mso-wrap-distance-right:9pt;mso-wrap-distance-top:0pt;mso-wrap-distance-bottom:0pt;margin-top:15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7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68"/>
                        <w:gridCol w:w="6019"/>
                        <w:gridCol w:w="700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30" w:right="134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6"/>
                                <w:sz w:val="1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w w:val="116"/>
                                <w:sz w:val="1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  <w:t xml:space="preserve">Содержание программного материа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  <w:t>«Литературное чтени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92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9"/>
                                <w:sz w:val="1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18"/>
                                <w:lang w:eastAsia="ru-RU"/>
                              </w:rPr>
                              <w:t>Читаем сказки, загадки, скороговорки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Учимся уму-разуму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Читаем о родной природе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18"/>
                                <w:lang w:eastAsia="ru-RU"/>
                              </w:rPr>
                              <w:t>О наших друзьях - животных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8ч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18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18"/>
                                <w:lang w:eastAsia="ru-RU"/>
                              </w:rPr>
                              <w:t>3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Обучение грамоте (чтение).   6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 w:ascii="Times New Roman" w:hAnsi="Times New Roman"/>
          <w:bCs/>
          <w:sz w:val="18"/>
        </w:rPr>
        <w:t>Добукварный период. Букварный период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Предложение и слово. Звуковой анализ. Чтение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Восприятие художественного произ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</w:rPr>
        <w:t>Послебукварный период – 3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Чтение произведений русских и советских писателей и поэтов. Восприятие художественного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Читаем сказки, загадки, скороговорки   - 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сские народные сказки, сказки А. Пушкина, С. Маршака, К. Чуковского, В. Бианки, В.     Сутеева, Е. Чарушина. Сказки Ш. Перро, бр. Гримм, Х.К. Андерсена, Дж. Харр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Учимся уму – разуму-  9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хи, рассказы, сказки Л. Пантелеева, Е. Ильиной, Е. Благи</w:t>
        <w:softHyphen/>
        <w:t>ниной, Е. Пермяка, В. Железникова, Н. Носова, В. Драгунского, А. Барто, Б. Житкова, В. Осеевой, Я. Акима, И.Бутмин, Е.Перм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Читаем рассказы о природе- 9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изведения устного народного творчества; стихи Н. Не</w:t>
        <w:softHyphen/>
        <w:t>красова, С. Есенина, А. Блока, Е. Трутневой, А. Барто; рассказы и сказки М. Пришвина, Г. Скребицкого, М. Михайлова,            В. Белова, Г.Цыферов, С.Чёрный, И.Соколов-Микитов, И.Шевчук, Л.Толстой, В.Бианки, Э.Машков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О наших друзьях- животных- 8 часов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хи, рассказы, сказки: М.Михайлов, В.Сутеев, А.Блок, Е.Чарушин, А.Барто, Н.Сладков, С.Михалков, И.Мазнин, Ю.Коваль, Дж.Родар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</w:rPr>
        <w:t>Тематическое планирование с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</w:rPr>
        <w:t>определением основных видов учеб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796"/>
        <w:gridCol w:w="869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аздел программ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ограммное содержание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 xml:space="preserve">Характеристика видов деятельности 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лово и предложение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едложение как объект изуч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е в речевом потоке. Работа с предложением. Слово и предложение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я из речевого потока: определять на слух границы предложения, обозначать каждое предложение полоской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остав предложения в процессе дидактической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в предложении слова, изменять порядок слов в предло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я с заданным словом с последующим распространением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, содержащие смысловые и грамматически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оличество слов в предложении при четком произнесени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 с паузами между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лово как объект из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териал для 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е: обозн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аждое слово предложения поло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зличие между предмето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означающим его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ъяснять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(находить) задума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 его лексическому значению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Слово как объект изуч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лово как объект изучения, материал для анализа. Слово как единство звучания и значения. Активизация и расширение словарного за-паса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Фонетика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Звук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динство звукового состава слова и его значения. Изо</w:t>
              <w:softHyphen/>
              <w:t>лированный звук. Последо</w:t>
              <w:softHyphen/>
              <w:t xml:space="preserve">вательность звук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е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учителем обра</w:t>
              <w:softHyphen/>
              <w:t>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ь слово с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тонационным выде</w:t>
              <w:softHyphen/>
              <w:t>лением заданного звука без опоры на обра</w:t>
              <w:softHyphen/>
              <w:t xml:space="preserve">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овать (классифицировать) слова по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ервому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Группировать (классифицировать) слова</w:t>
              <w:br/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нему звуку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с заданным звуком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следовательность звуков слова с использованием желтых фише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</w:t>
              <w:softHyphen/>
              <w:t xml:space="preserve">ним или несколькими зву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</w:t>
              <w:softHyphen/>
              <w:t xml:space="preserve">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доказы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бор фишки при обозначении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звук: называть его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овой состав слова: от</w:t>
              <w:softHyphen/>
              <w:t>ражать в модели качественные характери</w:t>
              <w:softHyphen/>
              <w:t>стики звуков, используя фишки раз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 по заданному ос</w:t>
              <w:softHyphen/>
              <w:t xml:space="preserve">нованию (твердые и мягкие согласные звуки; гласные - согласные и 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онкие и глух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ную модель зву</w:t>
              <w:softHyphen/>
              <w:t>кового состава слова, подбирать слова, со</w:t>
              <w:softHyphen/>
              <w:t xml:space="preserve">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ое слово с соответст</w:t>
              <w:softHyphen/>
              <w:t>вующей ему моделью, выбирая ее из ряда предлож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</w:t>
              <w:softHyphen/>
              <w:t>ной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звернутые действия кон</w:t>
              <w:softHyphen/>
              <w:t>троля и самоконтроля: сравнивать постро</w:t>
              <w:softHyphen/>
              <w:t xml:space="preserve">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обосновы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, допущен</w:t>
              <w:softHyphen/>
              <w:t xml:space="preserve">ные при проведении звукового анали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ел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на слог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оказывать (объясня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слог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 с заданным коли</w:t>
              <w:softHyphen/>
              <w:t>чеством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овать слово: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пределять мест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с заданным ударным гласным зву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количеству слогов и месту удар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соответствующими им слогоударными схем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 по заданной слогоударной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этапы своей работы, оце</w:t>
              <w:softHyphen/>
              <w:t>нивать процесс и результат выполнения за</w:t>
              <w:softHyphen/>
              <w:t>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, допущен</w:t>
              <w:softHyphen/>
              <w:t>ные при делении слов на слоги, в определе</w:t>
              <w:softHyphen/>
              <w:t xml:space="preserve">нии удар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Гласные и согласные звуки. Гласные звуки: ударные и безударные. Согласные звуки: твердые и мягкие, звонкие и глухие. Моделирование звукового состава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собенность гласных звуков - отсутствие при произнесе</w:t>
              <w:softHyphen/>
              <w:t>нии этих звуков преграды. Особенность согласных зву</w:t>
              <w:softHyphen/>
              <w:t>ков - наличие при их произ</w:t>
              <w:softHyphen/>
              <w:t>несении преграды. Различе</w:t>
              <w:softHyphen/>
              <w:t>ние гласных и согласных звуков. Различение твердых и мягких согласных звуков. Смыслоразличительная функция твердых и мягких согласных звуков. Качест</w:t>
              <w:softHyphen/>
              <w:t>венная характеристика зву</w:t>
              <w:softHyphen/>
              <w:t>ков (гласные, твердые и мягкие соглас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: ударные и безударные. Звонкие и глу</w:t>
              <w:softHyphen/>
              <w:t>хие согласные звуки. Смыс</w:t>
              <w:softHyphen/>
              <w:t>лоразличительная функция звонких и глухих согласных звуков. Действия контроля и самоконтроля в процессе моделирующей деятельно</w:t>
              <w:softHyphen/>
              <w:t>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Слог как минималь</w:t>
              <w:softHyphen/>
              <w:t>ная произноситель</w:t>
              <w:softHyphen/>
              <w:t>ная единица. Деле</w:t>
              <w:softHyphen/>
              <w:t>ние слов на слоги. Определение места удар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лог как минимальная про</w:t>
              <w:softHyphen/>
              <w:t>износительная единица. Слогообразующая функция гласных звуков. Деление слов на слоги. Слоговой анализ слов: установление количества слогов в слове. Ударение. Ударный гласный звук в слове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Графика</w:t>
            </w:r>
          </w:p>
        </w:tc>
      </w:tr>
      <w:tr>
        <w:trPr>
          <w:trHeight w:val="9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Звуки и буквы. По</w:t>
              <w:softHyphen/>
              <w:t xml:space="preserve">зиционный способ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обозначения звук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буквами. Буквы гласных как пока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тель твердости-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мягкости соглас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18"/>
              </w:rPr>
              <w:t>зву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Звук и буква. Буква как зна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звука. Буквы, обозначающ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гласные звуки. Функции букв, обозначающих глас</w:t>
              <w:softHyphen/>
              <w:t xml:space="preserve">ный звук в открытом слоге: обозначение гласного зву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и указание на твердость и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мягкость предшествующе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гласного.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характеризовать, пояснять, формулиро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</w:t>
              <w:softHyphen/>
              <w:t>чающих гласные звуки в открытом слоге: показатель твердости-мягкости предшест</w:t>
              <w:softHyphen/>
              <w:t xml:space="preserve">вующих согласных звуков и обозначение 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 буквами, выби</w:t>
              <w:softHyphen/>
              <w:t>рая букву гласного звука в зависимости от твердости или мягкости предшествующего согласного. Соотносить звуко-буквенную модель (мо</w:t>
              <w:softHyphen/>
              <w:t>дель звукового состава слова с проставлен</w:t>
              <w:softHyphen/>
              <w:t xml:space="preserve">ными в ней гласными буквами) со словами -названиями картино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е, ё, ю,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я звук [и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буквы для обозначения со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буквы, обозначающие близкие по акустико-артикуляционным при</w:t>
              <w:softHyphen/>
              <w:t xml:space="preserve">знакам согласные звуки (с - з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ш - ж, с - ш, з -ж, р-л, ц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 т. 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буквы, имеющие опти</w:t>
              <w:softHyphen/>
              <w:t xml:space="preserve">ческое и кинетическое сходство (о - 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и - у, п - т, л - м, х- ж, ш - т, в- дм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Клас</w:t>
              <w:softHyphen/>
              <w:t xml:space="preserve">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</w:t>
              <w:softHyphen/>
              <w:t xml:space="preserve">соба обозначения звука [и']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функцию буквы 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 как определенную по</w:t>
              <w:softHyphen/>
              <w:t xml:space="preserve">следовательность бук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алфави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ный порядок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78" w:hanging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Функции букв е, ё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</w:rPr>
              <w:t>ю, 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Функции букв 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>ё, ю, я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206" w:hanging="5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18"/>
              </w:rPr>
              <w:t>Буквы, обозначаю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щие согласн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9"/>
                <w:sz w:val="18"/>
              </w:rPr>
              <w:t>зву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Буквы, обозначающ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гласные звуки. Одна бук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для обозначения парных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твердости-мягкости сог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ных звуков. Разные способ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бозначения буквами звука [и']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18"/>
              </w:rPr>
              <w:t>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как показатель мя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кости предшествующего со</w:t>
              <w:softHyphen/>
              <w:t>гласного звука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18"/>
              </w:rPr>
              <w:t>Русский алфави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Названия букв русского а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фавита. 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ность букв в русском алфа</w:t>
              <w:softHyphen/>
              <w:t xml:space="preserve">вите. Алфавитный порядо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>слов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Восприятие художественного произведения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87" w:firstLine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Первоначальное знакомство с лите</w:t>
              <w:softHyphen/>
              <w:t>ратурными жанра</w:t>
              <w:softHyphen/>
              <w:t>ми. Малые фольк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лорные фор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firstLine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Восприятие художественно</w:t>
              <w:softHyphen/>
              <w:t xml:space="preserve">го произведения, читаем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взрослым или хорошо чи</w:t>
              <w:softHyphen/>
              <w:t xml:space="preserve">тающим одноклассником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Смысл воспринимаемого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лух литературного произ</w:t>
              <w:softHyphen/>
              <w:t>ведения. Знакомство с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тературными жанрами: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хотворения, рассказы, сказ</w:t>
              <w:softHyphen/>
              <w:t xml:space="preserve">ки (народные и авторские). Знакомство с мал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фольклорными формам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загадки, пословицы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на слух литературн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смысл текста при его прос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 xml:space="preserve">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тихотворения, рассказы, сказки.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</w:rPr>
              <w:t xml:space="preserve">Чтение 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Слоговое чтени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Чтение слов, слово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сочетаний, предло</w:t>
              <w:softHyphen/>
              <w:t>жений и коротких текстов. Осознан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ность и выразитель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ность чтения не</w:t>
              <w:softHyphen/>
              <w:t>больших текстов и стихотвор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Способ чтения прямого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га: ориентация на букву, обозначающую глас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звук. Воспроизведение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ковой формы слова по его буквенной записи (чтение). Отработка техники чтения: плавное слоговое чтение и чтение целыми словами со скоростью, соответствую</w:t>
              <w:softHyphen/>
              <w:t>щей индивидуальному тем</w:t>
              <w:softHyphen/>
              <w:t>пу ребенка. Работа над осознанностью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способ чтения прямых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лова, получающиеся при измене</w:t>
              <w:softHyphen/>
              <w:t xml:space="preserve">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звуковую форму слова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Устанавливать соотве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очитан</w:t>
              <w:softHyphen/>
              <w:t xml:space="preserve">ных слов с картинками, на которых изображены соответствующие предме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мысл прочитанного. Орфоэпи</w:t>
              <w:softHyphen/>
              <w:t>ческое чтение. Орфографическое чтение слов, предложений, коротких текстов. Чтение с интонациями и паузами в соответ</w:t>
              <w:softHyphen/>
              <w:t>ствии со знаками препинания. Два вида чтения - орфографическое и ор</w:t>
              <w:softHyphen/>
              <w:t>фоэпическое. Орфоэпическое чтение как воспроизведение звуковой формы слова по его буквенной записи с учетом орфоэпиче</w:t>
              <w:softHyphen/>
              <w:t xml:space="preserve">ских правил при переходе к чтению целыми словами. Орфографическое чтение (проговаривание) как средство самоконтроля при письме под диктовку и при списы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на вопросы по содержанию про</w:t>
              <w:softHyphen/>
              <w:t>чит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одержащуюся в тексте инфор</w:t>
              <w:softHyphen/>
              <w:t>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очитанный текст с однокласс</w:t>
              <w:softHyphen/>
              <w:t>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вое мнение при обсуж</w:t>
              <w:softHyphen/>
              <w:t xml:space="preserve">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информацию, пред</w:t>
              <w:softHyphen/>
              <w:t xml:space="preserve">ставленную в тексте в 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информацию, пред</w:t>
              <w:softHyphen/>
              <w:t xml:space="preserve">ставленную в тексте в не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два вида чтения - орфографи</w:t>
              <w:softHyphen/>
              <w:t xml:space="preserve">ческое и орфоэпическое - по цел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рфоэпическим чтением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</w:rPr>
              <w:t xml:space="preserve">Развитие речи 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Рассказы повество</w:t>
              <w:softHyphen/>
              <w:t>вательного и описа</w:t>
              <w:softHyphen/>
              <w:t>тельного характе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Рассказы по серии сюжет</w:t>
              <w:softHyphen/>
              <w:t>ных картинок. Связный рас</w:t>
              <w:softHyphen/>
              <w:t>сказ на основе прочитанных слов. Учебный диалог: «присвоение» (отнесение к себе)вопроса, заданного всему классу; осознание смысла вопроса; умение задавать вопрос в целях получения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Культура речи: соблюдение норм русского литературно</w:t>
              <w:softHyphen/>
              <w:t>го языка. Небольшие рас</w:t>
              <w:softHyphen/>
              <w:t>сказы описательного и по</w:t>
              <w:softHyphen/>
              <w:t>вествовательного характера на материале чувственного опыта, игр, занятий, наблю</w:t>
              <w:softHyphen/>
              <w:t>дений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текст по серии сюжетных ка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ин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содержание текста с опор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а вопросы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рассказ по сюжетной картинк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в учебном диалоге, 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процесс и результат решения коммуника</w:t>
              <w:softHyphen/>
              <w:t>тивной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18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 xml:space="preserve">недостаточность информаци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sz w:val="18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18"/>
                <w:lang w:eastAsia="ru-RU"/>
              </w:rPr>
              <w:t xml:space="preserve">учителю и одноклассникам вопрос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Включ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групповую работ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в обсуждении проблем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вопросов, высказывать собственное м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 аргументиро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Формулировать и 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соб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ое мн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случаи из собственной жизни, свои наблюдения и пережива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небольшие описательные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сказ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небольшие повествов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ые расска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7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7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18"/>
              </w:rPr>
              <w:t xml:space="preserve">Литературное чт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аздел программ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ограммное содержание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Характеристика деятельности детей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Виды речевой и читатель</w:t>
              <w:softHyphen/>
              <w:t>ской деятель</w:t>
              <w:softHyphen/>
              <w:t>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>Аудирование (слуш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</w:rPr>
              <w:t>писатель, автор произведе</w:t>
              <w:softHyphen/>
              <w:t>ния, заглавие, жанр, тема, герой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на слух сказку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каз, стихотворе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а слух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разных жанров (стихотворение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каз, сказк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произведения по теме,</w:t>
              <w:br/>
              <w:t>жанру, ав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изученные произведе</w:t>
              <w:softHyphen/>
              <w:t>ния по теме и жанру, жанру и автор</w:t>
              <w:softHyphen/>
              <w:t>ской принадлежности, по теме и 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18"/>
                <w:lang w:eastAsia="ru-RU"/>
              </w:rPr>
              <w:t>обложку (указывать фа</w:t>
              <w:softHyphen/>
              <w:t>милию автора, заглавие, жанр и тему)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модели обложек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>Чтение вслух и молча (про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8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</w:rPr>
              <w:t>вслух- слогов и целых слов в</w:t>
              <w:br/>
              <w:t>соответствии с индивидуальными возможностями; переход от слогового к</w:t>
              <w:br/>
              <w:t>плавному осмысленному чтению целы</w:t>
              <w:softHyphen/>
              <w:br/>
              <w:t>ми словами. Знакомство с нормами чте</w:t>
              <w:softHyphen/>
              <w:br/>
              <w:t>ния (что - [што], чтобы — [штобы], -ого —</w:t>
              <w:br/>
              <w:t>о[ва]). Интонация конца предложения</w:t>
              <w:br/>
              <w:t>(точка, вопросительный и восклицательный знаки), интонация перечисле</w:t>
              <w:softHyphen/>
              <w:t xml:space="preserve">ния (по образцу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8"/>
              </w:rPr>
              <w:t>Чтение про себя</w:t>
              <w:br/>
              <w:t xml:space="preserve">(молча)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</w:rPr>
              <w:t>отрывков и небольших произве</w:t>
              <w:softHyphen/>
              <w:t>дений. Виды чтения: ознакомительное,</w:t>
              <w:br/>
              <w:t>изучающее, просмотровое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u w:val="single"/>
              </w:rPr>
              <w:t>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Читать вслу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по слогам и цел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словами (правильно, с выдел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ударного сло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ыразительно скороговор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загадки, потешки, сказки и рассказ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по образцу (выразительное 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учител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 ролям небольшие сказ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рассказы, шу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умение читать про себ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(молча)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Работа с текс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Текст и набор предложений. Выде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абзаца, смысловых частей под рук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ством учителя. Структура текста: а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зац, начало и концовка текста. Чтен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выделение особенностей сказок, рас</w:t>
              <w:softHyphen/>
              <w:t xml:space="preserve">сказов, стихотворений. Определение темы произведения. Деление текста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>текст произведения, фам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лия автора, заглавие, абзац, ча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текста, тема (о чем произведение?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>жанр (что это?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336" w:hanging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ллюстрации к тексту произвед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рассматривание и отбор отрывка или слов, соответствующих иллюстрации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екст от набора предло</w:t>
              <w:softHyphen/>
              <w:t>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абзацы и части тек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текст с точки з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ия структуры: абзацы, наличие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лога в текс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ем и 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пересказывать подробно и сжато по готовому план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иллюстрации с эпизо</w:t>
              <w:softHyphen/>
              <w:t xml:space="preserve">дами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оответствие заглавия содержанию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ступки героев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дений с нравственно-этической точ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свое суждение о героях и их поступ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«Вычитыват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из текста авторскую точку зр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во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Перечит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формацию о предметах, явления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книгу: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у (фамилию автора и заглавие), рассматривать иллюстрацию на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лож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жанр и тему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модели обложек книг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и по жанру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еме, авторской принадлежности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right="461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 xml:space="preserve">Говорение (культура речев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18"/>
                <w:lang w:eastAsia="ru-RU"/>
              </w:rPr>
              <w:t>общ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(понятие, поиск диалога в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те, выразительное чтение диалога, инсценирование и чтение по ролям 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логов и полилогов героев произ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ий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Моно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(понятие, поиск монолога в тексте, построение монолога (выска</w:t>
              <w:softHyphen/>
              <w:t>зывания) о произведении ил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u w:val="single"/>
                <w:lang w:eastAsia="ru-RU"/>
              </w:rPr>
              <w:t>поступках)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ексте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диалоги герое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Инсцен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 читать по рол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произведения с диалогической речь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высказывание: (от</w:t>
              <w:softHyphen/>
              <w:t>вет) на вопрос о произведении и его содержании, о героях и их поступках (1-3 предложе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Работа с текстом научно- популярн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8"/>
                <w:lang w:eastAsia="ru-RU"/>
              </w:rPr>
              <w:t>го произве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Знакомство (практическое) с науч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опулярным произведением: налич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тексте фактической информ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предмете или явлении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>художественные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едения с научно-популяр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18"/>
                <w:lang w:eastAsia="ru-RU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Знакомство с книгой и ее аппаратом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бложка, страницы обложки, иллюст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ция, название книги (фамилия автор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заголовок), тема и жанр книги (если 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ковые обозначены). Выбор книг по а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орской принадлежности, жанру, теме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 xml:space="preserve">произведения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18"/>
                <w:lang w:eastAsia="ru-RU"/>
              </w:rPr>
              <w:t xml:space="preserve">жанру, теме, авторской принадлеж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жанры и темы книг (ес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таковые обозначены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книги по тема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жанр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роизведение как пример письмен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речи. Практическое знакомство с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том-повествованием, текстом-описанием, текстом-рассуждением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 xml:space="preserve">небольшие рассказы и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истории о героях изученных 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дений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Круг чт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Малые жанры фольклора. Народ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сказки. Произведения писателей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классиков Х1Х-ХХ вв.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отечественных детских писате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века и современных детских писателе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Виды детских книг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художествен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научно-популяр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Основные жанры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стихотворение, рассказ, сказ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Темы чт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о Родине, природе, детях, ж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отных; юмористические произ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свое отношение к лите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урному произведению (что нравится?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почему?) и обосновы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в произведении описание героев, предметов или явл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  <w:t>Литерату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  <w:lang w:eastAsia="ru-RU"/>
              </w:rPr>
              <w:t xml:space="preserve">ведческая пропедевти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  <w:t>(практиче</w:t>
              <w:softHyphen/>
              <w:t>ское осво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6"/>
                <w:sz w:val="18"/>
                <w:lang w:eastAsia="ru-RU"/>
              </w:rPr>
              <w:t>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>произведение, жанр, тема, сказка (народная и литературная)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>рассказ, стихотворение, пословица, скороговорка, песня, песенка-закличка, загадка, потешка, комикс, литерату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>ный герой, фамилия автора, заголовок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u w:val="single"/>
              </w:rPr>
              <w:t>абзац, диалог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литературоведческие по</w:t>
              <w:softHyphen/>
              <w:t xml:space="preserve">нятия: жанр, тема, произведение, текст, заглавие, фамилия автора. Кратк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жанры (сказка, рассказ, стихотворение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в речи литературов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ческие поня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18"/>
                <w:lang w:eastAsia="ru-RU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18"/>
                <w:lang w:eastAsia="ru-RU"/>
              </w:rPr>
              <w:t xml:space="preserve">деятельнос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18"/>
                <w:lang w:eastAsia="ru-RU"/>
              </w:rPr>
              <w:t>учащихся (на основе лите</w:t>
              <w:softHyphen/>
              <w:t xml:space="preserve">ратурны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18"/>
                <w:lang w:eastAsia="ru-RU"/>
              </w:rPr>
              <w:t>произвед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8"/>
                <w:sz w:val="18"/>
                <w:lang w:eastAsia="ru-RU"/>
              </w:rPr>
              <w:t>н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Чтение по ролям и инсценирование. Выбор роли и выразительное чт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произведения с передачей особенно</w:t>
              <w:softHyphen/>
              <w:t xml:space="preserve">стей героя (речь, тон, мимика, жесты)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«Живые картины» к отдельным эпи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ам произведения (устное словесное рисование отдельных картин из изучен</w:t>
              <w:softHyphen/>
              <w:t xml:space="preserve">ного произведения). Пересказ от лиц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дного из героев произведения. Рассу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дений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рол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читать выраз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роль выбранного героя (голос, мим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жест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«живые картины» к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изучаемым произведения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содержание опис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ия картин к произведению или от</w:t>
              <w:softHyphen/>
              <w:t xml:space="preserve">дельным эпизода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текст произве</w:t>
              <w:softHyphen/>
              <w:t>дения: пересказ от лица одного из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роев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свою точку зрения о героях изученного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ебольшие истории о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роях или с героями изученных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lang w:eastAsia="ru-RU"/>
              </w:rPr>
              <w:t>ве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4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3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18"/>
              </w:rPr>
              <w:t>Чтение: раб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та с инфор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8"/>
                <w:sz w:val="18"/>
              </w:rPr>
              <w:t>маци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Представление об информации и с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информации. Сбор информации о книг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 опорой на внешние показатели и ил</w:t>
              <w:softHyphen/>
              <w:t xml:space="preserve">люстративный материал. Таблиц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схема. Чтение данных в таблице, за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ение несложных таблиц информаци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 произведении и 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произведение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у по информации, представлен</w:t>
              <w:softHyphen/>
              <w:t xml:space="preserve">ной в форме таблиц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необходимую информац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о предметах или явлениях в учебной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аучно-популярной и справо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>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6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Запол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аблицы, схемы и дел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вывод, переводя табличную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мацию в текстовую форму (суждение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аргументация, вывод).</w:t>
            </w:r>
          </w:p>
        </w:tc>
      </w:tr>
    </w:tbl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 xml:space="preserve">Интернет-ресурс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2. Презентации уроков «Начальная школа». – Режим доступа : http://nachalka.info/about/193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3. Учебные материалы и словари на сайте «Кирилл и Мефодий». – Режим доступа : www.km.ru/education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4. Я иду на урок начальной школы (материалы к уроку). – Режим доступа :www. festival.1september.ru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5. Я иду на урок начальной школы (материалы к уроку). – Режим доступа : www.urok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бные стол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ка большая универсальная (с возможностью магнитного креп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льтимедийный проект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мпьюте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</w:rPr>
        <w:t>Дидактические материал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предметные картин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портреты писа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иллюстрации к произведен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книги детских писател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Календарно – тематическое планирование по   «Литературному чтению»    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485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09"/>
        <w:gridCol w:w="1726"/>
        <w:gridCol w:w="1134"/>
        <w:gridCol w:w="709"/>
        <w:gridCol w:w="3346"/>
        <w:gridCol w:w="56"/>
        <w:gridCol w:w="4394"/>
      </w:tblGrid>
      <w:tr>
        <w:trPr>
          <w:trHeight w:val="41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Название раздел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часо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Добуквар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3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Дат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ланируемые 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а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едметные результ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едложение как объект из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.  Инструктаж по технике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Введение понятия «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 с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iCs/>
                <w:szCs w:val="22"/>
              </w:rPr>
              <w:t>03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Выделя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предложение и слово из речевого потока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>Моделирует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 состав предложения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з речевого потока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границы предло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обознач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аждое предложение полоск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мысливание процесса общения как способа получения и передачи информации; последовательное и логичное рассказывание о событии, явлении, составление рассказов по сюжетным картинкам о первом дне в школе с обозначением каждого предложения длинной полоской; формулирование ответов на вопросы, пересказывание небольших литературных произведений, составление рассказов по плану, из личного опыта, описание предмета, по сюжетной картинке, набору картин с фабульным развитием действия; различение основных литературных жанро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 о значении понятий «общение», «знакомство», «школа», «учение»,употреблении вежливых слов в речи, необходимости учебной деятельности, подтверждение рассуждений собственными аргументами и другим авторитетным мнение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принимать и сохранять учебную задачу, адекватно воспринимать оценку учителя,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направленные на учёт позиции собеседника (вслух говорит один, а другие внимательно слушают)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2.Составление рассказа по сюжетной кар</w:t>
              <w:softHyphen/>
              <w:t>тинке. Отработка понятия «предлож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 с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Style w:val="FontStyle173"/>
                <w:rFonts w:eastAsia="Times New Roman" w:cs="Times New Roman" w:ascii="Times New Roman" w:hAnsi="Times New Roman"/>
                <w:i/>
                <w:iCs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5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рассказ с опорой на картинк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обозначает каждое предложение полоско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став предложения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дидактической игр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предложении слов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изменя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рядок слов в предложе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ов по сюжетным картинкам с обозначением каждого предложения длинной полоской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ыявление сходства и различия в объектах; построение рассуждений о значении понятия «предложение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3.Развитие восприятия художественного произведения. С.Дрожжин «Прив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Урок слуш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тихи о Родине Л.Г.Дол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6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луш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Работ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Отвеч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на во</w:t>
              <w:softHyphen/>
              <w:t>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 с заданным словом с последующим распространением предложений.</w:t>
            </w:r>
          </w:p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2"/>
              </w:rPr>
              <w:t xml:space="preserve">Корректиру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редложения, содержащие смысловые и грамматические оши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писывают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лово как объект из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  <w:lang w:eastAsia="en-US"/>
              </w:rPr>
              <w:t xml:space="preserve"> Введение понятия «слово». </w:t>
            </w: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Рассказ по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сюжетной 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картин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8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7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как объект изучения, материал для анализ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составление рассказа по сюжетной картинке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сходства и различия в объектах; установление пространственных отношений между объектами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за, перед, между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и т. д.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5.Интонационное выделение первого звука в словах.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bCs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12-13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0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есто заданного звука в слове (начало, середина, конец слов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воспроизводство по памяти информации, необходимой для решения учебной задачи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принимать и сохранять учебную задачу; Определение примерной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. Пересказ содержания прочитанного по вопросам учителя. Понятия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авторское произведение о Родине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keepLines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2"/>
                <w:lang w:eastAsia="en-US"/>
              </w:rPr>
              <w:t>6.Интонационное выделение первого звука в словах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  <w:lang w:eastAsia="en-US"/>
              </w:rPr>
              <w:t>Учебник с.14-1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 xml:space="preserve">7.Стартовая </w:t>
            </w:r>
            <w:r>
              <w:rPr>
                <w:rFonts w:cs="Times New Roman" w:ascii="Times New Roman" w:hAnsi="Times New Roman"/>
                <w:bCs/>
                <w:i/>
                <w:iCs/>
                <w:spacing w:val="-6"/>
                <w:sz w:val="18"/>
              </w:rPr>
              <w:t>диагнос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Развитие восприятия художественного произведения. Е. Серова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последнему зву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есто заданного звука в слове (начало, середина, конец слов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8.Звуковой анализ слова  «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м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различающиеся одним или нескольким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Звуковой анализ слов «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сыр, нос». Рассказ по сюжетным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Учебник с.2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ервому зву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знакомление со схемами звукового состава слов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кация предметов по определе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К 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вуковой анализ слов «лук», «лес». Сравнение этих слов по звуковой стру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25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е: обозначает каждое слово предложения полоск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между предметом и обозначающим его слов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начени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знакомление со схемами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кация предметов по определё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tabs>
                <w:tab w:val="clear" w:pos="708"/>
                <w:tab w:val="left" w:pos="114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1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Д. Павлычко «Где всего прекрасней на земл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(находит) задуманное слово по его лексическому знач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чание и значени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южетным картинка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равнение звуковых схем слов; подбор слов к заданным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5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2.Введение поня</w:t>
              <w:softHyphen/>
              <w:t>тия «гласн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Обозначение гласных звуков на схеме фиш</w:t>
              <w:softHyphen/>
              <w:t>кам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25-2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й зв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3.Введение поня</w:t>
              <w:softHyphen/>
              <w:t>тий «согласный звук», «твёрдый согласный звук», «мягкий соглас</w:t>
              <w:softHyphen/>
              <w:t>н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 28-29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</w:rPr>
              <w:t>Букварный период 5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4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звук: называет его призна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14 Знакомство с буквой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А (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14.Урок изучения нов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>26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звуки по заданному основанию (твердые и мягкие согласные звуки; гласные / согласные и т.д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верхняя (средняя, нижняя) строка», «левый (правый) столбец»(рисунки в учебнике)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М. Гали « Земные крас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я буквы 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Знакомство с буквой «Я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09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Выполняют звуковой анализ слов , осуществляют выбор слов со звуком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</w:rPr>
              <w:t xml:space="preserve"> в начале, середине, конце слова, моделировать звуковой состав слова (отражать в модели качественные характеристики звуков, используя фишки разного цв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17.Буква </w:t>
            </w:r>
            <w:r>
              <w:rPr>
                <w:rStyle w:val="FontStyle173"/>
                <w:rFonts w:cs="Times New Roman" w:ascii="Times New Roman" w:hAnsi="Times New Roman"/>
                <w:bCs/>
                <w:i/>
                <w:iCs/>
                <w:szCs w:val="22"/>
              </w:rPr>
              <w:t>я</w:t>
            </w: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 в начале слова (обозначение звуков [й'] и [а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01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й . безудар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8.Знакомство с буквой</w:t>
            </w: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Cs w:val="22"/>
              </w:rPr>
              <w:t>О (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Cs w:val="22"/>
              </w:rPr>
              <w:t>Учебник 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03.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учаи из собственной жизни, свои наблюдения и пережив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5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9Знакомство с буквой .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Ё (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 буквами, выбирая букву гласного звука в зависимости от твердости или мягкости предшествующего согласного. Соотносит 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0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В.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«Родни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И БУКВЫ 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1.Буква «ё» в начале слова (обозначение звуков   «й»    и « 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40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8"/>
              </w:rPr>
              <w:t>букву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Ё, ё</w:t>
            </w:r>
            <w:r>
              <w:rPr>
                <w:rFonts w:cs="Times New Roman" w:ascii="Times New Roman" w:hAnsi="Times New Roman"/>
                <w:sz w:val="18"/>
              </w:rPr>
              <w:t>; различают  звуки и буквы, выполнять звуковой анализ слов «клён», «пёс», «утёнок», «ёжик», «ёлка», «ёл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й . безудар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2.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 (у).</w:t>
            </w:r>
          </w:p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чебник с.42-43</w:t>
            </w:r>
          </w:p>
          <w:p>
            <w:pPr>
              <w:pStyle w:val="Normal"/>
              <w:spacing w:lineRule="auto" w:line="240" w:before="0" w:after="0"/>
              <w:rPr>
                <w:rStyle w:val="FontStyle174"/>
                <w:rFonts w:ascii="Times New Roman" w:hAnsi="Times New Roman" w:cs="Times New Roman"/>
                <w:b w:val="false"/>
                <w:b w:val="false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0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 БУКВЫ 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3.Знакомство с буквой </w:t>
            </w:r>
            <w:r>
              <w:rPr>
                <w:rStyle w:val="FontStyle165"/>
                <w:rFonts w:cs="Times New Roman" w:ascii="Times New Roman" w:hAnsi="Times New Roman"/>
                <w:bCs/>
                <w:szCs w:val="22"/>
              </w:rPr>
              <w:t>Ю</w:t>
            </w: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(ю).</w:t>
            </w:r>
          </w:p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чебник с.44 – 45</w:t>
            </w:r>
          </w:p>
          <w:p>
            <w:pPr>
              <w:pStyle w:val="Style36"/>
              <w:widowControl/>
              <w:spacing w:lineRule="auto" w:line="240"/>
              <w:rPr>
                <w:rStyle w:val="FontStyle174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Анализирует п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4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4.Буква </w:t>
            </w:r>
            <w:r>
              <w:rPr>
                <w:rStyle w:val="FontStyle174"/>
                <w:rFonts w:cs="Times New Roman" w:ascii="Times New Roman" w:hAnsi="Times New Roman"/>
                <w:szCs w:val="22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в нача</w:t>
              <w:softHyphen/>
              <w:t>ле слова (обо</w:t>
              <w:softHyphen/>
              <w:t>значение зву</w:t>
              <w:softHyphen/>
              <w:t>ков [й'] и [у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менять таблицы, схемы, модели для получения информ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сказывать предположения, обсуждать проблемные вопрос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о сверстниками, оформлять диалогическое высказывание в соответствии с требованиями речевого этикет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А.Барто « В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ги с изменением буквы гласн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Знакомство с буквой «Э,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 БУКВЫ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7.Знакомство с буквой </w:t>
            </w:r>
            <w:r>
              <w:rPr>
                <w:rStyle w:val="FontStyle174"/>
                <w:rFonts w:cs="Times New Roman" w:ascii="Times New Roman" w:hAnsi="Times New Roman"/>
                <w:szCs w:val="22"/>
              </w:rPr>
              <w:t>Е</w:t>
            </w:r>
            <w:r>
              <w:rPr>
                <w:rStyle w:val="FontStyle138"/>
                <w:rFonts w:cs="Times New Roman" w:ascii="Times New Roman" w:hAnsi="Times New Roman"/>
                <w:bCs/>
                <w:sz w:val="18"/>
                <w:szCs w:val="22"/>
              </w:rPr>
              <w:t>(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Style w:val="FontStyle138"/>
                <w:rFonts w:cs="Times New Roman" w:ascii="Times New Roman" w:hAnsi="Times New Roman"/>
                <w:bCs/>
                <w:i w:val="false"/>
                <w:sz w:val="18"/>
                <w:szCs w:val="22"/>
              </w:rPr>
              <w:t>Учебник с.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8.Буква </w:t>
            </w:r>
            <w:r>
              <w:rPr>
                <w:rStyle w:val="FontStyle138"/>
                <w:rFonts w:cs="Times New Roman" w:ascii="Times New Roman" w:hAnsi="Times New Roman"/>
                <w:bCs/>
                <w:sz w:val="18"/>
                <w:szCs w:val="22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в начале слова (обо</w:t>
              <w:softHyphen/>
              <w:t>значение зву</w:t>
              <w:softHyphen/>
              <w:t>ков [й'] и [э]).</w:t>
            </w:r>
          </w:p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>Учебник с. 52-53</w:t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дарные и безударные гласные зву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отнесение звуковых моделей со словами-названиями картинок, схем с гласными буквами со словами; построение звуковых цепочек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10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9.Знакомство с буквой </w:t>
            </w:r>
            <w:r>
              <w:rPr>
                <w:rStyle w:val="FontStyle175"/>
                <w:rFonts w:cs="Times New Roman" w:ascii="Times New Roman" w:hAnsi="Times New Roman"/>
                <w:b w:val="false"/>
                <w:szCs w:val="22"/>
              </w:rPr>
              <w:t>ы.</w:t>
            </w:r>
          </w:p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175"/>
                <w:rFonts w:cs="Times New Roman" w:ascii="Times New Roman" w:hAnsi="Times New Roman"/>
                <w:b w:val="false"/>
                <w:szCs w:val="22"/>
              </w:rPr>
              <w:t>Учебник с.54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30.Развитие восприятия художественного произведения. В. Пантелеев  </w:t>
            </w:r>
          </w:p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Буква «ы"».</w:t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6"/>
                <w:sz w:val="18"/>
                <w:szCs w:val="22"/>
              </w:rPr>
              <w:t xml:space="preserve">Знакомство с буквой </w:t>
            </w:r>
            <w:r>
              <w:rPr>
                <w:rStyle w:val="FontStyle14"/>
                <w:b w:val="false"/>
                <w:sz w:val="18"/>
                <w:szCs w:val="22"/>
              </w:rPr>
              <w:t>И (и).</w:t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4"/>
                <w:b w:val="false"/>
                <w:sz w:val="18"/>
                <w:szCs w:val="22"/>
              </w:rPr>
              <w:t>Учебник с. 56-57</w:t>
            </w:r>
          </w:p>
          <w:p>
            <w:pPr>
              <w:pStyle w:val="Style92"/>
              <w:widowControl/>
              <w:ind w:hanging="5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2"/>
              </w:rPr>
              <w:t>Комбинированный урок.</w:t>
            </w:r>
          </w:p>
          <w:p>
            <w:pPr>
              <w:pStyle w:val="Style92"/>
              <w:widowControl/>
              <w:ind w:hanging="5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4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получающиеся при изменении гласн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овую форму слова по его буквенной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озиционный способ обозначения звуков бук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ы показатели твёрдости и мягкости согласных зву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6"/>
                <w:sz w:val="18"/>
                <w:szCs w:val="22"/>
              </w:rPr>
              <w:t xml:space="preserve">31.Повторение правил </w:t>
            </w:r>
            <w:r>
              <w:rPr>
                <w:rStyle w:val="FontStyle16"/>
                <w:spacing w:val="-4"/>
                <w:sz w:val="18"/>
                <w:szCs w:val="22"/>
              </w:rPr>
              <w:t>обозна</w:t>
              <w:softHyphen/>
              <w:t>чения буквами гласных звуков после твёрдых и мягких согласных звуков.</w:t>
            </w:r>
          </w:p>
          <w:p>
            <w:pPr>
              <w:pStyle w:val="Style92"/>
              <w:widowControl/>
              <w:rPr/>
            </w:pPr>
            <w:r>
              <w:rPr>
                <w:rStyle w:val="FontStyle16"/>
                <w:spacing w:val="-4"/>
                <w:sz w:val="18"/>
                <w:szCs w:val="22"/>
              </w:rPr>
              <w:t>Учебник с.58-59</w:t>
            </w:r>
          </w:p>
          <w:p>
            <w:pPr>
              <w:pStyle w:val="Style92"/>
              <w:widowControl/>
              <w:rPr>
                <w:rStyle w:val="FontStyle16"/>
                <w:spacing w:val="-4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sz w:val="18"/>
              </w:rPr>
              <w:t>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звук: называет его признак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еобразование слов путём замены буквы; классификация предметов по заданному признаку; сопоставление первых звуков в слов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Чтение слов, образующихся при изменении буквы, обозначающей гласный звук</w:t>
            </w:r>
          </w:p>
          <w:p>
            <w:pPr>
              <w:pStyle w:val="Style92"/>
              <w:widowControl/>
              <w:rPr>
                <w:rStyle w:val="FontStyle16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1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ое слово с соответствующей ему моделью, выбирая ее из ряда предложе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24"/>
              <w:rPr/>
            </w:pPr>
            <w:r>
              <w:rPr>
                <w:rStyle w:val="FontStyle16"/>
                <w:sz w:val="18"/>
                <w:szCs w:val="22"/>
              </w:rPr>
              <w:t xml:space="preserve">33.Знакомство с буквой </w:t>
            </w:r>
            <w:r>
              <w:rPr>
                <w:rStyle w:val="FontStyle14"/>
                <w:b w:val="false"/>
                <w:sz w:val="18"/>
                <w:szCs w:val="22"/>
              </w:rPr>
              <w:t>М (м).</w:t>
            </w:r>
          </w:p>
          <w:p>
            <w:pPr>
              <w:pStyle w:val="Style92"/>
              <w:widowControl/>
              <w:ind w:hanging="24"/>
              <w:rPr/>
            </w:pPr>
            <w:r>
              <w:rPr>
                <w:rStyle w:val="FontStyle14"/>
                <w:b w:val="false"/>
                <w:sz w:val="18"/>
                <w:szCs w:val="22"/>
              </w:rPr>
              <w:t>Учебник с.62-63</w:t>
            </w:r>
          </w:p>
          <w:p>
            <w:pPr>
              <w:pStyle w:val="Style92"/>
              <w:widowControl/>
              <w:ind w:hanging="24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92"/>
              <w:widowControl/>
              <w:ind w:hanging="24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с интонационным выделением заданного звука без опоры на образец его произнесения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Я.Аким «Мой верный чиж»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8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Слуша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литературное произведение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 Работает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Отвеча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на вопросы по содержанию прослушанного произве</w:t>
              <w:softHyphen/>
              <w:t>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Твёрдые и мягкие. Звонкие и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5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Н (н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4-65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iCs/>
                <w:szCs w:val="22"/>
              </w:rPr>
              <w:t>09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color w:val="000000"/>
                <w:sz w:val="18"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21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singl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Р (р).</w:t>
            </w:r>
          </w:p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6-68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составление предложений к иллюстр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7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Л (л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9-70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заданному зв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Й.(й).</w:t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71-73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ичину допущенной оши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улирование ответов на вопросы;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слог», «ударение», «ударный слог»; классификация объектов (растения, насекомы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о сверстни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  <w:rFonts w:cs="Times New Roman"/>
                <w:szCs w:val="22"/>
              </w:rPr>
              <w:t>39. Развитие восприятия художественного произведения Е. Ильина « Шум и шумок».</w:t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  <w:rFonts w:cs="Times New Roman"/>
                <w:i/>
                <w:iCs/>
                <w:szCs w:val="22"/>
              </w:rPr>
              <w:t>Урок слушания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6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>40.Введение понятия « слог»</w:t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>С. 7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общеучебные выполнение звукового анализа слов, структурирование знаний; логические: построение рассуждений о значении понятия слог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: принимать и сохранять учебную задачу,  планировать свои действ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: уметь взаимодействовать со сверстниками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 согласны, звонкие и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1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Г (г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77-80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1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знакомление, осмысление прочитанного произведения,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сравнение слов по твёрдости-мягкости, звонкости-глухости и первых звуков в именах дет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2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К (к).</w:t>
            </w:r>
          </w:p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81-83</w:t>
            </w:r>
          </w:p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43.Сопоставление звуков [г] и [к] по звонкости-глухости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Учебник с.84-87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3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4. Развитие восприятия художественного произведения   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Е. Благинина 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« Тюлюлюй»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6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 согласны, звонкие и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5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3 (з).</w:t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1"/>
                <w:b w:val="false"/>
                <w:i w:val="false"/>
                <w:sz w:val="18"/>
                <w:szCs w:val="22"/>
              </w:rPr>
              <w:t>Учебник с.88-90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С (с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91-93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рассказ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– расшифровывание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sz w:val="18"/>
                <w:szCs w:val="22"/>
                <w:lang w:eastAsia="en-US"/>
              </w:rPr>
              <w:t>47.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С (с).</w:t>
            </w:r>
            <w:r>
              <w:rPr>
                <w:sz w:val="18"/>
                <w:szCs w:val="22"/>
                <w:lang w:eastAsia="en-US"/>
              </w:rPr>
              <w:t>Сопоставление звуков [з] и [с] по глухости- звонкости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Учебник с.94-97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разгадывание «зашифрованных» с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Д (д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98-10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3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. Сутеев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«Дядя Миша»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Style w:val="FontStyle23"/>
                <w:rFonts w:cs="Times New Roman"/>
                <w:b/>
                <w:iCs/>
                <w:szCs w:val="22"/>
              </w:rPr>
              <w:t xml:space="preserve">РК: </w:t>
            </w:r>
            <w:r>
              <w:rPr>
                <w:rStyle w:val="FontStyle23"/>
                <w:rFonts w:cs="Times New Roman"/>
                <w:iCs/>
                <w:szCs w:val="22"/>
              </w:rPr>
              <w:t>С.В.Мальцев</w:t>
            </w:r>
            <w:r>
              <w:rPr>
                <w:color w:val="000000"/>
                <w:sz w:val="27"/>
                <w:szCs w:val="27"/>
              </w:rPr>
              <w:t xml:space="preserve"> «</w:t>
            </w:r>
            <w:r>
              <w:rPr>
                <w:color w:val="000000"/>
                <w:sz w:val="18"/>
                <w:szCs w:val="18"/>
              </w:rPr>
              <w:t>Как в лес пришла зи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,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осуществление классификации слов; рассуждения о значении понятий «корт», «атлас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50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Т (т).</w:t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rFonts w:cs="Times New Roman"/>
                <w:szCs w:val="22"/>
              </w:rPr>
              <w:t>Сопоставление звуков [д] и [т] по звонкости-глухости.</w:t>
            </w:r>
            <w:r>
              <w:rPr>
                <w:spacing w:val="-6"/>
                <w:sz w:val="18"/>
                <w:szCs w:val="22"/>
              </w:rPr>
              <w:t>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bCs/>
                <w:i/>
                <w:i/>
                <w:iCs/>
                <w:spacing w:val="-6"/>
                <w:sz w:val="18"/>
                <w:szCs w:val="22"/>
              </w:rPr>
            </w:pPr>
            <w:r>
              <w:rPr>
                <w:bCs/>
                <w:i/>
                <w:iCs/>
                <w:spacing w:val="-6"/>
                <w:sz w:val="18"/>
                <w:szCs w:val="22"/>
              </w:rPr>
              <w:t>Учебник с.102-107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-6"/>
                <w:sz w:val="18"/>
                <w:szCs w:val="22"/>
              </w:rPr>
            </w:pPr>
            <w:r>
              <w:rPr>
                <w:bCs/>
                <w:i/>
                <w:iCs/>
                <w:spacing w:val="-6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6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равнение слов; составление слова по выделенным звук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1.Знакомство с буквой </w:t>
            </w:r>
            <w:r>
              <w:rPr>
                <w:rStyle w:val="FontStyle21"/>
                <w:sz w:val="18"/>
                <w:szCs w:val="22"/>
              </w:rPr>
              <w:t>Б (б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 Русская народная сказка «Кот, петух и 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Учебник с.109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Устанавливает к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2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П (п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13-115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0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: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П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+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3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В</w:t>
            </w:r>
            <w:r>
              <w:rPr>
                <w:rStyle w:val="FontStyle35"/>
                <w:b w:val="false"/>
                <w:sz w:val="18"/>
                <w:szCs w:val="22"/>
              </w:rPr>
              <w:t>(в).</w:t>
            </w:r>
          </w:p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35"/>
                <w:b w:val="false"/>
                <w:sz w:val="18"/>
                <w:szCs w:val="22"/>
              </w:rPr>
              <w:t>Учебник с.116-118</w:t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4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 xml:space="preserve">Ф </w:t>
            </w:r>
            <w:r>
              <w:rPr>
                <w:rStyle w:val="FontStyle35"/>
                <w:b w:val="false"/>
                <w:sz w:val="18"/>
                <w:szCs w:val="22"/>
              </w:rPr>
              <w:t>(ф).</w:t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35"/>
                <w:b w:val="false"/>
                <w:sz w:val="18"/>
                <w:szCs w:val="22"/>
              </w:rPr>
              <w:t>Учебник с.119-121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35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заданному звук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5.Знакомство с буквой </w:t>
            </w:r>
            <w:r>
              <w:rPr>
                <w:rStyle w:val="FontStyle35"/>
                <w:b w:val="false"/>
                <w:sz w:val="18"/>
                <w:szCs w:val="22"/>
              </w:rPr>
              <w:t>Ж</w:t>
            </w:r>
            <w:r>
              <w:rPr>
                <w:rStyle w:val="FontStyle21"/>
                <w:b w:val="false"/>
                <w:sz w:val="18"/>
                <w:szCs w:val="22"/>
              </w:rPr>
              <w:t>(ж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22-124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ш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5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Ш (ш).</w:t>
            </w:r>
            <w:r>
              <w:rPr>
                <w:rStyle w:val="FontStyle23"/>
                <w:rFonts w:cs="Times New Roman"/>
                <w:bCs/>
                <w:iCs/>
                <w:szCs w:val="22"/>
              </w:rPr>
              <w:t>Сопоставление звуков ж и ш по звонкости – глухости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sz w:val="18"/>
                <w:szCs w:val="22"/>
              </w:rPr>
            </w:pPr>
            <w:r>
              <w:rPr>
                <w:sz w:val="18"/>
                <w:szCs w:val="22"/>
              </w:rPr>
              <w:t>Учебник с.125-128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П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+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sz w:val="18"/>
                <w:szCs w:val="22"/>
              </w:rPr>
              <w:t>С.Маршак « Тихая сказка»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Ч (ч).</w:t>
            </w:r>
          </w:p>
          <w:p>
            <w:pPr>
              <w:pStyle w:val="Style101"/>
              <w:widowControl/>
              <w:spacing w:lineRule="auto" w:line="240"/>
              <w:rPr>
                <w:bCs/>
                <w:i/>
                <w:i/>
                <w:iCs/>
                <w:spacing w:val="20"/>
                <w:sz w:val="18"/>
                <w:szCs w:val="22"/>
              </w:rPr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29-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Щ (щ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32-134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0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5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9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X (х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35-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lang w:eastAsia="ru-RU"/>
              </w:rPr>
              <w:t>Техник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lang w:eastAsia="ru-RU"/>
              </w:rPr>
              <w:t>Контрольная работа за 1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следовательность звуков слова с использованием фишек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нахождение слова в слове; расшифровка «зашифрованного» слова; разгадывание кроссворд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0. Знакомство с буквой </w:t>
            </w:r>
            <w:r>
              <w:rPr>
                <w:rStyle w:val="FontStyle21"/>
                <w:b w:val="false"/>
                <w:spacing w:val="-10"/>
                <w:sz w:val="18"/>
                <w:szCs w:val="22"/>
              </w:rPr>
              <w:t>Ц. , ц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pacing w:val="-10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pacing w:val="-10"/>
                <w:sz w:val="18"/>
                <w:szCs w:val="22"/>
              </w:rPr>
              <w:t>Учебник с.138-14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pacing w:val="-10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4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кроссворда; отгадывание загадок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 с окружающими (учителем, сверстниками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  <w:rFonts w:cs="Times New Roman"/>
                <w:szCs w:val="22"/>
              </w:rPr>
              <w:t>61.Развитие вос</w:t>
              <w:softHyphen/>
              <w:t>приятия худо</w:t>
              <w:softHyphen/>
              <w:t>жественного произведения.</w:t>
            </w:r>
            <w:r>
              <w:rPr>
                <w:sz w:val="18"/>
                <w:szCs w:val="22"/>
              </w:rPr>
              <w:t xml:space="preserve"> Шарль Перро «Красная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sz w:val="18"/>
                <w:szCs w:val="22"/>
              </w:rPr>
              <w:t>шапочка».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уществляют действие по образцу и заданному правилу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а 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2.Знакомство с буквой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Особенности буквы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разделитель</w:t>
              <w:softHyphen/>
              <w:t>ной функцией мягкого знак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b w:val="false"/>
                <w:szCs w:val="22"/>
              </w:rPr>
              <w:t>Учебник с.142-144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уществляют действие по образцу и заданному правилу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3.  Знакомство с буквой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Особенности буквы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разделитель</w:t>
              <w:softHyphen/>
              <w:t>ной функцией мягкого знака.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i/>
                <w:iCs/>
                <w:szCs w:val="22"/>
              </w:rPr>
              <w:t>Учебник с.145-147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).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а 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Cs w:val="22"/>
              </w:rPr>
              <w:t>64.Знакомство с особенностя</w:t>
              <w:softHyphen/>
              <w:t xml:space="preserve">ми буквы </w:t>
            </w:r>
            <w:r>
              <w:rPr>
                <w:rStyle w:val="FontStyle21"/>
                <w:b w:val="false"/>
                <w:sz w:val="18"/>
                <w:szCs w:val="22"/>
              </w:rPr>
              <w:t>ъ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48-151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 слов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65.Развитие восприятия художественно</w:t>
              <w:softHyphen/>
              <w:t>го произве</w:t>
              <w:softHyphen/>
              <w:t>дения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</w:t>
            </w:r>
            <w:r>
              <w:rPr>
                <w:rFonts w:cs="Times New Roman" w:ascii="Times New Roman" w:hAnsi="Times New Roman"/>
                <w:iCs/>
                <w:sz w:val="18"/>
              </w:rPr>
              <w:t>:С.В.М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воронёнка Борю спа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заимодействовать с окружающими,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66.Алфавит. С.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 xml:space="preserve">Маршак «Ты эти буквы заучи…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 Голявкин «Спрята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Букварь – 2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С.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алфавит как определенную последовательность бук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.</w:t>
            </w:r>
          </w:p>
          <w:p>
            <w:pPr>
              <w:pStyle w:val="Style101"/>
              <w:widowControl/>
              <w:spacing w:lineRule="auto" w:line="240"/>
              <w:ind w:left="34" w:hanging="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iCs/>
                <w:color w:val="000000"/>
                <w:sz w:val="18"/>
                <w:szCs w:val="22"/>
              </w:rPr>
              <w:t xml:space="preserve">Восстанавливает </w:t>
            </w:r>
            <w:r>
              <w:rPr>
                <w:color w:val="000000"/>
                <w:sz w:val="18"/>
                <w:szCs w:val="22"/>
              </w:rPr>
              <w:t xml:space="preserve">алфавитный порядок слов. </w:t>
            </w:r>
            <w:r>
              <w:rPr>
                <w:iCs/>
                <w:color w:val="000000"/>
                <w:sz w:val="18"/>
                <w:szCs w:val="22"/>
              </w:rPr>
              <w:t xml:space="preserve">Осознает </w:t>
            </w:r>
            <w:r>
              <w:rPr>
                <w:color w:val="000000"/>
                <w:sz w:val="18"/>
                <w:szCs w:val="22"/>
              </w:rPr>
              <w:t xml:space="preserve">смысл прочитанного. </w:t>
            </w:r>
            <w:r>
              <w:rPr>
                <w:iCs/>
                <w:color w:val="000000"/>
                <w:sz w:val="18"/>
                <w:szCs w:val="22"/>
              </w:rPr>
              <w:t>Читает</w:t>
            </w:r>
            <w:r>
              <w:rPr>
                <w:color w:val="000000"/>
                <w:sz w:val="18"/>
                <w:szCs w:val="22"/>
              </w:rPr>
              <w:t xml:space="preserve"> с интонациями и паузами в соответствии со знаками препинания. </w:t>
            </w:r>
            <w:r>
              <w:rPr>
                <w:iCs/>
                <w:color w:val="000000"/>
                <w:sz w:val="18"/>
                <w:szCs w:val="22"/>
              </w:rPr>
              <w:t xml:space="preserve">Отвечает </w:t>
            </w:r>
            <w:r>
              <w:rPr>
                <w:color w:val="000000"/>
                <w:sz w:val="18"/>
                <w:szCs w:val="22"/>
              </w:rPr>
              <w:t xml:space="preserve">на вопросы по содержанию прочитанного текста. </w:t>
            </w:r>
            <w:r>
              <w:rPr>
                <w:iCs/>
                <w:color w:val="000000"/>
                <w:sz w:val="18"/>
                <w:szCs w:val="22"/>
              </w:rPr>
              <w:t xml:space="preserve">Находит </w:t>
            </w:r>
            <w:r>
              <w:rPr>
                <w:color w:val="000000"/>
                <w:sz w:val="18"/>
                <w:szCs w:val="22"/>
              </w:rPr>
              <w:t>содержащуюся в тексте информацию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ыполнять учебные действия на основе алгоритма действ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использовать доступные речевые средства для передачи своего впечатления;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7.В. Сут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Три котёнка»; А. Шибаев «Беспокойные сосед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6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68. «Про нос и язык». Е. Пермяк; «Меня нет дома»  Г.О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spacing w:lineRule="auto" w:line="240" w:before="0" w:after="0"/>
              <w:ind w:hanging="19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9.Развитие восприятия художественного произ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</w:t>
            </w:r>
            <w:r>
              <w:rPr>
                <w:rFonts w:cs="Times New Roman" w:ascii="Times New Roman" w:hAnsi="Times New Roman"/>
                <w:iCs/>
                <w:sz w:val="18"/>
              </w:rPr>
              <w:t>: С.В.Мальц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с Мишкой-медвежушкой познакомилс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нформацию, представленную в тексте в неяв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виде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два вида чтения –орфографическое и орфоэпическое –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о целя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амостоятельное создание способов решения творческ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70 «На зарядку – становись!» А.  Шибаев; «Познакомилис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.Е. Чарушин «Как Никита играл в докт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А.Шибаев «Всег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5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е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ишка-медвежушка, мёд и волшебное слово зайки Пет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3. «Маленький тигр» Г.Цыфер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Кто?» С.Чё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нформаци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представленную в тексте в неявном виде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ть объект: передавать его внешние характеристики, используя выразительные средства языка; выбирать вид пересказа (полный, краткий, выборочный) в соответствии с поставленной целью.74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Середина сосиски» Г.Ост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Жадина» Я.А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</w:tr>
      <w:tr>
        <w:trPr>
          <w:trHeight w:val="2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75. «Если был бы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я девчонкой…»</w:t>
            </w:r>
            <w:r>
              <w:rPr>
                <w:rFonts w:cs="Times New Roman" w:ascii="Times New Roman" w:hAnsi="Times New Roman"/>
                <w:sz w:val="18"/>
              </w:rPr>
              <w:t xml:space="preserve"> Э.Успенский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«Рукавичка» Украинская наро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С.27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30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йка Петя, грибочек и Лиска-Лариска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этапы своей работы, оценивает процесс и результат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различать особенности диалогической и монологической речи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7. «Спускаться легче» Г.Ос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удерживают цель деятельности до получения ее результата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: знакомятся со стихотворением А. Блока, определяют настроение, чувства, которые передает поэт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составляют небольшие устные монологические высказывания, используют доступные речевые средства для передачи своего впечатл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В.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Под гри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ё действие; адекватно воспринимать оценку учителя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ыбирать вид пересказа (полный, краткий, выборочный) в соответствии с поставленной целью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2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.Чуковский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оценивать (сравнивать с эталоном) результаты деятельности (чужой, своей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 «Что за шутки?» А.Шиба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Хорошо спрятанная котлета» Г.О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9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1. «Как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меня называли»</w:t>
            </w:r>
            <w:r>
              <w:rPr>
                <w:rFonts w:cs="Times New Roman" w:ascii="Times New Roman" w:hAnsi="Times New Roman"/>
                <w:sz w:val="18"/>
              </w:rPr>
              <w:t xml:space="preserve"> Б. Житков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Большая новость» А. Куш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ё действие; адекватно воспринимать оценку учител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формлять диалогическое высказывание в соответствии с требованиями речевого этикет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. «Как поросёнок говорить научился» Л.Пантел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pacing w:val="4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ют позицию слушателя в соответствии с учебной задачей;</w:t>
            </w:r>
          </w:p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знакомятся (рассматривают) с книгами о природе, слушают рассказ М. Пришвина, понимают фактическое содержание текста, отвечают на заданные вопросы, составляют схему «Дары леса», моделируют обложку книги; </w:t>
            </w:r>
          </w:p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3.Развитие восприятия художественного произведения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РК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С.В.Мальц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в беду попал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pacing w:val="4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ва вида чтения – орфографическое и орфоэпическое – по целям. 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рфоэпическим чтением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удерживать цель деятельности до получения её результата; оценивать весомость приводимых доказательств и рассужден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формлять диалогическое высказывание в соответствии с требованиями речевого этикета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84.  «Яшка».Е. Чаруш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«Что я узнал!» А. Кушн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С. 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удерживают цель  деятельности до получения  ее  результата,  осуществляют контроль  деятельности  («что сделано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онимают смысл читаемого произведения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85. «Медвежата» Ю. Дмитриев. «Медвежата» Г. Снегирё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 52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удерживаютцель деятельности до получения  ее  результата,  осуществляют контроль  деятельности  («что сделано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онимают смысл читаемого произведения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. Блок  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2-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7"/>
              </w:rPr>
              <w:t>«Почему у зайцев уши длин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87. Чтение стихотворения М. Карема «Растеря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 Драгунский «Заколдованная бу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4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 «Ступеньки» Н.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ссказ по сюжетной картин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 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А. Блок. «Снег да снег», Г. Скребицкий «П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0. «Горячий привет»  О. Др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Привет мартышке»(отрывок)  Г.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выбирать вид пересказа (полный, краткий, выборочный) в соответствии с поставленной целью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. «Зайчата» Е. Чару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8"/>
              </w:rPr>
              <w:t>«Сорока и Заяц»</w:t>
            </w:r>
            <w:r>
              <w:rPr>
                <w:rFonts w:cs="Times New Roman" w:ascii="Times New Roman" w:hAnsi="Times New Roman"/>
                <w:sz w:val="18"/>
              </w:rPr>
              <w:t xml:space="preserve"> Н.Сладков</w:t>
            </w:r>
            <w:r>
              <w:rPr>
                <w:rFonts w:cs="Times New Roman" w:ascii="Times New Roman" w:hAnsi="Times New Roman"/>
                <w:spacing w:val="4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Лиса и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23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2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Чапли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«М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. «Затейники» Н.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3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 С.В.Мальцев «Кузя Щукин -рыжий н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4. «Затейники» Н.Н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Людоед и принцесса, или Всё наоборот» Г.Сапг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 «Про мышку, которая ела кошек» Дж. Род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1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удерживать цель деятельности до получения её результат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.Развитие восприятия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РК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Ф.А.Селиванов «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«Хы!», или Чурка с глазами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Различает с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7. «Ёж»(отрывок0 А.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Волк ужас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ъярён…» В.Лун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Зелёный заяц» Г.Цыф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5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0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</w:t>
            </w:r>
            <w:r>
              <w:rPr>
                <w:rFonts w:cs="Times New Roman" w:ascii="Times New Roman" w:hAnsi="Times New Roman"/>
                <w:spacing w:val="-15"/>
                <w:sz w:val="18"/>
                <w:szCs w:val="22"/>
              </w:rPr>
              <w:t>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. «Он живой и светится» В.Драгун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9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удерживать цель деятельности до получения её результата; оценивать весомость приводимых доказательств и рассуждений («убедительно», «ложно», «истинно», «существенно», «не существенно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Виды речевой и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РК:«</w:t>
            </w:r>
            <w:r>
              <w:rPr>
                <w:rFonts w:cs="Times New Roman" w:ascii="Times New Roman" w:hAnsi="Times New Roman"/>
                <w:sz w:val="18"/>
              </w:rPr>
              <w:t>Лиса и журавль»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Лиса и мышь» Н.Сла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,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2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 «Лошарик» Г.Сапг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Картинки в лужах» В.Бер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7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1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 xml:space="preserve">в обсуждении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18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27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01.Литературные сказки. А.Пушкин «Сказка о царе Салтан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усская  народная сказка «Пузы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ломинка и Лапо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03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составлять небольшие устные монологические высказывания, «удерживать» логику повествования;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ричины неудач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. В. 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Корабл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корогово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Бианки «Лис и Мышо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С.7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. Развитие восприятия художественного произведения.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РК:</w:t>
            </w:r>
            <w:r>
              <w:rPr>
                <w:rFonts w:cs="Times New Roman" w:ascii="Times New Roman" w:hAnsi="Times New Roman"/>
                <w:sz w:val="18"/>
              </w:rPr>
              <w:t>Русская народная сказка «Лисичка – сестричка и серый в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Палочка-выручал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5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.К. Ушинский «Играющие собаки».Дополн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. Толстой «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4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  В. Осеева «Кто наказал 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 Северянин «Её питом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  Развитие восприятия художественного произведения. Е. Пермяк «Торопливый ножик»,В. Осеева «Потерянны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С. 2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0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обложку (указывать фамилию автора, заглавие, жанр и тему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.А. Барто «Я-лишний», пословица, Я Аким «Мама». 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 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1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37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08.Л. Толстой «Солнце и вет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. Биа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Синич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лендарь».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Э. Мошковская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«Лед трону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с. 33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09.И.Соколов-Мики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Русский лес», заг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Песенка-закл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сская народная песня «Берёзон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с. 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 -развивать навы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сравнивать и отличать произведение малых фольклор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работать с произведением, выполнять задания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сравнивать произведения разных жан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ятельно работать с произведениями для дополнительного чт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10. Развитие восприятия художественного произведения.  Трутнева «Когда это бывает?», Н. Некрасов «Дедушка Мазай и зайцы» (отрывок), А. Барто «Весенняя гр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. И. Мазнин «Давайте друж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Коваль «Баб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 Михалков «Аисты и ляг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 Чарушин «Томкины 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 Пришвин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Могутин «Убежал». Б. Заходер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обложку (указывает фамилию автора, заглавие, жанр и тем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РК: </w:t>
            </w:r>
            <w:r>
              <w:rPr>
                <w:rFonts w:cs="Times New Roman" w:ascii="Times New Roman" w:hAnsi="Times New Roman"/>
                <w:sz w:val="18"/>
              </w:rPr>
              <w:t>Русская народная песня «Котик». Загадка, Э. 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Глух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2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жанры (сказка, рассказ, стихотворени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. Скребицкий «Самые быстрые крыл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4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модели обложек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18"/>
              </w:rPr>
              <w:t>по слогам и целыми словами (правильно, с выделением ударного слог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Трутнева «Когда это быв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5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.М. Пляцков</w:t>
              <w:softHyphen/>
              <w:t>ский «Добрая лош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Осеева «Кто хозяин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Осеева «На кат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Голявкин «Про то, для кого Вовка 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>общеучебные –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емами понимания прочитанного и прослушанного произведения; осознание себя как грамотного читателя, способного к творческой деятельности; логические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постановка и решение проблем – самостоятельное создание способов решения творческих зад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ть и сохранять учебную задачу; планировать свое действие в соответствии с поставленной задачей; адекватно воспринимать оценку учителя и товарищей; оценивать правильность выполнения действ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 уметь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казывают свою точку зрения и уважают мнение собеседник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.Е. Пермяк «Самое страш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 Бутман «Клоун». С. Востоков «Кто 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04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sz w:val="18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sz w:val="18"/>
              </w:rPr>
              <w:t>по ролям небольшие сказки, рассказы, шу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>умение читать про себя (молча)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18. В. Берестов «Серёжа и гвозди». Е. Пермяк «Бумажный зм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6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: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.Развитие восприятия художественного произведения. С. Баруздин «Весёлые расск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8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. М. Пляцков</w:t>
              <w:softHyphen/>
              <w:t>ский «Урок дружбы». А. Усачёв «Грамотная мышка», послов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2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 Яс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В лесной библиоте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Сутеев «Цыплёнок и у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от набора предлож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абзацы и части текста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с точки зрения структуры: абзацы, наличие диалога в тексте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разных тем и жанров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Учится </w:t>
            </w:r>
            <w:r>
              <w:rPr>
                <w:rFonts w:cs="Times New Roman" w:ascii="Times New Roman" w:hAnsi="Times New Roman"/>
                <w:sz w:val="18"/>
              </w:rPr>
              <w:t>пересказывать подробно и  сжато по готовому план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.Д. Биссет «Дракон Комодо». С.Прокофьева «Сказка о том, что надо дар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6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18"/>
              </w:rPr>
              <w:t xml:space="preserve">иллюстрации с эпизодами произвед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8"/>
              </w:rPr>
              <w:t xml:space="preserve">соответствие заглавия содержанию произвед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оступки героев произведений с нравственно-этической точки зр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>свое суждение о героях и их поступ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«Вычитывает» </w:t>
            </w:r>
            <w:r>
              <w:rPr>
                <w:rFonts w:cs="Times New Roman" w:ascii="Times New Roman" w:hAnsi="Times New Roman"/>
                <w:sz w:val="18"/>
              </w:rPr>
              <w:t xml:space="preserve">из текста авторскую точку зрения,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8"/>
              </w:rPr>
              <w:t>свою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3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. Сутеев «Мешок яблок». Русская народная сказка «Терёше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7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.А. Барто «Ж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.Сладков «На одном брев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0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</w:tc>
      </w:tr>
      <w:tr>
        <w:trPr>
          <w:trHeight w:val="27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.В. Орлов «Большие 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техники чтения(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книгу: называет книгу (фамилию автора и заглавие), рассматривает иллюстрацию на обложке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 книг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26 Е. Чарушин «Том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р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Берестов «Вывод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оверь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3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>книги по жанру, теме, авторской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в тексте произведения диалоги героев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Инсценир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 читает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 Развитие восприятия художественного произведения. Г. Скребицкий «М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4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  <w:r>
              <w:rPr>
                <w:rFonts w:cs="Times New Roman" w:ascii="Times New Roman" w:hAnsi="Times New Roman"/>
                <w:iCs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sz w:val="18"/>
              </w:rPr>
              <w:t xml:space="preserve"> плавно слогами и целыми словами вслух 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.И. Соколов-Микитов «Рад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 Трутнев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 Шевчук «Ленивое 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9.И. Соколов-Микитов «М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. Плещеев «Травка зелене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художественные произведения с научно-популярным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>произведения по жанру, теме, авторской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и темы книг (если таковые обозначены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 xml:space="preserve">книги по темам и жанрам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8"/>
              </w:rPr>
              <w:t>небольшие рассказы или истории о героях изученных произвед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 Развитие восприятия художественного произведения. М. Пришвин «Лисичкин хле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. Тайц «Всё зде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По 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. Чуковский  «Рад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9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.М. Есеновский «Моя небольш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Коринец «Волшебное письм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30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распределяет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роли, 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читает выразительно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роль выбранного героя (голос, мимика, жест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«живые картины» к изучаемым произвед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z w:val="18"/>
              </w:rPr>
              <w:t>содержание описания картин к произведению или отдельным эпизод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sz w:val="18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>свою точку зрения о героях изуче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32. Р. Валеева «Здравствуй, лет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В. Лунин « Я видела чу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>31.05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8"/>
              </w:rPr>
              <w:t>небольшие истории о героях или с героями изученных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Заполняет </w:t>
            </w:r>
            <w:r>
              <w:rPr>
                <w:rFonts w:cs="Times New Roman" w:ascii="Times New Roman" w:hAnsi="Times New Roman"/>
                <w:sz w:val="18"/>
              </w:rPr>
              <w:t>таблицы, схемы и делает вывод, переводя табличную информацию в текстовую форму (суждение, аргументация, вывод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контрольных работ по литературе</w:t>
      </w:r>
    </w:p>
    <w:p>
      <w:pPr>
        <w:pStyle w:val="7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на 2017 -2018 учебный год</w: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 класс</w: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91690</wp:posOffset>
                </wp:positionH>
                <wp:positionV relativeFrom="paragraph">
                  <wp:posOffset>231140</wp:posOffset>
                </wp:positionV>
                <wp:extent cx="648081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2134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1.12.1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/Р №1( 1 полугодие)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хника чт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.05.1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 / Р №2 ( годовая)  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хника чт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5.25pt;mso-wrap-distance-left:9pt;mso-wrap-distance-right:9pt;mso-wrap-distance-top:0pt;mso-wrap-distance-bottom:0pt;margin-top:18.2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2134"/>
                        <w:gridCol w:w="7088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.12.19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/Р №1( 1 полугодие)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хника чт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.05.19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 / Р №2 ( годовая)  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хника чт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1 (1 полугодие) 2018 -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32"/>
          <w:szCs w:val="32"/>
        </w:rPr>
        <w:t>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Cs/>
          <w:sz w:val="32"/>
          <w:szCs w:val="32"/>
        </w:rPr>
        <w:t>У нас  рос – ла  ли- па. Ли-па ста- ла ста- ра. Ли- па ста-ла су- ха. Ли- п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у – па - ла. Приш- ли  па – па  и  Па –ша. У па – пы  пи – ла. У Па –ш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Cs/>
          <w:sz w:val="32"/>
          <w:szCs w:val="32"/>
        </w:rPr>
        <w:t>то – по – рик. О – ни  рас – пи –ли-ли   ли –п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 на горе.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У школы большая гора. Весь день на горе толпа детей. Все спешат ехать с горы. </w:t>
      </w:r>
    </w:p>
    <w:p>
      <w:pPr>
        <w:pStyle w:val="Style21"/>
        <w:spacing w:before="0" w:after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от Миша и собака Пушок сели в санки. Стрелой летят санки по льду. Пушку страшно. Детям смешно и     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весел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 38 сл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2 (годов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tLeast" w:line="383" w:before="0" w:after="0"/>
        <w:jc w:val="center"/>
        <w:rPr/>
      </w:pPr>
      <w:r>
        <w:rPr>
          <w:color w:val="000000"/>
          <w:sz w:val="32"/>
          <w:szCs w:val="32"/>
        </w:rPr>
        <w:t>Сторож</w:t>
      </w:r>
      <w:r>
        <w:rPr>
          <w:rStyle w:val="Appleconvertedspace"/>
          <w:color w:val="000000"/>
          <w:sz w:val="32"/>
          <w:szCs w:val="32"/>
        </w:rPr>
        <w:t>.</w:t>
      </w:r>
    </w:p>
    <w:p>
      <w:pPr>
        <w:pStyle w:val="Style21"/>
        <w:spacing w:before="0" w:after="0"/>
        <w:rPr/>
      </w:pPr>
      <w:r>
        <w:rPr>
          <w:color w:val="000000"/>
          <w:sz w:val="32"/>
          <w:szCs w:val="32"/>
        </w:rPr>
        <w:br/>
        <w:t>У утки были пушистые утята. Однажды лисица утащила утку. Мы научили собаку водить к реке утят. Вот собака важно идет к реке. Утята спешат за ней. Утята ныряют в воде. Потом они гуляют на лугу. Собака сидит и зорко охраняет утят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41 слово)</w:t>
      </w:r>
    </w:p>
    <w:p>
      <w:pPr>
        <w:pStyle w:val="Style21"/>
        <w:spacing w:lineRule="auto" w:line="360" w:before="0" w:after="0"/>
        <w:rPr/>
      </w:pPr>
      <w:r>
        <w:rPr>
          <w:color w:val="000000"/>
          <w:sz w:val="32"/>
          <w:szCs w:val="32"/>
        </w:rPr>
        <w:t xml:space="preserve">                                                                                     </w:t>
      </w:r>
      <w:r>
        <w:rPr>
          <w:rStyle w:val="Applestylespan"/>
          <w:color w:val="000000"/>
          <w:sz w:val="32"/>
          <w:szCs w:val="32"/>
        </w:rPr>
        <w:t xml:space="preserve">Одуванчики.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>Одуванчик похож на солнышко с золотыми лучами. А рядом белеет пушистый шарик. Таня дунула на шарик. Полетели пушинки. Потому и называется одуванчик. Танюша пришла домой с золотым веночком на голове. Вечером уснула девочка. И одуванчики закрыли свои цветочки до утра. (38 сл)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68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_"/>
    <w:basedOn w:val="Style14"/>
    <w:qFormat/>
    <w:rPr>
      <w:rFonts w:ascii="Tahoma" w:hAnsi="Tahoma" w:eastAsia="Tahoma" w:cs="Tahom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 w:before="0" w:after="0"/>
      <w:ind w:firstLine="35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cs="Times New Roman"/>
      <w:sz w:val="21"/>
      <w:szCs w:val="21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860" w:after="4860"/>
      <w:ind w:hanging="360"/>
      <w:jc w:val="center"/>
    </w:pPr>
    <w:rPr>
      <w:rFonts w:ascii="Tahoma" w:hAnsi="Tahoma" w:eastAsia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7:09:00Z</dcterms:created>
  <dc:creator>Татьяна</dc:creator>
  <dc:description/>
  <cp:keywords/>
  <dc:language>en-US</dc:language>
  <cp:lastModifiedBy>Левина</cp:lastModifiedBy>
  <cp:lastPrinted>2016-09-29T22:23:00Z</cp:lastPrinted>
  <dcterms:modified xsi:type="dcterms:W3CDTF">2018-09-21T03:56:00Z</dcterms:modified>
  <cp:revision>49</cp:revision>
  <dc:subject/>
  <dc:title/>
</cp:coreProperties>
</file>