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w w:val="118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ая  рабочая программа разработана в соответствии с  Приказом Минобрнауки РФ от 06.10 2009 №373 « Об утверждении и введении в действие федерального государственного стандарта общего начального  образования» и в соответствии с программой «Окружающий мир»-концепция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 руководитель проекта Н.Ф.Виноградова (автор Н.Ф.Винорадова. М:Вентана-Граф,2008),примерной программой начального общего образования по окружающему миру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елью  курса «Окружающий мир» являе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лостного осмысления ребе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Задачами курса являются:</w:t>
      </w:r>
    </w:p>
    <w:p>
      <w:pPr>
        <w:pStyle w:val="Normal"/>
        <w:shd w:fill="FFFFFF" w:val="clear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8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  представить в обобщенном виде культурный опыт человечества, систему его отношений с природой и обществом и на этой основе формировать у младшего школьника понимание общечеловеческих ценностей и конкретный социальный опыт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умения применять правила взаимодействия во всех сферах окружающего мира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данном контексте к общечеловеческим ценностям относятся: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экологически ценные правила взаимодействия со средой обитания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нравственный портрет и духовное богатство человека современного общества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исторический аспект «складывания» общерусской культуры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развитие национальных традиций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заимосвязь и взаимодействие культур народов России,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 формирование уважительного отношения к России, родному краю, своей семье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 развитие навыков устанавливать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воение норм здоровье сберегающего поведения 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щая характеристика учебного предмета «Окружающий  мир»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"Окружающий мир"- интегрированный предмет для младших школьников, который объединяет знания о природе, человеке и обществе. Этому предмету принадлежит особая роль в формировании целостного взгляда на окружающую социальную и природную среду, место человека в ней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Основные содержательные линии предмета 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нравственного развития и воспитания личности гражданина России, и представлены в примерной программе содержательными блоками: «Человек и природа», «Человек и общество», «Правила безопасной жизни»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В программе представлены следующие ведущие содержательные линии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 Человек как биологическое существо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Человек и другие люди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Человек и мир природы: что такое природа, может ли человек жить без природы, почему люди должны беречь природу    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Человек и общество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гласно учебному плану образовательного учреждения в рабочую программу включён национально-региональный компонент, который составляет 10% учебного времени(4 часа)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 регионального компонента - одно из важных средств в подготовке учащихся к жизни, в формировании чувства хозяина, знающего и любящего свой край, умеющего сохранить и приумножить их богатые культурные традиции. Реализация регионального компо</w:t>
        <w:softHyphen/>
        <w:t>нента в курсе «Окружающий мир» в образовательном процессе начальной школы позволяет привить школь</w:t>
        <w:softHyphen/>
        <w:t>никам уважение к природе и памяти предков, стремление усвоить и передать потомкам лучшие общечеловеческие ценности. Чем полнее и ярче будут детские впечатления, тем глубже будут чувства Родины, любви и преданности е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писание места  предмета «Окружающий мир»  в учебном плане.</w:t>
      </w:r>
    </w:p>
    <w:p>
      <w:pPr>
        <w:pStyle w:val="Normal"/>
        <w:shd w:fill="FFFFFF" w:val="clear"/>
        <w:spacing w:lineRule="atLeast" w:line="240" w:before="0" w:after="0"/>
        <w:ind w:right="34" w:firstLine="350"/>
        <w:jc w:val="both"/>
        <w:rPr>
          <w:rFonts w:ascii="Times New Roman" w:hAnsi="Times New Roman" w:eastAsia="TimesNewRomanPSMT" w:cs="Times New Roman"/>
          <w:iCs/>
          <w:sz w:val="20"/>
          <w:szCs w:val="20"/>
        </w:rPr>
      </w:pPr>
      <w:r>
        <w:rPr>
          <w:rFonts w:eastAsia="TimesNewRomanPSMT" w:cs="Times New Roman" w:ascii="Times New Roman" w:hAnsi="Times New Roman"/>
          <w:iCs/>
          <w:sz w:val="20"/>
          <w:szCs w:val="20"/>
        </w:rPr>
        <w:t xml:space="preserve">В соответствии с учебным планом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филиала МАОУ Черемшанская СОШ -  Прокуткинская СОШ на 2018 -2019 </w:t>
      </w:r>
      <w:r>
        <w:rPr>
          <w:rFonts w:eastAsia="TimesNewRomanPSMT" w:cs="Times New Roman" w:ascii="Times New Roman" w:hAnsi="Times New Roman"/>
          <w:iCs/>
          <w:sz w:val="20"/>
          <w:szCs w:val="20"/>
        </w:rPr>
        <w:t xml:space="preserve"> учебный год на преподавание окружающего мира в 1 классе отводится 2 часа в неделю. Соответственно программа рассчитана на 66  учебных часов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писание ценностных ориентиров содержания учебного предмета «Окружающий мир»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как процесс и результат человеческой жизнедеятельности во всём многообразии её фор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чество как многообразие народов, культур, религи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дународное сотрудничество как основа мира на Земл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ья  как  основа  духовно-нравственного  развития  и 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равственный  выбор  и  ответственность  человека  в  отношении  к природе, историко-культурному наследию, к самому себе и окружающим людям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учебного предмета «Окружающий мир»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учение Окружающего мира позволяет достичь личностных, предметных и метапредметных  результатов обучения, т. е. реализовать социальные и образовательные цели естественно-научного и обществоведческого образования младших школьников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готовность и способность к саморазвитию и самообучению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статочно высокий уровень учебной мотивации, самоконтроля и самооценк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учения нацелены на решение, прежде всего, образовательных задач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ознание целостности окружающего мира, расширение знаний о разных его сторонах и объектах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бнаружение и установление элементарных связей и зависимостей в природе и обществе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ние полученных знаний в продуктивной и преобразующей деятельност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 уделяется освоению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метапредметных результа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Универсальные учебные действия», содержание которого определяет круг обще-учебных и универсальных умений, занимают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знавательные, регулятивные и коммуникативные действия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познаватель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способности в связной логически целесообразной форме речи передать результаты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я объектов окружающего мира; владение рассуждением, описанием повествование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обое место среди метапредметных универсальных действий занимают способы получения, анализа и обработки информации (обобщение, классификация, чтение и др.), методы представления полученной информации (моделирование, конструирование, рассуждение, описание и др.)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держание учебного предмета «Окружающий мир» .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ведение. Что такое окружающий мир(1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ы – первоклассник (9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– первоклассник. Режим дня первоклассника. Определение времени по часам с точностью до часа. Домашний адрес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К:Памятные места город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ои новые друзья. Кого называют друзьями. Коллективные игры и труд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ы и твоё здоровье (6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ота о своем здоровье и хорошем настроении. Гигиена зубов, ротовой полости, кожи. Охрана органов чувств: зрения, слуха, обоняния и др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нце, воздух, вода –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ы и вещи (6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одная природа (25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ота природы. Природа и творчество человека (поэзия, живопись, музыка). Природа и фантазия (поделки из природного материала, мини-сочинения о явлениях и объектах природы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Ж: правила безопасного поведения на природе (опасные растения и животные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К :Птицы нашего кра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одная страна (19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ья. Члены семьи. Труд, отдых в семье. Взаимоотношения членов семь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е города (села), в котором мы живем. Главная улица (площадь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мятные места нашего города (села). Труд людей родного города (села), профессии (например, строитель, шахтер, тракторист, доярка и др.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ы,  помогающие  трудиться.  Труд  работников  магазина,  почты,  ателье,  библиотеки, музея  и  профессии  людей,  работающих  в них (продавец, библиотекарь, почтальон, музыкант, художник и др.). Уважение к труду люде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я. Москва. Красная площадь. Кремл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одное творчество: пение, танцы, сказки, игрушк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К : Животный и растительный мир нашей местност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К:Проект «Моя семья»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Экскурсии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зонные экскурсии «Времена года»; в теплицу, парник, хозяйство по выращиванию цветов и т. п. (по выбору учителя с учетом местных возможностей). Экскурсии, знакомящие учащихся с различным трудом (по выбору учителя с учетом местных особенностей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актические работы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ход за комнатными растениями и животными уголка природы, зарядка аквариума, террариум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 ОПРЕДЕЛЕНИЕМ ОСНОВНЫХ ВИДОВ ДЕЯТЕЛЬНОСТИ УЧАЩИХСЯ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3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60"/>
        <w:gridCol w:w="1980"/>
        <w:gridCol w:w="5040"/>
        <w:gridCol w:w="5220"/>
      </w:tblGrid>
      <w:tr>
        <w:trPr>
          <w:trHeight w:val="73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  <w:t>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Содержание программ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right="3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Час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Программное содерж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87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учебные действия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ведение. Что такое окружающий 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ас окружает удивительный мир: неживая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живая природа, объекты, сделанные руками человека, люд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3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ъекты окружающег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мир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бъекты окружаю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щего мир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бъекты окр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ющего мира по разным основа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иям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- первокласс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них 1 час Р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8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ы - первоклассник. Режим дня перв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ника. Определение времени по часа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 точностью до часа. Домашний адрес. Школа, школьные помещения: гардероб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класс, столовая, игровая, спортзал и др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важение к труду работников школы: учи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, воспитателя, уборщицы и др. Оказание посильной помощи взрослым: подготовка к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року, уборка класса, дежурство в стол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 Правила поведения на уроке: подго</w:t>
              <w:softHyphen/>
              <w:t>товка рабочего места, правильная осанка, гигиена письма, внимательность, сдержан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сть, аккуратность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Ж: безопасная дорога от дома до школы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лица (дорога): тротуар, обочина, проезж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ь, мостовая. Правила пользования транспортом. Дорожные знаки: «пешеход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ый переход», «подземный пешеходный переход», «железнодорожный переезд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елосипедная дорожка», «велосипедное движение запрещено» и др. Светофор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а поведения на дорогах и улицах, 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рах домов и на игровых площадках. Твои новые друзья. Кого называют друзья</w:t>
              <w:softHyphen/>
              <w:t xml:space="preserve">ми. Коллективные игры и труд. Правил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ружбы: справедливо распределять роли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гре, поручения в работе, правильно оцен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ть деятельность сверстника и свою, р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ваться успехам друз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82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ремя по часам с точ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остью до час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орогу от дома д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школы: замечать опасные участки, знаки дорожного движения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омашний адрес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авила дорожного движения и пользования транспортом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, необ</w:t>
              <w:softHyphen/>
              <w:t>ходимые для безопасного пребы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ания на улице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значение различных школьных помещени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ые и учеб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ые ситуации, раскрывающие пра</w:t>
              <w:softHyphen/>
              <w:t xml:space="preserve">вила поведения на уроке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 процессе пар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ы правила совместной деятельности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ы и здоров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3" w:firstLine="42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та о своем здоровье и хорошем на</w:t>
              <w:softHyphen/>
              <w:t xml:space="preserve">строении. Гигиена зубов, ротовой полости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кожи. Охрана органов чувств: зрения, слух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няния и др. Солнце, воздух, вода - фак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оры закаливания. Проветривание помещ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я. Утренняя гимнастика. Прогулки, игры на воздухе. Режим питания. Культура пов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ния за столо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2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чебных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гровых ситуациях правила гиги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, упражнения утренней гимн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тики, правила поведения во время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еды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Мы и ве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3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 и вещи, которые тебя окружают. Труд людей, которые делают для нас одежду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увь, книги и другие вещи. Профессии. Бе</w:t>
              <w:softHyphen/>
              <w:t xml:space="preserve">режное отношение к вещам, уход за ними. ОБЖ: правила пожарной безопас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обращения с бытовыми и газовы</w:t>
              <w:softHyphen/>
              <w:t xml:space="preserve">ми приборами. Телефоны экстренных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зов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58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едметы (из</w:t>
              <w:softHyphen/>
              <w:t>делия) по принадлежности (одеж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а, обувь, мебель и т.д.)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и реш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и практических задач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а безопасного поведения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метами быта. Строить не</w:t>
              <w:softHyphen/>
              <w:t xml:space="preserve">большой текст информацион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а на основе телефон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иалогов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дная при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них 1 час Р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8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природы. Природа и творчество человека (поэзия, живопись, музыка). При</w:t>
              <w:softHyphen/>
              <w:t xml:space="preserve">рода и фантазия (поделки из природ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атериала, мини-сочинения о явлениях и объектах природы)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езонные изменения в природе (характе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ка времени года, сравнение разных с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онов; зависимость изменений в живой пр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оде от состояния неживой). Растения 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ьного участка: название, внешний вид (4-5 растений). Растения сада и огорода: название, окраска, форма, размер, упот</w:t>
              <w:softHyphen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ебление в пищу (4-5 растений). Комнат</w:t>
              <w:softHyphen/>
              <w:t xml:space="preserve">ные растения: название, внешний вид (3-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ения). Условия роста (тепло, свет, во</w:t>
              <w:softHyphen/>
              <w:t xml:space="preserve">да). Уход за комнатными растениями. Животные вокруг нас: звери, насекомые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тицы и др. Домашние и дикие животные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езонная жизнь животных. Бережное отн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шение к растениям и животны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Ж: правила безопасного поведения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роде (опасные растения и животны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3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езонные изменения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рироде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ини-сочинения о яв</w:t>
              <w:softHyphen/>
              <w:t xml:space="preserve">лениях и объектах природы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следовательность времен года (начиная с любого), находить ошибки в предъявленно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следовательности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висимости меж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 явлениями неживой и жив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роды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нешние признаки рас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тени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рост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астения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з группы растений опасные для жизни и здоровь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людей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животных по классам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(без термина)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омашних и диких ж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т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ашних животных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животных по месту оби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ания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дная 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них 2 часа Р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0" w:firstLine="42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емья. Члены семьи. Труд, отдых в семье. Взаимоотношения членов семь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города (села), в котором мы ж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ем. Главная улица (площадь)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амятные места нашего города (села).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ей родного города (села), професси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(например, строитель, шахтер, тракторист, доярка и др.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, помогающие трудиться. Труд ра</w:t>
              <w:softHyphen/>
              <w:t>ботников магазина, почты, ателье, библиотеки, музея и профессии людей, работаю</w:t>
              <w:softHyphen/>
              <w:t>щих в них (продавец, библиотекарь, поч</w:t>
              <w:softHyphen/>
              <w:t>тальон, музыкант, художник и др.). Уваж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е к труду людей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оссия. Москва. Красная площадь. Кремль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родное творчество: пение, танцы, сказки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груш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8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ебольшой рассказ 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воей семь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астник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и диалога: слушать друг друга, обмениваться мнениями на темы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близкие опыту детей;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отвеч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опросы,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опрос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еятель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сти людей в разных учреждениях культуры и быт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ратко рас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тему «Что делают в ...»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остопримечательност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олицы (с опорой на фото, рисун</w:t>
              <w:softHyphen/>
              <w:t xml:space="preserve">ки), ориентироваться в поняти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«народное творчество»: приводить примеры малых фольклорных жа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в (без термина), народных ск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ок, игрушек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поставлять) основ</w:t>
              <w:softHyphen/>
              <w:t>ные нравственно-этические поня</w:t>
              <w:softHyphen/>
              <w:t xml:space="preserve">т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ним антонимы 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инонимы.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руде в уголке природы действия по уходу за ж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тными и растениями.</w:t>
            </w:r>
          </w:p>
        </w:tc>
      </w:tr>
      <w:tr>
        <w:trPr>
          <w:trHeight w:val="2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</w:r>
    </w:p>
    <w:p>
      <w:pPr>
        <w:pStyle w:val="ParagraphStyle"/>
        <w:keepNext w:val="true"/>
        <w:spacing w:lineRule="atLeast" w:line="240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 xml:space="preserve">перечень учебно-методического обеспечения </w:t>
      </w:r>
    </w:p>
    <w:p>
      <w:pPr>
        <w:pStyle w:val="ParagraphStyle"/>
        <w:keepNext w:val="true"/>
        <w:spacing w:lineRule="atLeast" w:line="240"/>
        <w:ind w:firstLine="360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Интернет-ресурсы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spacing w:lineRule="atLeast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КМ-Школа (образовательная среда для комплексной информатизации школы). – Режим доступа : http://www.km-school.ru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Презентация уроков «Начальная школа». – Режим доступа : http://nachalka/info/about/193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Я иду на урок начальной школы (материалы к уроку). – Режим доступа : http://nsc.1september.ru/urok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езентации уроков «Начальная школа». – Режим доступа : http://nachalka.info/about/193</w:t>
      </w:r>
    </w:p>
    <w:p>
      <w:pPr>
        <w:pStyle w:val="ParagraphStyle"/>
        <w:keepNext w:val="tru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Наглядные пособия.</w:t>
      </w:r>
    </w:p>
    <w:p>
      <w:pPr>
        <w:pStyle w:val="ParagraphStyle"/>
        <w:spacing w:lineRule="atLeast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Таблицы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тения и животный ми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Географические карты. Физическая карта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Глобус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Иллюстрации с изображением растений, животных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Технические средства обучения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Персональный компьюте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Мультимедийный проекто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Экран проекционный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Учебно-практическое оборудование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Аудиторная доска с магнитной поверхностью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окружающему миру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класс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2127"/>
        <w:gridCol w:w="1417"/>
        <w:gridCol w:w="1418"/>
        <w:gridCol w:w="2551"/>
        <w:gridCol w:w="396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результа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вед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от удивительный мир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становочный, введ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вая и живая природа, объекты, сделанные руками человека, люди. Мир природы, вещей, людей. Что такое окружающий мир? Как можно объединить разные предметы </w:t>
              <w:br/>
              <w:t xml:space="preserve">и объекты </w:t>
              <w:br/>
              <w:t>окружающего мира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выполнять задания в соответствии с поставленной целью, ориентироваться в конструкции и системе навигации учебника, рабочей тетрад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 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ть, что такое окружающий мир, что такое живая и неживая природа; уточнять понятия: «объект природы», «живая и неживая природа»; нахождение отличий среди объектов природы и объектов, созданных человеком, приведение соответствующих пример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дведение под понятие на основе распознавания объектов, </w:t>
              <w:br/>
              <w:t>выделени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ывать о мире </w:t>
              <w:br/>
              <w:t>с опорой на материалы учебника и собственные представ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ют и осваивают социальную роль обучающегос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ознают значение учебной деятельности и личностный смысл уч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ы - первоклассник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Давай </w:t>
              <w:br/>
              <w:t>познакомимс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  <w:br/>
              <w:t xml:space="preserve">систематизация </w:t>
              <w:br/>
              <w:t xml:space="preserve">и обобщение знаний, закрепление ум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– первоклассник. Твои новые друз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о называют друзь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лечения детей, игры. Правила дружбы: справедливо распределять роли в игре, поручения в работе, правильно оценивать деятельность сверстника </w:t>
              <w:br/>
              <w:t xml:space="preserve">и свою, радоваться успехам друзей; правила поведения на уроке: </w:t>
              <w:br/>
              <w:t xml:space="preserve">подготовка </w:t>
              <w:br/>
              <w:t xml:space="preserve">рабочего места, правильная осанка, гигиена письма, </w:t>
              <w:br/>
              <w:t xml:space="preserve">внимательность, сдержанность, </w:t>
              <w:br/>
              <w:t>аккура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е в соответствии с поставленной цель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твечать на поставленный вопрос, ориентироваться в тетради и 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 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одноклассниками, рассказывать о себе: кто я (он, она), чем я (он, она) люблю (любит) заниматься, чем особенно интересуюсь (интересуется); составлять описательный рассказ по картинка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условные знаки, символы, приведенные в учебной литерату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сообщения в соответствии с учебной задачей, конструировать игровые и учебные ситуации, раскрывающие правила поведения на уроке, выбирать оптимальные формы поведения во взаимоотношениях с одноклассниками, </w:t>
              <w:br/>
              <w:t xml:space="preserve">друзьями, взрослы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 взаимодействии для решения познаватель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ют эмоционально-эстетические впечатления от знакомства </w:t>
              <w:br/>
              <w:t>с новым коллективом, одноклассниками, отмечают в окружении то, что особенно нравится, принимают ценности ми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Мы – школьник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; проблемны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школьные помещения: гардероб, класс, столовая, игровая, спортзал и 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жение </w:t>
              <w:br/>
              <w:t xml:space="preserve">к труду работников школы: учителя, воспитателя, уборщицы и 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посильной помощи взрослым </w:t>
              <w:br/>
              <w:t>в подготовке</w:t>
              <w:br/>
              <w:t>к уроку, уборке класса, дежурстве в столовой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овать установленным правилам в планировании и 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, контролировать и 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новыми понятиями: </w:t>
              <w:br/>
              <w:t xml:space="preserve">«школа», «учитель», «класс»; описывать назначения различных школьных помещ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рассуждения, высказываться в устной форме о значении школьных помещ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ступать в коллективное учебное сотрудничество, работать в па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ют свой учебный труд, принимают оценки одноклассников, учител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блюдают правила поведения в школе, понимают важность здорового образа жизни, осознают личную ответственность за свое здоровье </w:t>
              <w:br/>
              <w:t>и здоровье окружающ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Правила поведения </w:t>
              <w:br/>
              <w:t>в школ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 xml:space="preserve">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3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классник должен знать и выполня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-</w:t>
              <w:br/>
              <w:t>ведения в школе. Коллективные игры на переме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рганизовывать свою деятельность, действовать согласно плану, предложенному учителем, а также планам, представленным в учебнике и рабочей тетрад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существление учебных дейст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онимать информацию, представленную в вербальной форме,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вать учебно-познаватель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блюдать морально-этические нормы поведения в школе, проявлять уважение к старш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и поведение окружающих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иру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Сентябрь – первый </w:t>
              <w:br/>
              <w:t>месяц  осен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5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0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, </w:t>
              <w:br/>
              <w:t>которые происходят осенью в период золотой осени: листопад, состояние неба, погода, цветение растений в осенних цветниках. Наблюдения за изменениями в природе, определение причины и следствия отдельного явления, ответы на вопросы по теме наблю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бирать действия в соответствии с поставленной задачей и условиями ее реализации, готовить рабочее место для выполнения разных видов работ (по учебнику, рабочим тетрадям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 формулировать познавательную цель; применять для решения задач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 руководством учителя) логические действия: анализ, сравнение, обобщение, устанавливать причинно-следственные связи,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ировать представления об экологической связи и взаимосвязи явлений природы и объектов живой природы; отвечать на вопросы по теме наблюдения, определять понятия «неживая природа», «листопад», «золотая осен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роить понятные для партнера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</w:t>
              <w:br/>
              <w:t>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Что нам осень </w:t>
              <w:br/>
              <w:t xml:space="preserve">подарил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 зн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8-20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, огород, цветник осенью. Особенности внешнего вида разных овощей и фруктов: форма, цвет, вкусовые качества, способ употребления в пищу, польза. Составление описательного рассказа. Работа </w:t>
              <w:br/>
              <w:t>с таблицей «Календарь сбора яго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инимать учебно-познавательную задачу и сохранять ее до конца учебных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выполнение действий, вносить необходимые коррективы (свои и учителя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вторить и расширить сведения об овощах и фруктах, </w:t>
              <w:br/>
              <w:t>о витаминах и их пользе для организма; выполнять классификацию овощей и фруктов, усвоить то, что овощи и фрукты –</w:t>
              <w:br/>
              <w:t xml:space="preserve">кладовая витаминов; составлять описательный рассказ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ботать с таблиц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 собственное мнение и позицию; строить понятные для партнера высказывания, учитывающие, что партнер знает и видит, а что не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и приходить к общему решению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риентируются в поведении на принятые моральные нормы; понимают красоту и природу родн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Грибная п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урок-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1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 осенний лес: гриб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ехи, ягоды рябины, калины, брусники. Срав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бов, плодов разных растений. Работа с тексто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аблицей: календарь сбора грибов. Классификация объектов по разным признак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знаково-символические средства представления информации, работать с таблиц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представление о царстве грибов; сравнивать и различать грибы (съедобные и несъедобные), плоды разных раст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цировать объекты по разным призна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ть личное восприятие мира и настроение в эмоциональном сло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ют поступки человека по отношению к природе, осознают личное отношение к малой родине, осуществляют действия по охране окружающего мир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позитивное отношение к сохранению прир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емья. Взаимоотношения в сем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ого проблемного видения; 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3-25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К №1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Проект «Моя 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емья? Моя семья: ее члены, их труд, семейные обязанности. Как мы понимаем слова «Семья крепка ладом»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свои действия при работе с наглядно-образным 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ть понятия, связанные с тем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емья»; осознавать свою роль в семь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тепени родства, определять </w:t>
              <w:br/>
              <w:t xml:space="preserve">с помощью терминов свое отношение </w:t>
              <w:br/>
              <w:t>к каждому из членов своей семьи; оценивать свое отношение с каждым членом своей семьи с помощью понятий: «любовь», «уважение», «симпатия», «дружба», «нежность» и др.; иметь представление о семье в культурной традиции народов России и мира как великой духовной це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заимодействовать в семье позитивными способами, уметь договариваться, приходить к об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итивное </w:t>
              <w:br/>
              <w:t xml:space="preserve">отношение к семье и семейным ценностям; осозн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жность и необходимость для каждого члена семьи любви, уважения, взаимной помощи, согласия, мира</w:t>
              <w:br/>
              <w:t>(лада) в семейной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Любимые занят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ительно –обобщающий; </w:t>
              <w:br/>
              <w:t>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6-2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 Хозяйственный труд в сем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де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свою речь, ее четкость и правильнос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представление о семейных традициях как признаке принадлежности к тому или иному народу России и мира; осознавать важность и необходимость культурной преемственности в семье от старших к младшим на конкретных примерах; уметь подбирать пословицу для определения смысла любимой сказки; помогать по дому старшим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ять необходимую информацию из различных источников (тексты, рисунк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в общении правила вежлив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инимать участие в работе парами (группам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положительное отношение к школе 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ют представления о причинах успеха в учеб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оскресный ден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ительно -обобщающий; </w:t>
              <w:br/>
              <w:t>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9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 Хозяйственный труд в сем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дел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Как из зерна получилась булк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ого проблемного видения; 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1-3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мудрость гласит: «Худ обед, когда хлеба нет». Хлеб – главное богатство людей. Для того чтобы хлеб был в каждом доме, трудятся люди разных професс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овать установленным правилам в планировании и 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ть результаты тру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трудом хлебороба, с тем, как растения кормят </w:t>
              <w:br/>
              <w:t xml:space="preserve">человека; называть хлебобулочные изделия, из чего их делают; знают о пользе </w:t>
              <w:br/>
              <w:t xml:space="preserve">хлеба, его цен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рас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сообщение </w:t>
              <w:br/>
              <w:t xml:space="preserve">в соответствии с учебной задач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риентироваться на позицию партнера в общении и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важают труд хлебороба и людей, связанных с производством хлеба и других продуктов, бережно относятся к хлеб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чувства одноклассников, у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Челов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машние живот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ение, систематизация и обобщение знаний, закрепление умений;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3-34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е </w:t>
              <w:br/>
              <w:t xml:space="preserve">и дикие животные: различия. Профессии людей, ухаживающих за животными (пастух, доярка, конюх, птичница). Как заботиться о домашних </w:t>
              <w:br/>
              <w:t xml:space="preserve">животн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ход, кормление, прогул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целенаправленный </w:t>
              <w:br/>
              <w:t xml:space="preserve">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, в чём состоит различие между дикими и домашними </w:t>
              <w:br/>
              <w:t xml:space="preserve">животными; приводить примеры домашних животных; формировать представления о местах обитания домашних животных и их питан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цировать животных по признаку «дикое – домашне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трудничать с одноклассниками при выполнении заданий </w:t>
              <w:br/>
              <w:t>в паре: устанавливать очерёдность действий, осуществлять взаимопровер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эмоционально-</w:t>
              <w:br/>
              <w:t xml:space="preserve">положительное отношение к животны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уют моральным нормам и этическим требованиям </w:t>
              <w:br/>
              <w:t>в поведе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«Октябрь уж наступил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 (парк) </w:t>
              <w:br/>
              <w:t xml:space="preserve">изменилс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опад почти закончился. Небо неприветливо, хмуро. День пасмурный. Птиц мал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тные птицы (кроме водоплавающих) уже улетели в теплые страны. Животные укрылись в своих зимних жилищ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целенаправленный 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ить и обобщить представления о наиболее характерных признаках, по которым человек узнает о наступлении осени; установить зависимости между изменениями в неживой и живой природ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знавать, называть и определять объекты и явления окружающей действительности в соответствии </w:t>
              <w:br/>
              <w:t>с содержанием учебного предме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пускать существование различных точек зрения, вступать </w:t>
              <w:br/>
              <w:t>в диалог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ируют готовность и способность </w:t>
              <w:br/>
              <w:t xml:space="preserve">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ют самооценку на основе </w:t>
              <w:br/>
              <w:t xml:space="preserve">критериев успешност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навы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Птицы осень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 совершенствование знаний; урок-</w:t>
              <w:br/>
              <w:t>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К №2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седа о птицах, обитающих в нашей мест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ктябре </w:t>
              <w:br/>
              <w:t xml:space="preserve">улетают дрозды, скворцы, трясогуз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доемах еще можно встретить лебедей, гусей, уток. Объяснение слов, выделенных в тексте. Проблемная задач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чему одни птицы уле-</w:t>
              <w:br/>
              <w:t xml:space="preserve">тают на юг, </w:t>
              <w:br/>
              <w:t xml:space="preserve">а другие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ются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тбирать адекватные средства достижения цели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образовывать практическую задачу в познавательную, в сотрудничестве с учителем ставить новые учебные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блюдать явления наступившей осени, объяснять понятия: «оседлые птицы», «перелетные птицы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характерные признаки, по которым можно узнать о наступлении ос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ргументировать свою позицию и координировать в сотрудничестве позиции других людей, отличные от собственно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вопросы, необходимые для организации собственной деятельности и сотрудничества с 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любовь к животным и чувство ответ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Явления природ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ого проблемного видения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0-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, что происходит вокруг нас в природе </w:t>
              <w:br/>
              <w:t xml:space="preserve">(дождь, снег, град, туман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за и др.), –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ения при- роды. Они </w:t>
              <w:br/>
              <w:t xml:space="preserve">зависят от времени года, </w:t>
              <w:br/>
              <w:t xml:space="preserve">погоды, особенностей той или иной </w:t>
              <w:br/>
              <w:t xml:space="preserve">мест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, снегопад, таяние снега, ледо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нимать и 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выделенные учителем ориентиры действия в учебном матери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знания о явлениях природы (дождь, снег, град, </w:t>
              <w:br/>
              <w:t>туман, гроза и др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использовать средства устной речи для решения различных коммуникатив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-первокласс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Где ты </w:t>
              <w:br/>
              <w:t xml:space="preserve">живешь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К № 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мятные места го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ого проблемного видения; 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4-4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живем </w:t>
              <w:br/>
              <w:t xml:space="preserve">в городе </w:t>
              <w:br/>
              <w:t xml:space="preserve">(поселке, селе). Что такое дорога? Какие правила нужно знать, чтобы по дороге </w:t>
              <w:br/>
              <w:t xml:space="preserve">в школу не попасть в беду? Наша дорога </w:t>
              <w:br/>
              <w:t xml:space="preserve">в школу идет мимо (через, </w:t>
              <w:br/>
              <w:t>рядом, около…). На ней расположены знаки дорожного дви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ть правильность выполнения действия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мысливать взаимосвязь человека и места, в котором он </w:t>
              <w:br/>
              <w:t xml:space="preserve">родился и живёт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необходимость взаимной связи людей в город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жность культурного смысла понятия «земляки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разовать </w:t>
              <w:br/>
              <w:t xml:space="preserve">общее название жителей определенного </w:t>
              <w:br/>
              <w:t xml:space="preserve">города по его назван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ставлять модель позитивного поведения человека, ценящего роль города как культурного цент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ы существования в городе и с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знают личное (эмоциональное) </w:t>
              <w:br/>
              <w:t>отношение к малой роди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Правила поведения на дорогах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6-4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(дорога): тротуар, обочина, проезжая часть, мостовая. Правила поведения на дорогах и улицах, во дворах домов и на игровых площадках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льзования транспортом. Дорожные зна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й адрес. Безопасная дорога от дома </w:t>
              <w:br/>
              <w:t>до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учебные действия в материализованной, гипермедийной, громко-речевой и умств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нализировать путь от дома до школы: замечать опасные участки, знаки дорожного движения; различать дорожные знаки, необходимые для безопасного пребывания на улиц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оспроизводить домашний адрес, Правила дорожного движения и пользования транспорт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ализовывать в процессе парной работы правила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суждать правила поведения пешехода на дороге из дома в школу и обратн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ответственность человека за общее благополуч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ы  и в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Ты и вещ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ение, систематизация и обобщение знаний, закрепление умений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0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делает</w:t>
              <w:br/>
              <w:t>разные вещи: профессии людей (слесарь, портниха, столяр, гончар). Классификация предметов по заданному признаку. Правила отношения к вещам и окружающим предмет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-антонимы: «аккуратный – неаккуратный», </w:t>
              <w:br/>
              <w:t>«бережливый – расточительный (небережливый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носить необходимые коррективы в действие после его завершения на основе его оценки </w:t>
              <w:br/>
              <w:t xml:space="preserve">и учета характера сделанных ошибок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зличать </w:t>
              <w:br/>
              <w:t>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и обогащать представления первоклассников о раз-</w:t>
              <w:br/>
              <w:t xml:space="preserve">личных профессиях, о людях, чей труд важен для каждого челове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цировать предметы по заданному призна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 взаимопомощь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блюдают правила бережного отношения к вещам и предметам, </w:t>
              <w:br/>
              <w:t>проявляют уважение к труду взрослы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Кто работает </w:t>
              <w:br/>
              <w:t xml:space="preserve">ночью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4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и людей, которые </w:t>
              <w:br/>
              <w:t>работают ночью, значение их труда для об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еобразовывать практическую задачу </w:t>
              <w:br/>
              <w:t>в познавательную, принимать и сохранять учебную задачу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выделенные учителем ориентиры действия в учебном материале в сотрудничестве с 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ировать представления о профессиях, жизненно важных для каждого человека, и действиях, которые свойственны их представител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ять необходимую информацию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вопросы, необходимые для организации собственной деятельности и сотрудничества с партнеро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вое </w:t>
              <w:br/>
              <w:t>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и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Что такое здоровье. Твои </w:t>
              <w:br/>
              <w:t>помощники – органы чувст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 xml:space="preserve">новых </w:t>
              <w:br/>
              <w:t>знаний; 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6-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та о своем здоровье </w:t>
              <w:br/>
              <w:t xml:space="preserve">и хорошем </w:t>
              <w:br/>
              <w:t xml:space="preserve">настроении. Что такое здоровье. Хорошее состояние органов чувств – </w:t>
              <w:br/>
              <w:t xml:space="preserve">показатель </w:t>
              <w:br/>
              <w:t xml:space="preserve">здоровь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человек воспринимает мир с помощью органов чувств. Правила охраны </w:t>
              <w:br/>
              <w:t>зрения, слуха, вку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и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и контролировать свои действия, соблюдать правила поведения на уроке для того, чтобы получить самому хорошие результаты и не мешать успешной работе товарищ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ково-символ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использовать знаково-символические средства для решения </w:t>
              <w:br/>
              <w:t xml:space="preserve">учеб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б органах чувств, их роли в жизни 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ответственность человека </w:t>
              <w:br/>
              <w:t xml:space="preserve">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чувства других людей и сопереживают и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Правила гигиен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9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гиена зубов, ротовой полости, кож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органов чувств: </w:t>
              <w:br/>
              <w:t xml:space="preserve">зрения, слуха, обоняния и др. Зачем нужны правила гигиены? Почему человек должен их соблюдать? Понятия-антонимы: «аккуратный – неаккуратный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истоплотный – нечистоплотный </w:t>
              <w:br/>
              <w:t>(чистюля –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язнуля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е реализации, в том числе во внутреннем план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регуля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билизация эмоционального состояния для решения учеб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риентироваться в разнообразии способов решения задач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знания о предметах гигиены, их значении для здоровья человека; закреплять основные правила гигиен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сбор информации (извлечение необходимой информации из различных источников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ледуют нормам здоровьесберегающего по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О режиме дня.  О времени и часа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урок-</w:t>
              <w:br/>
              <w:t>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1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режим дня и зачем он нужен? Определение времени по часам как условие правильной организации труда </w:t>
              <w:br/>
              <w:t xml:space="preserve">и отдых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-</w:t>
              <w:br/>
              <w:t>антонимы: «организованный – неорганизованный». Режим дня первокласс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свои действия при работе с наглядно-образным, </w:t>
              <w:br/>
              <w:t xml:space="preserve">словесно-образным и словесно-логическим материалом при сотрудничестве </w:t>
              <w:br/>
              <w:t>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время </w:t>
              <w:br/>
              <w:t>по часам как условие правильной организации труда и отдыха, определять время по 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монологическое </w:t>
              <w:br/>
              <w:t>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нимают образ «хорошего ученика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Урок в спортивном зал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менение знаний на практике; спортивный час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3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ем развивать силу, </w:t>
              <w:br/>
              <w:t xml:space="preserve">ловкость </w:t>
              <w:br/>
              <w:t xml:space="preserve">и быстроту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  <w:br/>
              <w:t>закал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йствовать в учебном сотрудничестве в соответствии </w:t>
              <w:br/>
              <w:t>с принятой ро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правила закаливания, осознавать необходимость в развитии силы, ловкости и быстр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лагать помощь </w:t>
              <w:br/>
              <w:t xml:space="preserve">в сотрудничеств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</w:t>
              <w:br/>
              <w:t>о распределении функций 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следуют нормам здоровьесберегающего</w:t>
              <w:br/>
              <w:t xml:space="preserve">по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навыки сотрудничества в разных ситуациях, находят выход из спорных ситу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Ноябрь – зиме родной брат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6-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</w:t>
              <w:br/>
              <w:t xml:space="preserve">в природе </w:t>
              <w:br/>
              <w:t xml:space="preserve">в нояб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предзимья: признаки ненастной погоды, завершение листопада, исчезновение насекомых, </w:t>
              <w:br/>
              <w:t xml:space="preserve">мелких зверьков. Лесные </w:t>
              <w:br/>
              <w:t>новости. Понятия «золотая осень», «предзимье», «середина осен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ение учебных дейст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ыполнять задание в соответствии с поставленной целью, отвечать на конкретный вопрос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образовывать практическую задачу </w:t>
              <w:br/>
              <w:t xml:space="preserve">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блюдать явления наступившей осени, обобщать представления о наиболее характерных признаках, по которым мы узнаем </w:t>
              <w:br/>
              <w:t xml:space="preserve">о наступлении глубокой осен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поставлять, выделять и обобщать характерные признаки, яв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 собственное мнение и позицию, задавать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целостный, социально ориентированный взгляд на мир в единстве и разнообразии прир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Дикие животны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закрепление </w:t>
              <w:br/>
              <w:t xml:space="preserve">и совершенствование </w:t>
              <w:br/>
              <w:t>знаний; урок-конференция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живут дикие звери? Жизнь диких животных </w:t>
              <w:br/>
              <w:t xml:space="preserve">поздней осенью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ение </w:t>
              <w:br/>
              <w:t>живот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нешним характеристикам. Названия животных и их детенышей. Чтение дополнительных текстов о диких </w:t>
              <w:br/>
              <w:t>живот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рганизовывать рабочее место под руководством учител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и формулировать то, что усвоено и что нужно усвои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и расширять представления </w:t>
              <w:br/>
              <w:t xml:space="preserve">о диких живот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ходить отличительные признаки диких </w:t>
              <w:br/>
              <w:t>живот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обращаться за помощью к одноклассника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позитивное </w:t>
              <w:br/>
              <w:t>отношение к живой природ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Звери – млекопитающ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ительно-обобщающ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8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ри – меньшие «братья» </w:t>
              <w:br/>
              <w:t xml:space="preserve">человек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собенности зверей – млекопитающих: кормление </w:t>
              <w:br/>
              <w:t>молоком детенышей. Раз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ые представители этого класса: медведь, заяц, лиса, летучая мышь, дельфин, кит и др. Классификация: домашние – дик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представителями млекопитающ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общие признаки, сравнивать, </w:t>
              <w:br/>
              <w:t>анализировать, обобщать, выявлять взаимосвязи между животными и раст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</w:t>
              <w:br/>
              <w:t xml:space="preserve">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</w:t>
              <w:br/>
              <w:t>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Что мы знаем о птицах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закрепл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овершенствование знаний; викторин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2-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птиц </w:t>
              <w:br/>
              <w:t>по признаку «перелетные – зимующие», отличительные особенности этих птиц. Зависимость наступающего сезона и пове-</w:t>
              <w:br/>
              <w:t xml:space="preserve">дения птиц. Причины </w:t>
              <w:br/>
              <w:t>сезонных перелетов птиц: отсутствие пищи, хол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общие и отличительные особенности птиц, устанавливать зависимости наступающего сезона и поведения птиц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многообразием птиц; знать и объяснять понятия «дикие», «домашние», «перелетные», «оседлые» птиц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и 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готовность и способ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аморазвити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ть правильность выполнения действий на уровне адекватной ретроспективной оценки соответствия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знания о том, что такое город, село, какие объекты есть в каждом из них, чем похожи и чем различаются эти населенные пункты </w:t>
              <w:br/>
              <w:t xml:space="preserve">(внешний вид; особенности стро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ка городского и сельского труда; учреждения, общие для обоих и др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</w:t>
              <w:br/>
              <w:t xml:space="preserve">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ушать собес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свою этническую принадлеж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Родной кра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7-79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особенности разных населенных пунктов: город, село (общее, различное). Наш населенный пункт – часть нашей страны Росс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свои действия при работе с наглядно-образным </w:t>
              <w:br/>
              <w:t>материалом при сотрудничестве с 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представления о разнообразии построек домов, их особенностях, характеризовать удобства, которые есть в кварти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</w:t>
              <w:br/>
              <w:t xml:space="preserve">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готовность и способность к саморазвитию, ответственность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Дом, в котором ты живешь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менение 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0-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зданий разных функциональных значений: учреждение, жилой дом городского </w:t>
              <w:br/>
              <w:t xml:space="preserve">и сельского </w:t>
              <w:br/>
              <w:t xml:space="preserve">типа. План квартир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ние о квартире </w:t>
              <w:br/>
              <w:t xml:space="preserve">Маши (учебник, с. 81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  <w:br/>
              <w:t>«двухкомнатная квартира», «прихожая», «кухня», «ванная», «туалет». Определение здания по вывеск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Зачем люд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ятся. Уважение к труду людей.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4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люди </w:t>
              <w:br/>
              <w:t xml:space="preserve">трудятся? Знакомство с выражением «рабочие руки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речи: составление описательного рассказ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ение слов «Слава честному </w:t>
              <w:br/>
              <w:t xml:space="preserve">труду!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находить несколько вариантов решения учебной задачи, представленной на наглядно-образном уров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представления о профессиях, понимать значения труда в жизни люд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выполн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«В декабре, в декабре все деревья </w:t>
              <w:br/>
              <w:t xml:space="preserve">в серебре…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урок-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зонные </w:t>
              <w:br/>
              <w:t xml:space="preserve">изменения </w:t>
              <w:br/>
              <w:t xml:space="preserve">в начале зимы: снегопад, цвет снега, мороз, оттепель, снежинки. Декабрь – первый месяц </w:t>
              <w:br/>
              <w:t>зи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представления о признаках зимы; строить высказывания на основе наблюдений за объектами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ушать собеседни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заимопомощь 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ценностное отношение </w:t>
              <w:br/>
              <w:t xml:space="preserve">к природному миру, готовность следовать нормам природоохранного по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.Экскурсия в зимний лес (парк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речи: составление описания </w:t>
              <w:br/>
              <w:t xml:space="preserve">«Зимний </w:t>
              <w:br/>
              <w:t>пар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восхищать результат действия (экскурси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признаки зимы в живой и неживой природе в ходе экскурс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</w:t>
              <w:br/>
              <w:t>цели, функции участников, способы взаимо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свое позитивное отношение к живой и неживой природе </w:t>
              <w:br/>
              <w:t>в зимнее врем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.Какая </w:t>
              <w:br/>
              <w:t xml:space="preserve">бывает </w:t>
              <w:br/>
              <w:t xml:space="preserve">вода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н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 практик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кум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8-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– вещество. Свойства </w:t>
              <w:br/>
              <w:t>воды: теку-</w:t>
              <w:br/>
              <w:t xml:space="preserve">честь, прозрачность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цветность. Вода – растворитель; различные состояния воды (пар, град, туман, иней, роса, </w:t>
              <w:br/>
              <w:t xml:space="preserve">лед, снег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: </w:t>
              <w:br/>
              <w:t xml:space="preserve">«тело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ще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составлять план 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естественнонаучными понятиями: «тело», «вещество», «состояние воды», «раствор»; определять свойства воды опытным </w:t>
              <w:br/>
              <w:t>пут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познавательную инициативу в учебном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демонстрировать готовность и способность обучающихся к саморазвитию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.О дружбе.  Как нужно относиться к друзьям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0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о называют друзьями. Правила дружбы. Слушание песни «Вместе весело шагать» (поэт И. Матусовский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тор </w:t>
              <w:br/>
              <w:t>В. Шаинск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задания в соответствии с целью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уществлять целенаправленный поиск ответа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и объяснять понятия «друг», «дружба»; уметь оценивать поступки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этические чувства, прежде всего доброжелательность </w:t>
              <w:br/>
              <w:t>и эмоционально-нравственную отзывчив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Идем</w:t>
              <w:br/>
              <w:t>в г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гостях. День рождения. Объяснение понятия «дорогой подарок». Как выбирать подарок. Развитие письменной речи: письмо д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оминать и удерживать правило, инструкцию во времен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нтроль и самоконтро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ыбирать средства для организации своего пове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адекватно воспринимать предложения учителей, товарищей и других люд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ть вести себя в гостях, правильно принимать гостей, выбирать </w:t>
              <w:br/>
              <w:t>подаро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уважительное отношение к иному мн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С  </w:t>
              <w:br/>
              <w:t xml:space="preserve">Нов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м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ение, системати-зация и обобщение знаний, закрепление уме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ый год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деса. Праздник, новогодние игрушки. Речевое творчество: составление устного расс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, контролировать и выполнять действие по заданному образцу, правил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историей праздника Новый год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уважительное отношение к культуре других нар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.Январь – году начало, зиме – середина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</w:t>
              <w:br/>
              <w:t xml:space="preserve">в природе </w:t>
              <w:br/>
              <w:t xml:space="preserve">в янва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еревье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лиственные», «хвойные </w:t>
              <w:br/>
              <w:t xml:space="preserve">деревья» </w:t>
              <w:br/>
              <w:t xml:space="preserve">(по результатам наблюдений). Практическая работа: наблюдение за срезанной веточкой сирени, поставленной в воду,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блюдений (начало наблюдения, время раскрытия почек, </w:t>
              <w:br/>
              <w:t xml:space="preserve">появление </w:t>
              <w:br/>
              <w:t xml:space="preserve">листочков, окончание </w:t>
              <w:br/>
              <w:t>наблюдения – ветки распустились полность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держивать цель деятельности до получения ее результа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нализировать эмоциональные состояния, полученные от успешной (неуспешной) деятельности, оценивать их влияние на настроение </w:t>
              <w:br/>
              <w:t>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понятия: «лиственные, хвойные деревья»; наблюдать за изменениями, происходящими </w:t>
              <w:br/>
              <w:t>в природе в январе, определять деревья 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готовность и способ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аморазвитию,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 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Хвойные деревья. Названия, внешний ви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 на практик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-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войные </w:t>
              <w:br/>
              <w:t xml:space="preserve">деревья: особенност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ия от лиственных. Ель, сосна, кедр и др. – </w:t>
              <w:br/>
              <w:t xml:space="preserve">вечнозеленые деревья. Хвойные деревья, </w:t>
              <w:br/>
              <w:t xml:space="preserve">которые сбрасывают на зиму листву </w:t>
              <w:br/>
              <w:t>(сибирская лиственн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особенности хвойных деревьев, находить отличия хвойных деревьев от листвен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ъяснять понятие «вечнозеленые деревья», знакомиться с хвойным деревом, которое сбрасывает на зиму листву (сибирская лиственница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ценностное отнош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родному ми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Жизнь птиц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ых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тицы в зимнем лесу: </w:t>
              <w:br/>
              <w:t xml:space="preserve">названия, особенности внешнего вида, голосов. Зависимость питания птицы от строения клюв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ответа на вопрос, основанный на наблюдении: каких птиц можно встретить зимой. Рассказывание о внешнем виде птиц, повадках, </w:t>
              <w:br/>
              <w:t>образе жизни. Птицы хищные и растительноядные. Чтение текстов учеб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ланировать совместно с учителем свои действия в соответствии с поставленной </w:t>
              <w:br/>
              <w:t xml:space="preserve">задачей и условиями её реализации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ичать способ действия и его результат с заданным эталоном с целью обнаружения отклонений и отличий от эталон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вносить необходимые коррективы в действие после его завершения на основе его оценки и учет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регуля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стабилизацию эмоционального состояния для решения различ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птицами, обитающими в зимнем лесу, рассматривать особенности внешнего вида и определять голоса зимующих птиц, устанавливать зависимость способа питания птицы от строения клю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цели, функции участников, способы взаимодействия; взаимодействие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необходимость саморазвит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уважительное отнош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 иному мн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.Наша </w:t>
              <w:br/>
              <w:t xml:space="preserve">страна – Росс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знаний, </w:t>
              <w:br/>
              <w:t>заочная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3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страна – Россия, </w:t>
              <w:br/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ция. Москва – </w:t>
              <w:br/>
              <w:t xml:space="preserve">столица РФ. Символи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: гимн, флаг, гер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еносить навыки построения внутреннего плана действий из игровой деятельности в учеб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ть выделенные учителем ориентиры действия в учебном матери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названия нашей страны (Россия, Российская Федерация); рассматривать достопримечательности Москвы – столицы РФ, знакомиться с символами России </w:t>
              <w:br/>
              <w:t>(флаг, гимн, герб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лагать помощь </w:t>
              <w:br/>
              <w:t>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гуманистические и демократические ценности многонационального российского обще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.Богата </w:t>
              <w:br/>
              <w:t xml:space="preserve">природа Росс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8-2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К №4: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накомство с представителями животного и растительного мира нашей мест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е и богатство природы России: леса, </w:t>
              <w:br/>
              <w:t xml:space="preserve">реки, горы. Ориентировка по карте: значение цвета, определение по символам </w:t>
              <w:br/>
              <w:t xml:space="preserve">(знакам) представителей </w:t>
              <w:br/>
              <w:t>животного мира и места их обитания на территории нашей стр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едвосхищать результат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ладеть способами самооценки выполнения действия,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и 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разнообразием и богатствами природы России – леса, реки, горы; уметь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вое </w:t>
              <w:br/>
              <w:t xml:space="preserve">поведение и поведение окружающих, </w:t>
              <w:br/>
              <w:t>прогнозировать возникновение конфликтов при наличии разных точек зр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Мы – россиян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ительно-обобщающ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5-2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– страна многонациональна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народа: язык, искусство, </w:t>
              <w:br/>
              <w:t>обыча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, что Россия – многонациональная страна, уметь выделять особенности русского народа (язык, искусство, обыча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гражданскую идентичность в форме осознания «Я» как гражданин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Народная сказ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ое искусство на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ов России: сравнение, различия, общие черты. Художественные промыслы разных народов России. Рассказы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мастер </w:t>
              <w:br/>
              <w:t>делает игрушку». Раскрашивание животных из сказки «Колобо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ть объяснять понятие «прикладное искусство», составлять рассказы о народных промыслах народов России; сравнивать разные виды искус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заимопомощь 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целостный, социально ориентированный взгляд на мир в единстве и разнообразии культур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эмоционально-нравственную отзывчив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– месяц </w:t>
              <w:br/>
              <w:t xml:space="preserve">метелей и вьюг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0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</w:t>
              <w:br/>
              <w:t xml:space="preserve">третий месяц зимы. Зима </w:t>
              <w:br/>
              <w:t xml:space="preserve">в разга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а много, стоят морозы. Февраль – месяц метелей и ветр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есу идет своя жиз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ё реализации, в том числе во внутреннем пл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народными приметами февраля, с особенностями третьего месяца зимы, с изменениями, которые происходят в этот период, объяснять понятия: «метель», «вьюга», «пурга», «оттепел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цели, функции участников, способы взаимо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заботливое отношение к птиц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Звери – млекопитающ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знан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2-3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ри имеют волосяной </w:t>
              <w:br/>
              <w:t xml:space="preserve">покров, передвигаются и питаются в зависимости </w:t>
              <w:br/>
              <w:t xml:space="preserve">от услов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и. Среди зверей есть </w:t>
              <w:br/>
              <w:t>насекомоядные, растительноядные, хищные и всеяд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, что звери </w:t>
              <w:br/>
              <w:t xml:space="preserve">имеют волосяной покров, передвигаются и питаются в зависимости от условий </w:t>
              <w:br/>
              <w:t xml:space="preserve">жизни; распределять зверей на группы </w:t>
              <w:br/>
              <w:t xml:space="preserve">по способу питания (насекомоядны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оядные, хищные, всеядны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.Наш уголок природ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менение знаний на практик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6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0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природы – место </w:t>
              <w:br/>
              <w:t xml:space="preserve">обитания многих животных, но, несмотря на это, они остаются дикими животными. Чтобы </w:t>
              <w:br/>
              <w:t xml:space="preserve">животное </w:t>
              <w:br/>
              <w:t xml:space="preserve">чувствовало </w:t>
              <w:br/>
              <w:t>себя хорошо, нужно знать, как оно живет в естественных условиях, чем питается, кто его вр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учебные действия в материализованной,  громко-речевой и умстве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животными уголка природы, объяснять, что уголок природы – место обитания многих животных, но, несмотря на это, они остаются дикими живот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 собственное мнение и позицию, задавать вопро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ответственность челове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бщее благополуч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.Мы – граждане Росс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3-4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е </w:t>
              <w:br/>
              <w:t xml:space="preserve">России имеют права и обязанности. Почему человек должен выполнять свои обязан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ение на тему «Для </w:t>
              <w:br/>
              <w:t>чего нужно учиться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ыполнять задание в соответствии с поставленной целью, отвечать на конкрет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называть объекты действительности в соответствии с содержанием учебного предм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и объяснять понятия: «права», «обязанности», </w:t>
              <w:br/>
              <w:t>почему человек должен выполнять свои обяза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 xml:space="preserve">коммуникаци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адекватно оценивать собственное поведение и повед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гражданскую идентич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е осознания «Я» как гражданина России, проявляют чувства сопричастности и гордости за свою Роди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О правилах поведения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менение знаний на практике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9-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0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</w:t>
              <w:br/>
              <w:t xml:space="preserve">диалогической речи: культура разговора </w:t>
              <w:br/>
              <w:t>по телефону. Правила дружбы (повторение). Как раз-</w:t>
              <w:br/>
              <w:t>решать споры и сс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ставлять правила культуры разговора </w:t>
              <w:br/>
              <w:t>по телефону, знать правила дружб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 собственное мнение о соблюдении правил поведения, задавать вопро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и применяют социальные нормы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3 февраля – День защитника Отечест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можно встретить праздник «День защитника Отечества» в семье, как проявить внимание </w:t>
              <w:br/>
              <w:t xml:space="preserve">к родн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близк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ывать, как можно встретить праздник «День защитника Отечества» в семье, как проявить внимание к родным и близким, которые служили в армии, участвовали в боевых действ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вопросы, </w:t>
              <w:br/>
              <w:t xml:space="preserve">необходимые для организации собственной деятельности и сотрудничества </w:t>
              <w:br/>
              <w:t>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.8 Марта – праздник всех </w:t>
              <w:br/>
              <w:t xml:space="preserve">женщин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закрепление </w:t>
              <w:br/>
              <w:t xml:space="preserve">и совершенствование </w:t>
              <w:br/>
              <w:t>зна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3-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можно встретить праздник «8 Марта» </w:t>
              <w:br/>
              <w:t xml:space="preserve">в семье, как проявить внимание </w:t>
              <w:br/>
              <w:t>к родным и близк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действие по образцу и заданному правил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воспринимать предложения и оценку учителей, товарищей, родителей и других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ывать, как можно встретить праздник «8 Марта» </w:t>
              <w:br/>
              <w:t>в семье, как проявить внимание к родным и близк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онимают чувства других людей и со-</w:t>
              <w:br/>
              <w:t>переживают и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.Март – </w:t>
              <w:br/>
              <w:t xml:space="preserve">капельник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5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в жизни </w:t>
              <w:br/>
              <w:t xml:space="preserve">природы ранней весно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марта: народное название месяца – «капельник»; появление </w:t>
              <w:br/>
              <w:t xml:space="preserve">проталин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яние сн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-</w:t>
              <w:br/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ть правильность выполнения действия на 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ывать </w:t>
              <w:br/>
              <w:t>об изменениях, происходящих в жизни природы ранней весной; характеризовать март, выполнять анализ народных примет, знакомиться с народным названием месяца – «капельник», объяснять причины проявления проталин, таяния снег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в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.Птичьи разговор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 совершенствование знаний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7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птиц весной: прилет, гнездование, птичьи «разговоры». Правила отношения к птичьим </w:t>
              <w:br/>
              <w:t>гнездам. Народная примета «жаворон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учитывать выделенные учителем ориентиры действия в новом учебном материале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я в соответствии с целью, отвечать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 жизнью птиц весной: прилетом, гнездованием, изучить правила отношения к птичьим гнезд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осознают необходим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и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.Если хочешь </w:t>
              <w:br/>
              <w:t>быть здоров, закаляйся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1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того чтобы быть здоровым, нужно правильно </w:t>
              <w:br/>
              <w:t xml:space="preserve">организовывать свой день, много времени проводи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 свежем воздухе, закаляться. Занятие спортом тоже закаляет человека. Объяснение смысла вы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-</w:t>
              <w:br/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констатирующий и предвосхищающий контроль по результату и по способу действия, актуальный контроль на уровне произвольного вним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, как нужно правильно питаться, знать понятия «здоровая пища», «вредные продукты», «полезные продукты», знакомиться с правилами питания; соблюдать культуру поведения за стол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едовать нормам здоровьесберегающе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.Здоровая пища. Режим пита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3-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пища </w:t>
              <w:br/>
              <w:t xml:space="preserve">полезна. Как правильно питаться. Полезный завтрак. Витамины </w:t>
              <w:br/>
              <w:t>для наше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м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ыполнять задание в соответствии с целью, отвечать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суждать правила закаливания, осознавать, что занятия спортом тоже закаляют 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инимают установку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Какое бывает настро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инсцени-</w:t>
              <w:br/>
              <w:t>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чего зависит настроение человека. Каким оно бывает. Что нужно делать для того, чтобы настроение </w:t>
              <w:br/>
              <w:t>было хорошим. Характеристика разных видов настроения: радостно, весело, грустно, плакать хочется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, осуществлять итоговый и пошаговый контро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воспринимать оценку учителя, оценивать свои действия на уровне ретрооценки, вносить коррективы в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, от чего зависит настроение человека, рассматривать, каким бывает настроение, характеризовать виды настроения (радостное, веселое, грустное, печальное и т. д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эмоционально-нравственную отзывчив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.Апрель – водолей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6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зонные </w:t>
              <w:br/>
              <w:t xml:space="preserve">изменения </w:t>
              <w:br/>
              <w:t xml:space="preserve">в разгар весны: что происходит на водоеме, есть ли в парке снег, появились ли весенние цветущие растения </w:t>
              <w:br/>
              <w:t>и т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матривать изменения в природе </w:t>
              <w:br/>
              <w:t>в середине весны, знать, что происходит на водоеме, есть ли в парке снег, появились ли весенние цветущие растения и тра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.Экскурсия в весенний лес (парк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закрепление </w:t>
              <w:br/>
              <w:t xml:space="preserve">и совершенствование </w:t>
              <w:br/>
              <w:t>знаний; экскур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</w:t>
              <w:br/>
              <w:t xml:space="preserve">за сезонными изменениями </w:t>
              <w:br/>
              <w:t>в окружающей действительности:  ледоход, водоем, первоцветы, т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менять правила и пользоваться инструкциями в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блюдать за весенними изменениями в природе: растения, животные; называть представителей живой и неживой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обращаться за помощью, формулировать свои затруд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ценностное отношение к природному ми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.Жизнь насеком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  <w:br/>
              <w:t xml:space="preserve">систематизация </w:t>
              <w:br/>
              <w:t>и обобщение знаний, закрепление умений; урок-</w:t>
              <w:br/>
              <w:t>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ендарь </w:t>
              <w:br/>
              <w:t xml:space="preserve">появл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комых </w:t>
              <w:br/>
              <w:t>после зимнего покоя: комаров, бабочек, пчел, муравьев и д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разнообразие. Развитие речи: описание насеком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учебные действия в материализованной, гипермедийной,  громко-речевой и умственной форм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риентироваться в разнообразии способов решения учеб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матривать календарь появления насекомых (комаров, бабочек, пчел, муравьев) после зимнего покоя; знакомиться с разнообразием насеком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</w:t>
              <w:br/>
              <w:t>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положительное отношение к школ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эмоционально-нравственную отзывчивость</w:t>
            </w:r>
          </w:p>
        </w:tc>
      </w:tr>
      <w:tr>
        <w:trPr>
          <w:trHeight w:val="1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.Весенние работы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истематизация и обобщение знаний, закрепление умений; практикум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2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ной на полях, огородах, в садах и цветниках начинаются весенние работы: убирают прошлогоднюю листву, </w:t>
              <w:br/>
              <w:t xml:space="preserve">белят деревья, сажают овощи, разбивают </w:t>
              <w:br/>
              <w:t>цвет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весенними работами на полях, огородах, в садах, цветниках: уборка прошлогодней листвы, побелка деревьев, посадка овощей, разбивка цветников и подготовка рассады для посад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, слушать </w:t>
              <w:br/>
              <w:t>собес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навыки сотрудничества в практической деятельности, умение не создавать конфликты и находить выход из спорных ситу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.Кто работае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ранспорт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урок-</w:t>
              <w:br/>
              <w:t>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5-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одство </w:t>
              <w:br/>
              <w:t xml:space="preserve">и различие </w:t>
              <w:br/>
              <w:t xml:space="preserve">разных видов транспорта: </w:t>
              <w:br/>
              <w:t>воздушный, водный, наземный; пассажирский, личный; электрический и работающ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бензине </w:t>
              <w:br/>
              <w:t xml:space="preserve">(керосине)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, </w:t>
              <w:br/>
              <w:t xml:space="preserve">легково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и: </w:t>
              <w:br/>
              <w:t xml:space="preserve">машинист, </w:t>
              <w:br/>
              <w:t>водитель, летчик, капитан, борт-проводник, конду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риентироваться в конструкции и системе навигации учебника, </w:t>
              <w:br/>
              <w:t xml:space="preserve">рабочей тетради, выполнять зад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сходства </w:t>
              <w:br/>
              <w:t xml:space="preserve">и различия разных видов транспорт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душный, водный, наземный, пассажирский, личный); различать электрический транспорт от транспорта, работающего на топливе (бензине, керосине), грузовой от легковог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понятные</w:t>
              <w:br/>
              <w:t>вы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уважительное отношение к истории родного нар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.День космонавтик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нового проблемно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8-7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– страна, которая открыла миру космос. Первый спутник Земли, первый космонавт, полеты в космос, первая женщина-космонав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ть понятия</w:t>
              <w:br/>
              <w:t xml:space="preserve">«спутник Земли», «космонавт», «полеты </w:t>
              <w:br/>
              <w:t xml:space="preserve">в космос», анализировать иллюстрации, </w:t>
              <w:br/>
              <w:t>сопоставлять их со словесным описанием в тексте, реконструировать первый полет человека в космос по картин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гражданскую принадлежность </w:t>
              <w:br/>
              <w:t>в форме осознания «Я», как гражданина России, проявляют чувство гордости за свой народ, истор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.Май весну завершает, </w:t>
              <w:br/>
              <w:t>лето начинае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0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ай весну завершает, лето начинает» – </w:t>
              <w:br/>
              <w:t xml:space="preserve">так говоря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роде. Измен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роде </w:t>
              <w:br/>
              <w:t xml:space="preserve">в конце весны – начале лета: состояние деревьев, цветение разных растен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рукт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евьев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тарников и трав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карти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и-</w:t>
              <w:br/>
              <w:t xml:space="preserve">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 формулировать познавательную цель,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блюдать за изменениями в природе, происходящими в конце весны – начале лета; уточнять состояние деревьев, время цветения разных растений (фруктовых деревьев, кустарников, трав), описывать изученные природные явления, называть существенные призна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ение необходимой информации из текста, рисунков, таблиц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начальные навыки адаптации в динамично изменяющемся мир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Жизнь земноводных вес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зна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3-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гушки и жабы – земноводные: общие </w:t>
              <w:br/>
              <w:t xml:space="preserve">черты и различие. Жизнь земноводных весной. Развитие лягуш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«земноводные», </w:t>
              <w:br/>
              <w:t xml:space="preserve">«головастики», «развитие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</w:t>
              <w:br/>
              <w:t>и формулировать то, что усвоено и что нужно усвоить, определять качество и уровень усво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понятия «земноводные», «головастики», «развитие»; выделять общие черты и различия лягушки и жабы; наблюдать за жизнью земноводных весной, за развитием лягушки (по картинкам, иллюстрациям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делировать, то есть выделять и обобщенно фиксировать существенные признаки объектов </w:t>
              <w:br/>
              <w:t>с целью решения конкрет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.Животное – </w:t>
              <w:br/>
              <w:t xml:space="preserve">живое существ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истематизация </w:t>
              <w:br/>
              <w:t>и обобщение знаний, закрепление умений; 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5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  <w:br/>
              <w:t>полученных представлений: любое животное живет (существует) – дышит, питается, передвигается, спит, строит жилище, дает потом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е в соответствии с поставленной целью, отвечать на поставленные вопросы, ориентироваться в тетради и 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оценивать процесс и результат деятельности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общать полученные представления о животных; уточнять представления о том, что любое животное живет (существует), то есть дышит, питается, передвигается, спит, строит жилище, дает потомств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ение необходимой информации из текстов,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взаимный 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ценностное отношение к природному миру, демонстрируют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 Итоговая диагностическая работа (год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а – </w:t>
              <w:br/>
              <w:t xml:space="preserve">среда обитания всех живых существ </w:t>
              <w:br/>
              <w:t>на Земле, ее нужно беречь. Красная книга Росс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ледовать установленным правилам </w:t>
              <w:br/>
              <w:t xml:space="preserve">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едавать информацию устным способом, оценивать достоверность информ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ъяснять понятия о природе как среде обитания всех живых существ на Земле; понимать, что нужно беречь природу; знакомиться с Красной книгой Росс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</w:t>
              <w:br/>
              <w:t>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навыки сотрудничества в разных  ситуация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- первокласс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.Ты – </w:t>
              <w:br/>
              <w:t>пешех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ind w:right="-946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истематизация </w:t>
              <w:br/>
              <w:t>и обобщение знаний, закрепление умений; урок-отчет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1-9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ведения на дороге. Пешеходный переход. Ролевая игра «Я – регулировщик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е знаки: подземный переход, велосипедное движение разрешено, велосипедная дорожка, проход запрещен, проход </w:t>
              <w:br/>
              <w:t>разрешен, остановка транс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свои действия при работе с наглядно-образным </w:t>
              <w:br/>
              <w:t>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</w:t>
              <w:br/>
              <w:t xml:space="preserve">учебных задач,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модели для решения познаватель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Правила дорожного движения, правила поведения пешеходов; соблюдать нормы безопасного и культурного поведения в транспорте и на улицах город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рас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взаимный контро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ируют самостоятельную и личную ответственность за свои поступки, установку на здоровый образ жизни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навыки сотрудничества 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диагностическая работа по окружающему ми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класс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72690</wp:posOffset>
            </wp:positionH>
            <wp:positionV relativeFrom="paragraph">
              <wp:posOffset>309245</wp:posOffset>
            </wp:positionV>
            <wp:extent cx="1666875" cy="1666875"/>
            <wp:effectExtent l="0" t="0" r="0" b="0"/>
            <wp:wrapTight wrapText="bothSides">
              <wp:wrapPolygon edited="0">
                <wp:start x="-254" y="0"/>
                <wp:lineTo x="-254" y="21346"/>
                <wp:lineTo x="21600" y="21346"/>
                <wp:lineTo x="21600" y="0"/>
                <wp:lineTo x="-254" y="0"/>
              </wp:wrapPolygon>
            </wp:wrapTight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А 1. Какое время года изображено на картинке?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</wp:posOffset>
                </wp:positionH>
                <wp:positionV relativeFrom="paragraph">
                  <wp:posOffset>41275</wp:posOffset>
                </wp:positionV>
                <wp:extent cx="1428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3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осен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31750</wp:posOffset>
                </wp:positionV>
                <wp:extent cx="1428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2.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) зим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490</wp:posOffset>
                </wp:positionH>
                <wp:positionV relativeFrom="paragraph">
                  <wp:posOffset>2540</wp:posOffset>
                </wp:positionV>
                <wp:extent cx="1428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0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лет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</wp:posOffset>
                </wp:positionH>
                <wp:positionV relativeFrom="paragraph">
                  <wp:posOffset>21590</wp:posOffset>
                </wp:positionV>
                <wp:extent cx="1428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ве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2. Найди картинку, на которой изображен лист топол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004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0365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879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304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2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5955" cy="86677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7400" cy="88519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4375" cy="86741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3. Какой гриб изображен на картинк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240</wp:posOffset>
            </wp:positionH>
            <wp:positionV relativeFrom="paragraph">
              <wp:posOffset>-3175</wp:posOffset>
            </wp:positionV>
            <wp:extent cx="790575" cy="1057275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360</wp:posOffset>
                </wp:positionH>
                <wp:positionV relativeFrom="paragraph">
                  <wp:posOffset>25400</wp:posOffset>
                </wp:positionV>
                <wp:extent cx="142875" cy="1428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шампинь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360</wp:posOffset>
                </wp:positionH>
                <wp:positionV relativeFrom="paragraph">
                  <wp:posOffset>15240</wp:posOffset>
                </wp:positionV>
                <wp:extent cx="142875" cy="142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1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лиси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360</wp:posOffset>
                </wp:positionH>
                <wp:positionV relativeFrom="paragraph">
                  <wp:posOffset>5715</wp:posOffset>
                </wp:positionV>
                <wp:extent cx="142875" cy="142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0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белый гри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А 4.</w:t>
      </w:r>
      <w:r>
        <w:rPr>
          <w:rStyle w:val="Appleconvertedspace"/>
          <w:color w:val="000000"/>
        </w:rPr>
        <w:t xml:space="preserve"> </w:t>
      </w:r>
      <w:r>
        <w:rPr>
          <w:rStyle w:val="S2"/>
          <w:b/>
          <w:bCs/>
          <w:color w:val="000000"/>
        </w:rPr>
        <w:t>Какая часть растения находится под землей?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15</wp:posOffset>
                </wp:positionH>
                <wp:positionV relativeFrom="paragraph">
                  <wp:posOffset>20320</wp:posOffset>
                </wp:positionV>
                <wp:extent cx="142875" cy="142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.6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1) корень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15</wp:posOffset>
                </wp:positionH>
                <wp:positionV relativeFrom="paragraph">
                  <wp:posOffset>10160</wp:posOffset>
                </wp:positionV>
                <wp:extent cx="142875" cy="1428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0.8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2) стебель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15</wp:posOffset>
                </wp:positionH>
                <wp:positionV relativeFrom="paragraph">
                  <wp:posOffset>18415</wp:posOffset>
                </wp:positionV>
                <wp:extent cx="142875" cy="142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3) цвет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5. Почему нельзя трогать руками яйца в гнездах диких птиц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42875" cy="1428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можно повредить яй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965</wp:posOffset>
                </wp:positionH>
                <wp:positionV relativeFrom="paragraph">
                  <wp:posOffset>5715</wp:posOffset>
                </wp:positionV>
                <wp:extent cx="142875" cy="1428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птица бросит гнез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49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2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птица испугает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6. К какой группе относятся животные: ёж, белка, мышь, лось?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965</wp:posOffset>
                </wp:positionH>
                <wp:positionV relativeFrom="paragraph">
                  <wp:posOffset>5080</wp:posOffset>
                </wp:positionV>
                <wp:extent cx="142875" cy="1428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4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рыб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земноводн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млекопитающие (звери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т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7. К какой группе относятся животные, у которых 6 конечностей?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015</wp:posOffset>
                </wp:positionH>
                <wp:positionV relativeFrom="paragraph">
                  <wp:posOffset>36195</wp:posOffset>
                </wp:positionV>
                <wp:extent cx="142875" cy="1428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8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паук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насеком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ресмыкающие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</wp:posOffset>
                </wp:positionH>
                <wp:positionV relativeFrom="paragraph">
                  <wp:posOffset>22225</wp:posOffset>
                </wp:positionV>
                <wp:extent cx="142875" cy="1428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млекопитающие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А 8. Где можно переходить улицу?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</wp:posOffset>
                </wp:positionH>
                <wp:positionV relativeFrom="paragraph">
                  <wp:posOffset>6350</wp:posOffset>
                </wp:positionV>
                <wp:extent cx="142875" cy="1428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 xml:space="preserve">1) </w:t>
      </w:r>
      <w:r>
        <w:rPr>
          <w:rStyle w:val="S1"/>
          <w:color w:val="000000"/>
        </w:rPr>
        <w:t>где нет машин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142875" cy="1428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8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</w:t>
      </w:r>
      <w:r>
        <w:rPr>
          <w:rStyle w:val="S1"/>
          <w:color w:val="000000"/>
        </w:rPr>
        <w:t>2) где переходят другие люди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</wp:posOffset>
                </wp:positionH>
                <wp:positionV relativeFrom="paragraph">
                  <wp:posOffset>28575</wp:posOffset>
                </wp:positionV>
                <wp:extent cx="142875" cy="1428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</w:t>
      </w:r>
      <w:r>
        <w:rPr>
          <w:rStyle w:val="S1"/>
          <w:color w:val="000000"/>
        </w:rPr>
        <w:t>3) где нарисована зеб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9. Как называется орган человека, который может улавливать различные запах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115</wp:posOffset>
                </wp:positionH>
                <wp:positionV relativeFrom="paragraph">
                  <wp:posOffset>50165</wp:posOffset>
                </wp:positionV>
                <wp:extent cx="142875" cy="1428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3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ух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115</wp:posOffset>
                </wp:positionH>
                <wp:positionV relativeFrom="paragraph">
                  <wp:posOffset>33020</wp:posOffset>
                </wp:positionV>
                <wp:extent cx="142875" cy="1428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2.6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глаз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</wp:posOffset>
                </wp:positionH>
                <wp:positionV relativeFrom="paragraph">
                  <wp:posOffset>15875</wp:posOffset>
                </wp:positionV>
                <wp:extent cx="142875" cy="1428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) ру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</wp:posOffset>
                </wp:positionH>
                <wp:positionV relativeFrom="paragraph">
                  <wp:posOffset>8255</wp:posOffset>
                </wp:positionV>
                <wp:extent cx="142875" cy="1428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0.6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нос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А 10. К какой группе относятся растения, у которых от корня отходит один одеревеневший стебель-ствол?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115</wp:posOffset>
                </wp:positionH>
                <wp:positionV relativeFrom="paragraph">
                  <wp:posOffset>29845</wp:posOffset>
                </wp:positionV>
                <wp:extent cx="142875" cy="1428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2.3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1) деревья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640</wp:posOffset>
                </wp:positionH>
                <wp:positionV relativeFrom="paragraph">
                  <wp:posOffset>9525</wp:posOffset>
                </wp:positionV>
                <wp:extent cx="142875" cy="1428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0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2) кустарники</w:t>
      </w:r>
    </w:p>
    <w:p>
      <w:pPr>
        <w:pStyle w:val="P1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640</wp:posOffset>
                </wp:positionH>
                <wp:positionV relativeFrom="paragraph">
                  <wp:posOffset>-5715</wp:posOffset>
                </wp:positionV>
                <wp:extent cx="142875" cy="1428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-0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3) травы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065</wp:posOffset>
                </wp:positionH>
                <wp:positionV relativeFrom="paragraph">
                  <wp:posOffset>375285</wp:posOffset>
                </wp:positionV>
                <wp:extent cx="142875" cy="1428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9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2"/>
          <w:b/>
          <w:bCs/>
          <w:color w:val="000000"/>
        </w:rPr>
        <w:t>А 11. Что не относится к живой природе?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1) гриб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065</wp:posOffset>
                </wp:positionH>
                <wp:positionV relativeFrom="paragraph">
                  <wp:posOffset>1270</wp:posOffset>
                </wp:positionV>
                <wp:extent cx="142875" cy="1428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0.1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2) солнце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065</wp:posOffset>
                </wp:positionH>
                <wp:positionV relativeFrom="paragraph">
                  <wp:posOffset>35560</wp:posOffset>
                </wp:positionV>
                <wp:extent cx="142875" cy="1428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.8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3) собака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А 12. Чем звери отличаются от других животных?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2875" cy="14287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.3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1) они большие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90</wp:posOffset>
                </wp:positionH>
                <wp:positionV relativeFrom="paragraph">
                  <wp:posOffset>-3810</wp:posOffset>
                </wp:positionV>
                <wp:extent cx="142875" cy="1428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-0.3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90</wp:posOffset>
                </wp:positionH>
                <wp:positionV relativeFrom="paragraph">
                  <wp:posOffset>377190</wp:posOffset>
                </wp:positionV>
                <wp:extent cx="142875" cy="142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29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2) они покрыты шерстью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3) они умеют хорошо бег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13. Зачем нужно знать свой организм?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390</wp:posOffset>
                </wp:positionH>
                <wp:positionV relativeFrom="paragraph">
                  <wp:posOffset>40640</wp:posOffset>
                </wp:positionV>
                <wp:extent cx="142875" cy="1428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3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чтобы сохранять и укреплять своё здоровь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90</wp:posOffset>
                </wp:positionH>
                <wp:positionV relativeFrom="paragraph">
                  <wp:posOffset>31115</wp:posOffset>
                </wp:positionV>
                <wp:extent cx="142875" cy="1428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2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чтобы человек мог мыслить, говорить, трудить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</wp:posOffset>
                </wp:positionH>
                <wp:positionV relativeFrom="paragraph">
                  <wp:posOffset>21590</wp:posOffset>
                </wp:positionV>
                <wp:extent cx="142875" cy="1428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чтобы умело использовать свои возможности</w:t>
      </w:r>
    </w:p>
    <w:p>
      <w:pPr>
        <w:pStyle w:val="P1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А 14. Как называется книга, которая содержит сведения о редких, исчезающих растениях и животных?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065</wp:posOffset>
                </wp:positionH>
                <wp:positionV relativeFrom="paragraph">
                  <wp:posOffset>33655</wp:posOffset>
                </wp:positionV>
                <wp:extent cx="142875" cy="14287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.6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1) Энциклопедия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065</wp:posOffset>
                </wp:positionH>
                <wp:positionV relativeFrom="paragraph">
                  <wp:posOffset>33020</wp:posOffset>
                </wp:positionV>
                <wp:extent cx="142875" cy="14287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.6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2) Красная книга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065</wp:posOffset>
                </wp:positionH>
                <wp:positionV relativeFrom="paragraph">
                  <wp:posOffset>3175</wp:posOffset>
                </wp:positionV>
                <wp:extent cx="142875" cy="1428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0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3) Учебник «Окружающий мир»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А 15. Найди насекомое, которое занесено в Красную книгу.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</wp:posOffset>
                </wp:positionH>
                <wp:positionV relativeFrom="paragraph">
                  <wp:posOffset>635</wp:posOffset>
                </wp:positionV>
                <wp:extent cx="142875" cy="14287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0.0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1) стрекоза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065</wp:posOffset>
                </wp:positionH>
                <wp:positionV relativeFrom="paragraph">
                  <wp:posOffset>37465</wp:posOffset>
                </wp:positionV>
                <wp:extent cx="142875" cy="1428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2) божья коровка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065</wp:posOffset>
                </wp:positionH>
                <wp:positionV relativeFrom="paragraph">
                  <wp:posOffset>7620</wp:posOffset>
                </wp:positionV>
                <wp:extent cx="142875" cy="1428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0.6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3) дровосек реликтов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. Отметь только съедобные гри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20440</wp:posOffset>
            </wp:positionH>
            <wp:positionV relativeFrom="paragraph">
              <wp:posOffset>128905</wp:posOffset>
            </wp:positionV>
            <wp:extent cx="583565" cy="781050"/>
            <wp:effectExtent l="0" t="0" r="0" b="0"/>
            <wp:wrapTight wrapText="bothSides">
              <wp:wrapPolygon edited="0">
                <wp:start x="-523" y="0"/>
                <wp:lineTo x="-523" y="20954"/>
                <wp:lineTo x="21600" y="20954"/>
                <wp:lineTo x="21600" y="0"/>
                <wp:lineTo x="-523" y="0"/>
              </wp:wrapPolygon>
            </wp:wrapTight>
            <wp:docPr id="5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704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8815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064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389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7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189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808990"/>
            <wp:effectExtent l="0" t="0" r="0" b="0"/>
            <wp:docPr id="6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0875" cy="857250"/>
            <wp:effectExtent l="0" t="0" r="0" b="0"/>
            <wp:docPr id="6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425" cy="857250"/>
            <wp:effectExtent l="0" t="0" r="0" b="0"/>
            <wp:docPr id="6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3570" cy="876300"/>
            <wp:effectExtent l="0" t="0" r="0" b="0"/>
            <wp:docPr id="6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803910"/>
            <wp:effectExtent l="0" t="0" r="0" b="0"/>
            <wp:docPr id="7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2.  Соедини стрелками название органа чувств и название чувств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аза                         слу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зык                          зр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ши                            вку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с                             осяз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жа                           обоня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3. Продолжи пред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в стране ___________________________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олица моей Родины – город 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.</w:t>
      </w:r>
    </w:p>
    <w:p>
      <w:pPr>
        <w:pStyle w:val="Style21"/>
        <w:shd w:fill="FFFFFF" w:val="clear"/>
        <w:spacing w:lineRule="atLeast" w:line="300" w:before="0" w:after="150"/>
        <w:rPr>
          <w:rFonts w:ascii="Helvetica" w:hAnsi="Helvetica" w:cs="Helvetica"/>
        </w:rPr>
      </w:pPr>
      <w:r>
        <w:rPr>
          <w:b/>
        </w:rPr>
        <w:t xml:space="preserve">В 4. </w:t>
      </w:r>
      <w:r>
        <w:rPr>
          <w:rStyle w:val="StrongEmphasis"/>
          <w:rFonts w:cs="Helvetica" w:ascii="Helvetica" w:hAnsi="Helvetica"/>
        </w:rPr>
        <w:t> </w:t>
      </w:r>
      <w:r>
        <w:rPr>
          <w:rStyle w:val="StrongEmphasis"/>
        </w:rPr>
        <w:t>Обведи весенние месяца:</w:t>
      </w:r>
    </w:p>
    <w:p>
      <w:pPr>
        <w:pStyle w:val="Style21"/>
        <w:shd w:fill="FFFFFF" w:val="clear"/>
        <w:spacing w:lineRule="atLeast" w:line="300" w:before="0" w:after="150"/>
        <w:rPr/>
      </w:pPr>
      <w:r>
        <w:rPr/>
        <w:t xml:space="preserve">         </w:t>
      </w:r>
      <w:r>
        <w:rPr>
          <w:rStyle w:val="StrongEmphasis"/>
        </w:rPr>
        <w:t>сентябрь                июнь                  март                   декабрь</w:t>
      </w:r>
    </w:p>
    <w:p>
      <w:pPr>
        <w:pStyle w:val="Style21"/>
        <w:shd w:fill="FFFFFF" w:val="clear"/>
        <w:spacing w:lineRule="atLeast" w:line="300" w:before="0" w:after="150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октябрь                  июль                  апрель               январь</w:t>
      </w:r>
    </w:p>
    <w:p>
      <w:pPr>
        <w:pStyle w:val="Style21"/>
        <w:shd w:fill="FFFFFF" w:val="clear"/>
        <w:spacing w:lineRule="atLeast" w:line="300" w:before="0" w:after="150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ноябрь                    август                 май                   февра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. Найди государственный флаг нашей страны и раскрась е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2890</wp:posOffset>
                </wp:positionH>
                <wp:positionV relativeFrom="paragraph">
                  <wp:posOffset>32385</wp:posOffset>
                </wp:positionV>
                <wp:extent cx="1381125" cy="76200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2.55pt;width:108.7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2890</wp:posOffset>
                </wp:positionH>
                <wp:positionV relativeFrom="paragraph">
                  <wp:posOffset>299085</wp:posOffset>
                </wp:positionV>
                <wp:extent cx="138176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7pt;margin-top:23.55pt;width:10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415</wp:posOffset>
                </wp:positionH>
                <wp:positionV relativeFrom="paragraph">
                  <wp:posOffset>32385</wp:posOffset>
                </wp:positionV>
                <wp:extent cx="1485900" cy="7620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2.55pt;width:116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1215</wp:posOffset>
                </wp:positionH>
                <wp:positionV relativeFrom="paragraph">
                  <wp:posOffset>32385</wp:posOffset>
                </wp:positionV>
                <wp:extent cx="1485900" cy="7620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2.55pt;width:116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2890</wp:posOffset>
                </wp:positionH>
                <wp:positionV relativeFrom="paragraph">
                  <wp:posOffset>194310</wp:posOffset>
                </wp:positionV>
                <wp:extent cx="138176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15.3pt;width:10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415</wp:posOffset>
                </wp:positionH>
                <wp:positionV relativeFrom="paragraph">
                  <wp:posOffset>51435</wp:posOffset>
                </wp:positionV>
                <wp:extent cx="148653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4.05pt;width:11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. В лесу вырубили старые дуплистые деревья. Вскоре молодой лес погиб. Объясни,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536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52"/>
          <w:szCs w:val="52"/>
          <w:vertAlign w:val="superscript"/>
        </w:rPr>
      </w:pPr>
      <w:r>
        <w:rPr>
          <w:rFonts w:cs="Times New Roman" w:ascii="Times New Roman" w:hAnsi="Times New Roman"/>
          <w:b/>
          <w:bCs/>
          <w:caps/>
          <w:color w:val="000000"/>
          <w:sz w:val="52"/>
          <w:szCs w:val="52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52"/>
          <w:szCs w:val="52"/>
          <w:vertAlign w:val="superscript"/>
        </w:rPr>
      </w:pPr>
      <w:r>
        <w:rPr>
          <w:rFonts w:cs="Courier New" w:ascii="Courier New" w:hAnsi="Courier New"/>
          <w:b/>
          <w:sz w:val="52"/>
          <w:szCs w:val="52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52"/>
          <w:szCs w:val="52"/>
          <w:vertAlign w:val="superscript"/>
        </w:rPr>
      </w:pPr>
      <w:r>
        <w:rPr>
          <w:rFonts w:cs="Courier New" w:ascii="Courier New" w:hAnsi="Courier New"/>
          <w:b/>
          <w:sz w:val="52"/>
          <w:szCs w:val="52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headerReference w:type="default" r:id="rId1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1">
    <w:name w:val="Текст концевой сноски Знак1"/>
    <w:basedOn w:val="Style14"/>
    <w:qFormat/>
    <w:rPr>
      <w:sz w:val="20"/>
      <w:szCs w:val="20"/>
    </w:rPr>
  </w:style>
  <w:style w:type="character" w:styleId="7">
    <w:name w:val="Основной текст (7)_"/>
    <w:basedOn w:val="Style14"/>
    <w:qFormat/>
    <w:rPr>
      <w:sz w:val="21"/>
      <w:szCs w:val="21"/>
      <w:shd w:fill="FFFFFF" w:val="clear"/>
    </w:rPr>
  </w:style>
  <w:style w:type="character" w:styleId="S2">
    <w:name w:val="s2"/>
    <w:basedOn w:val="Style14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sz w:val="21"/>
      <w:szCs w:val="21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54:00Z</dcterms:created>
  <dc:creator>Татьяна</dc:creator>
  <dc:description/>
  <cp:keywords/>
  <dc:language>en-US</dc:language>
  <cp:lastModifiedBy>Левина</cp:lastModifiedBy>
  <cp:lastPrinted>2015-10-25T21:59:00Z</cp:lastPrinted>
  <dcterms:modified xsi:type="dcterms:W3CDTF">2018-09-21T04:12:00Z</dcterms:modified>
  <cp:revision>41</cp:revision>
  <dc:subject/>
  <dc:title/>
</cp:coreProperties>
</file>