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МШАНСЧ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КУТКИН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__» ___________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 МАОУ Черемшанская СОШ – Прокуткинская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И. А. Бох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ЭЛЕКТИВНОГО КУРСА «РЕШЕНИЕ ЗАДАЧ ПО ХИМ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– 2020 учебный 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олугод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                        Военмастер Лариса Анатольевна, 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                              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в год:           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в неделю:     0,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уткино, 201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«Решение задач по химии» разработан на основе программы основного общего образования по химии, программы курса для 8 – 11 классов общеобразовательных учреждений (автор О. С. Габриелян, 2010). Курс рассчитан на 17 часов (0, 5 часа в неделю, 1 полугодие)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ля элективного курса п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химии в  11  классе предусматривает обучение  в объеме 0,5 часа в неделю(17 часов) из школьного компон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й элективный курс направлен на углубление и расширение химических знаний учащихся через решение расчётных задач, а также на подготовку к успешной сдаче единого государственного экзамена по предме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ществующих ныне образовательных программах решению задач отводится неоправданно мало внимания. А ведь именно решение задач служит средством для осмысления, углубления и закрепления теоретического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задач у учеников вырабатывается самостоятельность суждений, умение применять свои знания в конкретных ситуациях, развивается логическое мышление, появляется уверенность в своих сил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Элективный  курс</w:t>
      </w:r>
      <w:r>
        <w:rPr>
          <w:rFonts w:cs="Times New Roman" w:ascii="Times New Roman" w:hAnsi="Times New Roman"/>
          <w:sz w:val="24"/>
          <w:szCs w:val="24"/>
        </w:rPr>
        <w:t xml:space="preserve"> «Решение расчётных задач по химии» предназначен для учащихся 11 классов и носит предметно-ориентированный характер и практическую направленность, т.к. предназначен не столько для формирования новых химических знаний, сколько для развития умений и навыков решения расчётных задач различных тип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связан с базовым курсом химии основной школы, а также с курсами математики (составление пропорций, алгебраических уравнений) и физики (газовые зако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ое содержание части задач, предложенных программой курса, выходит за рамки базового уровня, т. к. предполагает, что курс выберут школьники, серьёзно интересующиеся химией и планирующие по завершению обучения в школе сдать единый государственный экзаме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данного элективного курс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умений и навыков решения задач разных типов, в том числе и усложнённых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пробелов в знания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данного элективного курс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учащихся с различными типами расчётных задач, а также с видами деятельности, необходимыми для успешного усвоения программ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анализировать, сравнивать, обобщать, устанавливать причинно-следственные связи при решении задач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применять знания в конкретных ситуация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сновные понятия химии «количество вещества», «молярная масса», «молярный объем», «число Авогадро», а также газовые закон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коны химии: закон сохранения массы вещества, закон постоянства состава вещества, закон Авогадр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буквенные обозначения заданных величин и единицы их измер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• </w:t>
      </w:r>
      <w:r>
        <w:rPr>
          <w:rFonts w:cs="Times New Roman" w:ascii="Times New Roman" w:hAnsi="Times New Roman"/>
          <w:sz w:val="24"/>
          <w:szCs w:val="24"/>
        </w:rPr>
        <w:t>расчетные формулы для любых типов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оение, физические и химические свойства неорганических вещ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уме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тот или иной тип расчетной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ировать условия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являть химическую сущность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ять уравнения всех химических процессов, заданных в условиях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авливать связи между приводимыми в задаче величинами с помощью пропорций или алгебраических уравн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ывать соотношения между единицами международной системой физических величин (СИ) и внесистемными единиц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изводить математические расче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несколько способов при решении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преподавания курс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овы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ебный диало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е проблем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ащихся с различными источниками информ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познавательной деятельности учащих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группов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бных занят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роки решения ключев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амостоятельная работа уча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я в соответствии с программой курса предполагаю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вторение теоретических вопросов, изученных в основной школе, их углубление и расшир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ение теоретических знаний на практик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накомство с основными типами расчетных задач, включая, усложнен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е задач повышенного уровня сложности, помогающих соотнести имеющиеся знания с их практическим примене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учение самостоятельному решению зада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я данный курс, учащиеся приобретут следующие </w:t>
      </w:r>
      <w:r>
        <w:rPr>
          <w:rFonts w:cs="Times New Roman" w:ascii="Times New Roman" w:hAnsi="Times New Roman"/>
          <w:b/>
          <w:sz w:val="24"/>
          <w:szCs w:val="24"/>
        </w:rPr>
        <w:t>умения и навыки:</w:t>
      </w:r>
      <w:r>
        <w:rPr>
          <w:rFonts w:cs="Times New Roman" w:ascii="Times New Roman" w:hAnsi="Times New Roman"/>
          <w:sz w:val="24"/>
          <w:szCs w:val="24"/>
        </w:rPr>
        <w:t xml:space="preserve"> смогут решать задачи повышенного уровня сложности из сборников задач на базе знаний общеобразовательной школы. 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 С. Химия. 9 класс: учебник для общеобразовательных учреждений.- М.: Дрофа, 2019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ченко И. Г. Общая химия. Сборник задач и упражнений. – М.: Новая волна, 2007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чарникова Р. А. Учимся решать задачи по химии 8 – 11 классы. – Учитель, 2008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школьника. Решение задач по химии, 1996 го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Календарно-тематическое планировани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06"/>
        <w:gridCol w:w="1276"/>
        <w:gridCol w:w="1275"/>
        <w:gridCol w:w="1134"/>
      </w:tblGrid>
      <w:tr>
        <w:trPr>
          <w:trHeight w:val="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тем к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            Фак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химическим уравне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ешение задач на избыток-недоста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09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молекулярной формулы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ение формулы по известному элементному 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Cs/>
              </w:rPr>
            </w:pPr>
            <w:r>
              <w:rPr>
                <w:color w:val="000000"/>
              </w:rPr>
              <w:t>Определение формулы вещества по продуктам сго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улы вещества по известной общей формуле и массовой доле одного из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1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улы вещества по его реакционной способ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2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Решение задач повышенной сложности (задачи Е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1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3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34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химические и физические величины, форму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Количество вещества, молярный объем га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ь – </w:t>
      </w:r>
      <w:r>
        <w:rPr>
          <w:rFonts w:cs="Times New Roman" w:ascii="Times New Roman" w:hAnsi="Times New Roman"/>
          <w:sz w:val="24"/>
          <w:szCs w:val="24"/>
        </w:rPr>
        <w:t>такое количество вещества, в котором содержится 6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молекул этого вещ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ярная масса – </w:t>
      </w:r>
      <w:r>
        <w:rPr>
          <w:rFonts w:cs="Times New Roman" w:ascii="Times New Roman" w:hAnsi="Times New Roman"/>
          <w:sz w:val="24"/>
          <w:szCs w:val="24"/>
        </w:rPr>
        <w:t>масса 1 моль вещ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оянная Авогадро – </w:t>
      </w:r>
      <w:r>
        <w:rPr>
          <w:rFonts w:cs="Times New Roman" w:ascii="Times New Roman" w:hAnsi="Times New Roman"/>
          <w:sz w:val="24"/>
          <w:szCs w:val="24"/>
        </w:rPr>
        <w:t>число молекул, содержащееся в 1 моль любого вещества - 6∙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лярный объем – </w:t>
      </w:r>
      <w:r>
        <w:rPr>
          <w:rFonts w:cs="Times New Roman" w:ascii="Times New Roman" w:hAnsi="Times New Roman"/>
          <w:sz w:val="24"/>
          <w:szCs w:val="24"/>
        </w:rPr>
        <w:t>объем газа количеством вещества 1 моль, измеренный при н.у. – 22,4 л/мо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носительная плотность газа</w:t>
      </w:r>
      <w:r>
        <w:rPr>
          <w:rFonts w:cs="Times New Roman" w:ascii="Times New Roman" w:hAnsi="Times New Roman"/>
          <w:sz w:val="24"/>
          <w:szCs w:val="24"/>
        </w:rPr>
        <w:t xml:space="preserve"> – отношение массы определенного объема газа к массе такого же объема другого г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кон Авогадро</w:t>
      </w:r>
      <w:r>
        <w:rPr>
          <w:rFonts w:cs="Times New Roman" w:ascii="Times New Roman" w:hAnsi="Times New Roman"/>
          <w:sz w:val="24"/>
          <w:szCs w:val="24"/>
        </w:rPr>
        <w:t>: одинаковые объемы различных газов при одинаковых условиях содержат одинаковое число молеку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ледствие из закона Авогадро</w:t>
      </w:r>
      <w:r>
        <w:rPr>
          <w:rFonts w:cs="Times New Roman" w:ascii="Times New Roman" w:hAnsi="Times New Roman"/>
          <w:sz w:val="24"/>
          <w:szCs w:val="24"/>
        </w:rPr>
        <w:t>: при одинаковых условиях 1 моль любого газа занимает одинаковый объ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кон объемных отношений</w:t>
      </w:r>
      <w:r>
        <w:rPr>
          <w:rFonts w:cs="Times New Roman" w:ascii="Times New Roman" w:hAnsi="Times New Roman"/>
          <w:sz w:val="24"/>
          <w:szCs w:val="24"/>
        </w:rPr>
        <w:t>: при одинаковых условиях объемы газов, вступающих в реакцию, относятся друг к другу, а также к объемам газообразных продуктов как небольшие целые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квенные обо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щества -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ярный объем - </w:t>
      </w:r>
      <w:r>
        <w:rPr>
          <w:rFonts w:cs="Times New Roman" w:ascii="Times New Roman" w:hAnsi="Times New Roman"/>
          <w:sz w:val="24"/>
          <w:szCs w:val="24"/>
          <w:lang w:val="en-US"/>
        </w:rPr>
        <w:t>V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ярная масса -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 -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молекул -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Авогадро -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–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ительная плотность газа по другому газу –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Плотность вещества - 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формулы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047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714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524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619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;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Style w:val="St"/>
          <w:rFonts w:cs="Times New Roman" w:ascii="Times New Roman" w:hAnsi="Times New Roman"/>
          <w:sz w:val="24"/>
          <w:szCs w:val="24"/>
        </w:rPr>
        <w:t>=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Style w:val="St"/>
          <w:rFonts w:cs="Times New Roman" w:ascii="Times New Roman" w:hAnsi="Times New Roman"/>
          <w:sz w:val="24"/>
          <w:szCs w:val="24"/>
        </w:rPr>
        <w:t>∙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Система единиц: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02"/>
        <w:gridCol w:w="1515"/>
        <w:gridCol w:w="1512"/>
        <w:gridCol w:w="1381"/>
        <w:gridCol w:w="1552"/>
        <w:gridCol w:w="167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веществ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n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ярная ма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M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V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ярный объе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Vm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исло Авогадр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Na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∙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еку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ь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1000 раз больш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мо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мо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м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∙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еку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ь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1000 раз меньш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мол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г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мол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мол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∙1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eastAsia="en-US"/>
              </w:rPr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еку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л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Масс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я д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совая доля элементов в ве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квенные обо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ω – массовая доля (в долях от целого или в %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 – относительная атомная масса эле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r</w:t>
      </w:r>
      <w:r>
        <w:rPr>
          <w:rFonts w:cs="Times New Roman" w:ascii="Times New Roman" w:hAnsi="Times New Roman"/>
          <w:sz w:val="24"/>
          <w:szCs w:val="24"/>
        </w:rPr>
        <w:t xml:space="preserve"> – относительная молекулярная масса химического со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формул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ω=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524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∙100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Массовая и объемная доли компонентов смеси (раствора).</w:t>
      </w:r>
    </w:p>
    <w:p>
      <w:pPr>
        <w:pStyle w:val="Normal"/>
        <w:tabs>
          <w:tab w:val="clear" w:pos="708"/>
          <w:tab w:val="left" w:pos="3011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квенные обозначения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ω – массовая доля (в долях от целого или в %)</w:t>
      </w:r>
    </w:p>
    <w:p>
      <w:pPr>
        <w:pStyle w:val="Normal"/>
        <w:spacing w:lineRule="auto" w:line="240" w:before="0" w:after="0"/>
        <w:rPr/>
      </w:pPr>
      <w:r>
        <w:rPr>
          <w:rStyle w:val="St"/>
          <w:rFonts w:cs="Times New Roman" w:ascii="Times New Roman" w:hAnsi="Times New Roman"/>
          <w:sz w:val="24"/>
          <w:szCs w:val="24"/>
        </w:rPr>
        <w:t>φ – объемная доля (в долях от целого, реже в %)</w:t>
      </w:r>
    </w:p>
    <w:p>
      <w:pPr>
        <w:pStyle w:val="Normal"/>
        <w:spacing w:lineRule="auto" w:line="240" w:before="0" w:after="0"/>
        <w:rPr/>
      </w:pPr>
      <w:r>
        <w:rPr>
          <w:rStyle w:val="St"/>
          <w:rFonts w:cs="Times New Roman" w:ascii="Times New Roman" w:hAnsi="Times New Roman"/>
          <w:b/>
          <w:i/>
          <w:sz w:val="24"/>
          <w:szCs w:val="24"/>
        </w:rPr>
        <w:t>Основные формулы:</w:t>
      </w:r>
    </w:p>
    <w:p>
      <w:pPr>
        <w:pStyle w:val="Normal"/>
        <w:spacing w:lineRule="auto" w:line="240" w:before="0" w:after="0"/>
        <w:rPr/>
      </w:pP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Style w:val="St"/>
          <w:rFonts w:cs="Times New Roman" w:ascii="Times New Roman" w:hAnsi="Times New Roman"/>
          <w:sz w:val="24"/>
          <w:szCs w:val="24"/>
        </w:rPr>
        <w:t>=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Style w:val="St"/>
          <w:rFonts w:cs="Times New Roman" w:ascii="Times New Roman" w:hAnsi="Times New Roman"/>
          <w:sz w:val="24"/>
          <w:szCs w:val="24"/>
        </w:rPr>
        <w:t>∙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(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– плотность вещества, </w:t>
      </w:r>
      <w:r>
        <w:rPr>
          <w:rStyle w:val="St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– объем веществ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ω=</w:t>
      </w:r>
      <w:r>
        <w:fldChar w:fldCharType="begin"/>
      </w:r>
      <w:r>
        <w:rPr>
          <w:position w:val="-2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rFonts w:cs="Times New Roman" w:ascii="Times New Roman" w:hAnsi="Times New Roman"/>
          <w:position w:val="-21"/>
          <w:sz w:val="24"/>
          <w:szCs w:val="24"/>
        </w:rPr>
        <w:drawing>
          <wp:inline distT="0" distB="0" distL="0" distR="0">
            <wp:extent cx="11620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∙10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φ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2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rFonts w:cs="Times New Roman" w:ascii="Times New Roman" w:hAnsi="Times New Roman"/>
          <w:position w:val="-21"/>
          <w:sz w:val="24"/>
          <w:szCs w:val="24"/>
        </w:rPr>
        <w:drawing>
          <wp:inline distT="0" distB="0" distL="0" distR="0">
            <wp:extent cx="66675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115" r="-5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Расчет массовой или объемной доли выхода продукта ре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 теоретически возможн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 продукта реакции от теоретически возможного </w:t>
      </w:r>
      <w:r>
        <w:rPr>
          <w:rFonts w:cs="Times New Roman" w:ascii="Times New Roman" w:hAnsi="Times New Roman"/>
          <w:b/>
          <w:i/>
          <w:sz w:val="24"/>
          <w:szCs w:val="24"/>
        </w:rPr>
        <w:t>(η)</w:t>
      </w:r>
      <w:r>
        <w:rPr>
          <w:rFonts w:cs="Times New Roman" w:ascii="Times New Roman" w:hAnsi="Times New Roman"/>
          <w:sz w:val="24"/>
          <w:szCs w:val="24"/>
        </w:rPr>
        <w:t xml:space="preserve"> – это отношение массы (объема, количества) реально полученного вещества к его теоретически возможной массе (объему, количеству), которое рассчитывается по уравнению химической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9390" cy="45212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26" r="-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Расчет теплового эффекта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зотермические реакции –</w:t>
      </w:r>
      <w:r>
        <w:rPr>
          <w:rFonts w:cs="Times New Roman" w:ascii="Times New Roman" w:hAnsi="Times New Roman"/>
          <w:sz w:val="24"/>
          <w:szCs w:val="24"/>
        </w:rPr>
        <w:t xml:space="preserve"> протекают с выделением теплоты 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ндотермические реакции</w:t>
      </w:r>
      <w:r>
        <w:rPr>
          <w:rFonts w:cs="Times New Roman" w:ascii="Times New Roman" w:hAnsi="Times New Roman"/>
          <w:sz w:val="24"/>
          <w:szCs w:val="24"/>
        </w:rPr>
        <w:t xml:space="preserve"> – протекают с поглощением теплоты –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ту реакции записывают в конце уравнения,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тепловым эффектом реакции</w:t>
      </w:r>
      <w:r>
        <w:rPr>
          <w:rFonts w:cs="Times New Roman" w:ascii="Times New Roman" w:hAnsi="Times New Roman"/>
          <w:sz w:val="24"/>
          <w:szCs w:val="24"/>
        </w:rPr>
        <w:t>, измеряется в Дж и кД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мохимические уравнения</w:t>
      </w:r>
      <w:r>
        <w:rPr>
          <w:rFonts w:cs="Times New Roman" w:ascii="Times New Roman" w:hAnsi="Times New Roman"/>
          <w:sz w:val="24"/>
          <w:szCs w:val="24"/>
        </w:rPr>
        <w:t xml:space="preserve"> – химические уравнения, в которых указывается тепловой эффе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рмохимических уравнений существует прямо пропорциональная зависимость между количеством исходного вещества и количеством выделившейся или поглощенной тепло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Алгоритм решения задачи</w:t>
      </w:r>
    </w:p>
    <w:p>
      <w:pPr>
        <w:pStyle w:val="Normal"/>
        <w:tabs>
          <w:tab w:val="clear" w:pos="708"/>
          <w:tab w:val="left" w:pos="194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Внимательно прочтите условия задачи 2-3 раза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ратко запишите, что дано (известно) по условию задачи, что надо определить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Выявите химическую сущность задачи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Составьте необходимые для расчета уравнения всех химических реакций или формулы в зависимости от условия задачи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На основе логического анализа условия задачи запишите расчетные формулы, необходимые для ее решения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Определите, какие единицы массы, объема или количества вещества наиболее рационально использовать в данной задаче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Проведите математические расчеты и запишите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Решение задач по химическим уравнен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массы вещества или объема газа по известному количеству вещества, массе или объему одного из участвующих в реакции веще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лгоритм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исать «Да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ставить уравнение ре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д формулами веществ записать значения известных и неизвестных величин  с соответствующими единицами измерения (только для чистых веществ). Если по условию задачи в реакцию вступают вещества, содержащие примеси, то сначала нужно определить содержание чистого вещества; если в задаче идет речь о растворе, то сначала нужно вычислить массу растворенного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д формулами веществ с известными и неизвестными величинами записать соответствующие значения этих величин, найденные по уравнению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оставить и решить пропор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Записать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ешение задач на избыток-недоста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исать уравнение реакции, расставить коэффици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д и под формулами в уравнении записать данные по условию и по уравн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ходим количество получившегося вещества по избытку и недоста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йти вещество, имеющееся в избытке, рассчитать его количество (массу, объе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: массы (объема, количества вещества) продуктов реакции, если одно из веществ дано в избытке (имеет примеси), если одно из веществ дано в виде раствора с определенной массовой долей растворенного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е принципы реш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ить уравнения реакций тех превращений, которые упоминаются в усло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считать количества и массы чист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причинно-следственные связи между реагирующими веществами, то есть определить – количеств  какого вещества требуется найти, и по какому из реагирующих веществ будет производиться рас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оизвести расчеты по уравнениям реакций, то есть рассчитать количество искомого вещества, после чего найти его массу или объ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тветить на дополнительные вопросы, сформулированные в усло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ждение молекулярной формулы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Определение формулы по известному элементному сост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ределить количественный состав вещества, т.е. найти количество каждого элемента, содержащегося в определенной порции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ределить простейшее отношение количеств элементов, т.е. найти простейшие индек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ить простейшую формулу вещества и вычислить ее молярную мас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ределить истинную молярную массу из дополнительных усло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йти коэффициент кратности и определить истинную формулу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Определение формулы вещества по продуктам сго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пределить количественный состав вещества, т.е. найти массу и количество вещества каждого элемента, содержащееся в определенной порции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ределить простейшее соотношение количеств элементов, т.е. найти простейшие индек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ить простейшую формулу вещества и вычислить ее молекулярную мас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пределитьь истинную молярную массу из дополнительных усло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йти коэффициент кратности и составить истинную формулу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Определение формулы вещества по известной общей формуле и массовой доле одного из эле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ставить общую формулу вещества данного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Записать выражение для массовой доли элемента в соединении и найти значение индекса «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.Определение формулы вещества по его реакционной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добных задач сводится к алгоритмическому расчету уравнения реакции с тем отличием, что формула неизвестного вещества записывается в общем ви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footerReference w:type="default" r:id="rId10"/>
      <w:type w:val="nextPage"/>
      <w:pgSz w:orient="landscape" w:w="16838" w:h="11906"/>
      <w:pgMar w:left="1134" w:right="67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5">
    <w:name w:val="WW8Num1z5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5">
    <w:name w:val="WW8Num2z5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5">
    <w:name w:val="WW8Num12z5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5">
    <w:name w:val="WW8Num14z5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">
    <w:name w:val="s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">
    <w:name w:val="ni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120"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59:00Z</dcterms:created>
  <dc:creator>user</dc:creator>
  <dc:description/>
  <cp:keywords/>
  <dc:language>en-US</dc:language>
  <cp:lastModifiedBy>Пользователь</cp:lastModifiedBy>
  <dcterms:modified xsi:type="dcterms:W3CDTF">2019-11-06T13:09:00Z</dcterms:modified>
  <cp:revision>6</cp:revision>
  <dc:subject/>
  <dc:title/>
</cp:coreProperties>
</file>