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ЕМШАНСЧ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РОКУТКИНСКАЯ СРЕДНЯЯ ОБЩЕОБРАЗОВАТЕЛЬНАЯ Ш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4"/>
        <w:gridCol w:w="4994"/>
      </w:tblGrid>
      <w:tr>
        <w:trPr>
          <w:trHeight w:val="1872" w:hRule="atLeast"/>
        </w:trPr>
        <w:tc>
          <w:tcPr>
            <w:tcW w:w="4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 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_____» ___________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 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мшанская 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Н. Е. Болтун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809" w:leader="none"/>
          <w:tab w:val="left" w:pos="9766" w:leader="none"/>
        </w:tabs>
        <w:spacing w:lineRule="auto" w:line="240" w:before="0" w:after="0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и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– 2020 учебный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                         Военмастер Лариса Анатольевна, высшая квалификационная катег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                              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в год:           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часов в неделю:     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рокуткино,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в соответствии с ФГОС НОО, СОО, ООО (приказ Минобрнауки РФ от 6 октября 2009 г. № 373 «Об утверждении и введении в действие федерального государственного образовательного стандарта начального общего образования», Приказ Минобрнауки России от 31.12. 2015 № 1576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от 6 октября 2009 г. № 373»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в соответствии с ФГОС второго поколения (приказ Министерства образования  и науки Российской Федерации  от «17» декабря 2010 г. № 1897, приказ Министерства образования и науки РФ от 29 декабря 2014 г. № 1644 «О внесении изменений в приказ Министерства образования и науки Российской Федерации», приказ от 17 декабря 2010 г. № 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C3"/>
        <w:spacing w:before="0" w:after="0"/>
        <w:rPr>
          <w:rStyle w:val="C0c6"/>
          <w:bCs/>
        </w:rPr>
      </w:pPr>
      <w:r>
        <w:rPr/>
        <w:t>Рабочая программа разработана на основе примерной программы СОО, ООО по биологии с учётом авторской  программы И.Н.Пономарёва, В.С. Кучменко, О.А.Корнилова,А.Г.Драгомилов, Т.С. Сухова ( Биология 5-9 классы: программа-М.: Вентана-Граф, 2012 г.).</w:t>
      </w:r>
    </w:p>
    <w:p>
      <w:pPr>
        <w:pStyle w:val="C3"/>
        <w:spacing w:before="0" w:after="0"/>
        <w:rPr/>
      </w:pPr>
      <w:r>
        <w:rPr/>
        <w:t>Рабочая программа ориентирована на учебник: И.Н. Пономаревой, О.А. Корниловой, В. С. Кучменко Биология.  6 класс. Москва. Издательский центр «Вентана-Граф», 20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й программе нашли отражение цели и задачи изучения биологии на ступени основного общего образования, изложенные в пояснительной записке к Примерной программе по биологии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ля 6 класса построена на основе сравнительного изучения основных групп организмов, их строения и жизнедеятельности. 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иобретения практических навыков и повышения уровня знаний в рабочую программу включены лабораторные и практические работы, предусмотренные Примерной программой. </w:t>
      </w:r>
      <w:r>
        <w:rPr>
          <w:rFonts w:cs="Times New Roman" w:ascii="Times New Roman" w:hAnsi="Times New Roman"/>
          <w:i/>
          <w:sz w:val="24"/>
          <w:szCs w:val="24"/>
        </w:rPr>
        <w:t>Нумерация лабораторных работ дана в соответствии с последовательностью уроков, на которых они проводятся. Все лабораторные и практические работы являются этапами комбинированных уроков и могут оцениваться по усмотрению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роков сориентирована не 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обое внимание уделяется познавательной активности учащихся, их мотивированности к самостоятельной учебной работе. В связи с этим при организации учебно-познавательной деятельности предполагается работа с тетрадью с печатной основой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/>
        <w:t xml:space="preserve">. Работа с немыми рисунками позволит диагностировать сформированность умения </w:t>
      </w:r>
      <w:r>
        <w:rPr>
          <w:rStyle w:val="Emphasis"/>
        </w:rPr>
        <w:t>узнавать изученные объекты</w:t>
      </w:r>
      <w:r>
        <w:rPr/>
        <w:t>, а также их компоненты и свойства.</w:t>
      </w:r>
      <w:r>
        <w:rPr>
          <w:rStyle w:val="StrongEmphasis"/>
        </w:rPr>
        <w:t xml:space="preserve"> </w:t>
      </w:r>
      <w:r>
        <w:rPr/>
        <w:t>Эти задания выполняются по ходу урока (для проверки уровня подготовки учащихся, закрепления изученного материала), а также в качестве домашнего задания. Познавательные задачи, требующие от ученика размышлений и или отработки навыков сравнения, сопоставления, работы с дополнительными источниками информации выполняются в качестве домашнего зад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логического мышления, умению выполнять такие мыслительные операции, как абстрагирование, сравнение, анализ, обобщение, способствует составление таблиц по текстам учебника. Это позволит учащимся глубоко проникать в суть изучаемых вещей и запоминать, усваивать материал, минуя такую непродуктивную форму, как механическое заучивани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ольшую  роль в развитии психических способностей детей играют практические работы. Они развивают наблюдательность, образность мышления, формируют культуру умственного труда и элементы научной деятельности. Большое внимание на каждом уроке уделяется проверке домашнего задания. Система в данном виде деятельности – залог глубоких и прочных знаний, воспитания ответственности и  культуры умственного труда. Главной задачей уроков  природоведения является не только формирование глубоких знаний по основам естественных наук, но и воспитание у учащихся бережного отношения к окружающей действительности, любви ко всему живому, стремления сохранить нашу уникальную планету Зем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 Биология» в учебном плане</w:t>
      </w:r>
    </w:p>
    <w:p>
      <w:pPr>
        <w:pStyle w:val="C0c8"/>
        <w:spacing w:before="0" w:after="0"/>
        <w:rPr/>
      </w:pPr>
      <w:r>
        <w:rPr>
          <w:rStyle w:val="C2"/>
        </w:rPr>
        <w:t>В соответствии с требованиями Федерального государственного образовательного стандарта основного общего образования предмет «Биология» изучается с 5-го по 9-й класс (280 часов). 6-й класс – 1 час в неделю (34 час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зучение НРК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</w:rPr>
        <w:t>По учебному плану филиала МАОУ Черемшанская СОШ - Прокуткинская СОШ на 2019-2020 учебный год выделено в 6 классе 21 час экологической направленности, которые изучаются в созвучных темах календарно-тематического планирования  биологии в 6 классе</w:t>
      </w:r>
    </w:p>
    <w:p>
      <w:pPr>
        <w:pStyle w:val="Msonormalcxsplast"/>
        <w:spacing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Msonormalcxsplast"/>
        <w:spacing w:before="0" w:after="0"/>
        <w:rPr/>
      </w:pPr>
      <w:r>
        <w:rPr>
          <w:b/>
        </w:rPr>
        <w:t xml:space="preserve">Изучение биологии в данном курсе направлено на достижение следующих </w:t>
      </w:r>
      <w:r>
        <w:rPr>
          <w:b/>
          <w:i/>
        </w:rPr>
        <w:t>це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программ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комство учащихся с основными понятиями и закономерностями науки биолог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программ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систематизировать знания учащихся об объектах живой природы, которые были получены ими при изучении основ естественнонаучных знаний в начальной школ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знания о многообразии объектов и явлениях природы, о связи мира живой и неживой природы, об изменениях природной среды под воздействием челове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начальные естественнонаучные умения проводить наблюдения, опыты и измерения, описывать их результаты, формулировать вывод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у учащихся устойчивый интерес к изучению природы, интеллектуальные и творческие способности в процессе решения познавательных задач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положительное эмоционально-ценностное отношение к природе, стремление действовать в окружающей среде в соответствии с экологическими нормами поведения, соблюдать здоровый образ жиз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редусматривает целенаправленное формирование общих биологических и экологических понятий уже с 5 класса, знакомит учащихся с происхождением человека и его местом в живой природе.  Методы и формы обучения определяются с учетом индивидуальных и возрастных особенностей учащих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омарёва, И. Н. Учебник «Биология» 6 класс [Текст]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 для общеобразовательных учреждений / И. Н. Пономарёвой, О. А. Корнилова,В. С. Кучменко. – Москва : Издательский центр «Вентана-Граф», 2014. – 192 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омарёва, И. Н.. Биология 6 класс [Текст]: Рабочая тетрадь №1 / И. Н. Пономарёва О. А. Корнилова, В. С. Кучменко. - М.: Вентана-Граф , 2014 г.- 47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направлена на достижение следующих результат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 Биология» являются следующие ум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формирование понимания ценности здорового и безопасного образа жизн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 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ответственного отношения к учению, готовности и способности к саморазвитию и самообразованию на основе мотивации к обучению и позн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личностных представлений о ценности природы, осознание значимости и общности глобальных проблем человеч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ормирование коммуникативной компетентности в общении и сотрудничестве со сверстниками, старшими и младшими в процессе образовательной , общественно полезной, учебно-исследовательской, творческой и других видов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формирование экологической культуры на основе признания ценности жизни во всех её проявлениях и необходимости ответственного , бережного отношения к окружающей сре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Метапредметными результатами освоения</w:t>
      </w:r>
      <w:r>
        <w:rPr>
          <w:rFonts w:cs="Times New Roman" w:ascii="Times New Roman" w:hAnsi="Times New Roman"/>
          <w:sz w:val="24"/>
          <w:szCs w:val="24"/>
        </w:rPr>
        <w:t xml:space="preserve"> выпускниками основной школы программы по биологии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: УУД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   умение организовать свою учебную деятельность: определять цель работы, ставить задачи, планировать — определять последовательность действий и прогнозировать результаты работы. Осуществлять контроль и коррекцию в случае обнаружения отклонений и отличий при сличении результатов с заданным эталоном. Оценка результатов работы — выделение и осознание учащимся того, что уже усвоено и что еще подлежит усвоению, осознание качества и уровня усво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умение самостоятельно определять цели своего обучения, ставить и формировать для себя новые задачи в учёбе и познавательной деятельности, развивать мотивы и интересы своей познавательной деятельности;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УД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- умение слушать и вступать в диалог, участвовать в коллективном обсуждении проблем; интегрироваться в группу сверстников и строить продуктивное взаимодействие со сверстниками и взрослыми;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. Формировать , аргументировать и отстаивать своё м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  умение работать с разными источниками информации: текстом учебника, научно-популярной литературой, словарями и справочниками; анализировать и оценивать информацию, преобразовывать ее из одной формы в другу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здавать , применять и преобразовывать знаки и символы, модели  и схемы для решения учебных и познавательных зад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ботать с разными источниками биологической информации: находить биологическую информацию в тексте учебника, научно-популярной литературе, биологических словарях и справочни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основной школы программы по биологии являю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усвоение системы научных знаний о живой природе и закономерностях её развития для формирования современных представлений о естественнонаучной картине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ервоначальных систематизированных представлений о биологических объектах , процессах, явления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основ экологической грамотности : способности оценивать последствия деятельности человека в природе, влияние факторов риска на здоровье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стного ответа учащих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 в случа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нания, понимания, глубины усвоения обучаю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"4"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нание всего изученного программного матери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метка "2"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сутствие умений работать на уровне воспроизведения, затруднения при ответах на стандартные вопросы. </w:t>
        <w:b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выполнения практических (лабораторных) рабо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авильно определил цель опы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полнил работу в полном объеме с соблюдением необходимой последовательности проведения опытов и измер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Проявляет организационно-трудовые умения (поддерживает чистоту рабочего места и порядок на столе, экономно использует расходные материалы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Эксперимент осуществляет по плану с учетом техники безопасности и правил работы с материалами и оборудование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метка "4" </w:t>
      </w:r>
      <w:r>
        <w:rPr>
          <w:rFonts w:cs="Times New Roman" w:ascii="Times New Roman" w:hAnsi="Times New Roman"/>
          <w:sz w:val="24"/>
          <w:szCs w:val="24"/>
        </w:rPr>
        <w:t>ставится, если учен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ыт проводил в условиях, не обеспечивающих достаточной точности измер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и было допущено два-три недо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ли не более одной негрубой ошибки и одного недо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ли эксперимент проведен не пол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ли в описании наблюдений из опыта допустил неточности, выводы сделал неполн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.</w:t>
        <w:br/>
        <w:t>2. Или опыты, измерения, вычисления, наблюдения производились неправильно.</w:t>
        <w:br/>
        <w:t>3. Или в ходе работы и в отчете обнаружились в совокупности все недостатки, отмеченные в требованиях к оценке "3"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амостоятельных письменных и контрольных рабо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полнил работу без ошибок и недоч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Допустил не более одного недоче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выполнил работу полностью, но допустил в не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более одной негрубой ошибки и одного недо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ли не более двух недочет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правильно выполнил не менее 2/3 работы или допустил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более двух грубых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и не более одной грубой и одной негрубой ошибки и одного недо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ли не более двух-трех негрубых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ли одной негрубой ошибки и трех недоч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ли при отсутствии ошибок, но при наличии четырех-пяти недочет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пустил число ошибок и недочетов превосходящее норму, при которой может быть выставлена оценка "3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ли если правильно выполнил менее половины работы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Тематическое планирование</w:t>
      </w: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5"/>
        <w:gridCol w:w="5406"/>
        <w:gridCol w:w="1276"/>
        <w:gridCol w:w="1276"/>
        <w:gridCol w:w="1276"/>
        <w:gridCol w:w="1275"/>
      </w:tblGrid>
      <w:tr>
        <w:trPr>
          <w:trHeight w:val="68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-во экскурсий</w:t>
            </w:r>
          </w:p>
        </w:tc>
      </w:tr>
      <w:tr>
        <w:trPr>
          <w:trHeight w:val="4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 Наука о растениях – бота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 Органы 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 Основные процессы жизнедеятельности 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4. Многообразие и развитие растительного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5. Природные сообщества (включая итоговый контроль и экскурсию «Весенние явления в жизни экосистемы (лес, парк, луг, болото)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. Наука о растениях - ботан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ство Растения. Внешнее строение и общая характеристика раст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арства живой природы. Внешнее строение, органы растения. Вегетативные и генеративные органы. Места обитания растений. История использования и изучения растений. Семенные и споровые растения. Наука о растениях – бота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ногообразие жизненных форм раст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жизненных формах растений, примеры. Связь жизненных форм растений со средой их обитания. Характеристика отличительных свойств наиболее крупных категорий жизненных форм растений: деревьев, кустарников, кустарничков, полукустарников, тра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еточное строение растений. Свойства растительной клет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етка как основная структурная единица растения. Строение растительной клетки: клеточная стенка, ядро, цитоплазма, вакуоли, пластиды. Жизнедеятельность клетки. Деление клетки. Клетка как живая система. Особенности растительной клет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кани раст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 ткани растений. Виды тканей: основная, покровная, проводящая, механическая. Причины появления тканей. Растение как целостный живой организм, состоящий из клеток и ткан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бщение и систематизация знаний по материалам темы «Наука о растениях - ботани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. Органы раст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мя, его строение и зна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я как орган размножения растений. Строение семени: кожура, зародыш, эндосперм, семядоли. Строение зародыша растения. Двудольные и однодольные растения. Прорастание семян. Проросток, особенности его строения. Значение семян в природе и жизни челове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ловия прорастания семя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воды и воздуха для прорастания семян. Запасные питательные вещества семени. Температурные условия прорастания семян. Роль света. Сроки посева семя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рень, его строение и зна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ы корневых систем растений. Строение корня - зоны корня: конус нарастания, всасывания, проведения, деления, роста. Рост корня, геотропизм. Видоизменения корней. Значение корней в приро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бег, его строение и развит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г как сложная система. Строение побега. Строение почек. Вегетативная, цветочная (генеративная) почки. Развитие и рост побегов из почек. Прищипка и пасынкование. Спящие по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ст, его строение и зна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шнее строение листа. Внутреннее строение листа. Типы жилкования листьев. Строение и функции устьиц. Значение листа для растения: фотосинтез, испарение, газообмен. Листопад, его роль в жизни растения. Видоизменения листье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ебель, его строение и зна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шнее строение стебля. Типы стеблей. Внутреннее строение стебля. Функции стебля. Видоизменения стебля у надземных и подземных побег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веток, его строение и зна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ок как видоизменённый укороченный побег, развивающийся из генеративной почки. Строение цветка. Роль цветка в жизни растения. Значение пестика и тычинок в цветке. Соцветия, их разнообразие. Цветение и опыление растений. Опыление как условие оплодотворения. Типы опыления (перекрёстное и самоопыление). Переносчики пыльцы. Ветроопыл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од. Разнообразие и значение плод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ние плода. Разнообразие плодов. Цветковые (покрытосеменные) растения. Распространение плодов и семян. Значение плодов в природе и жизни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бщение и систематизация знаний по материалам темы «Органы растений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абораторная работа №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Строение семени фасоли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абораторная работа №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Строение корня проростка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абораторная работа №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Строение вегетативных и генеративных почек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абораторная работа №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Внешнее строение корневища, клубня, луковиц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. Основные процессы жизнедеятельности раст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еральное питание растений и значение во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а как необходимое условие минерального (почвенного) питания. Извлечение растением из почвы растворённых в воде минеральных солей. Функция корневых волосков. Перемещение воды и минеральных веществ по растению. Значение минерального (почвенного) питания. Типы удобрений и их роль в жизни растения. Экологические группы растений по отношению к во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здушное питание растений – фотосинте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образования органических веществ в растении. Зелёные растения – автотрофы. Гетеротрофы как потребители готовых органических веществ. Значение фотосинтеза в приро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ыхание и обмен веществ у раст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дыхания в жизни растений. Сравнительная характеристика процессов дыхания и фотосинтеза. Обмен веществ в организме как важнейший признак жизни. Взаимосвязь процессов дыхания и фотосинтез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множение и оплодотворение у раст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ножение как необходимое свойство жизни. Типы размножения: бесполое и половое. Бесполое размножение — вегетативное и размножение спорами. Главная особенность полового размножения. Особенности оплодотворения у цветковых растений. Двойное оплодотворение. Достижения отечественного учёного С.Г. Наваши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гетативное размножение растений и его использование человек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вегетативного размножения, его роль в природе. Использование вегетативного размножения человеком: прививки, культура ткан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ст и развитие раст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ные черты процессов роста и развития растений. Этапы индивидуального развития растений. Зависимость процессов роста и развития от условий среды обитания. Периодичность протекания жизненных процессов. Суточные и сезонные ритмы. Экологические факторы: абиотические, биотические, антропогенные, их влияние на жизнедеятельность раст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бщение и систематизация знаний по материалам темы «Основные процессы жизнедеятельности растений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абораторная работа №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Черенкование комнатных растений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4. Многообразие и развитие растительного ми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стематика растений, её значение для ботан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схождение названий отдельных растений. Классификация растений. Вид как единица классификации. Название вида. Группы царства Растения. Роль систематики в изучении раст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доросли, их многообразие в природ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. Строение, размножение водорослей. Разнообразие водорослей. Отделы: Зелёные, Красные, Бурые водоросли. Значение водорослей в природе. Использование водорослей человек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дел Моховидные. Общая характеристика и знач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ховидные, характерные черты строения. Классы: Печёночники и Листостебельные, их отличительные черты. Размножение (бесполое и половое) и развитие моховидных. Моховидные как споровые растения. Значение мхов в природе и жизни челове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уны. Хвощи. Папоротники. Их общая характерис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ные черты высших споровых растений. Чередование полового и бесполого размножения в цикле развития. Общая характеристика отделов: Плауновидные, Хвощевидные, Папоротниковидные, их значение в природе и жизни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дел Голосеменные. Общая характеристика и зна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голосеменных. Расселение голосеменных по поверхности Земли. Образование семян как свидетельство более высокого уровня развития голосеменных по сравнению со споровыми. Особенности строения и развития представителей класса Хвойные. Голосеменные на территории России. Их значение в природе и жизни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дел Покрытосеменные. Общая характеристика и зна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строения, размножения и развития. Сравнительная характеристика покрытосеменных и голосеменных растений. Более высокий уровень развития покрытосеменных по сравнению с голосеменными, лучшая приспособленность к различным условиям окружающей среды. Разнообразие жизненных форм покрытосеменных. Характеристика классов Двудольные и Однодольные растения, их роль в природе и жизни человека. Охрана редких и исчезающих вид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мейства класса Двудоль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. Семейства: Розоцветные, Мотыльковые, Крестоцветные, Паслёновые, Сложноцветные. Отличительные признаки семейств. Значение в природе и жизни человека. Сельскохозяйственные культу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мейства класса Однодоль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. Семейства: Лилейные, Луковые, Злаки. Отличительные признаки. Значение в природе, жизни человека. Исключительная роль злаковых раст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торическое развитие растительного ми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б эволюции живого мира. Первые обитатели Земли. История развития растительного мира. Выход растений на сушу. Характерные черты приспособленности к наземному образу жизни. Н.И. Вавилов о результатах эволюции растений, направляемой человеком. Охрана редких и исчезающих вид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ногообразие и происхождение культурных раст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происхождения культурных растений. Значение искусственного отбора и селекции. Особенности культурных растений. Центры их происхождения. Расселение растений. Сорные растения, их зна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ры Старого и Нового С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ры Старого Света (пшеница, рожь, капуста, виноград, банан) и Нового Света (картофель, томат, тыква). История и центры их появления. Значение растений в жизни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бщение и систематизация знаний по материалам темы «Многообразие и развитие растительного мира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абораторная работа №6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зучение внешнего строения моховидных растений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5. Природные сообще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нятие о природном сообществе - биогеоценозе и экосисте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 природном сообществе (биогеоценозе, экосистеме). В.Н. Сукачёв о структуре природного сообщества и функциональном участии живых организмов в нём. Круговорот веществ и поток энергии как главное условие существования природного сообщества. Совокупность живого населения природного сообщества (биоценоз). Условия среды обитания (биотоп). Роль растений в природных сообществ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местная жизнь организмов в природном сообществ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русное строение природного сообщества - надземное и подземное. Условия обитания растений в биогеоценозе. Многообразие форм живых организмов как следствие ярусного строения природных сообще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мена природных сообществ и её причи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 смене природных сообществ. Причины смены: внутренние и внешние. Естественные и культурные природные сообщества, их особенности и роль в биосфе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сть мероприятий по сохранению природных сообще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бщение и систематизация знаний по материалам темы «Природные сообществ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овый контроль знаний по курсу биологии 6 кла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уровня сформированности основных видов учебн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Экскурси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есенние явления в жизни экосистемы (лес, парк, луг, болото)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ждение заданий на лет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Содержание</w:t>
      </w:r>
    </w:p>
    <w:tbl>
      <w:tblPr>
        <w:tblW w:w="14233" w:type="dxa"/>
        <w:jc w:val="left"/>
        <w:tblInd w:w="-65" w:type="dxa"/>
        <w:tblLayout w:type="fixed"/>
        <w:tblCellMar>
          <w:top w:w="58" w:type="dxa"/>
          <w:left w:w="58" w:type="dxa"/>
          <w:bottom w:w="58" w:type="dxa"/>
          <w:right w:w="0" w:type="dxa"/>
        </w:tblCellMar>
      </w:tblPr>
      <w:tblGrid>
        <w:gridCol w:w="3319"/>
        <w:gridCol w:w="4677"/>
        <w:gridCol w:w="6237"/>
      </w:tblGrid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разделов примерной программы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темам рабоче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основных видов деятельности обучающегося</w:t>
            </w:r>
          </w:p>
        </w:tc>
      </w:tr>
      <w:tr>
        <w:trPr/>
        <w:tc>
          <w:tcPr>
            <w:tcW w:w="1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 Наука о растениях - ботаника (4 ч)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растений, принципы их классификации. Усложнение растений в процессе эволюции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арство Растения. Внешнее строение и общая характеристика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ства живой природы. Внешнее строение, органы растения. Вегетативные и генеративные органы. Места обитания растений. История использования и изучения растений. Семенные и споровые растения. Наука о растениях – ботаника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царства живой природы. Характеризовать различных представителей царства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предмет науки ботаники. Описывать историю развития науки о раст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внешнее строение растений. </w:t>
              <w:br/>
              <w:t>Осваивать приёмы работы с определителем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отличие вегетативных органов от генератив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презентации сообщения о роли растений в природе, об истории использования растений человеком.</w:t>
            </w:r>
          </w:p>
        </w:tc>
      </w:tr>
      <w:tr>
        <w:trPr>
          <w:trHeight w:val="270" w:hRule="atLeast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и эволюция органического мира. Взаимосвязи организмов и окружающей среды. Методы изучения живых организмов: наблюдение, измерение, эксперимент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ногообразие жизненных форм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о жизненных формах растений, примеры. Связь жизненных форм растений со средой их обитания. Характеристика отличительных свойств наиболее крупных категорий жизненных форм растений: деревьев, кустарников, кустарничков, полукустарников, трав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и характеризовать растения различных жизненных ф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взаимосвязь жизненных форм растений со средой их обитания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очное строение организмов. Клетки растений. Половое размножение. Рост и развитие организмов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еточное строение растен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ойства растительной клет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Клетка как основная структурная единица растения. Строение растительной клетки: клеточная стенка, ядро, цитоплазма, вакуоли, пластиды. Жизнедеятельность клетки. Деление клетки. Клетка как живая система. Особенности растительной клетки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одноклеточных и многоклеточ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и называть органоиды клеток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основные процессы жизнедеятельности к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ть знания и делать выводы о взаимосвязи работы всех частей к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отличительные признаки растительной клетки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и, ткани и органы растений. Отличительные признаки живых организмов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кани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ткани растений. Виды тканей: основная, покровная, проводящая, механическая. Причины появления тканей. Растение как целостный живой организм, состоящий из клеток и тка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ение и систематизация знаний по материалам темы «Наука о растениях - ботаника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понятие «ткань». Характеризовать особенности строения и функции тканей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взаимосвязь строения и функций тка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значение тканей в жизни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ть и систематизировать знания по теме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ть на итоговые вопросы темы, выполнять задания.</w:t>
            </w:r>
          </w:p>
        </w:tc>
      </w:tr>
      <w:tr>
        <w:trPr/>
        <w:tc>
          <w:tcPr>
            <w:tcW w:w="1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 Органы растений (8 ч)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организмов. Органы растений. Рост и развитие организмов. Методы изучения живых организмов: наблюдение, измерение, эксперимент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мя, его строение и зна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Семя как орган размножения растений. Строение семени: кожура, зародыш, эндосперм, семядоли. Строение зародыша растения. Двудольные и однодольные растения. Прорастание семян. Проросток, особенности его строения. Значение семян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роение семени фасоли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роль семян в природе. Характеризовать функции частей семени. </w:t>
              <w:br/>
              <w:t>Описывать строение зародыша растения. </w:t>
              <w:br/>
              <w:t>Устанавливать сходство проростка с зародышем с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стадии прорастания семян. Выявлять отличительные признаки семян двудольных и однодольных растений. </w:t>
              <w:br/>
              <w:t>Использовать информационные ресурсы для подготовки сообщения о роли семян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наблюдения, фиксировать их результаты во время выполнения лаборатор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работы в кабинете, обращения с лабораторным оборудованием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и организмов и окружающей среды. Среда - источник веществ, энергии и информации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овия прорастания семя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Значение воды и воздуха для прорастания семян. Запасные питательные вещества семени. Температурные условия прорастания семян. Роль света. Сроки посева семян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роль воды и воздуха в прорастании сем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значение запасных питательных веществ в прорастании сем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зависимость прорастания семян от температур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ть сроки посева семян отдельных культур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и организмов и окружающей среды. Методы изучения живых организмов: наблюдение, измерение, эксперимент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рень, его строение и зна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Типы корневых систем растений. Строение корня - зоны корня: конус нарастания, всасывания, проведения, деления, роста. Рост корня, геотропизм. Видоизменения корней. Значение корней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роение корня проростка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и определять типы корневых систем на рисунках, гербарных экземплярах, натуральн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части кор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взаимосвязь строения и функций частей кор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особенности роста корня. Проводить наблюдения за изменениями в верхушечной части корня в период роста. </w:t>
              <w:br/>
              <w:t>Характеризовать значение видоизменённых корней для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наблюдения и фиксировать их результаты во время выполнения лаборатор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работы в кабинете, обращения с лабораторным оборудованием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и, ткани и органы растения. Рост и развитие растений. Методы изучения живых организмов: наблюдение, измерение, эксперимент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бег, его строение и 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Побег как сложная система. Строение побега. Строение почек. Вегетативная, цветочная (генеративная) почки. Развитие и рост побегов из почек. Прищипка и пасынкование. Спящие п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роение вегетативных и генеративных почек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части по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типы почек на рисунках, фотографиях, натуральных объектах. Характеризовать почку как зачаток нового по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назначение вегетативных и генеративных п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роль прищипки и пасынкования в растение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и исследовать строение побега на примере домашнего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побеги разных растений и находить их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ть строение почек на натуральных объектах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работы в кабинете биологии, работы с лабораторным оборудованием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и, ткани и органы растения. Рост и развитие растений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ст, его строение и зна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Внешнее строение листа. Внутреннее строение листа. Типы жилкования листьев. Строение и функции устьиц. Значение листа для растения: фотосинтез, испарение, газообмен. Листопад, его роль в жизни растения. Видоизменения листьев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части листа на гербарных экземплярах, рисун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простые и сложные листья. Характеризовать внутреннее строение листа, его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взаимосвязь строения и функций 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видоизменения листьев растений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 и развитие. Органы растений. Методы изучения живых организмов: наблюдение, измерение, эксперимент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ебель, его строение и зна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нешнее строение стебля. Типы стеблей. Внутреннее строение стебля. Функции стебля. Видоизменения стебля у надземных и подземных побе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нешнее строение корневища, клубня, луковицы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внешнее строение стебля, приводить примеры различных типов сте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внутренние части стебля растений и их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видоизменения надземных и подземных побегов на рисунках, фотографиях, натуральн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ть и описывать строение подземных побегов, отмечать их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ксировать результаты исследований. 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растений. Рост, развитие и размножение растений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веток, его строение и зна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Цветок как видоизменённый укороченный побег, развивающийся из генеративной почки. Строение цветка. Роль цветка в жизни растения. Значение пестика и тычинок в цветке. Соцветия, их разнообразие. Цветение и опыление растений. Опыление как условие оплодотворения. Типы опыления (перекрёстное и самоопыление). Переносчики пыльцы. Ветроопыление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называть части цветка на рисунках, фотографиях, натуральн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функции частей цв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и называть типы соцветий на рисунках и натуральн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значение соцве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взаимосвязь опыления и оплодотворения у цветковых растений. Характеризовать типы опыления у растений. </w:t>
              <w:br/>
              <w:t>Устанавливать взаимосвязь функций частей цветка и поведения животных в период опыления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вое размножение. Органы растений. Взаимосвязи организмов и окружающей среды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д. Разнообразие и значение пл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плода. Разнообразие плодов. Цветковые (покрытосеменные) растения. Распространение плодов и семян. Значение плодов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ение и систематизация знаний по материалам темы «Органы растений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процесс образования плода. Определять типы плодов и классифицировать их по рисункам, фотографиям, натуральным объек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способы распространения плодов и семян на основе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сообщения о роли плодов и семян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ть и систематизировать знания по теме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ть на итоговые вопросы темы, выполнять задания.</w:t>
            </w:r>
          </w:p>
        </w:tc>
      </w:tr>
      <w:tr>
        <w:trPr/>
        <w:tc>
          <w:tcPr>
            <w:tcW w:w="1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 Основные процессы жизнедеятельности растений (6 ч)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ы жизнедеятельности: питание, фотосинтез. Регуляция процессов жизнедеятельности. Взаимосвязи организмов и окружающей среды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неральное питание растений и значение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как необходимое условие минерального (почвенного) питания. Извлечение растением из почвы растворённых в воде минеральных солей. Функция корневых волосков. Перемещение воды и минеральных веществ по растению. Значение минерального (почвенного) питания. Типы удобрений и их роль в жизни растения. Экологические группы растений по отношению к воде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роль корневых волосков в механизме почвенного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ывать роль почвенного питания в жизни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и различать состав и значение органических и минеральных удобрений для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взаимосвязь почвенного питания растений и условий внешней среды. </w:t>
              <w:br/>
              <w:t>Использовать информационные ресурсы для подготовки презентации проекта о приспособленности к воде растений разных экологических групп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ы жизнедеятельности: питание, фотосинтез. Взаимосвязь организмов и окружающей среды. Роль человека в биосфере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здушное питание растений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тосинт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бразования органических веществ в растении. Зелёные растения – автотрофы. Гетеротрофы как потребители готовых органических веществ. Значение фотосинтеза в природе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условия, необходимые для воздушного питания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роль зелёных листьев в фотосинте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организмов — автотрофов и гетеротрофов, находить различия в их п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ывать космическую роль зелё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сообщения о роли фотосинтеза на нашей планете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ы жизнедеятельности: питание, фотосинтез, дыхание, обмен веществ. Роль дыхания в жизнедеятельности клетки и организм.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ыхание и обмен веществ у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дыхания в жизни растений. Сравнительная характеристика процессов дыхания и фотосинтеза. Обмен веществ в организме как важнейший признак жизни. Взаимосвязь процессов дыхания и фотосинтеза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сущность процесса дыхания у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взаимосвязь процессов дыхания и фотосинтеза, проводить их сравнение. </w:t>
              <w:br/>
              <w:t>Определять понятие «обмен веществ». </w:t>
              <w:br/>
              <w:t>Характеризовать обмен веществ как важный признак жизни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. Бесполое и половое размножение. Половые клетки. Оплодотворение. Рост и развитие организмов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ножение и оплодотворение у 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как необходимое свойство жизни. Типы размножения: бесполое и половое. Бесполое размножение — вегетативное и размножение спорами. Главная особенность полового размножения. Особенности оплодотворения у цветковых растений. Двойное оплодотворение. Достижения отечественного учёного С.Г. Навашина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значение размножения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и описывать способы бесполого размножения, приводить примеры. </w:t>
              <w:br/>
              <w:t>Обосновывать биологическую сущность бесполого раз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биологическую сущность полового раз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основные особенности оплодотворения у цветков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азывать обоснованность определения «двойное оплодотворение» применительно к цветковым раст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бесполое и половое размножение растений, находить их различия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. Бесполое размножение. Методы изучения живых организмов: наблюдение, измерение, эксперимент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гетативное размножение растений и его использование челове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вегетативного размножения, его роль в природе. Использование вегетативного размножения человеком: прививки, культура тка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еренкование комнатных растений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характерные черты вегетативного размножения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различные способы и приёмы работы в процессе вегетативного размножения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знания о способах вегетативного размножения в практических целях. </w:t>
              <w:br/>
              <w:t>Формировать умения проведения черенкования в ходе выполнения лаборатор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за развитием корней у черенка и фиксировать результ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работы в кабинете, обращения с лабораторным оборуд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 и развитие организмов. Экологические проблемы. Последствия деятельности человека в экосистемах. Взаимосвязи организмов и окружающей среды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т и развитие раст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Характерные черты процессов роста и развития растений. Этапы индивидуального развития растений.</w:t>
              <w:br/>
              <w:t>Зависимость процессов роста и развития от условий среды обитания. Периодичность протекания жизненных процессов. Суточные и сезонные ритмы. Экологические факторы: абиотические, биотические, антропогенные, их влияние на жизнедеятельность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ение и систематизация знаний по материалам темы «Основные процессы жизнедеятельности растений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основные черты, характеризующие рост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процессы развития растения, роль зароды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процессы роста и развития. </w:t>
              <w:br/>
              <w:t>Характеризовать этапы индивидуального развития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зависимость роста и развития растений от услови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ть и систематизировать знания по теме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ть на итоговые вопросы темы, выполнять задания.</w:t>
            </w:r>
          </w:p>
        </w:tc>
      </w:tr>
      <w:tr>
        <w:trPr/>
        <w:tc>
          <w:tcPr>
            <w:tcW w:w="1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 Многообразие и развитие растительного мира (11 ч)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растений, принципы их классификации. Вид - основная систематическая единица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стематика растений, её значение для бота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схождение названий отдельных растений. Классификация растений. Вид как единица классификации. Название вида. Группы царства Растения. Роль систематики в изучении растений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названий различ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ировать растения по группам. </w:t>
              <w:br/>
              <w:t>Характеризовать единицу систематики — вид. </w:t>
              <w:br/>
              <w:t>Осваивать приёмы работы с определителем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значение систематики растений для бота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презентации сообщения о деятельности К. Линнея и роли его исследований в биологии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росли. Разнообразие организмов. Значение растений в природе и жизни человека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доросли, их многообразие в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характеристика. Строение, размножение водорослей. Разнообразие водорослей. Отделы: Зелёные, Красные, Бурые водоросли. Значение водорослей в природе. Использование водорослей человеком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и описывать существенные признаки водорос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главные черты, лежащие в основе систематики водорос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водоросли на рисунках, гербарных материа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водоросли с наземными растениями и находить общие признаки. </w:t>
              <w:br/>
              <w:t>Объяснять процессы размножения у одноклеточных и многоклеточных водорос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сообщения о значении водорослей в природе и жизни человека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жнение растений в процессе эволюции. Многообразие растений, принципы их классификации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Моховидные. Общая характеристика и 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ховидные, характерные черты строения. Классы: Печёночники и Листостебельные, их отличительные черты. Размножение (бесполое и половое) и развитие моховидных. Моховидные как споровые растения. Значение мхов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учение внешнего строения моховидных растений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представителей различных групп растений отдела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существенные признаки мхов. </w:t>
              <w:br/>
              <w:t>Распознавать представителей моховидных на рисунках, гербарных материалах, жив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признаки принадлежности моховидных к высшим споровым растениям. </w:t>
              <w:br/>
              <w:t>Характеризовать процессы размножения и развития моховидных, их особенности. </w:t>
              <w:br/>
              <w:t>Устанавливать взаимосвязь строения мхов и их воздействия на среду об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внешнее строение зелёного мха (кукушкина льна) и белого мха (сфагнума), отмечать их сходство и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ксировать результаты исслед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работы в кабинете, обращения с лабораторным оборудованием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жнение растений в процессе эволюции. Значение растений в природе и жизни человека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уны. Хвощи. Папоротники. </w:t>
              <w:br/>
              <w:t>Их общая характерис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Характерные черты высших споровых растений. Чередование полового и бесполого размножения в цикле развития. Общая характеристика отделов: Плауновидные, Хвощевидные, Папоротниковидные, их значение в природе и жизни человека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общие черты строения и размножения плаунов, хвощей, папоротников, их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особенности строения и размножения мхов и папоротников, делать вывод о прогрессивном строении папоротников. Характеризовать роль папоротникообразных в природе, обосновывать необходимость охраны исчезающи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презентации проекта о разнообразии и роли высших споровых растений в природе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, развитие и размножение растений. Голосеменные. Основные растительные сообщества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Голосеменные. Общая характеристика и 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характеристика голосеменных. Расселение голосеменных по поверхности Земли. Образование семян как свидетельство более высокого уровня развития голосеменных по сравнению со споровыми. Особенности строения и развития представителей класса Хвойные. Голосеменные на территории России. Их значение в природе и жизни человека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общие черты строения и развития семен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приёмы работы с определителем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строение споры и семени. Характеризовать процессы размножения и развития голосем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ть последствия нерациональной деятельности человека для жизни голосем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презентации проекта о значении хвойных лесов России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жнение растений в процессе эволюции. Покрытосеменные растения, принципы их классификации. Охрана редких и исчезающих видов растений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крытосеменные. Общая характеристика и зна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Особенности строения, размножения и развития. Сравнительная характеристика покрытосеменных и голосеменных растений. Более высокий уровень развития покрытосеменных по сравнению с голосеменными, лучшая приспособленность к различным условиям окружающей среды. Разнообразие жизненных форм покрытосеменных. Характеристика классов Двудольные и Однодольные растения, их роль в природе и жизни человека. Охрана редких и исчезающих видов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черты усложнения организации покрытосеменных по сравнению с голосемен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и находить признаки сходства и различия в строении и жизнедеятельности покрытосеменных и голосем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риёмы работы с определителем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взаимосвязь приспособленности покрытосеменных к условиям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и сравнивать существенные признаки строения однодольных и двудоль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причины использования покрытосеменных для выведения культурных ф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презентации проекта об охраняемых видах покрытосеменных растений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организмов. Важнейшие сельскохозяйственные культуры. Ядовитые растения. Роль человека в биосфере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мейства класса Двудо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Общая характеристика. Семейства: Розоцветные, Мотыльковые, Крестоцветные, Паслёновые, Сложноцветные. Отличительные признаки семейств. Значение в природе и жизни человека. Сельскохозяйственные культуры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основные признаки класса Двудо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отличительные признаки семейств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представителей семейств на рисунках, гербарных материалах, натуральн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риёмы работы с определителем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презентации проекта о роли растений класса. Двудольные в природе и жизни человека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организмов. Охрана редких и исчезающих видов растений. Важнейшие сельскохозяйственные культуры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мейства класса Однодо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Общая характеристика. Семейства: Лилейные, Луковые, Злаки. Отличительные признаки. Значение в природе, жизни человека. Исключительная роль злаковых растений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признаки класса Однодольные. </w:t>
              <w:br/>
              <w:t>Определять признаки деления классов Двудольные и Однодольные на семейства. </w:t>
              <w:br/>
              <w:t>Описывать характерные черты семейств класса Однодо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риёмы работы с определителем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охраняемых видов. </w:t>
              <w:br/>
              <w:t>Использовать информационные ресурсы для подготовки презентации проекта о практическом использовании растений семейства Однодольные, о значении злаков для живых организмов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олюция растений. Результаты эволюции: многообразие видов, приспособленность организмов к среде обитания. Охраняемые виды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рическое развитие растительно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 эволюции живого мира. Первые обитатели Земли. История развития растительного мира. Выход растений на сушу. Характерные черты приспособленности к наземному образу жизни. Н.И. Вавилов о результатах эволюции растений, направляемой человеком. Охрана редких и исчезающих видов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сущность понятия об эволюции жив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основные этапы эволюции организмов на Зем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этапы развития раститель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черты приспособленности растений к наземному образу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сообщения о редких и исчезающих видах растений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и эволюция органического мира. Охраняемые виды. Значение растений в природе и жизни человека. Роль человека в биосфере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ногообразие и происхождение культурны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происхождения культурных растений. Значение искусственного отбора и селекции. Особенности культурных растений. Центры их происхождения. Расселение растений. Сорные растения, их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ры Старого и Нового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ры Старого Света (пшеница, рожь, капуста, виноград, банан) и Нового Света (картофель, томат, тыква). История и центры их появления. Значение растен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ение и систематизация знаний по материалам темы «Многообразие и развитие растительного мира»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основные признаки различия культурных и дикорастущих растений. Характеризовать роль человека в появлении многообразия культур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культурных растений своего реги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презентации сообщения о жизни и научной деятельности Н.И. Вавилова. </w:t>
              <w:br/>
              <w:t>Называть родину наиболее распространённых культурных растений, называть причины их широкого использования человеком. </w:t>
              <w:br/>
              <w:t>Характеризовать значение растен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ть и систематизировать знания по теме, делать выводы.</w:t>
            </w:r>
          </w:p>
        </w:tc>
      </w:tr>
      <w:tr>
        <w:trPr/>
        <w:tc>
          <w:tcPr>
            <w:tcW w:w="1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5. Природные сообщества (5 ч)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системная организация живой природы. Экосистема. Круговорот веществ и превращения энергии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ятие о природном сообществе - биогеоценозе и экосист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Понятие о природном сообществе (биогеоценозе, экосистеме). В.Н. Сукачёв о структуре природного сообщества и функциональном участии живых организмов в нём. Круговорот веществ и поток энергии как главное условие существования природного сообщества. Совокупность живого населения природного сообщества (биоценоз). Условия среды обитания (биотоп). Роль растений в природных сообществах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сущность понятия «природное сообще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взаимосвязь структурных звеньев природного со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роль круговорота веществ и потока энергии в экосисте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преобладающие типы природных сообществ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влияние абиотических факторов на формирование природного со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сообщения о природных сообществах России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изучения живых организмов: наблюдение, измерение, эксперимент. Экосистемная организация живой природы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сенние явления в жизни экосистемы (лес, парк, луг, болото)»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природные явления, фиксировать результаты наблюдений, делать выводы. Выполнять исследовательскую работу: находить изучаемые виды растений, определять количество ярусов в природном сообществе, называть жизненные формы растений, отмечать весенние явления в природе. </w:t>
              <w:br/>
              <w:t>Систематизировать и обобщать знания о многообразии жив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поведения в природе.</w:t>
            </w:r>
          </w:p>
        </w:tc>
      </w:tr>
      <w:tr>
        <w:trPr/>
        <w:tc>
          <w:tcPr>
            <w:tcW w:w="3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эволюции: многообразие видов, приспособленность организмов к среде обитания. Взаимосвязи организмов и окружающей среды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местная жизнь организмов </w:t>
              <w:br/>
              <w:t>в природном сооб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усное строение природного сообщества - надземное и подземное. Условия обитания растений в биогеоценозе. Многообразие форм живых организмов как следствие ярусного строения природных сообществ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условия обитания растений в разных ярусах природного сообщества. </w:t>
              <w:br/>
              <w:t>Называть черты приспособленности растений к существованию в условиях яруса, приводить примеры, наблюдаемые в природе. </w:t>
              <w:br/>
              <w:t>Объяснять целесообразность ярусности в жизни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причины появления разнообразия живых организмов в ходе эволюции.</w:t>
            </w:r>
          </w:p>
        </w:tc>
      </w:tr>
      <w:tr>
        <w:trPr/>
        <w:tc>
          <w:tcPr>
            <w:tcW w:w="3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мена природных сообществ и её прич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смене природных сообществ. Причины смены: внутренние и внешние. Естественные и культурные природные сообщества, их особенности и роль в биосф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ость мероприятий по сохранению природных сооб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ение и систематизация знаний по материалам темы «Природные сообщества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причины смены природных сооб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смены природных сообществ, вызванной внешними и внутренними прич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причины неустойчивости культурных сообществ — агроценозов. Аргументировать необходимость бережного отношения к природным сообществам. </w:t>
              <w:br/>
              <w:t>Обобщать и систематизировать знания по теме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ть на итоговые вопросы темы, выполнять задания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ый контроль знаний по курсу биологии 6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уровня сформированности основных видо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ение заданий на лето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ировать и обобщать знания по темам курса биологии 6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основные виды учебной деятельности для формулировки ответов к итоговым зад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представителей и характеризовать отличительные признаки царства Растения. </w:t>
              <w:br/>
              <w:t>Объяснять строение и функции органов и систем органов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взаимосвязь жизнедеятельности растительных организмов и существования эко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агать свою точку зрения на необходимость принятия мер по охране раститель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задание на лето, анализировать его содержани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лабораторны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020"/>
        <w:gridCol w:w="190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роение семени фасоли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роение корня проростка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роение вегетативных и генеративных почек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нешнее строение корневища, клубня, луковицы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еренкование комнатных растений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учение внешнего строения моховидных растений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График контрольных работ</w:t>
      </w:r>
    </w:p>
    <w:tbl>
      <w:tblPr>
        <w:tblW w:w="1216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47"/>
        <w:gridCol w:w="3620"/>
        <w:gridCol w:w="1222"/>
        <w:gridCol w:w="1676"/>
        <w:gridCol w:w="2247"/>
        <w:gridCol w:w="2652"/>
      </w:tblGrid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контрольной/самостоятельной работ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каким темам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контроля</w:t>
            </w:r>
          </w:p>
        </w:tc>
      </w:tr>
      <w:tr>
        <w:trPr/>
        <w:tc>
          <w:tcPr>
            <w:tcW w:w="12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класс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материалам темы 2 «Органы растений»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материалам темы 3 «Многообразие и развитие растительного мира»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контроль знаний по курсу биологии 6 класс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ие и систематизация знаний по материалам темы 2 «Органы растений».</w:t>
      </w:r>
    </w:p>
    <w:p>
      <w:pPr>
        <w:pStyle w:val="Style15"/>
        <w:shd w:fill="FFFFFF" w:val="clear"/>
        <w:spacing w:before="0" w:after="0"/>
        <w:rPr>
          <w:color w:val="656669"/>
        </w:rPr>
      </w:pPr>
      <w:r>
        <w:rPr>
          <w:color w:val="656669"/>
        </w:rPr>
        <w:drawing>
          <wp:inline distT="0" distB="0" distL="0" distR="0">
            <wp:extent cx="2608580" cy="169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/>
        <w:t>Вариант 1</w:t>
      </w:r>
    </w:p>
    <w:p>
      <w:pPr>
        <w:pStyle w:val="Style15"/>
        <w:shd w:fill="FFFFFF" w:val="clear"/>
        <w:spacing w:before="0" w:after="0"/>
        <w:rPr/>
      </w:pPr>
      <w:r>
        <w:rPr/>
        <w:t>I. Подпишите, что обозначено на рисунке цифрами 1 – 11. Что называют главными частями цветка? Почему?</w:t>
      </w:r>
    </w:p>
    <w:p>
      <w:pPr>
        <w:pStyle w:val="Style15"/>
        <w:shd w:fill="FFFFFF" w:val="clear"/>
        <w:spacing w:before="0" w:after="0"/>
        <w:rPr/>
      </w:pPr>
      <w:r>
        <w:rPr/>
        <w:t>II. Какие растения называют однодольными? Каково строение семени однодольных растений? Где в семени находится запас питательных веществ?</w:t>
      </w:r>
    </w:p>
    <w:p>
      <w:pPr>
        <w:pStyle w:val="Style15"/>
        <w:shd w:fill="FFFFFF" w:val="clear"/>
        <w:spacing w:before="0" w:after="0"/>
        <w:rPr/>
      </w:pPr>
      <w:r>
        <w:rPr/>
        <w:t>III. Выберите правильный ответ:</w:t>
      </w:r>
    </w:p>
    <w:p>
      <w:pPr>
        <w:pStyle w:val="Style15"/>
        <w:shd w:fill="FFFFFF" w:val="clear"/>
        <w:spacing w:before="0" w:after="0"/>
        <w:rPr/>
      </w:pPr>
      <w:r>
        <w:rPr/>
        <w:t>1. Стержневая корневая система имеет:</w:t>
      </w:r>
    </w:p>
    <w:p>
      <w:pPr>
        <w:pStyle w:val="Style15"/>
        <w:shd w:fill="FFFFFF" w:val="clear"/>
        <w:spacing w:before="0" w:after="0"/>
        <w:rPr/>
      </w:pPr>
      <w:r>
        <w:rPr/>
        <w:t>А) только главный корень;</w:t>
      </w:r>
    </w:p>
    <w:p>
      <w:pPr>
        <w:pStyle w:val="Style15"/>
        <w:shd w:fill="FFFFFF" w:val="clear"/>
        <w:spacing w:before="0" w:after="0"/>
        <w:rPr/>
      </w:pPr>
      <w:r>
        <w:rPr/>
        <w:t>Б) главный, придаточные и боковые корни;</w:t>
      </w:r>
    </w:p>
    <w:p>
      <w:pPr>
        <w:pStyle w:val="Style15"/>
        <w:shd w:fill="FFFFFF" w:val="clear"/>
        <w:spacing w:before="0" w:after="0"/>
        <w:rPr/>
      </w:pPr>
      <w:r>
        <w:rPr/>
        <w:t>В) придаточные и боковые корни.</w:t>
      </w:r>
    </w:p>
    <w:p>
      <w:pPr>
        <w:pStyle w:val="Style15"/>
        <w:shd w:fill="FFFFFF" w:val="clear"/>
        <w:spacing w:before="0" w:after="0"/>
        <w:rPr/>
      </w:pPr>
      <w:r>
        <w:rPr/>
        <w:t>2. Корневой чехлик образован:</w:t>
      </w:r>
    </w:p>
    <w:p>
      <w:pPr>
        <w:pStyle w:val="Style15"/>
        <w:shd w:fill="FFFFFF" w:val="clear"/>
        <w:spacing w:before="0" w:after="0"/>
        <w:rPr/>
      </w:pPr>
      <w:r>
        <w:rPr/>
        <w:t>А) механической;          Б) покровной;</w:t>
      </w:r>
    </w:p>
    <w:p>
      <w:pPr>
        <w:pStyle w:val="Style15"/>
        <w:shd w:fill="FFFFFF" w:val="clear"/>
        <w:spacing w:before="0" w:after="0"/>
        <w:rPr/>
      </w:pPr>
      <w:r>
        <w:rPr/>
        <w:t>В) основной;                    Г) проводящей тканью.</w:t>
      </w:r>
    </w:p>
    <w:p>
      <w:pPr>
        <w:pStyle w:val="Style15"/>
        <w:shd w:fill="FFFFFF" w:val="clear"/>
        <w:spacing w:before="0" w:after="0"/>
        <w:rPr/>
      </w:pPr>
      <w:r>
        <w:rPr/>
        <w:t>3. Стебель растения:</w:t>
      </w:r>
    </w:p>
    <w:p>
      <w:pPr>
        <w:pStyle w:val="Style15"/>
        <w:shd w:fill="FFFFFF" w:val="clear"/>
        <w:spacing w:before="0" w:after="0"/>
        <w:rPr/>
      </w:pPr>
      <w:r>
        <w:rPr/>
        <w:t>А) способствует передвижению питательных веществ;</w:t>
      </w:r>
    </w:p>
    <w:p>
      <w:pPr>
        <w:pStyle w:val="Style15"/>
        <w:shd w:fill="FFFFFF" w:val="clear"/>
        <w:spacing w:before="0" w:after="0"/>
        <w:rPr/>
      </w:pPr>
      <w:r>
        <w:rPr/>
        <w:t>Б) дает опору листьям;</w:t>
      </w:r>
    </w:p>
    <w:p>
      <w:pPr>
        <w:pStyle w:val="Style15"/>
        <w:shd w:fill="FFFFFF" w:val="clear"/>
        <w:spacing w:before="0" w:after="0"/>
        <w:rPr/>
      </w:pPr>
      <w:r>
        <w:rPr/>
        <w:t>В) добывает из почвы воду;</w:t>
      </w:r>
    </w:p>
    <w:p>
      <w:pPr>
        <w:pStyle w:val="Style15"/>
        <w:shd w:fill="FFFFFF" w:val="clear"/>
        <w:spacing w:before="0" w:after="0"/>
        <w:rPr/>
      </w:pPr>
      <w:r>
        <w:rPr/>
        <w:t>Г) поглощает из воздуха углекислый газ</w:t>
      </w:r>
    </w:p>
    <w:p>
      <w:pPr>
        <w:pStyle w:val="Style15"/>
        <w:shd w:fill="FFFFFF" w:val="clear"/>
        <w:spacing w:before="0" w:after="0"/>
        <w:rPr/>
      </w:pPr>
      <w:r>
        <w:rPr/>
        <w:t>4. Кожица листа:</w:t>
      </w:r>
    </w:p>
    <w:p>
      <w:pPr>
        <w:pStyle w:val="Style15"/>
        <w:shd w:fill="FFFFFF" w:val="clear"/>
        <w:spacing w:before="0" w:after="0"/>
        <w:rPr/>
      </w:pPr>
      <w:r>
        <w:rPr/>
        <w:t>А) зеленая;                       Б) прозрачная;</w:t>
      </w:r>
    </w:p>
    <w:p>
      <w:pPr>
        <w:pStyle w:val="Style15"/>
        <w:shd w:fill="FFFFFF" w:val="clear"/>
        <w:spacing w:before="0" w:after="0"/>
        <w:rPr/>
      </w:pPr>
      <w:r>
        <w:rPr/>
        <w:t>В) зеленая и имеет устьица;</w:t>
      </w:r>
    </w:p>
    <w:p>
      <w:pPr>
        <w:pStyle w:val="Style15"/>
        <w:shd w:fill="FFFFFF" w:val="clear"/>
        <w:spacing w:before="0" w:after="0"/>
        <w:rPr/>
      </w:pPr>
      <w:r>
        <w:rPr/>
        <w:t>Г) прозрачная и имеет устьица.</w:t>
      </w:r>
    </w:p>
    <w:p>
      <w:pPr>
        <w:pStyle w:val="Style15"/>
        <w:shd w:fill="FFFFFF" w:val="clear"/>
        <w:spacing w:before="0" w:after="0"/>
        <w:rPr/>
      </w:pPr>
      <w:r>
        <w:rPr/>
        <w:t>5. Костянка – это:</w:t>
      </w:r>
    </w:p>
    <w:p>
      <w:pPr>
        <w:pStyle w:val="Style15"/>
        <w:shd w:fill="FFFFFF" w:val="clear"/>
        <w:spacing w:before="0" w:after="0"/>
        <w:rPr/>
      </w:pPr>
      <w:r>
        <w:rPr/>
        <w:t>А) сухой многосемянный плод;</w:t>
      </w:r>
    </w:p>
    <w:p>
      <w:pPr>
        <w:pStyle w:val="Style15"/>
        <w:shd w:fill="FFFFFF" w:val="clear"/>
        <w:spacing w:before="0" w:after="0"/>
        <w:rPr/>
      </w:pPr>
      <w:r>
        <w:rPr/>
        <w:t>Б) сочный многосемянный плод;</w:t>
      </w:r>
    </w:p>
    <w:p>
      <w:pPr>
        <w:pStyle w:val="Style15"/>
        <w:shd w:fill="FFFFFF" w:val="clear"/>
        <w:spacing w:before="0" w:after="0"/>
        <w:rPr/>
      </w:pPr>
      <w:r>
        <w:rPr/>
        <w:t>В) сухой односемянный плод;</w:t>
      </w:r>
    </w:p>
    <w:p>
      <w:pPr>
        <w:pStyle w:val="Style15"/>
        <w:shd w:fill="FFFFFF" w:val="clear"/>
        <w:spacing w:before="0" w:after="0"/>
        <w:rPr/>
      </w:pPr>
      <w:r>
        <w:rPr/>
        <w:t>Г) сочный односемянный.</w:t>
      </w:r>
    </w:p>
    <w:p>
      <w:pPr>
        <w:pStyle w:val="Style15"/>
        <w:shd w:fill="FFFFFF" w:val="clear"/>
        <w:spacing w:before="0" w:after="0"/>
        <w:rPr/>
      </w:pPr>
      <w:r>
        <w:rPr/>
        <w:t>Вариант 2</w:t>
      </w:r>
    </w:p>
    <w:p>
      <w:pPr>
        <w:pStyle w:val="Style15"/>
        <w:shd w:fill="FFFFFF" w:val="clear"/>
        <w:spacing w:before="0" w:after="0"/>
        <w:rPr/>
      </w:pPr>
      <w:r>
        <w:rPr/>
        <w:t>I. Подпишите, что обозначено на рисунке цифрами 1 – 11. Что входит в состав околоцветника? Каковы его функции?</w:t>
      </w:r>
    </w:p>
    <w:p>
      <w:pPr>
        <w:pStyle w:val="Style15"/>
        <w:shd w:fill="FFFFFF" w:val="clear"/>
        <w:spacing w:before="0" w:after="0"/>
        <w:rPr/>
      </w:pPr>
      <w:r>
        <w:rPr/>
        <w:t>II. Какие растения называют двудольными? Каково строение семени двудольных? Где в семени находится запас питательных веществ?</w:t>
      </w:r>
    </w:p>
    <w:p>
      <w:pPr>
        <w:pStyle w:val="Style15"/>
        <w:shd w:fill="FFFFFF" w:val="clear"/>
        <w:spacing w:before="0" w:after="0"/>
        <w:rPr/>
      </w:pPr>
      <w:r>
        <w:rPr/>
        <w:t>III. Выберите правильный ответ:</w:t>
      </w:r>
    </w:p>
    <w:p>
      <w:pPr>
        <w:pStyle w:val="Style15"/>
        <w:shd w:fill="FFFFFF" w:val="clear"/>
        <w:spacing w:before="0" w:after="0"/>
        <w:rPr/>
      </w:pPr>
      <w:r>
        <w:rPr/>
        <w:t>1. Мочковатая корневая система:</w:t>
      </w:r>
    </w:p>
    <w:p>
      <w:pPr>
        <w:pStyle w:val="Style15"/>
        <w:shd w:fill="FFFFFF" w:val="clear"/>
        <w:spacing w:before="0" w:after="0"/>
        <w:rPr/>
      </w:pPr>
      <w:r>
        <w:rPr/>
        <w:t>А) только главный корень;</w:t>
      </w:r>
    </w:p>
    <w:p>
      <w:pPr>
        <w:pStyle w:val="Style15"/>
        <w:shd w:fill="FFFFFF" w:val="clear"/>
        <w:spacing w:before="0" w:after="0"/>
        <w:rPr/>
      </w:pPr>
      <w:r>
        <w:rPr/>
        <w:t>Б) главный и боковые корни;</w:t>
      </w:r>
    </w:p>
    <w:p>
      <w:pPr>
        <w:pStyle w:val="Style15"/>
        <w:shd w:fill="FFFFFF" w:val="clear"/>
        <w:spacing w:before="0" w:after="0"/>
        <w:rPr/>
      </w:pPr>
      <w:r>
        <w:rPr/>
        <w:t>В) придаточные и боковые корни.</w:t>
      </w:r>
    </w:p>
    <w:p>
      <w:pPr>
        <w:pStyle w:val="Style15"/>
        <w:shd w:fill="FFFFFF" w:val="clear"/>
        <w:spacing w:before="0" w:after="0"/>
        <w:rPr/>
      </w:pPr>
      <w:r>
        <w:rPr/>
        <w:t>2. Корневые волоски</w:t>
      </w:r>
    </w:p>
    <w:p>
      <w:pPr>
        <w:pStyle w:val="Style15"/>
        <w:shd w:fill="FFFFFF" w:val="clear"/>
        <w:spacing w:before="0" w:after="0"/>
        <w:rPr/>
      </w:pPr>
      <w:r>
        <w:rPr/>
        <w:t>А) удерживают растение в почве;</w:t>
      </w:r>
    </w:p>
    <w:p>
      <w:pPr>
        <w:pStyle w:val="Style15"/>
        <w:shd w:fill="FFFFFF" w:val="clear"/>
        <w:spacing w:before="0" w:after="0"/>
        <w:rPr/>
      </w:pPr>
      <w:r>
        <w:rPr/>
        <w:t>Б) всасывают воду с растворенными минеральными веществами;</w:t>
      </w:r>
    </w:p>
    <w:p>
      <w:pPr>
        <w:pStyle w:val="Style15"/>
        <w:shd w:fill="FFFFFF" w:val="clear"/>
        <w:spacing w:before="0" w:after="0"/>
        <w:rPr/>
      </w:pPr>
      <w:r>
        <w:rPr/>
        <w:t>В) выделяют ненужные вещества;</w:t>
      </w:r>
    </w:p>
    <w:p>
      <w:pPr>
        <w:pStyle w:val="Style15"/>
        <w:shd w:fill="FFFFFF" w:val="clear"/>
        <w:spacing w:before="0" w:after="0"/>
        <w:rPr/>
      </w:pPr>
      <w:r>
        <w:rPr/>
        <w:t>3.  Из какой ткани состоит камбий?</w:t>
      </w:r>
    </w:p>
    <w:p>
      <w:pPr>
        <w:pStyle w:val="Style15"/>
        <w:shd w:fill="FFFFFF" w:val="clear"/>
        <w:spacing w:before="0" w:after="0"/>
        <w:rPr/>
      </w:pPr>
      <w:r>
        <w:rPr/>
        <w:t>А) механической;          Б) покровной;</w:t>
      </w:r>
    </w:p>
    <w:p>
      <w:pPr>
        <w:pStyle w:val="Style15"/>
        <w:shd w:fill="FFFFFF" w:val="clear"/>
        <w:spacing w:before="0" w:after="0"/>
        <w:rPr/>
      </w:pPr>
      <w:r>
        <w:rPr/>
        <w:t>В) Образовательной; Г) основной.</w:t>
      </w:r>
    </w:p>
    <w:p>
      <w:pPr>
        <w:pStyle w:val="Style15"/>
        <w:shd w:fill="FFFFFF" w:val="clear"/>
        <w:spacing w:before="0" w:after="0"/>
        <w:rPr/>
      </w:pPr>
      <w:r>
        <w:rPr/>
        <w:t>4. Основная ткань листа:</w:t>
      </w:r>
    </w:p>
    <w:p>
      <w:pPr>
        <w:pStyle w:val="Style15"/>
        <w:shd w:fill="FFFFFF" w:val="clear"/>
        <w:spacing w:before="0" w:after="0"/>
        <w:rPr/>
      </w:pPr>
      <w:r>
        <w:rPr/>
        <w:t>А) вырабатывает органические вещества;</w:t>
      </w:r>
    </w:p>
    <w:p>
      <w:pPr>
        <w:pStyle w:val="Style15"/>
        <w:shd w:fill="FFFFFF" w:val="clear"/>
        <w:spacing w:before="0" w:after="0"/>
        <w:rPr/>
      </w:pPr>
      <w:r>
        <w:rPr/>
        <w:t>Б) вырабатывает минеральные вещества;</w:t>
      </w:r>
    </w:p>
    <w:p>
      <w:pPr>
        <w:pStyle w:val="Style15"/>
        <w:shd w:fill="FFFFFF" w:val="clear"/>
        <w:spacing w:before="0" w:after="0"/>
        <w:rPr/>
      </w:pPr>
      <w:r>
        <w:rPr/>
        <w:t>В) запасает питательные вещества;</w:t>
      </w:r>
    </w:p>
    <w:p>
      <w:pPr>
        <w:pStyle w:val="Style15"/>
        <w:shd w:fill="FFFFFF" w:val="clear"/>
        <w:spacing w:before="0" w:after="0"/>
        <w:rPr/>
      </w:pPr>
      <w:r>
        <w:rPr/>
        <w:t>Г) проводит растворы питательных веществ.</w:t>
      </w:r>
    </w:p>
    <w:p>
      <w:pPr>
        <w:pStyle w:val="Style15"/>
        <w:shd w:fill="FFFFFF" w:val="clear"/>
        <w:spacing w:before="0" w:after="0"/>
        <w:rPr/>
      </w:pPr>
      <w:r>
        <w:rPr/>
        <w:t>5. Коробочка – это:</w:t>
      </w:r>
    </w:p>
    <w:p>
      <w:pPr>
        <w:pStyle w:val="Style15"/>
        <w:shd w:fill="FFFFFF" w:val="clear"/>
        <w:spacing w:before="0" w:after="0"/>
        <w:rPr/>
      </w:pPr>
      <w:r>
        <w:rPr/>
        <w:t>А) сухой многосемянный плод;</w:t>
      </w:r>
    </w:p>
    <w:p>
      <w:pPr>
        <w:pStyle w:val="Style15"/>
        <w:shd w:fill="FFFFFF" w:val="clear"/>
        <w:spacing w:before="0" w:after="0"/>
        <w:rPr/>
      </w:pPr>
      <w:r>
        <w:rPr/>
        <w:t>Б) сочный многосемянный плод;</w:t>
      </w:r>
    </w:p>
    <w:p>
      <w:pPr>
        <w:pStyle w:val="Style15"/>
        <w:shd w:fill="FFFFFF" w:val="clear"/>
        <w:spacing w:before="0" w:after="0"/>
        <w:rPr/>
      </w:pPr>
      <w:r>
        <w:rPr/>
        <w:t>В) сухой односемянный плод;</w:t>
      </w:r>
    </w:p>
    <w:p>
      <w:pPr>
        <w:pStyle w:val="Style15"/>
        <w:shd w:fill="FFFFFF" w:val="clear"/>
        <w:spacing w:before="0" w:after="0"/>
        <w:rPr/>
      </w:pPr>
      <w:r>
        <w:rPr/>
        <w:t>Г) сочный односемянн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ие и систематизация знаний по материалам темы 3 «Многообразие и развитие растительного мир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асть 1. Из четырех вариантов ответа выберите один прави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  К высшим споровым относят раст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лосеменные; б) покрытосеменные; в) папоротниковидные; г) водорос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«Морская капуста» - это бытовое название водорос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лореллы; б) кладофоры; в) фукуса; г) ламина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Размножение мхов связано с водой, так к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игота развивается в водной сред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ерматозоиды, передвигаясь в воде, проникают к яйцеклет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 время размножения ризоиды поглощают из почвы много в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лодотворенная яйцеклетка без воды не превращается в зиг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Какое растение относят к листопад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лиственницу; б) кипарис; в) сосну; г) 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Какое растение образует сем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кукушкин лен; б) хвощ полевой; в) щитовник мужско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ственница европейс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Папоротниковидные растения выделяют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царство; б) отдел; в) класс; г) семей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асть 2. Выберите три верных ответа из ше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В1. Мхи, в отличие от папоротник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) имеют ризоиды;   2) размножаются спорам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содержат споры в коробочках; 4) в большинстве своем травянистые фор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) имеют предросток, похожий на нить водоросл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) образуют половые клет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В2.</w:t>
      </w:r>
      <w:r>
        <w:rPr>
          <w:rFonts w:cs="Times New Roman" w:ascii="Times New Roman" w:hAnsi="Times New Roman"/>
          <w:i/>
          <w:sz w:val="24"/>
          <w:szCs w:val="24"/>
        </w:rPr>
        <w:t xml:space="preserve"> Установите соответствие между названием водоросли и группой, к  которой её относ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Название водоросли                                                            Группа водорос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хлорелла                                                                           1) зеле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саргассум                                                                         2) бур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спирог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ламина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) хламидомона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В3.</w:t>
      </w:r>
      <w:r>
        <w:rPr>
          <w:rFonts w:cs="Times New Roman" w:ascii="Times New Roman" w:hAnsi="Times New Roman"/>
          <w:i/>
          <w:sz w:val="24"/>
          <w:szCs w:val="24"/>
        </w:rPr>
        <w:t xml:space="preserve"> Установите соответствие между признаком растения и отделом, к которому его относя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изнак растения                                                                   Отд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образуют шишки                                                              1) Папоротниковид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семязачатки открыто расположены                               2) Голосеме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чешу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размножение связано с вод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большинство – травянистые раст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) заростки – тонкие зеленые пластин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асть 1. Из четырех вариантов ответа выберите один правильный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семенным растениям относ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войные; б) папоротниковидные; в) моховидные; г) водорос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Моховидные растения выделяют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арство; б) отдел; в) класс; г) семей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Спорангии со спорами у кукушкина льна находятся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ростке; б) предростке; в) верхушке мужского раст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ерхушке женского рас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Торфяной мох сфагнум, в отличие от кукушкина льна, име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рни; б) ризоиды; в) водоносные клет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) хорошо развитые проводящие ткан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5.  Какой признак характерен для голосеменных раст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слабо развитая корневая система; б) наличие яркого околоцветн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формирование семян в плодах; г) образование шиш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6.  Какое растение образует сем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хвощ полевой; б) сосна обыкновенная; в) торфяной мох – сфагну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плаун булавовидны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Часть 2. Выберите три верных ответа из ше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В1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признаки характерны для зеленых водорос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глощают углекислый газ и выделяют кислород в процессе дых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существуют в виде одноклеточных и многоклеточных организм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длина их тела составляет от нескольких см до 100 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обитают в водоемах, на влажной поверхности почв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формируют половые клет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образуют споры в коробочк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2.</w:t>
      </w:r>
      <w:r>
        <w:rPr>
          <w:rFonts w:cs="Times New Roman" w:ascii="Times New Roman" w:hAnsi="Times New Roman"/>
          <w:i/>
          <w:sz w:val="24"/>
          <w:szCs w:val="24"/>
        </w:rPr>
        <w:t xml:space="preserve"> Установите соответствие между названием водоросли и группой, к которой её относ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звание водоросли                                                            Группа водоросл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улотрикс                                                                            1) зеле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ламинария                                                                         2) бур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фук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хлоре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) хлорокок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В3.</w:t>
      </w:r>
      <w:r>
        <w:rPr>
          <w:rFonts w:cs="Times New Roman" w:ascii="Times New Roman" w:hAnsi="Times New Roman"/>
          <w:i/>
          <w:sz w:val="24"/>
          <w:szCs w:val="24"/>
        </w:rPr>
        <w:t xml:space="preserve"> Установите соответствие между признаком растения и отделом, к  которому его относя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изнак растения                                                                   Отд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представлено деревьями и кустарниками                      1) Папоротниковид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у многих представителей развивается                           2) Голосеме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рне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хорошо развиты проводящие тк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произрастают в основном во влажных мест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) имеют незащищенные стенками завяз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мязачат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овый контроль знаний по курсу биологии 6 кла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 вари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1.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 каждому заданию части А дано несколько ответов, из которых только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один верный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сле отмирания бобовых растений обогащают почву азотистыми веществами бактер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рожения 2. гниения 3. клубеньковые 4. почвен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рень представляет соб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орневище с почк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лубень с почк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дземный орган, поглощающий воду и минеральные со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идоизменённый побег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 Высшие растения, не имеющие корне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хи 2. Папоротники 3. голосеменные 4. покрытосемен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риб трутовик, поселяясь па дерев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лучшает всасывание деревом воды и минеральных сол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рушает ткани ствола, используя для питания его органические веще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лучшает азотное питание дере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еспечивает органическими веществ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ист - это орган, в котором не происходит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е на свету органических веществ из неорганически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движение воды и минеральных вещест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глощение углекислого газа и выделение кислор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асывание воды и минеральных веще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земная часть гриба называ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лодовым телом 2. микоризой 3. грибницей 4. споранги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отличие от голосеменных, у покрытосеменных имею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тебли и листья 2. семена 3. цветки и плоды 4. кор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лубень у картофеля образу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 верхушке корня 3. на верхушке подземного стеб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ерхушке корневища 4. на месте корневых волосков в зоне всасывания корп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Спорами размножаю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укушкин лён, белый гриб, спирогира 3. бодяк полевой, осот, пыр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тюльпан, нарцисс, ирис 4. ель, сосна, пих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растительной клетке органические вещества из неорганических образу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ядре 2. в цитоплазме 3. в хлоропластах 4. в митохондрия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Растения при дыхан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глощают углекислый газ и выделяют кислор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глощают и выделяют кислор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глощают кислород и выделяют углекислый га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глощают и выделяют углекислый га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спарение воды листьями - проце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глощения солнечной энергии 3. передвижение воды в растен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ыделения воды через устьица 4. поглощения воды и минеральных со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Однодольные растение в зародыш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е имеют семядолей 3. имеют одну семядол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имеют 2 семядоли 4. имеют три семядо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ишайники относят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астениям 2. грибам 3. животным 4. симбиотическим организм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итание растений минеральными веществами, растворёнными в воде, осуществляется за счё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олько испарения воды листья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только корневого давл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рневого давления и испарения воды листья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ругих процессов, происходящих в расте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тветьте на вопросы заданий. Ответ (слово) запишите рядом с номером задания (BI — В…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лочка Земли населённая живыми организмами – это 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Часть стебля с расположенными на нём листьями и почками 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ки, собранные в группу в определённой последовательности 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выгодное существование двух организмов 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ОВАЯ КОНТРОЛЬНАЯ РАБОТА 6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 вари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 каждому заданию части А дано несколько ответов, из которых только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один верный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дно ядро имеют клет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актерии гниения 3. большинство гриб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стения и животные 4. клубеньковые бактер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личие у верблюжьей колючки глубоко уходящих в почву корней - приме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способленности к жиз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 болотах 3. на дне водоём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условиях умеренной влажности 4. в засушливых услов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летка гриба в отличие от клетки растения не име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ибосом 2. ядра 3. хлоропласта 4. цитоплазм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обенности строения листьев, уменьшающие испарение в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остые листья 3. листья с широкими листовыми пластин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ложные листья 4.видоизменённые листья колю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емена впервые появилис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голосеменных 2. мхов 3. водорослей 4. покрытосеменн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стения обеспечивают человека и большинство других организмов кислородом, органическими веществами и заключённой в них энергией благодар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ыханию 2. брожению 3. окислению 4. фотосинтез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то называется оплодотворени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слияние женских половых клеток 3. слияние двух яйцеклет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лияние спермия с яйцеклеткой 4. слияние мужских гам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стой лист состоит и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одной листовой пластины 3. одной листовой пластины и череш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ескольких листовых пластин 4. одной или нескольких листовых пласти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новные части цветка - эт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естик и тычинки 3. тычинки и лепест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чашечка и венчик 4. только венч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рожжи относятся к царств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актерий 2. животных 3. растений 4. гриб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ло лишайников состоит из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ирусов и бактерий 3. водорослей и гриб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бактерий и водорослей 4. грибов и вирус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ормула цветков растений семейства Крестоцв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Ч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+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2. Ч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3. Ч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4. Ч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одками человек искусственно размножа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мородину, крыжовник, калину 3. яблоню, сливу, смородин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алину, крыжовник, яблоню 4.сливу, вишню, калин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ост стебля в толщину осуществляется за счёт деления клеток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он деления 2. камбия 3. древесины 4. зоны рос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е живые организмы в отличие от нежив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меняют форму 3. размножаются, растут, развиваю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уществуют независимо от среды 4.изменяются под воздействием сре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тветьте на вопросы заданий. Ответ (слово) запишите рядом с номером задания (В1 — В.,.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бязательное свойство любого живого организма, заключающееся в воспроизведении себе подобных 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адение листьев, обычно у деревьев и кустарников 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рган размножения покрытосеменных растений 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Группа клеток, соединенных друг с другом, имеющих одинаковое строение и выполняющих одну и ту же функцию 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ендарно-тематическое планирование 6 кла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34 часа, 1 час в неделю)</w:t>
      </w:r>
    </w:p>
    <w:tbl>
      <w:tblPr>
        <w:tblW w:w="14432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63"/>
        <w:gridCol w:w="4439"/>
        <w:gridCol w:w="1132"/>
        <w:gridCol w:w="1131"/>
        <w:gridCol w:w="1413"/>
        <w:gridCol w:w="1131"/>
        <w:gridCol w:w="4523"/>
      </w:tblGrid>
      <w:tr>
        <w:trPr/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-ка</w:t>
            </w:r>
          </w:p>
        </w:tc>
        <w:tc>
          <w:tcPr>
            <w:tcW w:w="4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тво часов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часть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р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 НАУКА О РАСТЕНИЯХ - БОТАНИК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ехника безопасности и организация рабочего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ство Растения. Внешнее строение и общая характеристика растений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че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я гербария, рис.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Царство Раст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, РТ ЗАД. 4,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жизненных форм растений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Многообразие жизненных форм раст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, РТ ЗАД. 5-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очное строение растений. Свойства растительной клетки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мация «Строение растительной клетки», таб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, РТ ЗАД. 5-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ни растений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Ткани раст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,РТ ЗАД. 1-4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 ОРГАНЫ РАСТЕНИ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я, его строение и значение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Строение семени фасоли»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Строение семени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 РТ ЗАД. 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для ЛР: семена фасоли, чашки Петри, пинцет, лупа.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2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прорастания семян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мация «Условия прорастания семя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6 РТ ЗАД. 4-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ень, его строение и значение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Строение корня проростка»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Строение Строение корня», Оборудование для ЛР: проросшие семена фасоли, пшеницы, гороха, кабачковчашки Петри, лу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 РТ ЗАД. 1, 5,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4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г, его строение и развитие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Строение вегетативных и генеративных почек»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мация «Строение побе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8 РТ № 1-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5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, его строение и значение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че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/6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бель, его строение и значение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Внешнее строение корневища, клубня, луковицы»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мация «Строение стеб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0 РТ ЗАД 3, 5,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7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ок, его строение и значение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Строение цветка», интерактивн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1, РТ ЗАД. 4-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/8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д. Разнообразие и значение плодов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Обобщение и систематизация знаний по материалам темы «Органы растений»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Плоды. Разнообразие и значение пл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2, РТ ЗАД 4,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 ОСНОВНЫЕ ПРОЦЕССЫ ЖИЗНЕДЕЯТЕЛЬНОСТИ РАСТЕНИ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/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еральное питание растений и значение воды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Минеральное питание раст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3 доп. инф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/2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шное питание растений – фотосинтез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Фотосинте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4, РТ ЗАД 5,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/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ние и обмен веществ у растений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мация «Дыхание и обмен веществ у раст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/4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и оплодотворение у растений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мация «Размножение раст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6, РТ ЗАД. 4-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/5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ехника безопасности и организация рабочего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гетативное размножение растений и его использование человеком. 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5«Черенкование комнатных растений»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че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Вегетативное размножение растений», оборудование для ЛР: черенки растений колеуса, бегонии, сансевь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7 РТ ЗАД. 4,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/6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 и развитие растений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Рост и развитие растени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8, РТ ЗАД. 5,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 МНОГОБРАЗИЕ И РАЗВИТИЕ РАСТИТЕЛЬНОГО МИР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/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ка растений, её значение для ботаники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, коллекции, герб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/2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росли, их многообразие в природе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мация «Размножение водорослей», гербарий водны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/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Моховидные. Общая характеристика и значени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6«Изучение внешнего строения моховидных растений»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Отдел Моховидные», гербарий м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1, РТ ЗАД. 5,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/4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уны. Хвощи. Папоротники. Их общая характеристика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Плауны, хвощи, папоротники», анимация «Размножение папоротников», герб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2, РТ ЗАД. 4 -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/5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Голосеменные. Общая характеристика и значение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Отдел Голосеменные растения», герб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3, РТ ЗАД. 5 -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/6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крытосеменные. Общая характеристика и значение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Покрытосеменные растения», гербари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4 РТ ЗАД. 4-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/7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ства класса Двудольные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Семейства класса Двудольные», герб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5 РТ ЗАД. 4-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/8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ства класса однодольные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Семейства класса Однодольные», герб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6 РТ ЗАД. 4-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/9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ое развитие раститель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ированный урок (история, биология, экология)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че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ции, гербар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7 РТ ЗАД. 5,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/10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и происхождение культур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скурсия ИП КФХ «Осипов И. Н.»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Разнообразие и происхождение культурных растений», гербарий культурных растений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/1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ры Нового и Старого С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ение и систематизация знаний по материалам темы «Многообразие и развитие растительного мира»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я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5. ПРИРОДНЫЕ СООБЩЕСТВ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/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природном сообществе – биогеоценозе и экосистеме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Понятие о природном сообществе – биогеоценозе и экосистеме», коллекции, анимаци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5, РТ ЗАД. 5,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/2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сенние явления в жизни экосистемы (лес, парк, луг, болото)»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6, РТ ЗАД. 5,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/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жизнь организмов в природном сообществе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, коллекции, герб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7, РТ ЗАД. 5,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/4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ение и систематизация знаний по материалам темы «Природные сообщества»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ированные задания, сообщения учащихся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/5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тоговый контроль знаний по курсу биологии 6 класса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53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C0c6">
    <w:name w:val="c0 c6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8">
    <w:name w:val="c0 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1:23:00Z</dcterms:created>
  <dc:creator>Школа</dc:creator>
  <dc:description/>
  <cp:keywords/>
  <dc:language>en-US</dc:language>
  <cp:lastModifiedBy>Пользователь</cp:lastModifiedBy>
  <dcterms:modified xsi:type="dcterms:W3CDTF">2019-11-07T11:44:00Z</dcterms:modified>
  <cp:revision>30</cp:revision>
  <dc:subject/>
  <dc:title/>
</cp:coreProperties>
</file>