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МШАНСЧ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ОКУТКИНСКАЯ СРЕДНЯЯ ОБЩЕОБРАЗОВАТЕЛЬНАЯ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__» ___________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ремшанская СОШ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 Н. Е. Болт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им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 – 2020 учебный 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                        Военмастер Лариса Анатольевна, 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                              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в год:            6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в неделю:    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окуткино,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ФГОС НОО, СОО, ООО (приказ Минобрнауки РФ от 6 октября 2009 г. № 373 «Об утверждении и введении в действие федерального государственного образовательного стандарта начального общего образования», Приказ Минобрнауки России от 31.12. 2015 № 1576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от 6 октября 2009 г. № 373»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ФГОС второго поколения (приказ Министерства образования  и науки Российской Федерации  от «17» декабря 2010 г. № 1897, приказ Министерства образования и науки РФ от 29 декабря 2014 г. № 1644 «О внесении изменений в приказ Министерства образования и науки Российской Федерации», приказ от 17 декабря 2010 г. № 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примерной программы СОО, ООО по химии с учётом авторской программы О.С.Габриелян «Программа основного общего образования.  Химия.  8-9 классы». М.: Дрофа,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учебник: химия 8 класс для общеобразовательных учебных заведений. Автор: О.С.Габриелян. Рекомендован Министерством образования и науки Российской Федерации, 18 – е издание, исправленное Москва Издательский дом «Дрофа» 2018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 характеристика  учебного 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я, как одна из основополагающих областей естествознания, является неотъемлемой частью образования школьников. Каждый человек живет в мире веществ, поэтому он должен иметь основы фундаментальных знаний по химии (химическая символика, химические понятия, факты, основные законы и теории), позволяющие выработать представления о составе веществ, их строении, превращениях, практическом использовании, а также об опасности, которую они могут представлять. Изучая химию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 Изучение свойств веществ и их превращений способствует развитию логического мышления, а практическая работа с веществами (лабораторные опыты) – трудолюбию, аккуратности и собранности. На примере химии учащиеся получают представления о методах познания, характерных для естественных наук (экспериментальном и теоретическом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строена на основе концентрического подхода. Это достигается путем вычленения дидактической единицы – химического элемента и дальнейшем усложнении, и расширении ее: здесь таковыми выступают формы существования (свободные атомы, простые и сложные вещества). В программе  учитывается реализация межпредметных связей с курсом физики (7 класс) и биологии (6-7 классы),  где дается знакомство с строением атома, химической организацией клетки и процессами обмена веществ.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обладающей формой  контроля выступают письменный  (самостоятельные и контрольные работы) и устный опрос (собеседование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 предмета  в  учебном  пл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136 часов для обязательного изучения химии на ступени основного общего образования, на изучение химии в 8 классе отводится 68 часов в г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филиала МАОУ Черемшанская СОШ - Прокуткинская СОШ на 2019-2020 учебный год на изучение химии в 8 классе отводится 68 часов (2 часа в неделю)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химии в основной школе направлено на достижение следующих целей и задач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жнейших знаний</w:t>
      </w:r>
      <w:r>
        <w:rPr>
          <w:rFonts w:cs="Times New Roman" w:ascii="Times New Roman" w:hAnsi="Times New Roman"/>
          <w:sz w:val="24"/>
          <w:szCs w:val="24"/>
        </w:rPr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познавательных интересов и интеллектуальных способностей </w:t>
      </w:r>
      <w:r>
        <w:rPr>
          <w:rFonts w:cs="Times New Roman" w:ascii="Times New Roman" w:hAnsi="Times New Roman"/>
          <w:sz w:val="24"/>
          <w:szCs w:val="24"/>
        </w:rPr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полученных знаний и умений </w:t>
      </w:r>
      <w:r>
        <w:rPr>
          <w:rFonts w:cs="Times New Roman" w:ascii="Times New Roman" w:hAnsi="Times New Roman"/>
          <w:sz w:val="24"/>
          <w:szCs w:val="24"/>
        </w:rPr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 методический  комплект: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Программа курса химии для 8-11 классов общеобразовательных учреждений. – М.: Дрофа, 2011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химия 8 класс для общеобразовательных учебных заведений. Автор: О.С.Габриелян. Рекомендован Министерством образования и науки Российской Федерации, 18 – е издание, исправленное Москва Издательский дом «Дрофа» 2018 год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книга учителя. Химия. 8 класс / О.С. Габриелян, Н.П. Воскобойникова, А.В. Яшукова. – М.: Дрофа, 2008.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. 8 класс: контрольные и проверочные работы к учебнику О.С. Габриеляна «Химия. 8 класс» / О.С. Габриелян, П.Н. Березкин, А.А. Ушакова и др. – 8-е изд., стереотип. – М.: Дрофа, 201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еятельность образовательного учреждения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 в обучении химии должна быть направлена на достиже</w:t>
        <w:softHyphen/>
        <w:t xml:space="preserve">ние обучающимися следующих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личностных результатов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ценностно-ориентационной сфере - чувство гордос</w:t>
        <w:softHyphen/>
      </w:r>
      <w:r>
        <w:rPr>
          <w:rFonts w:cs="Times New Roman" w:ascii="Times New Roman" w:hAnsi="Times New Roman"/>
          <w:sz w:val="24"/>
          <w:szCs w:val="24"/>
        </w:rPr>
        <w:t>ти за российскую химическую науку, гуманизм, отношение к труду, целеустремленность, самоконтроль и самооцен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трудовой сфере - готовность к осознанному выбору </w:t>
      </w:r>
      <w:r>
        <w:rPr>
          <w:rFonts w:cs="Times New Roman" w:ascii="Times New Roman" w:hAnsi="Times New Roman"/>
          <w:sz w:val="24"/>
          <w:szCs w:val="24"/>
        </w:rPr>
        <w:t>дальнейшей образовательной траектор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ознавательной (когнитивной, интеллектуальной) сфере – мотивация учения, умение управлять своей познавательной деятель</w:t>
        <w:softHyphen/>
        <w:t>ность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pacing w:val="-3"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результатами </w:t>
      </w:r>
      <w:r>
        <w:rPr>
          <w:rFonts w:cs="Times New Roman" w:ascii="Times New Roman" w:hAnsi="Times New Roman"/>
          <w:spacing w:val="-3"/>
          <w:sz w:val="24"/>
          <w:szCs w:val="24"/>
        </w:rPr>
        <w:t>освоения выпускника</w:t>
        <w:softHyphen/>
      </w:r>
      <w:r>
        <w:rPr>
          <w:rFonts w:cs="Times New Roman" w:ascii="Times New Roman" w:hAnsi="Times New Roman"/>
          <w:sz w:val="24"/>
          <w:szCs w:val="24"/>
        </w:rPr>
        <w:t>ми основной школы программы по химии являю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pacing w:val="-26"/>
          <w:sz w:val="24"/>
          <w:szCs w:val="24"/>
        </w:rPr>
        <w:t xml:space="preserve">владение  универсальными  естественно-научными  способами  деятельности:  наблюдение, измерение,  эксперимент,  учебное  исследование;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менение основных методов </w:t>
      </w:r>
      <w:r>
        <w:rPr>
          <w:rFonts w:cs="Times New Roman" w:ascii="Times New Roman" w:hAnsi="Times New Roman"/>
          <w:sz w:val="24"/>
          <w:szCs w:val="24"/>
        </w:rPr>
        <w:t>познания (системно-информационный анализ, моделиро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) для изучения различных сторон окружающей действи</w:t>
        <w:softHyphen/>
      </w:r>
      <w:r>
        <w:rPr>
          <w:rFonts w:cs="Times New Roman" w:ascii="Times New Roman" w:hAnsi="Times New Roman"/>
          <w:sz w:val="24"/>
          <w:szCs w:val="24"/>
        </w:rPr>
        <w:t>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универсальных способо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еятельности по решению проблем и основных интеллектуальных операций: использование основных интеллектуальных операций: </w:t>
      </w:r>
      <w:r>
        <w:rPr>
          <w:rFonts w:cs="Times New Roman" w:ascii="Times New Roman" w:hAnsi="Times New Roman"/>
          <w:spacing w:val="-2"/>
          <w:sz w:val="24"/>
          <w:szCs w:val="24"/>
        </w:rPr>
        <w:t>формулирование гипотез, анализ и синтез, сравнение, обоб</w:t>
        <w:softHyphen/>
      </w:r>
      <w:r>
        <w:rPr>
          <w:rFonts w:cs="Times New Roman" w:ascii="Times New Roman" w:hAnsi="Times New Roman"/>
          <w:sz w:val="24"/>
          <w:szCs w:val="24"/>
        </w:rPr>
        <w:t>щение, систематизация, выявление причинно-следственных связей, поиск аналог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мение генерировать идеи и определять средства, не</w:t>
        <w:softHyphen/>
      </w:r>
      <w:r>
        <w:rPr>
          <w:rFonts w:cs="Times New Roman" w:ascii="Times New Roman" w:hAnsi="Times New Roman"/>
          <w:sz w:val="24"/>
          <w:szCs w:val="24"/>
        </w:rPr>
        <w:t>обходимые для их реализ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определять цели и задачи деятельности, выби</w:t>
        <w:softHyphen/>
      </w:r>
      <w:r>
        <w:rPr>
          <w:rFonts w:cs="Times New Roman" w:ascii="Times New Roman" w:hAnsi="Times New Roman"/>
          <w:sz w:val="24"/>
          <w:szCs w:val="24"/>
        </w:rPr>
        <w:t>рать средства реализации цели и применять их на практи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ование различных источников для получения </w:t>
      </w:r>
      <w:r>
        <w:rPr>
          <w:rFonts w:cs="Times New Roman" w:ascii="Times New Roman" w:hAnsi="Times New Roman"/>
          <w:sz w:val="24"/>
          <w:szCs w:val="24"/>
        </w:rPr>
        <w:t>химическ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новной школы программы по химии являютс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 познавательной сфер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давать определения изученных понятий: вещество (хи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кий элемент, атом, ион, молекула, кристаллическая реше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, вещество, простые и сложные вещества, химическая 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ула, относительная атомная масса, относительная молек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рная масса, валентность, оксиды, кислоты, основания, </w:t>
      </w:r>
      <w:r>
        <w:rPr>
          <w:rFonts w:cs="Times New Roman" w:ascii="Times New Roman" w:hAnsi="Times New Roman"/>
          <w:spacing w:val="-3"/>
          <w:sz w:val="24"/>
          <w:szCs w:val="24"/>
        </w:rPr>
        <w:t>соли, амфотерность, индикатор, периодический закон, пе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одическая система, периодическая таблица, изотопы, хим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ая связь, электроотрицательность, степень окисления, электролит); химическая реакция (химическое уравнение, </w:t>
      </w:r>
      <w:r>
        <w:rPr>
          <w:rFonts w:cs="Times New Roman" w:ascii="Times New Roman" w:hAnsi="Times New Roman"/>
          <w:spacing w:val="-3"/>
          <w:sz w:val="24"/>
          <w:szCs w:val="24"/>
        </w:rPr>
        <w:t>генетическая связь, окисление, восстановление, электролити</w:t>
        <w:softHyphen/>
      </w:r>
      <w:r>
        <w:rPr>
          <w:rFonts w:cs="Times New Roman" w:ascii="Times New Roman" w:hAnsi="Times New Roman"/>
          <w:sz w:val="24"/>
          <w:szCs w:val="24"/>
        </w:rPr>
        <w:t>ческая диссоциация, скорость химической реакци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формулировать периодический закон Д.И.Менделеева и раскрывать его смысл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>- описывать демонстрационные и самостоятельно прове</w:t>
        <w:softHyphen/>
      </w:r>
      <w:r>
        <w:rPr>
          <w:rFonts w:cs="Times New Roman" w:ascii="Times New Roman" w:hAnsi="Times New Roman"/>
          <w:sz w:val="24"/>
          <w:szCs w:val="24"/>
        </w:rPr>
        <w:t>денные эксперименты, используя для этого естественный (русский, родной) язык и язык хим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"/>
          <w:sz w:val="24"/>
          <w:szCs w:val="24"/>
        </w:rPr>
        <w:t>- 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лассифицировать изученные объекты и я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- наблюдать демонстрируемые и самостоятельно проводимые </w:t>
      </w:r>
      <w:r>
        <w:rPr>
          <w:rFonts w:cs="Times New Roman" w:ascii="Times New Roman" w:hAnsi="Times New Roman"/>
          <w:spacing w:val="-3"/>
          <w:sz w:val="24"/>
          <w:szCs w:val="24"/>
        </w:rPr>
        <w:t>опыты, химические реакции, протекающие в природе и в быту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  <w:szCs w:val="24"/>
        </w:rPr>
        <w:t>- делать выводы и умозаключения из наблюдений, изучен</w:t>
        <w:softHyphen/>
        <w:t xml:space="preserve">ных химических закономерностей, прогнозировать свойства </w:t>
      </w:r>
      <w:r>
        <w:rPr>
          <w:rFonts w:cs="Times New Roman" w:ascii="Times New Roman" w:hAnsi="Times New Roman"/>
          <w:sz w:val="24"/>
          <w:szCs w:val="24"/>
        </w:rPr>
        <w:t>неизученных веществ по аналогии со свойствами изученных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>- структурировать изученный материал и химическую ин</w:t>
        <w:softHyphen/>
      </w:r>
      <w:r>
        <w:rPr>
          <w:rFonts w:cs="Times New Roman" w:ascii="Times New Roman" w:hAnsi="Times New Roman"/>
          <w:sz w:val="24"/>
          <w:szCs w:val="24"/>
        </w:rPr>
        <w:t>формацию, полученную из других источ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делировать строение атомов элементов первого - третьего периодов, строение простейших молеку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ценностно-ориентационной сфере: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- анализировать и оценивать последствия для окружающей</w:t>
      </w:r>
      <w:r>
        <w:rPr>
          <w:rFonts w:cs="Times New Roman" w:ascii="Times New Roman" w:hAnsi="Times New Roman"/>
          <w:sz w:val="24"/>
          <w:szCs w:val="24"/>
        </w:rPr>
        <w:t xml:space="preserve"> среды бытовой и производственной деятельности человека, связанной с переработкой вещест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ъяснять на примерах (приводить примеры, подтверждающие) материальное единство и взаимосвязь компонентов живой и неживой природы и человека как важную часть этого единства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роить свое поведение в соответствии с принципами бережного отношения к природ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 трудовой сфер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ланировать  и проводить химический эксперимен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использовать вещества в соответствии с их предназначением и свойствами, описанными в инструкциях по применению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сфере безопасности жизнедеятельности:  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оказывать первую помощь при отравлениях, ожогах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ругих травмах, связанных с веществами и лабораторным обо</w:t>
        <w:softHyphen/>
      </w:r>
      <w:r>
        <w:rPr>
          <w:rFonts w:cs="Times New Roman" w:ascii="Times New Roman" w:hAnsi="Times New Roman"/>
          <w:sz w:val="24"/>
          <w:szCs w:val="24"/>
        </w:rPr>
        <w:t>рудованием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1. Основные понятия химии (уровень атомно-молекулярных представлени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мет химии. Методы познания в химии: наблюдение, </w:t>
      </w:r>
      <w:r>
        <w:rPr>
          <w:rFonts w:cs="Times New Roman" w:ascii="Times New Roman" w:hAnsi="Times New Roman"/>
          <w:sz w:val="24"/>
          <w:szCs w:val="24"/>
        </w:rPr>
        <w:t>эксперимент, измерение. Источники химической информа</w:t>
        <w:softHyphen/>
        <w:t>ции: химическая литература, Интерн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истые вещества и смеси. Очистка веществ. Простые и </w:t>
      </w:r>
      <w:r>
        <w:rPr>
          <w:rFonts w:cs="Times New Roman" w:ascii="Times New Roman" w:hAnsi="Times New Roman"/>
          <w:spacing w:val="-1"/>
          <w:sz w:val="24"/>
          <w:szCs w:val="24"/>
        </w:rPr>
        <w:t>сложные вещества. Металлы и неметаллы. Химический э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нт, атом, молекула. Знаки химических элементов. Химиче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я формула. Валентность химических элементов. Составление </w:t>
      </w:r>
      <w:r>
        <w:rPr>
          <w:rFonts w:cs="Times New Roman" w:ascii="Times New Roman" w:hAnsi="Times New Roman"/>
          <w:spacing w:val="-3"/>
          <w:sz w:val="24"/>
          <w:szCs w:val="24"/>
        </w:rPr>
        <w:t>формул бинарных соединений по валентности атомов хим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ских элементов и определение валентности атомов химич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их элементов по формулам бинарных соединений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носи</w:t>
        <w:softHyphen/>
      </w:r>
      <w:r>
        <w:rPr>
          <w:rFonts w:cs="Times New Roman" w:ascii="Times New Roman" w:hAnsi="Times New Roman"/>
          <w:sz w:val="24"/>
          <w:szCs w:val="24"/>
        </w:rPr>
        <w:t>тельная атомная масса. Относительная молекулярная масса. Массовая доля химического элемента в сложном веществе. Количество вещества. Моль. Молярная масса и молярный объ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изические явления и химические реакции. Признаки и у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вия протекания химических реакций. Закон сохранения мас</w:t>
        <w:softHyphen/>
        <w:t>сы веществ при химических реакциях. Химические уравнения. Коэффициенты в уравнениях химических реакций как отношения количеств веществ, вступающих и образующихся в результате химической реакции. Простейшие расчеты по уравнениям химических реакц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сновные классы неорганических соединений. Номенкл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ура неорганических веществ. Оксиды. Оксиды металлов и н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т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Кислоты, классиф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ация и свойства: взаимодействие с металлами, оксидами </w:t>
      </w:r>
      <w:r>
        <w:rPr>
          <w:rFonts w:cs="Times New Roman" w:ascii="Times New Roman" w:hAnsi="Times New Roman"/>
          <w:spacing w:val="-3"/>
          <w:sz w:val="24"/>
          <w:szCs w:val="24"/>
        </w:rPr>
        <w:t>металлов. Основания, классификация и свойства: взаимоде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ие с оксидами неметаллов, кислотами. Амфотерность. К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тно-основные индикаторы. Соли. Средние соли. Взаимодей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вие солей с металлами, кислотами, щелочами. Связь между </w:t>
      </w:r>
      <w:r>
        <w:rPr>
          <w:rFonts w:cs="Times New Roman" w:ascii="Times New Roman" w:hAnsi="Times New Roman"/>
          <w:sz w:val="24"/>
          <w:szCs w:val="24"/>
        </w:rPr>
        <w:t>основными классами неорганических соедин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ериодическая система как естественнонаучная класс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фикация химических элементов. Табличная форма представл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я классификации химических элементов. Структура таблицы «Периодическая система химических элементов Д. И. Менде</w:t>
        <w:softHyphen/>
        <w:t>леева». Физический смысл порядкового (атомного) номера, но</w:t>
        <w:softHyphen/>
      </w:r>
      <w:r>
        <w:rPr>
          <w:rFonts w:cs="Times New Roman" w:ascii="Times New Roman" w:hAnsi="Times New Roman"/>
          <w:sz w:val="24"/>
          <w:szCs w:val="24"/>
        </w:rPr>
        <w:t>мера периода и номера группы (для элементов А-групп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оение атома: ядро и электронная оболочка. Состав атомных ядер: протоны и нейтроны. Изотопы. Заряд атомно</w:t>
        <w:softHyphen/>
        <w:t xml:space="preserve">го ядра, массовое число и относительная атомная масса. </w:t>
      </w:r>
      <w:r>
        <w:rPr>
          <w:rFonts w:cs="Times New Roman" w:ascii="Times New Roman" w:hAnsi="Times New Roman"/>
          <w:spacing w:val="-3"/>
          <w:sz w:val="24"/>
          <w:szCs w:val="24"/>
        </w:rPr>
        <w:t>Электронная оболочка атома. Электронные слои атомов эле</w:t>
        <w:softHyphen/>
      </w:r>
      <w:r>
        <w:rPr>
          <w:rFonts w:cs="Times New Roman" w:ascii="Times New Roman" w:hAnsi="Times New Roman"/>
          <w:sz w:val="24"/>
          <w:szCs w:val="24"/>
        </w:rPr>
        <w:t>ментов малых период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Химическая связь. Электроотрицательность атомов. Кова</w:t>
      </w:r>
      <w:r>
        <w:rPr>
          <w:rFonts w:cs="Times New Roman" w:ascii="Times New Roman" w:hAnsi="Times New Roman"/>
          <w:spacing w:val="-1"/>
          <w:sz w:val="24"/>
          <w:szCs w:val="24"/>
        </w:rPr>
        <w:t>лентная неполярная и полярная связь. Ионная связь. Валент</w:t>
        <w:softHyphen/>
      </w:r>
      <w:r>
        <w:rPr>
          <w:rFonts w:cs="Times New Roman" w:ascii="Times New Roman" w:hAnsi="Times New Roman"/>
          <w:sz w:val="24"/>
          <w:szCs w:val="24"/>
        </w:rPr>
        <w:t>ность, степень окисления, заряд ио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Многообразие химических реакц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ассификация химических реакций: реакции соеди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, разложения, замещения, обмена, экзотермические, энд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рмические, окислительно-восстановительные, необратимые, </w:t>
      </w:r>
      <w:r>
        <w:rPr>
          <w:rFonts w:cs="Times New Roman" w:ascii="Times New Roman" w:hAnsi="Times New Roman"/>
          <w:sz w:val="24"/>
          <w:szCs w:val="24"/>
        </w:rPr>
        <w:t>обратимы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воры. Электролитическая диссоциация. Электролиты и неэлектролиты.  Катионы и анионы. Диссоциация солей, </w:t>
      </w:r>
      <w:r>
        <w:rPr>
          <w:rFonts w:cs="Times New Roman" w:ascii="Times New Roman" w:hAnsi="Times New Roman"/>
          <w:spacing w:val="-3"/>
          <w:sz w:val="24"/>
          <w:szCs w:val="24"/>
        </w:rPr>
        <w:t>кислот и оснований в водных растворах. Реакции ионного об</w:t>
        <w:softHyphen/>
      </w:r>
      <w:r>
        <w:rPr>
          <w:rFonts w:cs="Times New Roman" w:ascii="Times New Roman" w:hAnsi="Times New Roman"/>
          <w:sz w:val="24"/>
          <w:szCs w:val="24"/>
        </w:rPr>
        <w:t>мена в растворах электроли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 Экспериментальная химия</w:t>
      </w:r>
      <w:r>
        <w:rPr>
          <w:rFonts w:cs="Times New Roman" w:ascii="Times New Roman" w:hAnsi="Times New Roman"/>
          <w:i/>
          <w:sz w:val="24"/>
          <w:szCs w:val="24"/>
        </w:rPr>
        <w:t xml:space="preserve"> (На изучение этого раздела не выделяется конкретное время, поскольку химический эксперимент является обязательной составной частью каждого из разделов примерной программы,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ое  планирование   с определением  основных  видов  учебной  деятельности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016"/>
        <w:gridCol w:w="4861"/>
        <w:gridCol w:w="3697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, входящие  в данный раздел программы, количество часов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содержание  по тема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 основных видов  деятельности  на уроке.</w:t>
            </w:r>
          </w:p>
        </w:tc>
      </w:tr>
      <w:tr>
        <w:trPr>
          <w:trHeight w:val="16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 Основные понятия 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уровень  атомно-молекулярных  представлений) – 36 часов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 -8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– наука о веществах, их строении, свойствах и превращениях. Наблюдение, описание, измерение, эксперимент. Периодическая система химических элементов Д.И. Менделеева. Группы и периоды периодической системы. Атомы и молекулы. Простые и сложные вещества Простые  вещества металлы и неметаллы..  Химический элемент как вид атомов. 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ки химических элементов, химические формулы. Правила безопасного обращения с веществами, нагревательными приборами, химической посудой и простейшим оборудованием Проведение расчетов на основе формул. Относительные атомные и молекулярные массы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азличать понятия молекула, атом, химический  элемент. Рассчитывать    относительную молекулярную массу, массовую долю  химического элементов  в сложном веществе, количество   вещества. Проводить расчеты   по химическим  формулам  с использованием  молярной  массы.</w:t>
            </w:r>
          </w:p>
        </w:tc>
      </w:tr>
      <w:tr>
        <w:trPr>
          <w:trHeight w:val="16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омы  химических элементов – 9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Состав атомных ядер: протоны, нейтроны. Относительная атомная масса. Взаимосвязь понятий «протон», «нейтрон», «относительная атомная масса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Изменение числа протонов в ядре атома — образование новых химических элемен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Изменение числа нейтронов в ядре атома — образование изотопов. Современное определение понятия «химический элемент». Изотопы как разновидности атомов одного химического эле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Электроны. Строение электронных уровней атомов химических элементов малых периодов. Понятие о завершенном электронном уров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Периодическая система химических элементов Д. И. Менделеева и строение атомов — физический смысл порядкового номера элемента, номера группы, номера период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Изменение числа электронов на внешнем электронном уровне атома химического элемента — образование положительных и отрицательных ионов. Ионы, образованные атомами металлов и неметаллов. Причины изменения металлических и неметаллических свойств в периодах и группах. Образование бинарных соединений. Понятие об ионной связи. Схемы образования ионной связ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Взаимодействие атомов элементов-неметаллов между собой — образование двухатомных молекул простых веществ. Ковалентная неполярная химическая связь. Электронные и структурные формулы. Взаимодействие атомов неметаллов между собой — образование бинарных соединений неметаллов. Электроотрицательность. Ковалентная полярная связь. Понятие о валентности как свойстве атомов образовывать ковалентные химические связи. Составление формул бинарных соединений по валентности. Нахождение валентности по формуле бинарного соеди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Взаимодействие атомов металлов между собой — образование металлических кристаллов. Понятие о металлической связи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</w:rPr>
              <w:t xml:space="preserve">Различать понятия  молекула, атом, химический  элемент. </w:t>
            </w:r>
            <w:r>
              <w:rPr>
                <w:rStyle w:val="95pt0pt"/>
                <w:b/>
                <w:sz w:val="24"/>
                <w:szCs w:val="24"/>
                <w:lang w:eastAsia="ru-RU"/>
              </w:rPr>
              <w:t>Объяснять физиче</w:t>
              <w:softHyphen/>
              <w:t>ский смысл атомно</w:t>
              <w:softHyphen/>
              <w:t>го номера, номеров группы и периода, составляют схемы строения ат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95pt0pt"/>
                <w:sz w:val="24"/>
                <w:szCs w:val="24"/>
              </w:rPr>
              <w:t>элементов 1-20 Периодической системы  химических элементов Д.И. Менделеева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95pt0pt"/>
                <w:sz w:val="24"/>
                <w:szCs w:val="24"/>
              </w:rPr>
              <w:t>Определять тип химической связи в соединениях.</w:t>
            </w:r>
          </w:p>
        </w:tc>
      </w:tr>
      <w:tr>
        <w:trPr>
          <w:trHeight w:val="16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ые вещества – 5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Положение металлов и неметаллов в Периодической системе химических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Д. И.Менделеева. Важнейшие простые вещества — металлы (железо, алюминий, кальций, магний, натрий, калий). Общие физические свойства металлов. Важнейшие простые вещества-неметаллы, образованные атомами кислорода, водорода, азота, серы, фосфора, углерода. Молекулы простых веществ-неметаллов — водорода, кислород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азота, галогенов. Относительная молекулярная масса. Способность атомов химических элементов к образованию нескольких простых веществ — аллотропия. Аллотропные модификации кислорода, фосфора, олова. Металлические и неметалические свойства простых веществ. Относительность этого понят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Число Авогадро. Количество вещества. Моль. Молярная масса. Молярный объем газообразных веществ. Кратные единицы измерения количества вещества — миллимоль и киломоль, миллимолярная и киломолярная массы вещества, миллимолярный и киломолярный объемы газообразных вещест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Расчеты с использованием понятий «количество вещества», «молярная масса», «молярный объем газов», «число Авогадр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rFonts w:eastAsia="Calibri"/>
                <w:bCs w:val="false"/>
                <w:color w:val="000000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Характеризовать хи</w:t>
              <w:softHyphen/>
              <w:t>мические элементы на основе положения в Периодической системе и особенно</w:t>
              <w:softHyphen/>
              <w:t>стей строения их атомов; объясняют связь между соста</w:t>
              <w:softHyphen/>
              <w:t>вом, строением и свойствами ве</w:t>
              <w:softHyphen/>
              <w:t xml:space="preserve">ществ; Знать понятия </w:t>
            </w:r>
            <w:r>
              <w:rPr>
                <w:rStyle w:val="Style21"/>
                <w:sz w:val="24"/>
                <w:szCs w:val="24"/>
              </w:rPr>
              <w:t>моль, молярная масса</w:t>
            </w:r>
            <w:r>
              <w:rPr>
                <w:rStyle w:val="1"/>
                <w:b/>
                <w:sz w:val="24"/>
                <w:szCs w:val="24"/>
              </w:rPr>
              <w:t>; умеют вычислять количество вещест</w:t>
              <w:softHyphen/>
              <w:t>ва, массу по количе</w:t>
              <w:softHyphen/>
              <w:t xml:space="preserve">ству вещества; Знать понятие </w:t>
            </w:r>
            <w:r>
              <w:rPr>
                <w:rStyle w:val="Style21"/>
                <w:sz w:val="24"/>
                <w:szCs w:val="24"/>
              </w:rPr>
              <w:t>мо</w:t>
              <w:softHyphen/>
              <w:t>лярный объем',</w:t>
            </w:r>
            <w:r>
              <w:rPr>
                <w:rStyle w:val="1"/>
                <w:b/>
                <w:sz w:val="24"/>
                <w:szCs w:val="24"/>
              </w:rPr>
              <w:t xml:space="preserve"> уме</w:t>
              <w:softHyphen/>
              <w:t>ют вычислять объем по количеству веще</w:t>
              <w:softHyphen/>
              <w:t>ства или массе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единения химических элементов – 14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Степень окисления. Сравнение степени окисления и валентности. Определение степени окисления элементов в бинарных соединениях. Составление формул бинарных соединений, общий способ их назван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Бинарные соединения металлов и неметаллов: оксиды, хлориды, сульфиды и пр. Составление их формул. Бинарные соединения неметаллов: оксиды, летучие водородные соединения, их состав и названия. Представители оксидов: вода, углекислый газ, негашеная известь. Представители летучих водородных соединений: хлороводород и аммиа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Основания, их состав и названия. Растворимость оснований в воде. Представители щелочей: гидроксиды натрия, калия и кальция. Понятие об индикаторах и качественных реакция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Кислоты, их состав и названия. Классификация кислот. Представители кислот: серная, соляная, азотная. Понятие о шкале кислотности (шкала pH). Изменение окраски индикатор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Соли как производные кислот и оснований, их состав и названия. Растворимость солей в воде. Представители солей: хлорид натрия, карбонат и фосфат каль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>Аморфные и кристаллические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Межмолекулярные взаимодействия. Типы кристаллических решеток. Зависимость свойств веществ от типов кристаллических решет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>Чистые вещества и смеси. Примеры жидких, твердых и газообразных смесей. Свойства чистых веществ и смесей. Их состав. Массовая и объемная доли компонента смеси. Расчеты, связанные с использованием понятия «доля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"/>
                <w:b w:val="false"/>
                <w:sz w:val="24"/>
                <w:szCs w:val="24"/>
              </w:rPr>
              <w:t>Определять степень окисления элемента в соедине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Характеризовать состав  основных  классов  неорганических веществ. Составлять формулы  веществ.  </w:t>
            </w:r>
            <w:r>
              <w:rPr>
                <w:rStyle w:val="1"/>
                <w:b w:val="false"/>
                <w:sz w:val="24"/>
                <w:szCs w:val="24"/>
              </w:rPr>
              <w:t>Определять принадлежность ве</w:t>
              <w:softHyphen/>
              <w:t>щества к определен</w:t>
              <w:softHyphen/>
              <w:t xml:space="preserve">ному классу;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оводить расчеты    с использованием  понятия массовая  и объемная доля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образие химических реакций  - 32 час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, происходящие с веществами – 11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Понятие явлений, связанных с изменениями, происходящими с веществ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Явления, связанные с изменением кристаллического строения вещества при постоянном его составе, — физические явления. Физические явления в химии: дистилляция, кристаллизация, выпаривание и возгонка веществ, фильтрование и центрифуг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Явления, связанные с изменением состава вещества, — химические реакции. Признаки и условия протекания химических реакций. Выделение теплоты и света — реакции горения. Понятие об экзо - и эндотермических реакция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Закон сохранения массы веществ. Химические уравнения. Значение индексов и коэффициентов. Составление уравнений химически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Расчеты по химическим уравнениям. Решение задач на нахождение количества, массы или объема продукта реакции по количеству, массе или объему исходного вещества. Расчеты с использованием понятия «доля», когда исходное вещество дано в виде раствора с заданной массовой долей растворенного вещества или содержит определенную долю примес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Реакции разложения. Представление о скорости химических реакций. Катализаторы. Ферменты. Реакции соединения. Каталитические и некаталитические реакции, обратимые и необратимые реакции. Реакции замещения. Ряд активности металлов, его использование для прогнозирования возможности протекания реакций между металлами и кислотами, реакций вытеснения одних металлов из растворов их солей другими металлами. Реакции обмена. Реакции нейтрализации. Условия протекания реакций обмена в растворах до кон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Типы химических реакций на примере свойств воды. Реакция разложения — электролиз воды. Реакции соединения — взаимодействие воды с оксидами металлов и неметаллов. Условие взаимодействия оксидов металлов и неметаллов с водой. Понятие «гидроксиды». Реакции замещения – взаимодействие воды с металлами. Реакции обмена – гидролиз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SanPin;Arial Unicode MS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и условия протекания химических реа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авливать принадлежность химической реакции к определённому типу по одному из классификационных признаков; Проводить расчеты по уравнению химических реакций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ворение. Растворы. свойства  растворов  электролитов – 21 час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творение как физико-химический процесс. Понятие о гидратах и кристаллогидратах. Растворимость. Кривые растворимости как модель зависимости растворимости твердых веществ от температуры. Насыщенные, ненасыщенные и пересыщенные растворы. Значение растворов для природы и сельского хозяйства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нятие об электролитической диссоциации. Электролиты и неэлектролиты. Механизм диссоциаций электролитов с различным характером связи. Степень электролитической диссоциации. Сильные и слабые электролит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сновные положения теории электролитической диссоциации. Ионные уравнения реакций. Реакции обмена, идущие до конц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лассификация ионов и их свой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Кислоты, их классификация. Диссоциация кислот и их свойства в свете теории электролитической диссоциации. Молекулярные и ионные уравнения реакций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реакция нейтрализации. Взаимодействие кислот с солями. Использование таблицы растворимости для характеристики химических свойств кисл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снования, их классификация. Диссоциация оснований и их свойства в свете теории электролитической диссоциации. Взаимодействие оснований с солями. Использование таблицы растворимости для характеристики химических свойств оснований. Взаимодействие щелочей с оксидами неметал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Соли, их диссоциация и свойства в свете теории электролитической диссоциации. Взаимодействие солей с металлами, особенности этих реакций. Взаимодействие солей с солями. Использование таблицы растворимости для характеристики химических свойств со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Обобщение сведений об оксидах, их классификации и свойств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Генетические ряды металла и неметалла. Генетическая связь между классами неорганических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кислительно-восстановительные реак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Определение степеней окисления для элементов, образующих вещества разных классов. Реакции ионного обмена и окислительно-восстановительные реакции. Окислитель и восстановитель, окисление и восстановление. Составление уравнений окислительно-восстановительных реакций методом электронного балан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Свойства простых веществ — металлов и неметаллов, кислот и солей в свете окислительно-восстановительных реакц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электролитической диссоциации кислот, щелочей, солей; полные и сокращённые ионные уравнения реакций обмена; уравнения окислительно-восстановительных реа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чественные реакции, подтверждающие наличие в водных растворах веществ отдельных катионов и ани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олекулярные и полные ионные уравнения по сокращённым ионным уравнен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водить примеры реакций, подтверждающих существование взаимосвязи между основными классами неорганических вещ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ять электронный  баланс (для изученных реакций) по предложенным схемам реак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Бочарникова Р. А. </w:t>
      </w:r>
      <w:r>
        <w:rPr>
          <w:rFonts w:cs="Times New Roman" w:ascii="Times New Roman" w:hAnsi="Times New Roman"/>
          <w:sz w:val="24"/>
          <w:szCs w:val="24"/>
        </w:rPr>
        <w:t>Учимся решать задачи по химии 8 – 11 классы. Волгоград: Учитель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. Хомченко И. Г.</w:t>
      </w:r>
      <w:r>
        <w:rPr>
          <w:rFonts w:cs="Times New Roman" w:ascii="Times New Roman" w:hAnsi="Times New Roman"/>
          <w:sz w:val="24"/>
          <w:szCs w:val="24"/>
        </w:rPr>
        <w:t xml:space="preserve"> Общая химия. Сборник задач и упражнений: Учеб. Пособие. – М.: РИА «Новая волна»: Издатель Умеренков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Малышев А. И</w:t>
      </w:r>
      <w:r>
        <w:rPr>
          <w:rFonts w:cs="Times New Roman" w:ascii="Times New Roman" w:hAnsi="Times New Roman"/>
          <w:sz w:val="24"/>
          <w:szCs w:val="24"/>
        </w:rPr>
        <w:t>. Оригинальные задачи по химии. 8 – 11 класс. – М.: Гуманитар. Изд. Центр ВЛАДОС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2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7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9107805" cy="1468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7805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4496"/>
                              <w:gridCol w:w="2868"/>
                              <w:gridCol w:w="2868"/>
                              <w:gridCol w:w="2870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 часов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 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е  работы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ие 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понятия химии (уровень атомно-молекулярных представлений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ногообразие химических реакций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15pt;height:115.6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4496"/>
                        <w:gridCol w:w="2868"/>
                        <w:gridCol w:w="2868"/>
                        <w:gridCol w:w="2870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 часов</w:t>
                            </w:r>
                          </w:p>
                        </w:tc>
                        <w:tc>
                          <w:tcPr>
                            <w:tcW w:w="5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 на: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е  работы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ие  работы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понятия химии (уровень атомно-молекулярных представлений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ногообразие химических реакций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 практически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39"/>
        <w:gridCol w:w="9013"/>
        <w:gridCol w:w="2341"/>
      </w:tblGrid>
      <w:tr>
        <w:trPr>
          <w:trHeight w:val="55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5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ы  обращения  с  лабораторным  оборудованием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блюдения  за  изменениями, происходящими  с горящей свечой, и их описание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>
          <w:trHeight w:val="35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чистка  загрязненной  поваренной  сол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>
          <w:trHeight w:val="3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 раствора  сахара  с  определенной  массовой  доле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</w:tr>
      <w:tr>
        <w:trPr>
          <w:trHeight w:val="3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знаки  химических  реакци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>
          <w:trHeight w:val="3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йства  кислот, солей,  оснований  и  оксидов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</w:tr>
      <w:tr>
        <w:trPr>
          <w:trHeight w:val="36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шение  экспериментальных  задач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График  контрольных работ</w:t>
      </w:r>
    </w:p>
    <w:tbl>
      <w:tblPr>
        <w:tblW w:w="14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38"/>
        <w:gridCol w:w="9010"/>
        <w:gridCol w:w="2341"/>
      </w:tblGrid>
      <w:tr>
        <w:trPr>
          <w:trHeight w:val="5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Атомы  химических  элемен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</w:tr>
      <w:tr>
        <w:trPr>
          <w:trHeight w:val="32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 вещества.  Соединения  химических  элемен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>
          <w:trHeight w:val="31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происходящие  с вещества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</w:tr>
      <w:tr>
        <w:trPr>
          <w:trHeight w:val="32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. Растворы. Свойства  электролит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</w:tr>
      <w:tr>
        <w:trPr>
          <w:trHeight w:val="32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. Введение. </w:t>
      </w:r>
      <w:r>
        <w:rPr>
          <w:rFonts w:cs="Times New Roman" w:ascii="Times New Roman" w:hAnsi="Times New Roman"/>
          <w:sz w:val="24"/>
          <w:szCs w:val="24"/>
        </w:rPr>
        <w:t>Атомы  химических  эле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I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отонов, электронов и нейтронов в атоме химического элемента №12?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схему строения электронной оболочки атома кислород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вещества: 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O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ид химической связи каждого из веществ. Для 1-го и 4-го веществ покажите схему образования связ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ассовую долю элемента азота в веществе 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I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отонов, электронов и нейтронов в атоме химического элемента № 7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схему строения электронной оболочки атома алюми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вещества: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l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l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ид химической связи каждого из веществ. Для 2-го и 3-го веществ покажите схему образования связ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ассовую долю элемента азота в веществе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2. </w:t>
      </w:r>
      <w:r>
        <w:rPr>
          <w:rFonts w:cs="Times New Roman" w:ascii="Times New Roman" w:hAnsi="Times New Roman"/>
          <w:sz w:val="24"/>
          <w:szCs w:val="24"/>
        </w:rPr>
        <w:t>Простые 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йдите массу и объём 4 *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молекул углекислого газа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количество вещества водорода, которое содержится в 2 литрах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акова масса 2,8 л.озона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3. </w:t>
      </w:r>
      <w:r>
        <w:rPr>
          <w:rFonts w:cs="Times New Roman" w:ascii="Times New Roman" w:hAnsi="Times New Roman"/>
          <w:sz w:val="24"/>
          <w:szCs w:val="24"/>
        </w:rPr>
        <w:t>Соединения химических эле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заряд ядра, состав ядра и число электронов кальция. Изобразите схему строения ат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ещества хлорида натрия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определите вид связи. Изобразите схему образования связи.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з перечисленных формул: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ыпишите формулы оксидов, оснований, кислот и с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йдите объём, который при н.у. займёт 4 грамма водорода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4. </w:t>
      </w:r>
      <w:r>
        <w:rPr>
          <w:rFonts w:cs="Times New Roman" w:ascii="Times New Roman" w:hAnsi="Times New Roman"/>
          <w:sz w:val="24"/>
          <w:szCs w:val="24"/>
        </w:rPr>
        <w:t>Изменения, происходящие  с веществ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коэффициенты в химическом уравнении. Укажите тип химической реакции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0130</wp:posOffset>
                </wp:positionH>
                <wp:positionV relativeFrom="paragraph">
                  <wp:posOffset>84455</wp:posOffset>
                </wp:positionV>
                <wp:extent cx="304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9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Na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102870</wp:posOffset>
                </wp:positionV>
                <wp:extent cx="304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Fe 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2595</wp:posOffset>
                </wp:positionH>
                <wp:positionV relativeFrom="paragraph">
                  <wp:posOffset>67945</wp:posOffset>
                </wp:positionV>
                <wp:extent cx="304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Fe 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63015</wp:posOffset>
                </wp:positionH>
                <wp:positionV relativeFrom="paragraph">
                  <wp:posOffset>69215</wp:posOffset>
                </wp:positionV>
                <wp:extent cx="304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Al + Cu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Al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u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7720</wp:posOffset>
                </wp:positionH>
                <wp:positionV relativeFrom="paragraph">
                  <wp:posOffset>93980</wp:posOffset>
                </wp:positionV>
                <wp:extent cx="304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NO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количество водорода вступит в реакцию с 6 моль кислорода?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грамм сульфата бария получится, если для его получения  взяли раствор хлорида бария и 200 г раствора серной кислоты с массовой долей 4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коэффициенты в химическом уравнении. Укажите тип химической реакции.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78740</wp:posOffset>
                </wp:positionV>
                <wp:extent cx="29527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77265</wp:posOffset>
                </wp:positionH>
                <wp:positionV relativeFrom="paragraph">
                  <wp:posOffset>96520</wp:posOffset>
                </wp:positionV>
                <wp:extent cx="295275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Cu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94615</wp:posOffset>
                </wp:positionV>
                <wp:extent cx="295275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            KOH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42085</wp:posOffset>
                </wp:positionH>
                <wp:positionV relativeFrom="paragraph">
                  <wp:posOffset>64770</wp:posOffset>
                </wp:positionV>
                <wp:extent cx="29527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C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 KCl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34415</wp:posOffset>
                </wp:positionH>
                <wp:positionV relativeFrom="paragraph">
                  <wp:posOffset>92075</wp:posOffset>
                </wp:positionV>
                <wp:extent cx="295275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Cr 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количество кислорода вступит в реакцию с 5 моль водорода?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грамм хлорида серебра получится, если для его получения  взяли раствор хлороводородной кислоты и 400 г раствора нитрата серебра с массовой долей 60%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5. </w:t>
      </w:r>
      <w:r>
        <w:rPr>
          <w:rFonts w:cs="Times New Roman" w:ascii="Times New Roman" w:hAnsi="Times New Roman"/>
          <w:sz w:val="24"/>
          <w:szCs w:val="24"/>
        </w:rPr>
        <w:t>Растворение. Растворы. Свойства  электроли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I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схему строения электронной оболочки атома № 12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вещества: 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ОН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O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в первую группу кислоты, а во вторую – оксиды. Назовите эти вещества.</w:t>
      </w:r>
    </w:p>
    <w:p>
      <w:pPr>
        <w:pStyle w:val="Style23"/>
        <w:numPr>
          <w:ilvl w:val="0"/>
          <w:numId w:val="1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бъём водорода выделится при взаимодействии 270 грамм соляной кислоты, массовой долей 10%  с необходимым по реакции количеством вещества алюминия? Каково это количество?</w:t>
      </w:r>
    </w:p>
    <w:p>
      <w:pPr>
        <w:pStyle w:val="Style23"/>
        <w:numPr>
          <w:ilvl w:val="0"/>
          <w:numId w:val="1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е уравнение химической реакции. Рассмотрите его с точки зрения электролитической диссоциации. Запишите полное ионное и сокращённое ионное урав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схему строения электронной оболочки атома № 7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вещества: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(O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l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в первую группу основания, а во вторую – соли. Назовите эти вещества.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бъём водорода выделится при взаимодействии 730 грамм соляной кислоты, массовой долей 20%  с необходимым по реакции количеством вещества цинка? Каково это количество?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е уравнение химической реакции. Рассмотрите его с точки зрения электролитической диссоциации. Запишите полное ионное и сокращённое ионное урав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KOH + 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</w:t>
      </w:r>
    </w:p>
    <w:tbl>
      <w:tblPr>
        <w:tblW w:w="15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418"/>
        <w:gridCol w:w="2449"/>
        <w:gridCol w:w="2686"/>
        <w:gridCol w:w="2715"/>
        <w:gridCol w:w="2679"/>
        <w:gridCol w:w="860"/>
        <w:gridCol w:w="861"/>
      </w:tblGrid>
      <w:tr>
        <w:trPr>
          <w:trHeight w:val="14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урока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результаты 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4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-  часть  естествознания. Вещества. 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 как  часть  естествознания.  Химия – наука  о  веществах, их  строении, свойствах  и превращениях.  Наблюдение, описание, измерение, эксперимент,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ы  и  молекулы. Химический  элемент – как  вид  атомов.  Простые  и  сложные  вещества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ТБ. Роль химии в жизни человека. Определения понятий: вещество, и тело. Различать понятия простые и сложные вещества, а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 конкретизировать изученные  понятия, различать тела, вещества, сложные и простые веществ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, подтверждая их фактами, участвовать в совместной деятельности,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уровня усвоения изучаемого материала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ь логическое рассуждение, включающее установление причинно-следственных связ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, существенные признаки понятий, сравнивать объекты по заданным критериям,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 веществ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емы  обращения  с  лабораторным  оборудова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безопасной  работы  в  школьной  лаборатории, Лабораторная  посуда  и  оборудование.  Нагревательные приборы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троение пла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; собирать штатив, закреплять пробирки, обращаться со спиртовко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 №2  «Наблюдения  за  изменениями, происходящими  с горящей свечой, и их описание»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 система  химических  элементов  Д.И. Менделеева.  Знаки  химических 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 система  химических  элементов  Д.И. Менделеева. Группы  и периоды  периодической системы. Порядковый номер. Знаки  химических  элементо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требность и готовность к самообразованию. Формирование интереса к новому предме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, химическую символику знаки химических элементов, произношение, русское название, определение понятий период, группа, структуру ПС Д.И. Мендел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знаки химических элементов, объяснять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формулы.  Относительная  атомная  и  молекулярная 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формулы.   Качественный  и количественный  состав  вещества.  Относительная  атомная  и  молекулярная  масса.  Атомная  единица  масс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новому предме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имическую символик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химические понятия: атом, молекула, формулы химических веществ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многообразия вещест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знаки химических элементов,  определять  атомную массу по атомному (порядковому) номеру химического элемента в периодической системе Д.И. Менделеева, молекулярную массу, опреде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веществ по их формула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 по  химической  формуле  веществ.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относительной  молекулярной  массы  вещества,  массовой  доли  элемента  в  химическом  соединен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потребность и готовность к самообразованию.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счета молекулярной и атомной массы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массовую долю химического элемента по формуле соединения, устанавливать простейшей формулы вещества по массовым долям элементов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 представление  о  строении  атомов. Изо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атома. Ядро (протоны  и  нейтроны), электро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ПС, физический смысл порядкового номера хим. элемента. Понятия: нейтрон, электрон, массов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химические элементы (от водорода до кальция) на основе их положения в периодической системе Д.И. Менделеева и особенностей строения их атомов, определять заряд ядра атома, число протонов, нейтронов, электрон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электронных   оболочек  ат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электронных  оболочек   первых  20  элементов  периодической  системы  химических  элементов Д.И. Менделеев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энергетический уровень, орбита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троения атомов первых двадцати элементов периодической системы, определять число электронов на внешнем уровне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й  закон  и периодическая  система  химических  элементов  Д.И.  Менделеева.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 закон  и периодическая  система  химических  элементов  Д.И.  Менделеева.  Группы  и периоды  периодической  систем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энергетичес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акономерности изменения свойств элементов в пределах малых периодов и главных подгрупп, их причины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 связь.    Ионная 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 связь.  Ионная  связ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: химическая связь, ион, заряд иона, ионная связ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связь между составом, строением и свойствами веществ, показывать образование ионной связ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 (полярная  и неполярная)  связь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 (полярная  и неполярная)  связь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: ковалентная связь, ковалентная полярная и неполярная связи, валентность, структурная формула, одинарная, двойная, тройная связ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вязь между составом, строением и свойствами веществ, составлять схемы образования ковалентной связи, определять кратность связ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  химическ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  химическая связ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таллической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связь между составом, строением и свойствами веществ, объяснять сущность металлической связи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№1   по теме «Введение. Атомы  химических элемент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олученные при изучении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в новых ситуация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 вещества – металлы.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 вещества – металлы. Общие физические свойства металлов, особенности строения их атомов, понятие аллотропия, связь между составом, строением и свойствами веще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а веществ по их формулам, принадлежность веществ к определенному классу соединений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физ. свойства металлов, особенности строения их атомов, понятие аллотропия, связь между составом, строением и свойствами веще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остав веществ по их формулам, принадлежность веществ к определенному классу соединений, объяснять физ. свойства металлов, особенности строения их атом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писывать и сравнивать объекты; самостоятельно давать определения понятиям, делать выводы и умозаключения.</w:t>
            </w:r>
            <w:r>
              <w:rPr>
                <w:b/>
                <w:bCs/>
              </w:rPr>
              <w:t xml:space="preserve"> 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   -  немет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 вещества – неметаллы. Общие физические свойства неметаллов, особенности строения их атомов, аллотропия неметаллов, связь между составом, строением и свойствами вещест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физ. свойства неметаллов, особенности строения их атомов, аллотропия неметаллов, связь между составом, строением и свойствами веще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остав веществ по их формулам, принадлежность веществ к определенному классу соединений, объяснять физ. свойства неметаллов, особенности строения их атом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вещества.  Молярная  м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вещества.  Моль, молярная  масса.  Постоянная  Авогадро,  число  частиц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количество вещества, моль, молярный объем, молярная масса, число Авогад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ычислять количество веществ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рный  объем  газообразных 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рный  объем  газо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молярный объем, миллимолярный, киломолярный объем г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шать задачи с применением данных понятий, вычислять объем газов по количеству вещества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 с использованием  понятий  количество  вещества, постоянная Авогадро,  молярная масса, молярный объем газообразных вещест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молярный объем, миллимолярный, киломолярный объем г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числять количество вещества, объем или массу по количеству вещества, объему или массе реагентов или продуктов реакции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писывать и сравнивать объекты; самостоятельно давать определения понятиям, делать выводы и умозаключения.</w:t>
            </w:r>
            <w:r>
              <w:rPr>
                <w:b/>
                <w:bCs/>
              </w:rPr>
              <w:t xml:space="preserve"> 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окисления. Валентност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о валентности  и  степени  окисления. составление  формул  соединений   по степени  окисл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потребность и готовность к самообразованию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степень окисления, валент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читывать степень окисления по формулам бинарных соединений и составлять химические формулы по степени окисл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классы  неорганических соединений.  Оксиды  и  водородные  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классы  неорганических  соединений – оксиды  и  водородные  соединения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я и классификация оксидов и  водородных 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ксиды, гидриды, летучие водородные соединения, характеристику важнейших соеди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характеризовать общие свойства неорганических веществ, составлять формулы веществ по их названиям, определять состав веществ по их формулам, принадлежность веществ к определенному классу соединений, производить расчеты по формулам, называть соединения изученных классов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классы  неорганических  соединений – основания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я и классификация ос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, названия и классификацию основ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общие свойства неорганических веществ, распознавать опытным путем растворы щелочей, составлять формулы оснований по их названиям и наоборот, определять состав веществ по их формулам, принадлежность веществ к определенному классу соединений, объяснять причину изменения цвета индикаторов, называть соединения изученных клас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классы  неорганических  соединений – кислоты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я и классификация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мотивацию к учебной деятельности; проявлять интерес к новой информаци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, названия и классификацию кислот, характеристику представителей кисл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общие свойства неорганических веществ, распознавать опытным путем растворы кислот, объяснять причину изменения цвета индикаторов, определять состав веществ по их формулам, принадлежность веществ к определенному классу соединений, называть соединения изученных клас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классы  неорганических  соединений – соли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я и классификация с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, названия и классификацию с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общие свойства неорганических веществ, определять состав веществ по их формулам, принадлежность веществ к определенному классу соединений, составлять формулы солей по их названиям и наоборот, называть соединения изученных клас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 знаний  об основных классах неорганически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, названия и классификацию оксидов, оснований, солей, кислот, характеристику представителей солей.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я и классификацию оксидов, оснований, солей, кислот, характеристику представителей с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характеризовать общие свойства неорганических веществ, составлять формулы оснований, оксидов, солей по их названиям и наоборот, объяснять причину изменения цвета индикаторов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фные  и  кристаллические  вещества.  Кристаллические  решет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ое состояние веществ, кристаллы, аморфны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ристаллической реш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требность и готовность к самообразованию. Формирование интереса к  предме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регатное состояние веществ, кристаллы, аморфные ве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 типу кристаллической решетки виду хим. связи предложить свойства вещества.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 вещества  и  смеси. Основные способы  разделения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истом веществе и смеси, их отличия, способы разделения сме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чистом веществе и смеси, их отличия, способы разделения смес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различать чистые вещества и смеси, разделять смеси и очищать веществ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, подтверждая их фактами, участвовать в совместной деятельности,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уровня усвоения изучаемого материала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ь логическое рассуждение, включающее установление причинно-следственных связ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, существенные признаки понятий, сравнивать объекты по заданным критериям,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 №3  «Очистка  загрязненной  поваренной  сол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 разделение  смесей.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пособы приготовления раствора и способы разделения смесей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, нагревательными приборам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, разделять смес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ая  и  объемная  доли  компонентов  смес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 и  объемная  доля  компонентов  смеси.  Расчеты,  связанные  с понятием  «доля»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числять массовую долю растворенного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химических реакций, понятие массовая доля  растворенного вещества, объемная доля компонентов смеси (раствора)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 на  нахождение  объемной  и  массовой  долей 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4 «Приготовление  раствора  соли   с  определенной  массовой  доле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 раствора  с  заданной  массовой  долей  растворенного  веществ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№2 по  теме: Простые  вещества.  Соединения  химических  элемен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при изучении данной тем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реакции Условия  возникновения  и  признаки   протекания   хи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реакции. Условия  возникновения  и  признаки   протекания   химических реакций. Классификация  химических  реакций  по  поглощению  и выделению  тепл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потребность и готовность к самообразованию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химических реакций, классификацию химических реакций, понятия: хим. явления, экзо- и эндотермические реакции; признаки и условия протекания хим. реакций, закон сохранения массы вещ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авнения химических реакций, называть типы химических реакций, различать хим. и физ. явления, наблюдать признаки хим. реакц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 химической  реакции.  Сохранение  массы веществ  при  химических  реакциях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химических реакций, классификацию химических реакций, сущность реакций замещения и обмена,  соединения и разложения, условия течения реакций между растворами кислот, щелочей, солей до конц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ывать типы химических реакций составлять хим.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различным признакам: числу и составу исходных и полученных веществ. Реакции  соединения, ра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 химических реакций    по  числу  и  составу  исходных  и  получившихся  веществ – реакции  разложения  и  соединения. Понятие  скорости  химической  реакции. катализаторы. Каталитические реак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химических реакций, уравнения химических реакций, сущность реакций замещения и обмена,  соединения и разложения, условия течения реакций между растворами кислот, щелочей, солей до конц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ывать типы химических реакций составлять хим. уравнения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, подтверждая их фактами, участвовать в совместной деятельности,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уровня усвоения изучаемого материала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ь логическое рассуждение, включающее установление причинно-следственных связ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, существенные признаки понятий, сравнивать объекты по заданным критериям,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различным признакам: числу и составу исходных и полученных веществ. Реакции  замещ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химических реакций    по  числу  и  составу  исходных  и  получившихся  веществ – реакции  замещения.  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различным признакам: числу и составу исходных и полученных веществ. Реакции  обмен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химических реакций    по  числу  и  составу  исходных  и  получившихся  веществ – реакции  обмена.  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  на примере  свойств  вод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з, фотолиз, фотосинтез. Условие взаимодействия  оксидов металлов  и неметаллов  с водой. гидро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ответственного  отношения к учению, готовности к саморазвитию и самообразованию  на основе мотивации к  обучению  и познанию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5 «Признаки  химических  реак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 по  химическим  уравн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по  химическим  уравнениям  массы,  объема  или  количества  одного  из  продуктов  реакции  по  массе  исходного  вещества  и  вещества, содержащего  определенную  долю  примесей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химических реакций типы хим. реакций, закон сохранения массы веществ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ставлять уравнение химической реакции, выполнять расчеты по химическим уравнениям.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 работа  №3   по теме «Изменения происходящие с веществами»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 -  как  физико-химический  процесс. Растворимост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 Процесс  растворения.  Растворимость  веществ  в  вод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я: растворы, гидраты, кристаллогидраты, насыщенные и перенасыщенные растворы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изводить расчет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итическая  диссоциация  веществ  в  процессе растворения. Основные  положения ТЭД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 и неэлектролиты.  Электролитическая  диссоциация.  Сильные  и  слабые  электролиты. Ионы.  Катионы, анионы.  Электролитическая  диссоциация  кислот,  щелочей, солей  в  водных растворах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ажнейшие понятия электролитической диссоциации: электролит, неэлектролит, сильные и слабые электролиты, механизм диссоциации в- в с разными видами связи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механизм диссоциации в- в с разными видами связе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ые  уравн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 ионного  обме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: ионны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объяснять сущность реакций ионного обмена, составлять полные и сокращенные ионные уравн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 в  свете  ТЭД,  классификация  и  св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 кислот, их  химические  свойства  в  свете  теории  электролитической  диссоциа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требность и готовность к самообразованию. Формирование интереса к   предмету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лассификацию кислот, свойства кислот в свете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характеризовать общие свойства неорганических веществ в свете ТЭД, определять состав веществ по их формулам, принадлежность веществ к определенному классу соединений, проводить расчеты по химическим формулам.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 в  свете  ТЭД,  классификация  и 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снований, их  химические  свойства  в  свете  теории  электролитической  диссоциа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лассификацию оснований, свойства оснований в свете ТЭ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общие свойства неорганических веществ в свете ТЭД, определять состав веществ по их формулам, принадлежность веществ к определенному классу соединений, проводить химический эксперимент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ы,  классификация  и  св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ксидов, их  химические  свойств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лассификацию оксидов, свойства оксидов в свете ТЭ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характеризовать хим. свойства в свете ТЭД, определять состав веществ по их формулам, принадлежность веществ к определенному классу соединений, проводить химический эксперимент.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 в  свете  ТЭД,  их 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олей , их  химические  свойства  в  свете  теории  электролитической  диссоциа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лассификацию солей, свойства солей в свете ТЭ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характеризовать общие свойства неорганических веществ в свете ТЭД, определять состав веществ по их формулам, принадлежность веществ к определенному классу соединений, проводить химический эксперимент, проводить расчеты по химическим формулам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ая  связь  между  классами  неорганических  веществ. 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свойства  основных  классов  неорганических соединений. Генетическая  связь  между  классами  органических  соединений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о генетической связи и генетических рядах, химические свойства классов неорганических вещ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авнения химических реакций, устанавливать генетическую связь между классами неорганических соединений и зависимость между составом и свойствами веществ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 6 «Свойства  кислот, солей, оснований, оксид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 реакции 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 химических  реакций  по  изменению  степени  окисления  химических  элементов. Окислительно-восстановительные  реакции. Окислитель  и  восстановитель. Окисление  и Восстановление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об ОВР, определение процессов: восстановление, окисление, окислитель, восстановит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авнение химической реакции,  электронный баланс, определять степени окисления элементов, характеризовать окислительно-восстановительные реакци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 7   «Решение  экспериментальных  задач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 № 4  по  теме «Растворение. Растворы.  Свойства  растворов  электролит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</w:t>
              <w:softHyphen/>
              <w:t>тизация зна</w:t>
              <w:softHyphen/>
              <w:t>ний по курсу 8 класса, решение расчетных задач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Итог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b w:val="false"/>
                <w:sz w:val="24"/>
                <w:szCs w:val="24"/>
              </w:rPr>
              <w:t>контрольная  работ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3"/>
    <w:qFormat/>
    <w:rPr>
      <w:rFonts w:ascii="Calibri" w:hAnsi="Calibri" w:cs="Calibri"/>
      <w:sz w:val="16"/>
      <w:szCs w:val="16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C3">
    <w:name w:val="c3"/>
    <w:basedOn w:val="Style13"/>
    <w:qFormat/>
    <w:rPr/>
  </w:style>
  <w:style w:type="character" w:styleId="Style17">
    <w:name w:val="Название Знак"/>
    <w:basedOn w:val="Style13"/>
    <w:qFormat/>
    <w:rPr>
      <w:sz w:val="28"/>
      <w:lang w:val="ru-RU" w:bidi="ar-SA"/>
    </w:rPr>
  </w:style>
  <w:style w:type="character" w:styleId="Style18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9">
    <w:name w:val="Основной текст + 9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1">
    <w:name w:val="Основной текст1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9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95pt0pt">
    <w:name w:val="Основной текст + 9;5 pt;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0">
    <w:name w:val="Основной текст_"/>
    <w:basedOn w:val="Style13"/>
    <w:qFormat/>
    <w:rPr>
      <w:b/>
      <w:bCs/>
      <w:spacing w:val="3"/>
      <w:sz w:val="18"/>
      <w:szCs w:val="18"/>
      <w:shd w:fill="FFFFFF" w:val="clear"/>
      <w:lang w:bidi="ar-SA"/>
    </w:rPr>
  </w:style>
  <w:style w:type="character" w:styleId="Style21">
    <w:name w:val="Основной текст + Не полужирный;Курсив"/>
    <w:basedOn w:val="Style2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u w:val="none"/>
      <w:vertAlign w:val="baseline"/>
      <w:lang w:val="ru-RU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Style22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b/>
      <w:bCs/>
      <w:spacing w:val="3"/>
      <w:sz w:val="18"/>
      <w:szCs w:val="18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37:00Z</dcterms:created>
  <dc:creator>777</dc:creator>
  <dc:description/>
  <cp:keywords/>
  <dc:language>en-US</dc:language>
  <cp:lastModifiedBy>Пользователь</cp:lastModifiedBy>
  <dcterms:modified xsi:type="dcterms:W3CDTF">2019-11-07T07:07:00Z</dcterms:modified>
  <cp:revision>19</cp:revision>
  <dc:subject/>
  <dc:title>Пояснительная записка</dc:title>
</cp:coreProperties>
</file>