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Пояснительная записка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бочая программа по учебному предмету «ОБЖ» для 9 классов составлена в соответствии с правовыми и нормативными документами: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Федеральный Закон «Об образовании в Российской Федерации» (от 29.12. 2012 г. № 273-ФЗ);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каз Министерства образования и науки РФ от 6 октября 2009 г. N 373</w:t>
        <w:br/>
        <w:t>"Об утверждении и введении в действие федерального государственного образовательного стандарта основного общего образования"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каз Министерства образования и науки Российской Федерации от 31.12.2015 №1576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6 октября 2009 г. №373»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каз Министерства образования и науки РФ от 17 декабря 2010 г. № 1897 "Об утверждении федерального государственного образовательного стандарта основного общего образования"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каз Министерства образования и науки Российской Федерации от 31.12.2015 №1577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 декабря 2010 г. №1897»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мерной программы по предмету ОБЖ;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бочая программа по учебному предмету «ОБЖ» для 9 классов разработана на основе: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Федерального государственного образовательного стандарта основного общего образования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онцепции духовно-нравственного развития и воспитания личности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ланируемых результатов освоения основной образовательной программы основного общего образова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вторской программы по Основы безопасности жизнедеятельности. 5-9 классы. Предметная линия учебников под редакцией А.Т. Смирнова. ФГОС. -М.: Просвещение. 2011г.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учебника Основы безопасности жизнедеятельности. Смирнов А.Т., Хренников Б.О. ФГОС. 9 класс. -М.: Просвещение 2012 г.</w:t>
      </w:r>
    </w:p>
    <w:p>
      <w:pPr>
        <w:pStyle w:val="Normal"/>
        <w:shd w:fill="FFFFFF" w:val="clear"/>
        <w:suppressAutoHyphens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УМК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сновы безопасности жизнедеятельности. Смирнов А.Т., Хренников Б.О. ФГОС. 9класс. -М.: Просвещение 2012 г. Линия учебно-методических комплексов под общей редакцией кандидата педагогических наук А.Т. Смирнова переработана в соответствии с Федеральным государственным стандартом основного общего образования, примерной программой по предмету «Основы безопасности жизнедеятельности» и рабочей программой А.Т. Смирнова, Б.О. Хренникова, а также основными положениями «Стратегии национальной безопасности Российской Федерации до 2020 года».</w:t>
      </w:r>
    </w:p>
    <w:p>
      <w:pPr>
        <w:pStyle w:val="Normal"/>
        <w:shd w:fill="FFFFFF" w:val="clear"/>
        <w:suppressAutoHyphens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Целью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еализации рабочей программы основного общего образования по учебному предмету «ОБЖ» является усвоение содержания учебного предмета «ОБЖ» и достижение обучающимися результатов изучения в соответствии с требованиями, установленными Федеральным государственным образовательным стандартом основного общего образования и основной образовательной программой основного общего образования образовательной организации.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Цели и задачи учебного курса</w:t>
      </w:r>
    </w:p>
    <w:p>
      <w:pPr>
        <w:pStyle w:val="Normal"/>
        <w:shd w:fill="FFFFFF" w:val="clear"/>
        <w:suppressAutoHyphens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Цели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своение знаний о безопасном поведении человека в опасных и чрезвычайных ситуациях (ЧС) природного, техногенного и социального характера; здоровье и здоровом образе жизни (ЗОЖ); государственной системе защиты населения от опасных и ЧС; об обязанностях граждан по защите государства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оспитание ценностного отношения к человеческой жизни и здоровью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звитие черт личности, необходимых для безопасного поведения в ЧС; бдительности по предотвращению актов терроризма; потребности в соблюдении ЗОЖ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владение умениями оценивать ситуации, опасные для жизни и здоровья; действовать в ЧС; использовать СИЗ и СКЗ; оказывать первую помощь пострадавшим.</w:t>
      </w:r>
    </w:p>
    <w:p>
      <w:pPr>
        <w:pStyle w:val="Normal"/>
        <w:shd w:fill="FFFFFF" w:val="clear"/>
        <w:suppressAutoHyphens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: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· понимание роли государства и действующего законодательства в обеспечении национальной безопасности в современном мире;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· понимание необходимости защиты личности, общества и государства в условиях чрезвычайной ситуации природного, техногенного и социального</w:t>
        <w:br/>
        <w:t>характера;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· умение принимать обоснованные решения в конкретной опасной ситуации для минимизации последствий с учетом реально складывающейся</w:t>
        <w:br/>
        <w:t>обстановки и индивидуальных возможностей;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· знание законодательной и нормативно-правовой базы Российской Федерации по обеспечению безопасности личности, общества и государства от</w:t>
        <w:br/>
        <w:t>внешних и внутренних угроз и по организации борьбы с терроризмом;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· знание основных мероприятий, проводимых в Российской Федерации по защите от чрезвычайных ситуаций мирного и военного времени;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· знание организационных основ по защите населения страны от чрезвычайных ситуаций мирного и военного времени;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· знание организационных основ системы противодействия терроризму и наркотизму в Российской Федерации;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· знание факторов, разрушающих репродуктивное здоровье;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· знание правовых основ сохранения и укрепления репродуктивного здоровья;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· осознание ответственности за сохранение и укрепление своего здоровья,</w:t>
        <w:br/>
        <w:t>являющегося как индивидуальной, так и общественной ценностью;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· умение оказывать первую помощь при массовых поражениях людей;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· умение транспортировать пострадавших (различными способами) в безопасное место.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Место предмета в учебном плане:</w:t>
      </w:r>
    </w:p>
    <w:p>
      <w:pPr>
        <w:pStyle w:val="Normal"/>
        <w:shd w:fill="FFFFFF" w:val="clear"/>
        <w:suppressAutoHyphens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Учебный план филиала МАОУ Черемшанская СОШ Прокуткинская СОШ на 2019-2020 учебный год отводит 34 часа для изучения учебного предмета «ОБЖ» в 9 классе из расчёта 1 час в неделю. В соответствии с этим учебный предмет «ОБЖ» реализуется в 9 классе  в объеме 34 часа.</w:t>
      </w:r>
    </w:p>
    <w:p>
      <w:pPr>
        <w:pStyle w:val="Normal"/>
        <w:shd w:fill="FFFFFF" w:val="clear"/>
        <w:suppressAutoHyphens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Планируемые результаты освоения учебного предмета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ФГОС основного общего образования устанавливает требования к результатам освоения учебного предмета: личностным, метапредметным, предметным.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1. Личностные результаты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формирование понимания ценности здорового и безопасного образа жизни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усвоение гуманистических, демократических и традиционных ценностей многонационального российского общества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оспитание чувства ответственности и долга перед Родиной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; формирование целостного мировоззрения, соответствующего современному уровню развития науки и общественной практике, учитывающего социальное,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формирование готовности и способности вести диалог с другими людьми и достигать в нём взаимопонимания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звитие правового мышле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формирование коммуникативной компетентности в общении и сотрудничестве со сверстниками, старшими и младшими в процессе образовательной,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бщественно полезной, учебно-исследовательской, творческой и других видов деятельности; формирование основ экологической культуры на основе признания ценности жизни во всех её проявлениях и необходимости ответственного,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ережного отношения к окружающей среде; 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формирование антиэкстремистского мышления и антитеррористического поведения, потребностей соблюдать нормы здорового образа жизни, осознанно выполнять правила безопасности жизнедеятельности.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2. Метапредметные результаты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2.1. Регулятивные: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2.2. Познавательные: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2.3. Коммуникативные: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· понимание роли государства и действующего законодательства в обеспечении национальной безопасности в современном мире;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· понимание необходимости защиты личности, общества и государства в условиях чрезвычайной ситуации природного, техногенного и социального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характера;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· умение принимать обоснованные решения в конкретной опасной ситуации для минимизации последствий с учетом реально складывающейся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бстановки и индивидуальных возможностей;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· знание законодательной и нормативно-правовой базы Российской Федерации по обеспечению безопасности личности, общества и государства от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нешних и внутренних угроз и по организации борьбы с терроризмом;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· знание основных мероприятий, проводимых в Российской Федерации по защите от чрезвычайных ситуаций мирного и военного времени;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· знание организационных основ по защите населения страны от чрезвычайных ситуаций мирного и военного времени;</w:t>
      </w:r>
    </w:p>
    <w:p>
      <w:pPr>
        <w:pStyle w:val="Normal"/>
        <w:shd w:fill="FFFFFF" w:val="clear"/>
        <w:suppressAutoHyphens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· знание организационных основ системы противодействия терроризму и наркотизации в Российской Федерации;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· знание факторов, разрушающих репродуктивное здоровье;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· знание правовых основ сохранения и укрепления репродуктивного здоровья;</w:t>
      </w:r>
    </w:p>
    <w:p>
      <w:pPr>
        <w:pStyle w:val="Normal"/>
        <w:shd w:fill="FFFFFF" w:val="clear"/>
        <w:suppressAutoHyphens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· осознание ответственности за сохранение и укрепление своего здоровья, являющегося как индивидуальной, так и общественной ценностью;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· умение оказывать первую помощь при массовых поражениях людей;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· умение транспортировать пострадавших (различными способами) в безопасное место.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3. Предметные результаты освоения учебного предмета</w:t>
      </w:r>
    </w:p>
    <w:tbl>
      <w:tblPr>
        <w:tblW w:w="14956" w:type="dxa"/>
        <w:jc w:val="left"/>
        <w:tblInd w:w="-77" w:type="dxa"/>
        <w:tblLayout w:type="fixed"/>
        <w:tblCellMar>
          <w:top w:w="72" w:type="dxa"/>
          <w:left w:w="72" w:type="dxa"/>
          <w:bottom w:w="101" w:type="dxa"/>
          <w:right w:w="72" w:type="dxa"/>
        </w:tblCellMar>
      </w:tblPr>
      <w:tblGrid>
        <w:gridCol w:w="1738"/>
        <w:gridCol w:w="7548"/>
        <w:gridCol w:w="5670"/>
      </w:tblGrid>
      <w:tr>
        <w:trPr/>
        <w:tc>
          <w:tcPr>
            <w:tcW w:w="173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ематический блок/модуль</w:t>
            </w:r>
          </w:p>
        </w:tc>
        <w:tc>
          <w:tcPr>
            <w:tcW w:w="1321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ланируемые предметные результаты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ыпускник научится</w:t>
            </w:r>
          </w:p>
        </w:tc>
        <w:tc>
          <w:tcPr>
            <w:tcW w:w="5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ыпускник получит возможность научиться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дуль 1.</w:t>
            </w:r>
          </w:p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ы безопасности личности, общества и государства</w:t>
            </w:r>
          </w:p>
        </w:tc>
        <w:tc>
          <w:tcPr>
            <w:tcW w:w="75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анализировать информацию различных источников;</w:t>
            </w:r>
          </w:p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анализировать степень влияния личности на обеспечение национальной безопасности России;</w:t>
            </w:r>
          </w:p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анализировать влияние человеческого фактора на безопасность личности, общества и государства;</w:t>
            </w:r>
          </w:p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моделировать рациональное размещение объектов экономики и поселений людей по территории страны с точки зрения обеспечения их безопасности;</w:t>
            </w:r>
          </w:p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формулировать собственную позицию неприятия терроризма в любых его проявлениях;</w:t>
            </w:r>
          </w:p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вырабатывать отрицательное отношение к приему наркотиков;</w:t>
            </w:r>
          </w:p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характеризовать особенности семейно-брачных отношений в РФ;</w:t>
            </w:r>
          </w:p>
        </w:tc>
        <w:tc>
          <w:tcPr>
            <w:tcW w:w="5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ять поиск информации в учебной и дополнительной литературе, электронных материалах, систематизировать и представлять её в виде</w:t>
            </w:r>
          </w:p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фератов, презентаций и др.;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дуль 2.</w:t>
            </w:r>
          </w:p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ы медицинских знаний и здорового образа жизни</w:t>
            </w:r>
          </w:p>
        </w:tc>
        <w:tc>
          <w:tcPr>
            <w:tcW w:w="75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оказывать первую помощь при массовых поражениях населения.</w:t>
            </w:r>
          </w:p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ывать первую медицинскую помощь пострадавшим в различных ситуациях;</w:t>
            </w:r>
          </w:p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менять правила безопасного поведения в условиях опасных и чрезвычайных ситуаций.</w:t>
            </w:r>
          </w:p>
        </w:tc>
      </w:tr>
    </w:tbl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Содержание учебного предмета</w:t>
      </w:r>
    </w:p>
    <w:p>
      <w:pPr>
        <w:pStyle w:val="Normal"/>
        <w:shd w:fill="FFFFFF" w:val="clear"/>
        <w:suppressAutoHyphens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9 класс, 35 часов</w:t>
      </w:r>
    </w:p>
    <w:p>
      <w:pPr>
        <w:pStyle w:val="Normal"/>
        <w:shd w:fill="FFFFFF" w:val="clear"/>
        <w:suppressAutoHyphens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Модуль 1 Основы безопасности личности, общества и государства</w:t>
      </w:r>
    </w:p>
    <w:p>
      <w:pPr>
        <w:pStyle w:val="Normal"/>
        <w:shd w:fill="FFFFFF" w:val="clear"/>
        <w:suppressAutoHyphens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Раздел I. Основы комплексной безопасности.</w:t>
      </w:r>
    </w:p>
    <w:p>
      <w:pPr>
        <w:pStyle w:val="Normal"/>
        <w:shd w:fill="FFFFFF" w:val="clear"/>
        <w:suppressAutoHyphens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Тема 1. Национальная безопасность России в современном мире.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овременный мир и Россия. Национальные интересы России в современном мире. Основные угрозы национальным интересам и безопасности России.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лияние культуры безопасности жизнедеятельности населения на национальную безопасность России.</w:t>
      </w:r>
    </w:p>
    <w:p>
      <w:pPr>
        <w:pStyle w:val="Normal"/>
        <w:shd w:fill="FFFFFF" w:val="clear"/>
        <w:suppressAutoHyphens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Тема 2. Чрезвычайные ситуации мирного и военного времени и национальная безопасность России.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Чрезвычайные ситуации их классификация. Чрезвычайные ситуации природного характера, их причины и последствия. Чрезвычайные ситуации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техногенного характера, их причины и последствия. Угроза военной безопасности.</w:t>
      </w:r>
    </w:p>
    <w:p>
      <w:pPr>
        <w:pStyle w:val="Normal"/>
        <w:shd w:fill="FFFFFF" w:val="clear"/>
        <w:suppressAutoHyphens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Раздел 2. Защита населения РФ от ЧС</w:t>
      </w:r>
    </w:p>
    <w:p>
      <w:pPr>
        <w:pStyle w:val="Normal"/>
        <w:shd w:fill="FFFFFF" w:val="clear"/>
        <w:suppressAutoHyphens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Тема 3. Организационные основы по защите населения страны от чрезвычайных ситуаций мирного и военного времени.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Единая государственная система предупреждения и ликвидации чрезвычайных ситуаций (РСЧС). Гражданская оборона как составная часть национальной безопасности и обороны страны. МЧС России – федеральный орган управления в области защиты населения и территорий от чрезвычайных ситуаций.</w:t>
      </w:r>
    </w:p>
    <w:p>
      <w:pPr>
        <w:pStyle w:val="Normal"/>
        <w:shd w:fill="FFFFFF" w:val="clear"/>
        <w:suppressAutoHyphens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Тема 4. Основные мероприятия, проводимые в РФ, по защите населения от чрезвычайных ситуаций мирного и военного времени.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Мониторинг и прогнозирование чрезвычайных ситуаций. Инженерная защита населения и территорий от чрезвычайных ситуаций. Оповещение и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эвакуация населения в условиях чрезвычайных ситуаций. Аварийно-спасательные и другие неотложные работы в очагах поражения.</w:t>
      </w:r>
    </w:p>
    <w:p>
      <w:pPr>
        <w:pStyle w:val="Normal"/>
        <w:shd w:fill="FFFFFF" w:val="clear"/>
        <w:suppressAutoHyphens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Раздел 3. Противодействие терроризму и экстремизму в РФ</w:t>
      </w:r>
    </w:p>
    <w:p>
      <w:pPr>
        <w:pStyle w:val="Normal"/>
        <w:shd w:fill="FFFFFF" w:val="clear"/>
        <w:suppressAutoHyphens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Тема 5. Терроризм и экстремизм: их причины и последствия.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Международный терроризм – угроза национальной безопасности России. Виды террористических актов, их цели и способы осуществления.</w:t>
      </w:r>
    </w:p>
    <w:p>
      <w:pPr>
        <w:pStyle w:val="Normal"/>
        <w:shd w:fill="FFFFFF" w:val="clear"/>
        <w:suppressAutoHyphens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Тема 6. Нормативно- правовая база противодействия терроризму и экстремизму в РФ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сновные нормативно-правовые акты по противодействию терроризму. Общегосударственное противодействие терроризму. Нормативно- правовая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аза противодействия наркотизации.</w:t>
      </w:r>
    </w:p>
    <w:p>
      <w:pPr>
        <w:pStyle w:val="Normal"/>
        <w:shd w:fill="FFFFFF" w:val="clear"/>
        <w:suppressAutoHyphens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Тема 7. Организационные основы противодействия терроризму и наркотизации в РФ.</w:t>
      </w:r>
    </w:p>
    <w:p>
      <w:pPr>
        <w:pStyle w:val="Normal"/>
        <w:shd w:fill="FFFFFF" w:val="clear"/>
        <w:suppressAutoHyphens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рганизационные основы противодействия наркотизации в РФ. Организационные основы противодействия терроризму в РФ</w:t>
      </w:r>
    </w:p>
    <w:p>
      <w:pPr>
        <w:pStyle w:val="Normal"/>
        <w:shd w:fill="FFFFFF" w:val="clear"/>
        <w:suppressAutoHyphens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Тема 8. Обеспечение личной безопасности при угрозе теракта и профилактика наркозависимости.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авила поведения при угрозе террористического акта. Профилактика наркозависимости.</w:t>
      </w:r>
    </w:p>
    <w:p>
      <w:pPr>
        <w:pStyle w:val="Normal"/>
        <w:shd w:fill="FFFFFF" w:val="clear"/>
        <w:suppressAutoHyphens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Модуль 2. Основы медицинских знаний и здорового образа жизни</w:t>
      </w:r>
    </w:p>
    <w:p>
      <w:pPr>
        <w:pStyle w:val="Normal"/>
        <w:shd w:fill="FFFFFF" w:val="clear"/>
        <w:suppressAutoHyphens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Раздел 3. Основы здорового образа жизни</w:t>
      </w:r>
    </w:p>
    <w:p>
      <w:pPr>
        <w:pStyle w:val="Normal"/>
        <w:shd w:fill="FFFFFF" w:val="clear"/>
        <w:suppressAutoHyphens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Тема 9. Здоровье-условие благополучия человека.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Здоровье человека как индивидуальная, так и общественная ценность. Здоровый образ жизни и его составляющие. Репродуктивное здоровье населения и национальная безопасность России.</w:t>
      </w:r>
    </w:p>
    <w:p>
      <w:pPr>
        <w:pStyle w:val="Normal"/>
        <w:shd w:fill="FFFFFF" w:val="clear"/>
        <w:suppressAutoHyphens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Тема 10. Факторы, разрушающие репродуктивное здоровье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нние половые связи и их последствия. Инфекции, передаваемые половым путём. Понятие о ВИЧ-инфекции и СПИДе.</w:t>
      </w:r>
    </w:p>
    <w:p>
      <w:pPr>
        <w:pStyle w:val="Normal"/>
        <w:shd w:fill="FFFFFF" w:val="clear"/>
        <w:suppressAutoHyphens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Тема 11. Правовые основы сохранения и укрепления репродуктивного здоровья.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рак и семья. Семья и здоровый образ жизни человека. Основы семейного права в РФ.</w:t>
      </w:r>
    </w:p>
    <w:p>
      <w:pPr>
        <w:pStyle w:val="Normal"/>
        <w:shd w:fill="FFFFFF" w:val="clear"/>
        <w:suppressAutoHyphens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Раздел 4. Основы медицинских знаний и оказания первой помощи</w:t>
      </w:r>
    </w:p>
    <w:p>
      <w:pPr>
        <w:pStyle w:val="Normal"/>
        <w:shd w:fill="FFFFFF" w:val="clear"/>
        <w:suppressAutoHyphens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Тема 12. Оказание первой помощи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ервая медицинская помощь при массовых поражениях (практическое занятие). Первая медицинская помощь при передозировке при приёме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сихоактивных веществ.</w:t>
      </w:r>
    </w:p>
    <w:p>
      <w:pPr>
        <w:pStyle w:val="Normal"/>
        <w:shd w:fill="FFFFFF" w:val="clear"/>
        <w:suppressAutoHyphens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Тематическое планирование</w:t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386"/>
        <w:gridCol w:w="8777"/>
        <w:gridCol w:w="2463"/>
        <w:gridCol w:w="2772"/>
      </w:tblGrid>
      <w:tr>
        <w:trPr/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8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раздела/темы</w:t>
            </w:r>
          </w:p>
        </w:tc>
        <w:tc>
          <w:tcPr>
            <w:tcW w:w="2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2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актические занятия. В том числе контрольные работы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одуль 1. Основы безопасности личности, общества, государства.</w:t>
            </w:r>
          </w:p>
        </w:tc>
        <w:tc>
          <w:tcPr>
            <w:tcW w:w="2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-I</w:t>
            </w:r>
          </w:p>
        </w:tc>
        <w:tc>
          <w:tcPr>
            <w:tcW w:w="8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здел 1. Основы комплексной безопасности.</w:t>
            </w:r>
          </w:p>
        </w:tc>
        <w:tc>
          <w:tcPr>
            <w:tcW w:w="2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ема 1. Национальная безопасность России в современном мир .</w:t>
            </w:r>
          </w:p>
        </w:tc>
        <w:tc>
          <w:tcPr>
            <w:tcW w:w="2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ема 2. Чрезвычайные ситуации природного и техногенного характера и национальная безопасность России.</w:t>
            </w:r>
          </w:p>
        </w:tc>
        <w:tc>
          <w:tcPr>
            <w:tcW w:w="2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здел 2. Защита населения Российской Федерации от чрезвычайных ситуаций</w:t>
            </w:r>
          </w:p>
        </w:tc>
        <w:tc>
          <w:tcPr>
            <w:tcW w:w="2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ема 3. Организационные основы по защите населения страны от чрезвычайных ситуаций мирного и военного времени.</w:t>
            </w:r>
          </w:p>
        </w:tc>
        <w:tc>
          <w:tcPr>
            <w:tcW w:w="2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ема 4. Основные мероприятия, проводимые в Российской Федерации, по защите населения от чрезвычайных ситуаций мирного и военного времени.</w:t>
            </w:r>
          </w:p>
        </w:tc>
        <w:tc>
          <w:tcPr>
            <w:tcW w:w="2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здел 3. Противодействие терроризму и экстремизму в Российской Федерации</w:t>
            </w:r>
          </w:p>
        </w:tc>
        <w:tc>
          <w:tcPr>
            <w:tcW w:w="2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ема 5.Общие понятия об терроризме и экстремизме</w:t>
            </w:r>
          </w:p>
        </w:tc>
        <w:tc>
          <w:tcPr>
            <w:tcW w:w="2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ема 6.Нормативно-правовая база противодействия терроризму и экстремизму в Российской Федерации.</w:t>
            </w:r>
          </w:p>
        </w:tc>
        <w:tc>
          <w:tcPr>
            <w:tcW w:w="2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ема 7. Организационные основы</w:t>
            </w:r>
          </w:p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тиводействия терроризму и наркотизации  в Российской Федерации.</w:t>
            </w:r>
          </w:p>
        </w:tc>
        <w:tc>
          <w:tcPr>
            <w:tcW w:w="2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ема 8. Обеспечение личной безопасности при угрозе теракта и профилактика наркозависимости</w:t>
            </w:r>
          </w:p>
        </w:tc>
        <w:tc>
          <w:tcPr>
            <w:tcW w:w="2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-2</w:t>
            </w:r>
          </w:p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одуль 2. Основы медицинских знаний и здорового образа жизни</w:t>
            </w:r>
          </w:p>
        </w:tc>
        <w:tc>
          <w:tcPr>
            <w:tcW w:w="2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ема 9.Правовые основы сохранения и укрепления репродуктивного здоровья</w:t>
            </w:r>
          </w:p>
        </w:tc>
        <w:tc>
          <w:tcPr>
            <w:tcW w:w="2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ема 10. Оказание первой медицинской помощи</w:t>
            </w:r>
          </w:p>
        </w:tc>
        <w:tc>
          <w:tcPr>
            <w:tcW w:w="2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 часов</w:t>
            </w:r>
          </w:p>
        </w:tc>
        <w:tc>
          <w:tcPr>
            <w:tcW w:w="2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 9 классе</w:t>
      </w:r>
    </w:p>
    <w:tbl>
      <w:tblPr>
        <w:tblW w:w="155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919"/>
        <w:gridCol w:w="633"/>
        <w:gridCol w:w="517"/>
        <w:gridCol w:w="1184"/>
        <w:gridCol w:w="142"/>
        <w:gridCol w:w="1559"/>
        <w:gridCol w:w="142"/>
        <w:gridCol w:w="141"/>
        <w:gridCol w:w="1985"/>
        <w:gridCol w:w="283"/>
        <w:gridCol w:w="284"/>
        <w:gridCol w:w="1164"/>
        <w:gridCol w:w="395"/>
        <w:gridCol w:w="567"/>
        <w:gridCol w:w="284"/>
        <w:gridCol w:w="1068"/>
        <w:gridCol w:w="349"/>
        <w:gridCol w:w="142"/>
        <w:gridCol w:w="929"/>
        <w:gridCol w:w="597"/>
        <w:gridCol w:w="175"/>
        <w:gridCol w:w="480"/>
      </w:tblGrid>
      <w:tr>
        <w:trPr>
          <w:trHeight w:val="217" w:hRule="atLeast"/>
        </w:trPr>
        <w:tc>
          <w:tcPr>
            <w:tcW w:w="5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91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. Тема урока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  <w:tc>
          <w:tcPr>
            <w:tcW w:w="1326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5558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</w:tc>
        <w:tc>
          <w:tcPr>
            <w:tcW w:w="2314" w:type="dxa"/>
            <w:gridSpan w:val="4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организации познавательной деятельности</w:t>
            </w:r>
          </w:p>
        </w:tc>
        <w:tc>
          <w:tcPr>
            <w:tcW w:w="1420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контроля</w:t>
            </w:r>
          </w:p>
        </w:tc>
        <w:tc>
          <w:tcPr>
            <w:tcW w:w="59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65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факт.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14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0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39" w:type="dxa"/>
            <w:gridSpan w:val="2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одуль1. Основы безопасности личности, общества и государства. (24ч.)</w:t>
            </w:r>
          </w:p>
        </w:tc>
      </w:tr>
      <w:tr>
        <w:trPr/>
        <w:tc>
          <w:tcPr>
            <w:tcW w:w="15501" w:type="dxa"/>
            <w:gridSpan w:val="2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аздел 1. Основы комплексной безопасности. (8ч.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939" w:type="dxa"/>
            <w:gridSpan w:val="2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циональная безопасность России в современном мире. (4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временный мир в России.</w:t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новых знаний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.Формирование ответственного отношения к обучению;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.Формирование познавательных интересов и мотивов к обуч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учающиеся должны научить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Характеризовать основные виды национальных интересов России в современном ми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Анализировать степень влияния личности на обеспечения национальной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Определять значение культуры безопасности жизнедеятельности населения в обеспечении национальной безопасности России.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. Обучающиеся должны выбирать правильный алгоритм безопасного поведения при внутренних и внешних угроз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Обучающиеся должны уметь оказывать помощь младшим и престарелым.</w:t>
            </w:r>
          </w:p>
        </w:tc>
        <w:tc>
          <w:tcPr>
            <w:tcW w:w="1919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, фронтальная, работа в группах, работа с учебником,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0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, взаимоконтроль</w:t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9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циональные интересы России в современном мире.</w:t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новых знаний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19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0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9.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ые угрозы национальным интересам и безопасности России.</w:t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новых знаний им умений.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19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0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9.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лияние культуры безопасности жизнедеятельности населения на национальную безопасность России.</w:t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новых знаний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19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0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9.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39" w:type="dxa"/>
            <w:gridSpan w:val="2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резвычайные ситуации мирного и военного времени и национальная безопасность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 ч</w:t>
            </w:r>
          </w:p>
        </w:tc>
      </w:tr>
      <w:tr>
        <w:trPr/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Чрезвычайные ситуации и их классиф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 </w:t>
            </w:r>
          </w:p>
        </w:tc>
        <w:tc>
          <w:tcPr>
            <w:tcW w:w="13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новых знаний и умений. Усвоение новых зна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1"/>
                <w:lang w:eastAsia="ru-RU"/>
              </w:rPr>
              <w:t>1.Формирование ответственного отношения к обучению;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1"/>
                <w:lang w:eastAsia="ru-RU"/>
              </w:rPr>
              <w:t>2.Формирование познавательных интересов и мотивов к обуч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1"/>
                <w:lang w:eastAsia="ru-RU"/>
              </w:rPr>
              <w:t>3.Формирование навыков поведения при противодействии терроризму.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учающиеся должны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Составлять алгоритм безопасного поведения при ЧС природного, техногенного характера.</w:t>
            </w:r>
          </w:p>
        </w:tc>
        <w:tc>
          <w:tcPr>
            <w:tcW w:w="2693" w:type="dxa"/>
            <w:gridSpan w:val="5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Обучающиеся должны знать и различать:  -природные явления которые оказывают влияние на безопасность жизнедеятельности челове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характеризовать и анализировать основные природные явления геологического метеорологического, гидрологического происхо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 уметь объяснять опасные чрезвычайные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причины возникновения ЧС техногенного характера и их возможные последствия по масштабу распространения.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амостоятельная работа по тем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, фронтальная, работа в группах, работа с учебником,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контроль, текущий контроль, самоконтроль, взаимо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Чрезвычайные ситуации  природного характера и  их послед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3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новых знаний</w:t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0.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Чрезвычайные ситуации техногенного характера, 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их прич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 </w:t>
            </w:r>
          </w:p>
        </w:tc>
        <w:tc>
          <w:tcPr>
            <w:tcW w:w="13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новых знаний</w:t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0.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гроза военной безопасности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 </w:t>
            </w:r>
          </w:p>
        </w:tc>
        <w:tc>
          <w:tcPr>
            <w:tcW w:w="13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новых знаний</w:t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учающиеся должны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Вырабатывать отрицательное отношения к любым видам военных угроз</w:t>
            </w:r>
          </w:p>
        </w:tc>
        <w:tc>
          <w:tcPr>
            <w:tcW w:w="269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учающиеся 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Военные угрозы (внешние и внутренние) национальной безопасности России</w:t>
            </w:r>
          </w:p>
        </w:tc>
        <w:tc>
          <w:tcPr>
            <w:tcW w:w="170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, фронтальная, работа в группах, работа с учебником, дополнительной литературой</w:t>
            </w:r>
          </w:p>
        </w:tc>
        <w:tc>
          <w:tcPr>
            <w:tcW w:w="107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самоконтроль, взаимоконтроль</w:t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0.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9" w:type="dxa"/>
            <w:gridSpan w:val="2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аздел 2. Защита населения РФ  от ЧС ситуаций 7(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939" w:type="dxa"/>
            <w:gridSpan w:val="2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рганизационные основы по защите населения страны от ЧС мирного и военного времени(3 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диная государственная система предупреждения и ликвидации ЧС (РСЧС)</w:t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3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новых знаний им умений. Усвоение новых знаний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.Формирование ответственного отношения к обучению;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.Формирование познавательных интересов и мотивов к обуч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учающиеся должны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Определять отрицательное влияния ЧС на национальную безопасность Рос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.  Анализировать влияния человеческого фактора на безопасность личности, общества и государ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Объяснять существующие (внешние и внутренние) угрозы национальной безопасности России.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учающиеся должны знать 1.Характеристику ЧС природного и техногенного происхо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 Классификацию ЧС по масштабу их распространения и тяжести последств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амостоятельная работа по тем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, фронтальная, работа в группах, работа с учебником,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контроль, текущий контроль, самоконтроль, взаимоконтроль</w:t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0.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ражданская оборона как составная часть национальной безопасности и обороноспособности страны.</w:t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3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новых знаний</w:t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1.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ЧС России – федеральный орган управления в области защиты населения и территорий от ЧС</w:t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3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новых знаний</w:t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1.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939" w:type="dxa"/>
            <w:gridSpan w:val="2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сновные мероприятия, проводимые РФ, по защите населения от ЧС мирного и военного времени. (4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ниторинг прогнозирование ЧС</w:t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3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новых знаний им умений. Усвоение новых знаний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.Формирование ответственного отношения к обучению;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.Формирование познавательных интересов и мотивов к обуч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.Формирование навыков поведения при ЧС метеорологического характера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учающиеся должны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Характеризовать основные мероприятия, проводимые в РФ, по защиты населения от ЧС мирного и военного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Составлять и записывать дневник безопасности перечень необходимых личных предметов на случай эвак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 Научиться анализировать систему мониторинга и прогнозирования ЧС и её основные мероприятия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учающиеся 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Как моделируют рациональное размещение объектов экономики и поселения людей по территории страны с точки зрения обеспечения их безопасности от ЧС природного и техногенного характ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Подбирать в интернете и СМИ пример проведения аварийно-спасательных и других неотложных работ в очаге ЧС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амостоятельная работа по тем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, фронтальная, работа в группах, работа с учебником,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-2 тема Зачет</w:t>
            </w:r>
          </w:p>
        </w:tc>
        <w:tc>
          <w:tcPr>
            <w:tcW w:w="92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контроль, текущий контроль, самоконтроль, взаимоконтроль</w:t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1.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Инженерная защита населения от ЧС. Оповещение и эвакуация населения в условиях ЧС </w:t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3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новых знаний</w:t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2.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арийно -спасательные и другие неотложные работ в очагах поражения</w:t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3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новых знаний</w:t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2.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трольная работа за 1 полугодие</w:t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3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новых знаний</w:t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2.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9" w:type="dxa"/>
            <w:gridSpan w:val="2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аздел 3. Противодействие терроризму и экстремизму в РФ (9ч.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4939" w:type="dxa"/>
            <w:gridSpan w:val="2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ерроризм и экстремизм: их причины и последствия. (2ч)</w:t>
            </w:r>
          </w:p>
        </w:tc>
      </w:tr>
      <w:tr>
        <w:trPr>
          <w:trHeight w:val="1129" w:hRule="atLeast"/>
        </w:trPr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ждународный терроризм – угроза национальной безопасности России.</w:t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3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новых знаний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1"/>
                <w:lang w:eastAsia="ru-RU"/>
              </w:rPr>
              <w:t>1.Формирование ответственного отношения к обучению;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1"/>
                <w:lang w:eastAsia="ru-RU"/>
              </w:rPr>
              <w:t>2.Формирование познавательных интересов и мотивов к обуч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1"/>
                <w:lang w:eastAsia="ru-RU"/>
              </w:rPr>
              <w:t>3.Формирование навыков поведения при противодействии терроризму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учающиеся должны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Характеризовать международный терроризм как серьёзную угрозу национальной безопасности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Формулировать собственную позицию неприятия терроризма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юбых его проявлениях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учающиеся 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Виды террористических актов, их цели и способы осуществления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, фронтальная, работа в группах, работа с учебником,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контроль, текущий контроль, самоконтроль, взаимоконтроль</w:t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2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иды террористической деятельности и террористических актов, их цели и способы осуществления.</w:t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3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новых знаний</w:t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.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4939" w:type="dxa"/>
            <w:gridSpan w:val="2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ормативно-правовая база противодействия терроризма и экстремизма в РФ. (3ч)</w:t>
            </w:r>
          </w:p>
        </w:tc>
      </w:tr>
      <w:tr>
        <w:trPr>
          <w:trHeight w:val="1449" w:hRule="atLeast"/>
        </w:trPr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ые нормативно-правовые акты по противодействию терроризма и экстремизма.</w:t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3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новых знаний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1"/>
                <w:lang w:eastAsia="ru-RU"/>
              </w:rPr>
              <w:t>1.Формирование ответственного отношения к обучению;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1"/>
                <w:lang w:eastAsia="ru-RU"/>
              </w:rPr>
              <w:t>2.Формирование познавательных интересов и мотивов к обуч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1"/>
                <w:lang w:eastAsia="ru-RU"/>
              </w:rPr>
              <w:t>3.Формирование навыков поведения при противодействии терроризму и наркотизму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учающиеся должны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Характеризовать основные нормативно-правовые акт противодействия терроризма и экстремиз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С помощью интернета и С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онкретных примерах готовят сообщение на тему «Хулиганство и вандализм – разновидность экстремизма»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учающиеся 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Основные направления по формированию антитеррористического по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вод записываются в дневник безопас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Как составлять правила своего поведения в различных ситуациях, чтобы не попасть в наркотическую ловушку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, фронтальная, работа в группах, работа с учебником,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ронтальная, работа в группах, работа с учебником,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ронтальная, работа в группах, работа с учебником,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самоконтроль, взаимоконтроль</w:t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1.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щегосударственное противодействие терроризму.</w:t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3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новых знаний</w:t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.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ормативно-правовая база противодействия наркотиз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3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новых знаний. Систематизация знаний и умений</w:t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1.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4939" w:type="dxa"/>
            <w:gridSpan w:val="2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рганизационные основы системы противодействия терроризму и наркотизму в Российской Федерации. (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ационные основы противодействия терроризму в РФ.</w:t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3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новых знаний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1"/>
                <w:lang w:eastAsia="ru-RU"/>
              </w:rPr>
              <w:t>1.Формирование ответственного отношения к обучению;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1"/>
                <w:lang w:eastAsia="ru-RU"/>
              </w:rPr>
              <w:t>2.Формирование познавательных интересов и мотивов к обуч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1"/>
                <w:lang w:eastAsia="ru-RU"/>
              </w:rPr>
              <w:t>3.Формирование навыков поведения при противодействии терроризму и наркотизму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Объяснять организационные основы противодействия терроризму и наркотизму в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Анализировать примеры деятельности Национального антитеррористического комитета по обеспечению своевременной и надежной защиты населения от терроризма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учающиеся 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Как с помощью интернета и СМИ составлять сообщения на тему «Деятельность Федеральной службы РФ по контролю и надзору за оборотом наркотиков России (ФСКН России) и ее положительные результаты»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чёт по темам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, фронтальная, работа в группах, работа с учебником,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контроль, текущий контроль, самоконтроль, взаимоконтроль</w:t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2.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ационные основы противодействия наркотизму в РФ.</w:t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3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новых знаний</w:t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2.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4939" w:type="dxa"/>
            <w:gridSpan w:val="2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беспечение личной безопасности при угрозе теракта и профилактика наркозависимости. (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ч)</w:t>
            </w:r>
          </w:p>
        </w:tc>
      </w:tr>
      <w:tr>
        <w:trPr>
          <w:trHeight w:val="759" w:hRule="atLeast"/>
        </w:trPr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вила поведения при угрозе террористического акта.</w:t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новых знаний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1"/>
                <w:lang w:eastAsia="ru-RU"/>
              </w:rPr>
              <w:t>1.Формирование ответственного отношения к обучению;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1"/>
                <w:lang w:eastAsia="ru-RU"/>
              </w:rPr>
              <w:t>2.Формирование познавательных интересов и мотивов к обуч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1"/>
                <w:lang w:eastAsia="ru-RU"/>
              </w:rPr>
              <w:t>3.Формирование навыков поведения при противодействии терроризму и наркотизму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Анализировать рекомендации специалистов по безопасному поведению при угрозе тера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Написать реферат на предложенные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gridSpan w:val="4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учающиеся 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Как выработать отрицательное отношение к приему наркот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чёт по темам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, фронтальная, работа в группах, работа с учебником,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амостоятельная работа по теме. Тема «Защита населения от ЧС». За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, фронтальная, работа в группах, работа с учебником,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контроль, текущий контроль, самоконтроль, взаимоконтроль</w:t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2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филактика наркозависимости</w:t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3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ация знаний и умений</w:t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3.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9" w:type="dxa"/>
            <w:gridSpan w:val="2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одуль 2. Основы медицинских знаний и здорового образа жизни. (10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9" w:type="dxa"/>
            <w:gridSpan w:val="2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аздел 4. Основы здорового образа жизни. (9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4939" w:type="dxa"/>
            <w:gridSpan w:val="2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Здоровье - условие благополучия человека. (3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доровье человека как индивидуальная, так и общественная ценность.</w:t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3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ация знаний и умений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1"/>
                <w:lang w:eastAsia="ru-RU"/>
              </w:rPr>
              <w:t>1.Формирование ответственного отношения к обучению;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1"/>
                <w:lang w:eastAsia="ru-RU"/>
              </w:rPr>
              <w:t>2.Формирование познавательных интересов и мотивов к обуч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По итогам изучения раздела «Факторы, разрушающие репродуктивное здоровь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ишут реферат на одну из тем предложенных в учебнике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учающиеся должны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Анализировать собственные поступки и их влияние на личное благополуч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Формулировать правила соблюдения норм здорового образа жизни для профилактики неинфекционных заболеваний и вредных привыч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Записывать правила в дневник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Формулировать кратко свое понимание понятия «здоровье человека», указывать критерии, по которым можно оценить его уровень.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бучающиеся должны зн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.Особенности индивидуального здоровья его духовную, физическую и социальную составляющ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Общее понятия о репродуктивном здоровье как общее составляющей здоровья человека и 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Обоснованное значение здорового образа жизни для сохранения и укрепления здоровья человека и об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, фронтальная, работа в группах, работа с учебником,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, фронтальная, работа в группах, работа с учебником,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самоконтроль, взаимоконтроль</w:t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3.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доровый образ жизни и его составляющие.</w:t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3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новых знаний</w:t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3.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Репродуктивное здоровье населения и национальная безопасность Росс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3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новых знаний. Систематизация знаний и умений.</w:t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4.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4939" w:type="dxa"/>
            <w:gridSpan w:val="2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Факторы разрушающие репродуктивное здоровье. (3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нние половые связи и их последствия.</w:t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3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ация знаний и умений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.Формирование ответственного отношения к обучению;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.Формирование познавательных интересов и мотивов к обучению;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.Формирование навыков поведения при противодействии терроризму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учающиеся должны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Анализировать собственные поступки и их влияние на личное благополуч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Формулировать правила соблюдения норм здорового образа жизни для профилактики инфекционных заболеваний, передаваемых половым путем. 3.Записывать правила в дневник безопасности</w:t>
            </w:r>
          </w:p>
        </w:tc>
        <w:tc>
          <w:tcPr>
            <w:tcW w:w="2694" w:type="dxa"/>
            <w:gridSpan w:val="5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бучающиеся должны зн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.Особенности </w:t>
            </w:r>
            <w:r>
              <w:rPr>
                <w:rFonts w:cs="Times New Roman" w:ascii="Times New Roman" w:hAnsi="Times New Roman"/>
              </w:rPr>
              <w:t>инфекций, передаваемых половым путём, понятия о ВИЧ – инфекции и СПИ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Общее понятия о репродуктивном здоровье как общее составляющей здоровья человека и 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Обоснованное значение здорового образа жизни для сохранения и укрепления здоровья человека и обществ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ронтальная, работа в группах, работа с учебником, дополнительной литературой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самоконтроль, взаимоконтроль</w:t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4.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фекции, передаваемые половым путем</w:t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326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ация знаний и умений</w:t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.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нятие о ВИЧ – инфекции и СПИДе</w:t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.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4939" w:type="dxa"/>
            <w:gridSpan w:val="2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равовые основы сохранения и укрепления репродуктивного здоровья. (3 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рак и семья</w:t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3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1"/>
                <w:lang w:eastAsia="ru-RU"/>
              </w:rPr>
              <w:t>1.Формирование ответственного отношения к обучению;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1"/>
                <w:lang w:eastAsia="ru-RU"/>
              </w:rPr>
              <w:t>2.Формирование познавательных интересов и мотивов к обуч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1"/>
                <w:lang w:eastAsia="ru-RU"/>
              </w:rPr>
              <w:t>3.Формирование навыков поведения для создания полноценной сем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учающиеся должны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Анализировать собственные поступки и их влияние на личное благополуч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Формулировать правила соблюдения норм здорового образа жизни для создания полноценной сем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Записывать правила в дневник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gridSpan w:val="4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бучающиеся должны зн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.Особенности индивидуального здоровья его духовную, физическую и социальную составляющ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Общее понятие о браке и сем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Обоснованное значение здорового образа жизни для сохранения и укрепления здоровья человека и 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ронтальная, работа в группах, работа с учебником,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самоконтроль, взаимо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.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емья и здоровый образ жизни человека.</w:t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3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.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ы семейного права в Российской Федерации</w:t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3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новых знаний. Систематизация знаний и ум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5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9" w:type="dxa"/>
            <w:gridSpan w:val="2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аздел 5. Основы медицинских знаний и оказание первой помощи. (2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4939" w:type="dxa"/>
            <w:gridSpan w:val="2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казание первой помощи. (1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медицинская помощь при массовых поражениях и при передозировке при приёме ПА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новых знаний и ум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1"/>
                <w:lang w:eastAsia="ru-RU"/>
              </w:rPr>
              <w:t>1.Формирование ответственного отношения к обучению;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1"/>
                <w:lang w:eastAsia="ru-RU"/>
              </w:rPr>
              <w:t>2.Формирование познавательных интересов и мотивов к обуч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1"/>
                <w:lang w:eastAsia="ru-RU"/>
              </w:rPr>
              <w:t xml:space="preserve">3.Формирование навыков поведения 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вых поражениях и при передозировке при приёме ПАВ.</w:t>
            </w:r>
          </w:p>
        </w:tc>
        <w:tc>
          <w:tcPr>
            <w:tcW w:w="226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учающиеся должны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Составлять план действий в каждой конкретной ситу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 Применять рекомендации специалистов МЧС по правилам поведения при </w:t>
            </w:r>
            <w:r>
              <w:rPr>
                <w:rFonts w:cs="Times New Roman" w:ascii="Times New Roman" w:hAnsi="Times New Roman"/>
              </w:rPr>
              <w:t>массовых поражениях и при передозировке при приёме ПА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. Отрабатывать в парах приемы оказания первой помощи при </w:t>
            </w:r>
            <w:r>
              <w:rPr>
                <w:rFonts w:cs="Times New Roman" w:ascii="Times New Roman" w:hAnsi="Times New Roman"/>
              </w:rPr>
              <w:t>массовых поражениях и при передозировке при приёме ПАВ.</w:t>
            </w:r>
          </w:p>
        </w:tc>
        <w:tc>
          <w:tcPr>
            <w:tcW w:w="241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учающиеся 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Возможные последствия неотложных состояний и значений своевременного оказания первой помощ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Правила оказания первой помощи</w:t>
            </w:r>
            <w:r>
              <w:rPr>
                <w:rFonts w:cs="Times New Roman" w:ascii="Times New Roman" w:hAnsi="Times New Roman"/>
              </w:rPr>
              <w:t xml:space="preserve"> при массовых поражениях и при передозировке при приёме ПАВ.</w:t>
            </w:r>
          </w:p>
        </w:tc>
        <w:tc>
          <w:tcPr>
            <w:tcW w:w="184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амостоятельная работа по теме «Здоровый образ жизни и его составляющие». Индивидуальная, фронтальная, работа в группах, работа с учебником,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контроль, текущий контроль, самоконтроль, взаимоконтроль</w:t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5.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3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20" w:leader="none"/>
          <w:tab w:val="center" w:pos="7285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рафик   контрольных  рабо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6545"/>
        <w:gridCol w:w="331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\п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 проведе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работа за 1 полугодие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.12.1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работа по вопросам , оказанию первой медицинской помощи, ЧС повседневного характер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5.20</w:t>
            </w:r>
          </w:p>
        </w:tc>
      </w:tr>
    </w:tbl>
    <w:p>
      <w:pPr>
        <w:pStyle w:val="Normal"/>
        <w:tabs>
          <w:tab w:val="clear" w:pos="708"/>
          <w:tab w:val="left" w:pos="433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35" w:leader="none"/>
        </w:tabs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Droid Sans Devanagari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Droid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Содержимое таблицы"/>
    <w:basedOn w:val="Normal"/>
    <w:qFormat/>
    <w:pPr/>
    <w:rPr/>
  </w:style>
  <w:style w:type="paragraph" w:styleId="Style20">
    <w:name w:val="Заголовок таблицы"/>
    <w:basedOn w:val="Style19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7:18:00Z</dcterms:created>
  <dc:creator>Пользователь Windows</dc:creator>
  <dc:description/>
  <cp:keywords/>
  <dc:language>en-US</dc:language>
  <cp:lastModifiedBy>Аверин Н.П</cp:lastModifiedBy>
  <dcterms:modified xsi:type="dcterms:W3CDTF">2019-11-08T16:13:00Z</dcterms:modified>
  <cp:revision>9</cp:revision>
  <dc:subject/>
  <dc:title/>
</cp:coreProperties>
</file>