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МАОУ Черемшанская СОШ – Прокуткинская СОШ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827"/>
        <w:gridCol w:w="4910"/>
      </w:tblGrid>
      <w:tr>
        <w:trPr/>
        <w:tc>
          <w:tcPr>
            <w:tcW w:w="5049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но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оводитель МО  С.А.Штефан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рший методист  С.А. Штефан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едующая филиалом И.А.Бохан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токол №1 от 30 августа 2019 год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редмета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гебра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– 2020 учебный год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Штефан Светлана Алексеевна, высшая квалификационная категория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9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в год 102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в неделю 3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. Прокуткино, 2019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hadow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Пояснительная записка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стоящая программа по алгебре для основной общеобразовательной школы в 9 классе составлена на основе федерального компонента государственного стандарта основного  общего образования (приказ МОиН РФ от 05.03.2004г. № 1089), примерных программ по математике  (письмо Департамента государственной политики в образовании Минобрнауки России от 07.07.2005г. № 03-1263), примерной программы общеобразовательных учреждений по алгебре 7–9 классы,  к учебному комплексу для 7-9 классов (авторы А. Г. Мерзляк, В. Б. Полонский, М. С. Якир– М: Вентана – Граф, 2013 – с. 192)</w:t>
      </w:r>
    </w:p>
    <w:p>
      <w:pPr>
        <w:pStyle w:val="Normal"/>
        <w:shd w:fill="FFFFFF" w:val="clear"/>
        <w:spacing w:before="60" w:after="6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алгебре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ётом преемственности программ для начального образования по математик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гражданской идентичности, коммуникативных качеств личности и способствуют формированию ключевой компетенции – умения уч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урс алгебры  класса является базовым для математического образования и развития школьников. Алгебраические знания и умения необходимы для изучения геометрии, алгебры и математического анализа в 10-11 классах, а также смежных дисципл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ктическая значимость школьного курса алгебры 9 класса состоит в том, что предметом её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й из основных целей изучения алгебры является развитие мышления, прежде всего формирование абстрактного мышления. В процессе изучения алгебры формируется логическое и алгоритмическое мышление, а также такие качества мышления, как сила и гибкость, конструктивность и критичность. Для адапта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учение алгебре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роцессе изучения алгебры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письменную и устную р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комство с историей развития алгебры как науки формирует у учащихся представление об алгебре как части общечеловеческой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упражнениями на сравнение, анализ, выделение главного, установление связей, классификацию, обобщение и систематизацию. Особо акцентируются содержательное раскрытие математических понятий, толкование сущности математических методов, и области их применения, демонстрация возможности применения теоретических знаний для решения разнообразных задач прикладного характера, например решение текстовых задач, денежных и процентных расчетов, умение пользоваться количественной информацией, представленной в различных формах, умение читать графики. Осознание общего, существенного является основной базой для решения упражнений,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Общая характеристика учебного предмета «Алгебра»</w:t>
      </w:r>
    </w:p>
    <w:p>
      <w:pPr>
        <w:pStyle w:val="C5"/>
        <w:spacing w:before="0" w:after="0"/>
        <w:ind w:right="-28" w:firstLine="480"/>
        <w:rPr/>
      </w:pPr>
      <w:r>
        <w:rPr/>
        <w:t>Алгебра как содержательный компонент математического образования в основной школе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у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), для формирования у учащихся представлений о роли математики в развитии цивилизации и культуры.</w:t>
      </w:r>
    </w:p>
    <w:p>
      <w:pPr>
        <w:pStyle w:val="C5"/>
        <w:spacing w:before="0" w:after="0"/>
        <w:ind w:right="-28" w:firstLine="480"/>
        <w:rPr/>
      </w:pPr>
      <w:r>
        <w:rPr/>
        <w:t>Элементы логики, комбинаторики, статистики и теории вероятностей становятся обязательным компонентом школьного образования, усиливающим его прикладное и практическое значение. Этот материал необходим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C5"/>
        <w:spacing w:before="0" w:after="0"/>
        <w:ind w:right="-28" w:hanging="0"/>
        <w:rPr/>
      </w:pPr>
      <w:r>
        <w:rPr/>
        <w:t xml:space="preserve">      </w:t>
      </w:r>
      <w:r>
        <w:rPr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  <w:tab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Описание места учебного предмета «Алгебра» в учебном плане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«Алгебра» изучается с 7-го по 11-й класс.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, на изучение алгебры в 9-м  классе отводится не менее 102 часов, из расчета 3 часа в неделю. Таким образом, учебный план филиала МАОУ Черемшанская СОШ -  Прокуткинская  СОШ содержит в 9-ом  классе  3 часа в неделю или 102 часа в год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Личностные, метапредметные и предметные результаты  освоения содержания курса алгебра 9 класса.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алгебры по данной программе способствует формированию у учащихся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х, метапредметных и предметных результатов </w:t>
      </w:r>
      <w:r>
        <w:rPr>
          <w:rFonts w:cs="Times New Roman" w:ascii="Times New Roman" w:hAnsi="Times New Roman"/>
          <w:sz w:val="24"/>
          <w:szCs w:val="24"/>
        </w:rPr>
        <w:t xml:space="preserve">обучения, соответствующих требованиям федерального государственного образовательного стандарта основного общего образования.                                                                   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1)  воспитание российской гражданской идентичности; патриотизма, уважения к Отечеству, осознания вклада отечественных учёных в развитие мировой науки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3)  осознанный выбор и построение дальнейшей 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 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умение контролировать процесс и результат учебной и математической деятельности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критичность мышления, инициатива, находчивость, активность при решении математических задач. </w:t>
      </w:r>
    </w:p>
    <w:p>
      <w:pPr>
        <w:pStyle w:val="Normal"/>
        <w:numPr>
          <w:ilvl w:val="0"/>
          <w:numId w:val="0"/>
        </w:numPr>
        <w:spacing w:lineRule="auto" w:line="240"/>
        <w:ind w:right="27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2) 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я в рамках предложенных условий и требований, корректировать свои действия в соответствии изменяющейся ситуацией;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3) 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4)  умение устанавливать причинно- следственные связи, строить логические рассуждения, умозаключения (индуктивное, дедуктивное, по аналогии) и делать выводы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развитие компетентности в области использования информационно-коммуникационных  технологий;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6)  первоначальные представления об  идеях и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8) 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9) 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 умение выдвигать гипотезы при решении задачи, понимать необходимость их проверки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numPr>
          <w:ilvl w:val="0"/>
          <w:numId w:val="0"/>
        </w:numPr>
        <w:spacing w:lineRule="auto" w:line="240"/>
        <w:ind w:right="27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ие значения математики в повседневной жизни человека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представление о математической науке как сфере математической деятельности, об этапах её развития, о её значимости для развития цивилизации              </w:t>
      </w:r>
    </w:p>
    <w:p>
      <w:pPr>
        <w:pStyle w:val="Normal"/>
        <w:spacing w:lineRule="auto" w:line="240"/>
        <w:ind w:right="279" w:hanging="0"/>
        <w:rPr/>
      </w:pPr>
      <w:r>
        <w:rPr>
          <w:rFonts w:cs="Times New Roman" w:ascii="Times New Roman" w:hAnsi="Times New Roman"/>
          <w:sz w:val="24"/>
          <w:szCs w:val="24"/>
        </w:rPr>
        <w:t>3)  развитие умение работать с учебным математическим текстом (анализировать извлекать необходимую информацию), точно и грамотно излагать свои мысли с применением математической терминологии и символики, проводить классификацию, логические обоснования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владение базовым понятийным аппаратом по основным разделам содержания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систематические знания о функциях и их свойствах;</w:t>
      </w:r>
    </w:p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практически значимые математические умения и навыки, их применение к решению математических и нематематических задач, предполагающее ум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right="27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сления с действительными числ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right="27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 с помощью уравнений и систем уравн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right="279" w:hanging="360"/>
        <w:rPr/>
      </w:pPr>
      <w:r>
        <w:rPr>
          <w:rFonts w:cs="Times New Roman" w:ascii="Times New Roman" w:hAnsi="Times New Roman"/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моде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right="27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ождественные преобразования алгебраических выраж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right="27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линейные функции и строить их график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right="27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Примерные нормы оценки знаний, умений и навыков обучающихся.</w:t>
      </w:r>
    </w:p>
    <w:p>
      <w:pPr>
        <w:pStyle w:val="Style20"/>
        <w:numPr>
          <w:ilvl w:val="0"/>
          <w:numId w:val="11"/>
        </w:numPr>
        <w:spacing w:before="0" w:after="200"/>
        <w:contextualSpacing/>
        <w:rPr>
          <w:b/>
          <w:b/>
        </w:rPr>
      </w:pPr>
      <w:r>
        <w:rPr>
          <w:b/>
        </w:rPr>
        <w:t>Оценка письменных контрольных работ обучающихся по математике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 отметкой «5»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: </w:t>
      </w:r>
    </w:p>
    <w:p>
      <w:pPr>
        <w:pStyle w:val="Style20"/>
        <w:numPr>
          <w:ilvl w:val="0"/>
          <w:numId w:val="6"/>
        </w:numPr>
        <w:spacing w:before="0" w:after="200"/>
        <w:contextualSpacing/>
        <w:rPr/>
      </w:pPr>
      <w:r>
        <w:rPr/>
        <w:t>работа выполнена полностью;</w:t>
      </w:r>
    </w:p>
    <w:p>
      <w:pPr>
        <w:pStyle w:val="Style20"/>
        <w:numPr>
          <w:ilvl w:val="0"/>
          <w:numId w:val="6"/>
        </w:numPr>
        <w:spacing w:before="0" w:after="200"/>
        <w:contextualSpacing/>
        <w:rPr/>
      </w:pPr>
      <w:r>
        <w:rPr/>
        <w:t>в логических рассуждениях и обосновании  решения нет пробелов и ошибок;</w:t>
      </w:r>
    </w:p>
    <w:p>
      <w:pPr>
        <w:pStyle w:val="Style20"/>
        <w:numPr>
          <w:ilvl w:val="0"/>
          <w:numId w:val="6"/>
        </w:numPr>
        <w:spacing w:before="0" w:after="200"/>
        <w:contextualSpacing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4» ставит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едующих случаях:</w:t>
      </w:r>
    </w:p>
    <w:p>
      <w:pPr>
        <w:pStyle w:val="Style20"/>
        <w:numPr>
          <w:ilvl w:val="0"/>
          <w:numId w:val="15"/>
        </w:numPr>
        <w:spacing w:before="0" w:after="200"/>
        <w:contextualSpacing/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20"/>
        <w:numPr>
          <w:ilvl w:val="0"/>
          <w:numId w:val="15"/>
        </w:numPr>
        <w:spacing w:before="0" w:after="200"/>
        <w:contextualSpacing/>
        <w:rPr/>
      </w:pPr>
      <w:r>
        <w:rPr/>
        <w:t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3» ставится</w:t>
      </w:r>
      <w:r>
        <w:rPr>
          <w:rFonts w:cs="Times New Roman" w:ascii="Times New Roman" w:hAnsi="Times New Roman"/>
          <w:sz w:val="24"/>
          <w:szCs w:val="24"/>
        </w:rPr>
        <w:t>, если:</w:t>
      </w:r>
    </w:p>
    <w:p>
      <w:pPr>
        <w:pStyle w:val="Style20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а «2» ставится</w:t>
      </w:r>
      <w:r>
        <w:rPr>
          <w:rFonts w:cs="Times New Roman" w:ascii="Times New Roman" w:hAnsi="Times New Roman"/>
          <w:sz w:val="24"/>
          <w:szCs w:val="24"/>
        </w:rPr>
        <w:t>, если:</w:t>
      </w:r>
    </w:p>
    <w:p>
      <w:pPr>
        <w:pStyle w:val="Style20"/>
        <w:numPr>
          <w:ilvl w:val="0"/>
          <w:numId w:val="3"/>
        </w:numPr>
        <w:spacing w:before="0" w:after="200"/>
        <w:contextualSpacing/>
        <w:rPr/>
      </w:pPr>
      <w:r>
        <w:rPr/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1» ставится</w:t>
      </w:r>
      <w:r>
        <w:rPr>
          <w:rFonts w:cs="Times New Roman" w:ascii="Times New Roman" w:hAnsi="Times New Roman"/>
          <w:sz w:val="24"/>
          <w:szCs w:val="24"/>
        </w:rPr>
        <w:t>, если:</w:t>
      </w:r>
    </w:p>
    <w:p>
      <w:pPr>
        <w:pStyle w:val="Style20"/>
        <w:numPr>
          <w:ilvl w:val="0"/>
          <w:numId w:val="4"/>
        </w:numPr>
        <w:spacing w:before="0" w:after="200"/>
        <w:contextualSpacing/>
        <w:rPr/>
      </w:pPr>
      <w:r>
        <w:rPr/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 обучаю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 отметкой «5</w:t>
      </w:r>
      <w:r>
        <w:rPr>
          <w:rFonts w:cs="Times New Roman" w:ascii="Times New Roman" w:hAnsi="Times New Roman"/>
          <w:sz w:val="24"/>
          <w:szCs w:val="24"/>
        </w:rPr>
        <w:t>», если ученик: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/>
      </w:pPr>
      <w:r>
        <w:rPr/>
        <w:t>полно раскрыл содержание материала в объеме, предусмотренном программой и учебником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/>
      </w:pPr>
      <w:r>
        <w:rPr/>
        <w:t>отвечал самостоятельно, без наводящих вопросов учителя;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/>
      </w:pPr>
      <w:r>
        <w:rPr/>
        <w:t>возможны одна – две  неточности при освещении  второстепенных вопросов или в выкладках, которые ученик легко исправил после замечания учите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 отметкой «4</w:t>
      </w:r>
      <w:r>
        <w:rPr>
          <w:rFonts w:cs="Times New Roman" w:ascii="Times New Roman" w:hAnsi="Times New Roman"/>
          <w:sz w:val="24"/>
          <w:szCs w:val="24"/>
        </w:rPr>
        <w:t>»,если удовлетворяет в основном требованиям на оценку «5», но при этом имеет один из недостатков:</w:t>
      </w:r>
    </w:p>
    <w:p>
      <w:pPr>
        <w:pStyle w:val="Style20"/>
        <w:numPr>
          <w:ilvl w:val="0"/>
          <w:numId w:val="12"/>
        </w:numPr>
        <w:spacing w:before="0" w:after="0"/>
        <w:contextualSpacing/>
        <w:rPr/>
      </w:pPr>
      <w:r>
        <w:rPr/>
        <w:t>в изложении допущены небольшие пробелы, не исказившее математическое содержание ответа;</w:t>
      </w:r>
    </w:p>
    <w:p>
      <w:pPr>
        <w:pStyle w:val="Style20"/>
        <w:numPr>
          <w:ilvl w:val="0"/>
          <w:numId w:val="12"/>
        </w:numPr>
        <w:spacing w:lineRule="auto" w:line="276" w:before="0" w:after="0"/>
        <w:contextualSpacing/>
        <w:rPr/>
      </w:pPr>
      <w:r>
        <w:rPr/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Style20"/>
        <w:numPr>
          <w:ilvl w:val="0"/>
          <w:numId w:val="12"/>
        </w:numPr>
        <w:spacing w:lineRule="auto" w:line="276" w:before="0" w:after="0"/>
        <w:contextualSpacing/>
        <w:rPr/>
      </w:pPr>
      <w:r>
        <w:rPr/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 ставится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: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/>
      </w:pPr>
      <w:r>
        <w:rPr/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/>
      </w:pPr>
      <w:r>
        <w:rPr/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а «2» ставится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</w:t>
      </w:r>
    </w:p>
    <w:p>
      <w:pPr>
        <w:pStyle w:val="Style20"/>
        <w:numPr>
          <w:ilvl w:val="0"/>
          <w:numId w:val="19"/>
        </w:numPr>
        <w:spacing w:before="0" w:after="0"/>
        <w:contextualSpacing/>
        <w:rPr/>
      </w:pPr>
      <w:r>
        <w:rPr/>
        <w:t>не раскрыто основное содержание учебного материала;</w:t>
      </w:r>
    </w:p>
    <w:p>
      <w:pPr>
        <w:pStyle w:val="Style20"/>
        <w:numPr>
          <w:ilvl w:val="0"/>
          <w:numId w:val="19"/>
        </w:numPr>
        <w:spacing w:before="0" w:after="0"/>
        <w:contextualSpacing/>
        <w:rPr/>
      </w:pPr>
      <w:r>
        <w:rPr/>
        <w:t>обнаружено незнание учеником большей или наиболее важной части учебного материала;</w:t>
      </w:r>
    </w:p>
    <w:p>
      <w:pPr>
        <w:pStyle w:val="Style20"/>
        <w:numPr>
          <w:ilvl w:val="0"/>
          <w:numId w:val="19"/>
        </w:numPr>
        <w:spacing w:before="0" w:after="0"/>
        <w:contextualSpacing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20"/>
        <w:spacing w:before="0" w:after="200"/>
        <w:ind w:left="360" w:hanging="0"/>
        <w:contextualSpacing/>
        <w:rPr>
          <w:b/>
          <w:b/>
        </w:rPr>
      </w:pPr>
      <w:r>
        <w:rPr>
          <w:b/>
        </w:rPr>
        <w:t>Общая классификация ошиб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Style20"/>
        <w:spacing w:before="0" w:after="200"/>
        <w:ind w:left="765" w:hanging="0"/>
        <w:contextualSpacing/>
        <w:rPr>
          <w:b/>
          <w:b/>
        </w:rPr>
      </w:pPr>
      <w:r>
        <w:rPr>
          <w:b/>
          <w:u w:val="single"/>
        </w:rPr>
        <w:t>Грубыми считаются ошибки: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незнание наименований единиц измерения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неумение выделить в ответе главное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неумение применять знания, алгоритмы для решения задач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неумение делать выводы и обобщения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неумение читать и строить графики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потеря корня или сохранение постороннего корня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отбрасывание без объяснений одного из них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равнозначные им ошибки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вычислительные ошибки, если они не являются опиской;</w:t>
      </w:r>
    </w:p>
    <w:p>
      <w:pPr>
        <w:pStyle w:val="Style20"/>
        <w:numPr>
          <w:ilvl w:val="0"/>
          <w:numId w:val="9"/>
        </w:numPr>
        <w:spacing w:before="0" w:after="200"/>
        <w:contextualSpacing/>
        <w:rPr/>
      </w:pPr>
      <w:r>
        <w:rPr/>
        <w:t>логические ошибки.</w:t>
      </w:r>
    </w:p>
    <w:p>
      <w:pPr>
        <w:pStyle w:val="Style20"/>
        <w:spacing w:before="0" w:after="200"/>
        <w:contextualSpacing/>
        <w:rPr>
          <w:b/>
          <w:b/>
        </w:rPr>
      </w:pPr>
      <w:r>
        <w:rPr>
          <w:b/>
          <w:u w:val="single"/>
        </w:rPr>
        <w:t>К негрубым ошибкам следует отнести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rPr/>
      </w:pPr>
      <w:r>
        <w:rPr/>
        <w:t>неточность графика;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rPr/>
      </w:pPr>
      <w:r>
        <w:rPr/>
        <w:t>нерациональные методы работы со справочной и другой литературой;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rPr/>
      </w:pPr>
      <w:r>
        <w:rPr/>
        <w:t>неумение решать задачи, выполнять задания в общем виде.</w:t>
      </w:r>
    </w:p>
    <w:p>
      <w:pPr>
        <w:pStyle w:val="Style20"/>
        <w:spacing w:before="0" w:after="200"/>
        <w:contextualSpacing/>
        <w:rPr>
          <w:b/>
          <w:b/>
          <w:u w:val="single"/>
        </w:rPr>
      </w:pPr>
      <w:r>
        <w:rPr>
          <w:b/>
          <w:u w:val="single"/>
        </w:rPr>
        <w:t>Недочетами являются:</w:t>
      </w:r>
    </w:p>
    <w:p>
      <w:pPr>
        <w:pStyle w:val="Style20"/>
        <w:numPr>
          <w:ilvl w:val="0"/>
          <w:numId w:val="17"/>
        </w:numPr>
        <w:spacing w:before="0" w:after="200"/>
        <w:contextualSpacing/>
        <w:rPr/>
      </w:pPr>
      <w:r>
        <w:rPr/>
        <w:t>нерациональные приемы вычислений и преобразований;</w:t>
      </w:r>
    </w:p>
    <w:p>
      <w:pPr>
        <w:pStyle w:val="Style20"/>
        <w:numPr>
          <w:ilvl w:val="0"/>
          <w:numId w:val="17"/>
        </w:numPr>
        <w:spacing w:before="0" w:after="200"/>
        <w:contextualSpacing/>
        <w:rPr/>
      </w:pPr>
      <w:r>
        <w:rPr/>
        <w:t>небрежное выполнение записей, чертежей, схем, графиков</w:t>
      </w:r>
    </w:p>
    <w:p>
      <w:pPr>
        <w:pStyle w:val="Style20"/>
        <w:spacing w:before="0" w:after="200"/>
        <w:ind w:left="284" w:hanging="0"/>
        <w:contextualSpacing/>
        <w:rPr/>
      </w:pPr>
      <w:r>
        <w:rPr/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832"/>
        <w:gridCol w:w="3794"/>
        <w:gridCol w:w="2268"/>
        <w:gridCol w:w="142"/>
        <w:gridCol w:w="2445"/>
        <w:gridCol w:w="1298"/>
        <w:gridCol w:w="19"/>
        <w:gridCol w:w="38"/>
        <w:gridCol w:w="847"/>
      </w:tblGrid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равен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0 ч.)</w:t>
            </w:r>
          </w:p>
        </w:tc>
      </w:tr>
      <w:tr>
        <w:trPr>
          <w:trHeight w:val="279" w:hRule="atLeast"/>
        </w:trPr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2099" w:hRule="atLeast"/>
        </w:trPr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войства числовых неравен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тоды решения неравен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изображаются числовые промежутки на координатной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шать неравенства с одной переменн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ы линейных неравенств с одной перемен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менять свойства числовых неравенств.</w:t>
            </w:r>
          </w:p>
        </w:tc>
      </w:tr>
      <w:tr>
        <w:trPr>
          <w:trHeight w:val="303" w:hRule="atLeast"/>
        </w:trPr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260" w:hRule="atLeast"/>
        </w:trPr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е представление о математической науке как сфере человеческой деятельности, об этапах её развития значимости для развития цивилизаци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формированность коммуникативной компетентности в об</w:t>
              <w:softHyphen/>
              <w:t>щении и сотрудничестве со сверстниками, старшими и млад</w:t>
              <w:softHyphen/>
              <w:t>шими в образовательной, учебно-исследовательской, творче</w:t>
              <w:softHyphen/>
              <w:t>ской и других видах деятельности.</w:t>
            </w:r>
          </w:p>
        </w:tc>
      </w:tr>
      <w:tr>
        <w:trPr>
          <w:trHeight w:val="56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пробле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ый поиск реш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видеть математическую задачу в других дисциплинах, в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совместной деятельности, в том числе и ситуации столкновения интере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куратности и терпеливости при выполнении чертежей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-компетентность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поиска информации в Интернете, строить запросы для поиска информации и анализировать результаты поиска. 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текста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екст, используя новые формы представления информации (графическ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ть информацию, обнаруженную в тексте, со знаниями из других источни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сследовательская деятельность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тветы на которые могут быть получены путём исследования. 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уро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равен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приводить примеры числовых неравенств, неравенств с переменными, линейных неравенств с одной переменной, двойных неравенст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ормулиро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равнения двух чисел,  решения неравенства с одной переменной, равносильных неравенств, решения системы неравенств с одной переменной, области определения выраж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исловых неравенств, сложения и умножения числовых неравенст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войства числовых неравенств, теоремы о сложении и умножении числовых неравенст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инейные неравенства.  Записывать решения неравенств и их систем в виде числовых промежутков, объединения, пересечения числовых промежутков. Решать систему неравенств с одной переменной. Оценивать значение выражения. Изображать на координатной прямой заданные неравенствами числовые промежут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      счет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для устного    счета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,4,6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войства числ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равенст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 Задания для математического диктанта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     счет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для устного   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дифференцированный материал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6,18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равен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од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нно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неравенств с одной переменной.  Числовые промежут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5,27, 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9,11,14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контр. работой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вадратичная функ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38 ч.)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нятия функция, четная и нечетная функция, монотонность, промежутки знакопостоянства функ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лгоритм построения графика квадратичной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нятия «множество, подмножество, числовые множ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ть на множители квадратный трехчл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 графику промежутки знакопостоянства и монотонности функ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ить график квадратичной функ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шать квадратичные неравен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 интервалов при решении неравенств.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выделение и формирование познавательной ц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необходимой информации;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учебного сотрудничества с учителем и сверстни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цели, функций участников, способов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нимать решения в проблемной ситуации на основе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вести диалог на основе равноправных и уважительных отношений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-компетентность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icrosoft Power Poin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, соблюдать требования    к  содержанию и оформлению. Демонстрировать презентации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текста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екст, используя новые формы представления информации (графическ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ть информацию, обнаруженную в тексте, со знаниями из других источников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сследовательская деятельность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ставить вопросы, ответы на которые могут быть получены путём исследования,  формулировать вытекающие из исследования выводы, ясно, логично и точно излагать свою точку зрения, использовать языковые средства, адекватные обсуждаемой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емы проек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ыдающиеся российские математи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имметрия в алгебр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 тайнописи к криптограф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еометрическая вероятност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Цепные дроби»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уро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функции как правила, устанавливающего связь между элементами двух множест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уля функции; промежутков знакопостоянства функции; функции, возрастающей (убывающей) на множестве; квадратичной функции; квадратного неравенств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дратичной функц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троения графиков функций с помощью преобразований вид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f(x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(x + 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афики функций с помощью преобразований вид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+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(x + 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→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афик квадратичной функции. По графику квадратичной функции описывать её свойств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хематичное расположение параболы относительно оси абсцисс в зависимости от знака старшего коэффициента и дискриминанта соответствующего квадратного трёхчле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ные неравенства, используя схему расположения параболы относительно оси абсцисс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афический метод решения системы двух уравнений с двумя переменными, метод подстановки и метод сложения для решения системы двух уравнений с двумя переменными, одно из которых не является линейны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уравнений с двумя переменными является математической моделью реального процесса, и интерпретировать результат решения сис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1,23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функ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для уст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6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построить график функц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y = kf(x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если известен график функции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для математического дикт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1,13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построить графики функц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y = f(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y = f(x + 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если известен график функц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8,20, 22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провероч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7,2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,6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контр. работой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провероч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 Карточк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3,16, 18,20,23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13,15,17,20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с помощью систем уравнений второй степен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провероч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4,27, 29,31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контр. работой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3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ы прикладной матема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0 ч.)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авила суммы и произведения в комбинаторных задач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абсолютной погрешности, относительной погрешности, достоверного события, невозможного соб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у сложных проц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вероятностные свойства окружающих явл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улу сложных процентов при решении зада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очность приближения по таблице приближённых значений велич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иближённое значение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учению, готовность и спо</w:t>
              <w:softHyphen/>
              <w:t>собность обучающихся к саморазвитию и самообразованию на основе мотивации к обучению и познанию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ы, находчивости, активность при решении арифметических задач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эмоциональному восприятию математических задач и их решений.</w:t>
            </w:r>
          </w:p>
        </w:tc>
      </w:tr>
      <w:tr>
        <w:trPr>
          <w:trHeight w:val="56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улирование пробле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е создание алгоритма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деление необходимой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одел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ановление причинно-следственных связ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контроль и оценка процесса и результатов деятель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оценивать правильность выполнения действий и вносить необходимые коррективы в исполнение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ировать способность адекватно оценивать правильность или ошибочность выполнения поставленной задачи, ее объективную трудность и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возможность различных точек зрения, не совпадающих с собствен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готовность к обсуждению разных точек зрения, прежде чем принимать решение и делать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декватного положительного отношения к школе и к процессу учебной деятельности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-компетентность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поиска информации в Интернете, строить запросы для поиска информации и анализировать результаты поиска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текста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текста и понимать его целостный смыс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ть тек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екст, используя новые формы представления информации: формулы, графики, таблицы, переходить от одного представления данных к друго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текст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сследовательская деятельность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тветы на которые могут быть получены путём исследования. 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уро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матических моделей реальных ситуаций; прикладных задач; приближённых величин; использования комбинаторных правил суммы и произведения; случайных событий, включая достоверные и невозможные события; опытов с равновероятными исходами; представления статистических данных в виде таблиц, диаграмм, графиков; использования вероятностных свойств окружающих явле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ормулиров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абсолютной погрешности, относительной погрешности, достоверного события, невозможного события; классическое определение вероят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бинаторное правило суммы, комбинаторное правило произвед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тапы решения прикладной задачи. Пояснять и записывать формулу сложных процентов. Проводить процентные расчёты с использованием сложных процент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очность приближения по таблице приближённых значений величины. Использовать различные формы записи приближённого значения величины. Оценивать приближённое значение величи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      сче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 на один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математического диктанта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,10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ё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для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тренажёр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,17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лижённые вычисл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    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2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ота и вероятность случайного собы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. Задания для математического диктанта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ческое опре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ят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3,16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ые сведения</w:t>
              <w:br/>
              <w:t>о статистик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провероч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для дифференцированной работы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,30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контр. работой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695"/>
              <w:gridCol w:w="850"/>
              <w:gridCol w:w="3402"/>
              <w:gridCol w:w="2694"/>
              <w:gridCol w:w="2979"/>
              <w:gridCol w:w="29"/>
              <w:gridCol w:w="1395"/>
              <w:gridCol w:w="45"/>
              <w:gridCol w:w="19"/>
              <w:gridCol w:w="26"/>
              <w:gridCol w:w="33"/>
              <w:gridCol w:w="910"/>
            </w:tblGrid>
            <w:tr>
              <w:trPr/>
              <w:tc>
                <w:tcPr>
                  <w:tcW w:w="1535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Глава 4.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Числовые последовательности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(17 ч.)</w:t>
                  </w:r>
                </w:p>
              </w:tc>
            </w:tr>
            <w:tr>
              <w:trPr/>
              <w:tc>
                <w:tcPr>
                  <w:tcW w:w="1535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метные результаты</w:t>
                  </w:r>
                </w:p>
              </w:tc>
            </w:tr>
            <w:tr>
              <w:trPr/>
              <w:tc>
                <w:tcPr>
                  <w:tcW w:w="1535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Знать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нятия арифметической и геометрической прогресси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формулы n-ого члена арифм. и геом. прогрессий, суммы арифм. и геом. прогресс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Уметь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ешать задачи, используя формулы n-ого члена и формулы суммы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использовать формулу суммы беск. убыв. геом. прогрессии при решении задач.</w:t>
                  </w:r>
                </w:p>
              </w:tc>
            </w:tr>
            <w:tr>
              <w:trPr/>
              <w:tc>
                <w:tcPr>
                  <w:tcW w:w="1535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ичностные результаты</w:t>
                  </w:r>
                </w:p>
              </w:tc>
            </w:tr>
            <w:tr>
              <w:trPr/>
              <w:tc>
                <w:tcPr>
                  <w:tcW w:w="1535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ое отношение к учению, готовность и спо</w:t>
                    <w:softHyphen/>
                    <w:t>собность обучающихся к саморазвитию и самообразованию на основе мотивации к обучению и познанию.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ативность мышления, инициативы, находчивости, активность при решении арифметических задач.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ность к эмоциональному восприятию математических задач и их решений.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ниверсальные учебные действия</w:t>
                  </w:r>
                </w:p>
              </w:tc>
              <w:tc>
                <w:tcPr>
                  <w:tcW w:w="1141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Познавательн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формулирование проблемы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самостоятельное создание алгоритма деятельност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выделение необходимой информаци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моделировани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установление причинно-следственных связе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- контроль и оценка процесса и результатов деятельности.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Регулятивн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самостоятельно оценивать правильность выполнения действий и вносить необходимые коррективы в исполнение действия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формировать способность адекватно оценивать правильность или ошибочность выполнения поставленной задачи, ее объективную трудность и собственны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Коммуникативные: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нимать возможность различных точек зрения, не совпадающих с собственно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являть готовность к обсуждению разных точек зрения, прежде чем принимать решение и делать выбо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Личностны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формирование адекватного положительного отношения к школе и к процессу учебной деятельности.</w:t>
                  </w:r>
                </w:p>
              </w:tc>
              <w:tc>
                <w:tcPr>
                  <w:tcW w:w="96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КТ-компетентность</w:t>
                  </w:r>
                </w:p>
              </w:tc>
              <w:tc>
                <w:tcPr>
                  <w:tcW w:w="1141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ть приёмы поиска информации в Интернете, строить запросы для поиска информации и анализировать результаты поиска.</w:t>
                  </w:r>
                </w:p>
              </w:tc>
              <w:tc>
                <w:tcPr>
                  <w:tcW w:w="96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мысловое чтение текста</w:t>
                  </w:r>
                </w:p>
              </w:tc>
              <w:tc>
                <w:tcPr>
                  <w:tcW w:w="1141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иентироваться в содержании текста и понимать его целостный смысл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уктурировать текст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образовывать текст, используя новые формы представления информации: формулы, графики, таблицы, переходить от одного представления данных к другому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терпретировать текст.</w:t>
                  </w:r>
                </w:p>
              </w:tc>
              <w:tc>
                <w:tcPr>
                  <w:tcW w:w="96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ектно-исследовательская деятельность</w:t>
                  </w:r>
                </w:p>
              </w:tc>
              <w:tc>
                <w:tcPr>
                  <w:tcW w:w="1141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вить вопросы, ответы на которые могут быть получены путём исследования. 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6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Тема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-во час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иды деятельности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троль</w:t>
                  </w:r>
                </w:p>
              </w:tc>
              <w:tc>
                <w:tcPr>
                  <w:tcW w:w="3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атериально-техническое обеспечение урока</w:t>
                  </w:r>
                </w:p>
              </w:tc>
              <w:tc>
                <w:tcPr>
                  <w:tcW w:w="24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Числовые последовательно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Приводить примеры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последовательностей; числовых последовательностей, в частности арифметической и геометрической прогрессий; использования последовательностей в реальной жизни; задач, в которых рассматриваются суммы с бесконечным числом слагаемых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Описывать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понятие последовательности, члена последовательности, способы задания последовательност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Вычислят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члены последовательности, заданной формулой n-го члена или рекуррентно.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Формулироват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определ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арифметической прогрессии, геометрической прогресси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свойств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членов геометрической и арифметической прогресс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Задават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арифметическую и геометрическую прогрессии рекуррентно.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Записывать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пояснят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формулы общего члена арифметической и геометрической прогрессий.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Записывать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доказыват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: формулы суммы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первых членов арифметической и геометрической прогрессий; формулы, выражающие свойства членов арифметической и геометрической прогрессий.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Вычислят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сумму бесконечной геометрической прогрессии, у которой | q | &lt; 1. Представлять бесконечные периодические дроби в виде обыкновенны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ный       счет.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тематический диктант на один вариан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монстрационный материа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ния для математического диктан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прель3,6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33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рифметическая прогресс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стоятельная работа.</w:t>
                  </w:r>
                </w:p>
              </w:tc>
              <w:tc>
                <w:tcPr>
                  <w:tcW w:w="3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рточки для самостоятельной работ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тематический тренажё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,10,13,15</w:t>
                  </w:r>
                </w:p>
              </w:tc>
              <w:tc>
                <w:tcPr>
                  <w:tcW w:w="24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Сумма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первых членов арифметической прогресс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ный       сче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стоятельная работа.</w:t>
                  </w:r>
                </w:p>
              </w:tc>
              <w:tc>
                <w:tcPr>
                  <w:tcW w:w="3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монстрационный материа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рточ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7,20,22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88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еометрическая прогресс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тематический диктант.</w:t>
                  </w:r>
                </w:p>
              </w:tc>
              <w:tc>
                <w:tcPr>
                  <w:tcW w:w="3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монстрационный материал. Задания для математического диктан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4,27,29</w:t>
                  </w:r>
                </w:p>
              </w:tc>
              <w:tc>
                <w:tcPr>
                  <w:tcW w:w="2428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Сумма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первых членов геометрической прогресс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стоятельная работа.</w:t>
                  </w:r>
                </w:p>
              </w:tc>
              <w:tc>
                <w:tcPr>
                  <w:tcW w:w="3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Май 6,8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4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Сумма бесконечной геометрической прогрессии, у которой | q | &lt; 1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фференцированная проверочная работа.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рточки для дифференцированной работ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3,15</w:t>
                  </w:r>
                </w:p>
              </w:tc>
              <w:tc>
                <w:tcPr>
                  <w:tcW w:w="2457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нтрольная работ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ая работа.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рточки с контр. работо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8</w:t>
                  </w:r>
                </w:p>
              </w:tc>
              <w:tc>
                <w:tcPr>
                  <w:tcW w:w="154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(7 ч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улы n-ого члена арифм. и геом. прогрессий, суммы арифм. и геом. прогресс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лгоритм построения квадратичной функ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бинаторные правила суммы и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ыполнять все действия с числовыми неравенств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ные неравен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ешать системы с двумя переменны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решать текстовые задач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ить и читать графики изученных функций.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учению, готовность и спо</w:t>
              <w:softHyphen/>
              <w:t>собность обучающихся к саморазвитию и самообразованию на основе мотивации к обучению и познанию.</w:t>
            </w:r>
          </w:p>
        </w:tc>
      </w:tr>
      <w:tr>
        <w:trPr>
          <w:trHeight w:val="56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станавливать причинно-следственные связи, аналог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ладеть общим приемом решения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ориентироваться на разнообразие способов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оценивать правильность выполнения действия на уровне адекватной ретроспективной оце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уметь анализировать, сравнивать, классифицировать, обобщ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вносить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ть ставить учебную задачу, участвовать в учебном диало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овладение навыками самоанализа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ориентация на понимание причин успеха в учебной дея</w:t>
              <w:softHyphen/>
              <w:t>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-компетентность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техники безопасности, гигиены, эргономики и ресурсосбережения при работе с устройствами ИКТ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текста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но и грамотно выражать свои мысли в устной и письменной речи, применяя математическую терминологию и символ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и выполнять учебное действие, ясно, логично и точно излагать свою точку зрения, использовать языковые средства, адекватные обсуждаемой проблеме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сследовательская деятельность</w:t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числовые закономерности.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уро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нять свойства степени с целым показателем для преобразования выражений. Использовать изученные преобразования в процессе решения уравнений, доказательства утверждений, решения задач.  Строить графики и описывать свойства фун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ать задачи на составление квадратного и рационального урав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и по темам на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2,25, 27,28</w:t>
            </w:r>
          </w:p>
        </w:tc>
        <w:tc>
          <w:tcPr>
            <w:tcW w:w="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контрольной  работо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фик контрольных работ:</w:t>
      </w:r>
    </w:p>
    <w:p>
      <w:pPr>
        <w:pStyle w:val="Normal"/>
        <w:tabs>
          <w:tab w:val="clear" w:pos="708"/>
          <w:tab w:val="left" w:pos="117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2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942"/>
        <w:gridCol w:w="7297"/>
        <w:gridCol w:w="204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 уро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09.2019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Контрольная работа № 0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Входная по повторению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10.2019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нтрольная работа №1  «Неравенства и их системы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12.2019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Контрольная работа №2 «Квадратичная функция»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.02.2020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нтрольная работа №3  «Уравнения и их системы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4.2020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Контрольная работа №4 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«Комбинаторика и теория вероятности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05.2020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работа №5 «Числовые последовательности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5.2020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работа № 6 «Итоговая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 тематическое планирование</w:t>
      </w:r>
    </w:p>
    <w:tbl>
      <w:tblPr>
        <w:tblW w:w="157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4"/>
        <w:gridCol w:w="709"/>
        <w:gridCol w:w="709"/>
        <w:gridCol w:w="1666"/>
        <w:gridCol w:w="2555"/>
        <w:gridCol w:w="4072"/>
        <w:gridCol w:w="312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зделы, тем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ланируемые результат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предметны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</w:t>
            </w:r>
          </w:p>
        </w:tc>
      </w:tr>
      <w:tr>
        <w:trPr>
          <w:trHeight w:val="2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рациональных вы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ение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ение  познавательный интерес к изучению предм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выражений, содержащих квадратные к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рименять свойства арифметического квадратного корн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уровень и качество усвоения знаний и умений. Составлять план и последовательность выполнения работ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информацию из текстов разных видов. Произвольно и осознанно владеть общим приёмом решения задан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критично относиться к своему мнению, с достоинством признавать ошибочность своего мн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осознанного выбора рационального способа, решения заданий.</w:t>
            </w:r>
          </w:p>
        </w:tc>
      </w:tr>
      <w:tr>
        <w:trPr>
          <w:trHeight w:val="2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вадрат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методы решения неполных квадратных уравн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ют применять формулы  при решения квадратных уравнений через дискриминант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и формулировать учебную проблему, составлять план выполнения работ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самоанализа и самоконтроля.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меняют теоретический материал, изученный в течение курса математики 8 класса при решении контрольных вопро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достигнутый  результат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Newton-Regular;MS Mincho" w:cs="Times New Roman" w:ascii="Times New Roman" w:hAnsi="Times New Roman"/>
              </w:rPr>
              <w:t>Оценивание т своей учебной деятельности.</w:t>
            </w:r>
          </w:p>
        </w:tc>
      </w:tr>
      <w:tr>
        <w:trPr>
          <w:trHeight w:val="583" w:hRule="atLeast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(20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 и приводят примеры числовых неравенств, неравенств с переменными, линейных неравенств с одной переменной, двойных неравенст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ть осуществлять анализ объектов, самостоятельно искать и отбирать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применять правила сравнения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сознавать качество и уровень усво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к обсуждению разных точек зрения и выработке общей (групповой) позици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о отрабатывают алгоритмы доказательства неравенст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числовых неравен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войства числовых неравенст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находить и формулировать учебную проблему, составлять план выполнения работ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задачи, не имеющие однозначного реш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свойств числовых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войства числовых неравенств, сложения и умножения числовых неравен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ть осуществлять анализ объектов,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одноклассник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войства числовых неравенств, сложения и умножения числовых неравен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 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.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ложения и умножения числовых неравенств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о отрабатывают алгоритмы доказательства неравенст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существлять анализ объектов, самостоятельно искать и отбир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еобходимую информацию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</w:rPr>
              <w:t xml:space="preserve"> :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значений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значение выражений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сознавать качество и уровень усво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к обсуждению разных точек зрения и выработке общей (групповой) позици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неравенства с одной переменной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изображать числовые промежутк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. Числовые промежутки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вносильных неравенст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 :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целое значение неравен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наибольшего и наименьшего целого значения неравенст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парамет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войств неравенств при решении заданий с параметрам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 решения неравенств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неравенства с одной переменной, равносильных неравенств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истемы неравенств с одной переменной, нахожде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определения выражении.;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линейных неравенств 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системы неравенств с одной переменной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евые установки учебной деятельности, выстраивать последовательность необходимых операций.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 и классификацию по заданным критерия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неравенств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 свойства неравенств  при решении системы неравенств с одной перемен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существлять анализ объектов, самостоятельно искать и отбир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еобходимую информацию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Коммуникативные :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ойных неравен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двойные  неравенства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ивать свой способ действий с заданным эталоном для внесения коррективов.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ять своим поведением, уметь полно и точно выражать свои мысл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моду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модуля и неравенст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качество и уровень усво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проявлять готовность к обсуждению разных точек зрения и выработке общей (групповой) позици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 решения систем  неравенств с одной переменн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решения неравенств и их систем в виде числовых промежутков, объединения, пересечения числовых промежутков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: «</w:t>
            </w:r>
            <w:r>
              <w:rPr>
                <w:rFonts w:cs="Times New Roman" w:ascii="Times New Roman" w:hAnsi="Times New Roman"/>
                <w:b/>
                <w:color w:val="3D3D3D"/>
                <w:sz w:val="24"/>
                <w:szCs w:val="24"/>
                <w:shd w:fill="FFFFFF" w:val="clear"/>
              </w:rPr>
              <w:t>Неравенства с двумя переменными и их системы. Доказательства неравен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теоретический материал, изученный в течение курса при решении контрольных вопросо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Newton-Regular;MS Mincho" w:cs="Times New Roman" w:ascii="Times New Roman" w:hAnsi="Times New Roman"/>
              </w:rPr>
              <w:t>Оценивание своей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расширение сведений о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нятие функции как правила, устанавливающего связь между элементами двух множ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авнивать свой способ действий с заданным эталоном для внесения коррективов.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ять своим поведением, уметь полно и точно выражать свои мысл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и множество значени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область определения функции и множество значений функци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качество и уровень усво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проявлять готовность к обсуждению разных точек зрения и выработке общей (групповой) позици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все способы задания функци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анализа, сопоставления, срав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: определе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я функции;  промежутков знакопостоянства функции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возрастающей (убывающей) на множестве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я функции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ков знакопостоянства функ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, возрастающей (убывающей) на множестве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 :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кусочных фун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графики кусочных функций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качество и уровень усво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проявлять готовность к обсуждению разных точек зрения и выработке общей (групповой) позици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kf(x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известен график функции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троения графиков функций с помощью преобразований вид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 kf(x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kf(x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известен график функции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троения графиков функций с помощью преобразований вид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 kf(x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 функции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 + b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ен график функ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графиков функций с помощью преобразований ви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x) → 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построения графиков 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 + b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ен график функ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троения графиков функций с помощью преобразова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 функции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 + 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известен график функ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троения графиков функций с помощью преобразова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ивать свой способ действий с заданным эталоном для внесения коррективов.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ять своим поведением, уметь полно и точно выражать свои мысл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построения графиков  функ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y = f(x + 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известен график функ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троения графиков функций с помощью преобразова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качество и уровень усво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проявлять готовность к обсуждению разных точек зрения и выработке общей (групповой) позици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график квадратичной функ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наиболее эффективные способы решения задач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вадратично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график квадратичной функ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квадратично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квадратичной функции описывать её свой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построения графиков квадратичной функции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исывать схематичное расположение параболы относительно оси абсцисс в зависимости от знака старшего коэффициента и дискриминанта соответствующего квадратного трёхчлена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ть осуществлять анализ объектов, самостоятельно искать и отбир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еобходимую информацию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рафики функций при решении уравнений и систем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ивать свой способ действий с заданным эталоном для внесения корректив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ять своим поведением, уметь полно и точно выражать свои мысл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графиков квадратичной функции при решении заданий с парамет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рафики функций при решении уравнений и систем и заданий с параметрам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качество и уровень усво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</w:t>
            </w:r>
            <w:r>
              <w:rPr>
                <w:rFonts w:cs="Times New Roman" w:ascii="Times New Roman" w:hAnsi="Times New Roman"/>
                <w:b/>
                <w:bCs/>
              </w:rPr>
              <w:t>. Коммуникативные: </w:t>
            </w:r>
            <w:r>
              <w:rPr>
                <w:rFonts w:cs="Times New Roman" w:ascii="Times New Roman" w:hAnsi="Times New Roman"/>
              </w:rPr>
              <w:t>проявлять готовность к обсуждению разных точек зрения и выработке общей (групповой) позици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: «</w:t>
            </w:r>
            <w:r>
              <w:rPr>
                <w:rFonts w:cs="Times New Roman" w:ascii="Times New Roman" w:hAnsi="Times New Roman"/>
                <w:b/>
                <w:color w:val="3D3D3D"/>
                <w:sz w:val="24"/>
                <w:szCs w:val="24"/>
                <w:shd w:fill="FFFFFF" w:val="clear"/>
              </w:rPr>
              <w:t>Квадратичная функ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теоретический материал, изученный в течение курса при решении контрольных вопросо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достигнутый 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Newton-Regular;MS Mincho" w:cs="Times New Roman" w:ascii="Times New Roman" w:hAnsi="Times New Roman"/>
              </w:rPr>
              <w:t>Оценивание своей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неравен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неравенства, используя схему расположения параболы относительно оси абсцис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неравенства, используя схему расположения параболы относительно оси абсцис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</w:t>
            </w:r>
            <w:r>
              <w:rPr>
                <w:rFonts w:cs="Times New Roman" w:ascii="Times New Roman" w:hAnsi="Times New Roman"/>
                <w:b/>
                <w:bCs/>
              </w:rPr>
              <w:t>.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множества решений неравен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неравенства, используя схему расположения параболы относительно оси абсцисс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неравенства методом интервало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бласти определения  выражения и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неравенства, применяя алгоритм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ивать свой способ действий с заданным эталоном для внесения коррективов.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ять своим поведением, уметь полно и точно выражать свои мысл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квадратных неравен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алгоритм решения квадратных неравенст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качество и уровень усво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проявлять готовность к обсуждению разных точек зрения и выработке общей (групповой) пози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писывать системы уравнений с двумя переменным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систем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рафический метод для решения системы двух уравнений с двумя переменными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 :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 решения систем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 подстановки решения системы двух уравнений с двумя переменным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оздавать структуру взаимосвязей смысловых единиц текст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жения решения систем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 сложения решения системы двух уравнений с двумя переменным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</w:rPr>
              <w:t>: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замены переменных решения систем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 замены переменных при решения системы двух уравнений с двумя переменным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евые установки учебной деятельности, выстраивать последовательность необходимых операций.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сравнение и классификацию по заданным критерия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</w:rPr>
              <w:t>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истем с двумя переменными различными способами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 или иные методы решения систем уравнений с двумя переменным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 помощью систем уравнений втор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в которых система двух уравнений с двумя переменными является математической моделью реального процесса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задач  с помощью систем уравнений второй степе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в которых система двух уравнений с двумя переменными является математической моделью реального процесса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: «Уравнения с двумя переменными и их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теоретический материал, изученный в течение курса при решении контрольных вопросо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достигнутый 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Newton-Regular;MS Mincho" w:cs="Times New Roman" w:ascii="Times New Roman" w:hAnsi="Times New Roman"/>
              </w:rPr>
              <w:t>Оценивание  своей учебной деятельности.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рикладной математики (20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: математических моделей реальных ситуаций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ивать свой способ действий с заданным эталоном  для внесения коррективов.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ять своим поведением, уметь полно и точно выражать свои мысл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этапы решения задачи на дви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качество и уровень усво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проявлять готовность к обсуждению разных точек зрения и выработке общей (групповой) пози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б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этапы решения задачи на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этапы решения приклад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анализа, сопоставления, сравнения.</w:t>
            </w:r>
          </w:p>
        </w:tc>
      </w:tr>
      <w:tr>
        <w:trPr>
          <w:trHeight w:val="2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основные задачи на процен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рать решение для любого типа задач на проценты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 :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оцен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ять и записывать формулу сложных процентов. Проводить процентные расчёты с использованием сложных проценто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ённые вы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: определения: абсолютной погрешности, относительной погрешност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и относительная погреш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точность приближения по таблице приближённых значений величины. Оценивать приближённое значение величины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</w:rPr>
              <w:t>: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комбинатор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комбинаторных правил суммы и произведения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анализа, сопоставления, срав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суммы и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применять  комбинаторное правило суммы, комбинаторное правило произведения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 </w:t>
            </w:r>
            <w:r>
              <w:rPr>
                <w:rFonts w:cs="Times New Roman" w:ascii="Times New Roman" w:hAnsi="Times New Roman"/>
              </w:rPr>
              <w:t>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применения правил суммы и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и применять  комбинаторное правило суммы, комбинаторное правило произвед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</w:rPr>
              <w:t>: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достоверные и невозможные собы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случайных событий, включая достоверные и невозможные события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евые установки учебной деятельности, выстраивать последовательность необходимых операций.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сравнение и классификацию по заданным критерия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</w:rPr>
              <w:t>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вероятность случайного собы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достоверного события, невозможного события; применять формулу частоты случайного событ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существлять анализ объектов, самостоятельно искать и отбир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еобходимую информацию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 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пытов с равновероятными исходами, исполь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ных свойств окружающих явлений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ивать свой способ действий с заданным эталоном для внесения коррективов.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ять своим поведением, уметь полно и точно выражать свои мысл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ероятност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ероятность случайного события  в опытах с равновероятными исходам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,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ероятностных задач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ероятность случайного собы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ытах с равновероятными исходам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о статист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этапы статистического исследования. Оформлять информацию в виде таблиц и диаграмм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таблиц и диаграмм  описывать статистическую оценку вероятности случайного события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 </w:t>
            </w:r>
            <w:r>
              <w:rPr>
                <w:rFonts w:cs="Times New Roman" w:ascii="Times New Roman" w:hAnsi="Times New Roman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тистические характери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примеры использования статистических характеристик совокупности данных: среднее значение, мода, размах, медиана выборк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</w:rPr>
              <w:t>: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: «Элементы комбинаторики и теории вероятнос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оретический материал, изученный в течение курса при решении контрольных вопросо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достигнутый 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Newton-Regular;MS Mincho" w:cs="Times New Roman" w:ascii="Times New Roman" w:hAnsi="Times New Roman"/>
              </w:rPr>
              <w:t>Оценивание своей учебной  деятельности.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последовательности (17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последо-вательность.   Аналитический способ задания последо-вательност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: последовательностей; числовых последовательностей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ивать свой способ действий с заданным эталоном для внесения корректив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ять своим поведением, уметь полно и точно выражать свои мысл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и рекуррентный способы задания функци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нятия последовательности, члена последовательности; способы задания последова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члены последовательности, заданной формулой n-го члена или рекуррентно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ая прогрессия. Формула n-го члена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арифметической прогрессии, формулы п-го члена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формулы n-го члена арифметической прогресси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формул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, формулы, выражающие свойства членов арифметической  прогресси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-ческое свойство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формул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, формулы, выражающие свойства членов арифметической  прогресси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анализа, сопоставления, срав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ме: «Арифметическая прогрессия». Самостоятельная работа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формул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, формулы, выражающие свойства членов арифметической  прогресси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ыполнять учебные задачи, не имеющие однозначного решения</w:t>
            </w:r>
            <w:r>
              <w:rPr>
                <w:rFonts w:cs="Times New Roman" w:ascii="Times New Roman" w:hAnsi="Times New Roman"/>
                <w:b/>
                <w:bCs/>
              </w:rPr>
              <w:t>. Коммуникативные</w:t>
            </w:r>
            <w:r>
              <w:rPr>
                <w:rFonts w:cs="Times New Roman" w:ascii="Times New Roman" w:hAnsi="Times New Roman"/>
              </w:rPr>
              <w:t>: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>
          <w:trHeight w:val="3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а суммы членов конечной  арифметической прогресси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и доказывать формулы суммы n первых членов арифметической  прогрессии. Вычислять сумму членов  конечной арифметической  прогр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евые установки учебной деятельности, выстраивать последовательность необходимых операций.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сравнение и классификацию по заданным критерия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</w:rPr>
              <w:t>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суммы членов конечной арифметической прогресси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умму членов  конечной арифметической  прогр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Арифметическая прогрессия» Самостоятельная работа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формул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, формулы, выражающие свойства членов арифметической  прогресси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проблемно-поисков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. Формула n-го члена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геометрической прогрессии, формулы п-го члена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организации и анализа своей деятельности, самоанализа и самокоррекци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формулы n-го члена геометрической прогресси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формул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, формулы, выражающие свойства членов геометрической прогресси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>
          <w:trHeight w:val="2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формулы n-го члена геометрической прогрессии. Самостоятельная работа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формул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, формулы, выражающие свойства членов геометрической прогресси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членов конечной геометрической прогрессии.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и доказывать: формулы суммы n первых членов геометрической прогре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ыполнять учебные задачи, не имеющие однозначного решения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ов анализа, сопоставления, срав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членов конечной геометрической прогрессии. Характеристическое свойство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умму членов  конечной геометрической  прогресси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бесконечной геометрической прогрессии, у которой |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 &lt; 1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и доказывать: формулы суммы n первых членов  бесконечной геометрической прогр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здавать структуру взаимосвязей смысловых единиц тек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 бесконечной геометрической прогресси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умму членов  бесконечной геометрической  прогр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ыполнять учебные задачи, не имеющие однозначного решения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воспринимать текст с учетом поставленной учебной задачи, находить в тексте информацию, необходимую для ее реш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: «Числовые последова-тельности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оретический материал, изученный в течение курса при решении контрольных вопросо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достигнутый 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</w:rPr>
              <w:t xml:space="preserve"> 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Newton-Regular;MS Mincho" w:cs="Times New Roman" w:ascii="Times New Roman" w:hAnsi="Times New Roman"/>
              </w:rPr>
              <w:t>Оценивание своей учебной деятельности.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(7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алгебраически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приобретенные знания, навыки и умения за 9  класс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авнивать свой способ действий с заданным эталоном для внесения корректив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на разнообразие способов решения заданий. Уметь осуществлять сравнение и классификацию по заданным критер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ять своим поведением, уметь полно и точно выражать свои мысл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целевых установок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(линейные, квадратные, дробно-рациональные). Системы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 приобретенные знания, умения, навыки, в конкретной деятельност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устойчивой мотивации к изучению и закреплению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(линейные, квадратные, дробно-рациональные).  Системы неравен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иобретенные знания, навыки и умения за 9  класс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 </w:t>
            </w:r>
            <w:r>
              <w:rPr>
                <w:rFonts w:cs="Times New Roman" w:ascii="Times New Roman" w:hAnsi="Times New Roman"/>
              </w:rPr>
              <w:t>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 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 приобретенные знания, умения, навыки, в конкретной деятельност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уществлять анализ объектов, самостоятельно искать и отбирать необходимую информаци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одноклассникам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, рационального способа решения зад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всему курсу «Алгебра 9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иобретенные знания, навыки и умения за 9  класс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ыполнять учебные задачи, не имеющие однозначного реш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</w:rPr>
              <w:t>: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 материа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теоретический материал, изученный в течение курса при решении контрольных вопросо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овать собственную деятельность посредством письменной реч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Newton-Regular;MS Mincho" w:cs="Times New Roman" w:ascii="Times New Roman" w:hAnsi="Times New Roman"/>
              </w:rPr>
              <w:t>Оценивают свою учебную деятельность.</w:t>
            </w:r>
          </w:p>
        </w:tc>
      </w:tr>
      <w:tr>
        <w:trPr>
          <w:trHeight w:val="3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учебни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иобретенные знания, навыки и умения за 9  класс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 оценивать достигнутый результат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здавать структуру взаимосвязей смысловых единиц текст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: 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навыка сотрудничества с учителем и сверстни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360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3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>
        <w:u w:val="singl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/>
      <w:sz w:val="28"/>
      <w:szCs w:val="28"/>
    </w:rPr>
  </w:style>
  <w:style w:type="character" w:styleId="WW8Num11z1">
    <w:name w:val="WW8Num11z1"/>
    <w:qFormat/>
    <w:rPr>
      <w:b/>
      <w:u w:val="none"/>
    </w:rPr>
  </w:style>
  <w:style w:type="character" w:styleId="WW8Num11z2">
    <w:name w:val="WW8Num11z2"/>
    <w:qFormat/>
    <w:rPr>
      <w:u w:val="single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22:00Z</dcterms:created>
  <dc:creator>user</dc:creator>
  <dc:description/>
  <cp:keywords/>
  <dc:language>en-US</dc:language>
  <cp:lastModifiedBy>1</cp:lastModifiedBy>
  <dcterms:modified xsi:type="dcterms:W3CDTF">2019-11-15T16:11:00Z</dcterms:modified>
  <cp:revision>20</cp:revision>
  <dc:subject/>
  <dc:title/>
</cp:coreProperties>
</file>