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МУНИЦИПАЛЬНОЕ АВТОНОМНОЕ ОБЩЕОБРАЗОВАТЕЛЬНОЕ УЧРЕЖДЕНИЕ ЧЕРЕМШАНСКАЯ СРЕДНЯЯ ОБЩЕОБРАЗОВАТЕЛЬНАЯ ШКОЛА – </w:t>
      </w:r>
    </w:p>
    <w:p>
      <w:pPr>
        <w:pStyle w:val="Normal"/>
        <w:ind w:left="-567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КУТКИНСКАЯ СРЕДНЯЯ ОБЩЕОБРАЗОВАТЕЛЬНАЯ ШКОЛА</w:t>
      </w:r>
    </w:p>
    <w:p>
      <w:pPr>
        <w:pStyle w:val="Normal"/>
        <w:ind w:left="-567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152"/>
        <w:gridCol w:w="3081"/>
      </w:tblGrid>
      <w:tr>
        <w:trPr/>
        <w:tc>
          <w:tcPr>
            <w:tcW w:w="3066" w:type="dxa"/>
            <w:tcBorders/>
          </w:tcPr>
          <w:p>
            <w:pPr>
              <w:pStyle w:val="Normal"/>
              <w:ind w:left="-56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«Рассмотрено» </w:t>
            </w:r>
          </w:p>
          <w:p>
            <w:pPr>
              <w:pStyle w:val="Normal"/>
              <w:ind w:left="-108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Руководитель МО</w:t>
            </w:r>
          </w:p>
          <w:p>
            <w:pPr>
              <w:pStyle w:val="Normal"/>
              <w:ind w:left="-567" w:hanging="0"/>
              <w:rPr>
                <w:rFonts w:eastAsia="Calibri"/>
              </w:rPr>
            </w:pPr>
            <w:r>
              <w:rPr>
                <w:rFonts w:eastAsia="Calibri"/>
              </w:rPr>
              <w:t>___________/_____________</w:t>
            </w:r>
          </w:p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Протокол № ____</w:t>
            </w:r>
          </w:p>
          <w:p>
            <w:pPr>
              <w:pStyle w:val="Normal"/>
              <w:ind w:left="-56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т «____» ________ 20___ г.</w:t>
            </w:r>
          </w:p>
          <w:p>
            <w:pPr>
              <w:pStyle w:val="Normal"/>
              <w:ind w:left="-56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ind w:left="-56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Согласовано»</w:t>
            </w:r>
          </w:p>
          <w:p>
            <w:pPr>
              <w:pStyle w:val="Normal"/>
              <w:ind w:left="-55" w:hanging="0"/>
              <w:rPr>
                <w:rFonts w:eastAsia="Calibri"/>
              </w:rPr>
            </w:pPr>
            <w:r>
              <w:rPr>
                <w:rFonts w:eastAsia="Calibri"/>
              </w:rPr>
              <w:t>Методист школы</w:t>
            </w:r>
          </w:p>
          <w:p>
            <w:pPr>
              <w:pStyle w:val="Normal"/>
              <w:ind w:left="-56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/____________</w:t>
            </w:r>
          </w:p>
        </w:tc>
        <w:tc>
          <w:tcPr>
            <w:tcW w:w="3081" w:type="dxa"/>
            <w:tcBorders/>
          </w:tcPr>
          <w:p>
            <w:pPr>
              <w:pStyle w:val="Normal"/>
              <w:ind w:left="-56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Утверждаю»</w:t>
            </w:r>
          </w:p>
          <w:p>
            <w:pPr>
              <w:pStyle w:val="Normal"/>
              <w:ind w:left="-89" w:hanging="0"/>
              <w:rPr>
                <w:rFonts w:eastAsia="Calibri"/>
              </w:rPr>
            </w:pPr>
            <w:r>
              <w:rPr>
                <w:rFonts w:eastAsia="Calibri"/>
              </w:rPr>
              <w:t>Директор МАОУ Черемшанская СОШ</w:t>
            </w:r>
          </w:p>
          <w:p>
            <w:pPr>
              <w:pStyle w:val="Normal"/>
              <w:ind w:left="-567" w:hanging="0"/>
              <w:rPr>
                <w:rFonts w:eastAsia="Calibri"/>
              </w:rPr>
            </w:pPr>
            <w:r>
              <w:rPr>
                <w:rFonts w:eastAsia="Calibri"/>
              </w:rPr>
              <w:t>____________ Н.Е. Болтунов</w:t>
            </w:r>
          </w:p>
          <w:p>
            <w:pPr>
              <w:pStyle w:val="Normal"/>
              <w:ind w:left="-56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56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ind w:left="-567" w:hanging="0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sz w:val="56"/>
        </w:rPr>
      </w:pPr>
      <w:r>
        <w:rPr>
          <w:rFonts w:eastAsia="Calibri"/>
          <w:b/>
          <w:sz w:val="56"/>
        </w:rPr>
        <w:t>РАБОЧАЯ ПРОГРАММА</w:t>
      </w:r>
    </w:p>
    <w:p>
      <w:pPr>
        <w:pStyle w:val="Normal"/>
        <w:ind w:left="-567" w:hanging="0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Учебного предмета</w:t>
      </w:r>
    </w:p>
    <w:p>
      <w:pPr>
        <w:pStyle w:val="Normal"/>
        <w:ind w:left="-567" w:hanging="0"/>
        <w:jc w:val="center"/>
        <w:rPr>
          <w:rFonts w:eastAsia="Calibri"/>
          <w:b/>
          <w:b/>
          <w:sz w:val="36"/>
          <w:szCs w:val="36"/>
          <w:u w:val="single"/>
        </w:rPr>
      </w:pPr>
      <w:r>
        <w:rPr>
          <w:rFonts w:eastAsia="Calibri"/>
          <w:b/>
          <w:sz w:val="36"/>
          <w:szCs w:val="36"/>
          <w:u w:val="single"/>
        </w:rPr>
        <w:t>физика</w:t>
      </w:r>
    </w:p>
    <w:p>
      <w:pPr>
        <w:pStyle w:val="Normal"/>
        <w:ind w:left="-567" w:hanging="0"/>
        <w:jc w:val="center"/>
        <w:rPr/>
      </w:pPr>
      <w:r>
        <w:rPr>
          <w:rFonts w:eastAsia="Calibri"/>
          <w:b/>
          <w:sz w:val="36"/>
          <w:szCs w:val="36"/>
        </w:rPr>
        <w:t>2020– 2021 учебный год</w:t>
      </w:r>
    </w:p>
    <w:p>
      <w:pPr>
        <w:pStyle w:val="Normal"/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567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567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56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eastAsia="Calibri"/>
          <w:b/>
          <w:sz w:val="28"/>
          <w:szCs w:val="28"/>
        </w:rPr>
        <w:t>Учитель</w:t>
      </w:r>
      <w:r>
        <w:rPr>
          <w:rFonts w:eastAsia="Calibri"/>
          <w:sz w:val="28"/>
          <w:szCs w:val="28"/>
        </w:rPr>
        <w:t xml:space="preserve">    </w:t>
        <w:tab/>
        <w:tab/>
        <w:t xml:space="preserve"> Антонова Ольга Викторовна</w:t>
      </w:r>
    </w:p>
    <w:p>
      <w:pPr>
        <w:pStyle w:val="Normal"/>
        <w:ind w:left="-567" w:hanging="0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ласс   </w:t>
      </w:r>
      <w:r>
        <w:rPr>
          <w:rFonts w:eastAsia="Calibri"/>
          <w:sz w:val="28"/>
          <w:szCs w:val="28"/>
        </w:rPr>
        <w:t xml:space="preserve">       </w:t>
        <w:tab/>
        <w:tab/>
        <w:t xml:space="preserve"> 10</w:t>
      </w:r>
    </w:p>
    <w:p>
      <w:pPr>
        <w:pStyle w:val="Normal"/>
        <w:ind w:left="-567" w:hanging="0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год</w:t>
      </w:r>
      <w:r>
        <w:rPr>
          <w:rFonts w:eastAsia="Calibri"/>
          <w:sz w:val="28"/>
          <w:szCs w:val="28"/>
        </w:rPr>
        <w:t xml:space="preserve"> </w:t>
        <w:tab/>
        <w:t xml:space="preserve"> 68</w:t>
      </w:r>
    </w:p>
    <w:p>
      <w:pPr>
        <w:pStyle w:val="Normal"/>
        <w:ind w:left="-567" w:hanging="0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неделю</w:t>
      </w:r>
      <w:r>
        <w:rPr>
          <w:rFonts w:eastAsia="Calibri"/>
          <w:sz w:val="28"/>
          <w:szCs w:val="28"/>
        </w:rPr>
        <w:t xml:space="preserve">  2</w:t>
      </w:r>
    </w:p>
    <w:p>
      <w:pPr>
        <w:pStyle w:val="Normal"/>
        <w:numPr>
          <w:ilvl w:val="0"/>
          <w:numId w:val="0"/>
        </w:numPr>
        <w:ind w:left="-567" w:firstLine="540"/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u w:val="single"/>
        </w:rPr>
      </w:pPr>
      <w:r>
        <w:rPr>
          <w:rFonts w:eastAsia="Calibri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67" w:firstLine="540"/>
        <w:jc w:val="center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67" w:firstLine="540"/>
        <w:jc w:val="center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67" w:firstLine="540"/>
        <w:jc w:val="center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left="1200" w:right="20" w:hanging="0"/>
        <w:jc w:val="center"/>
        <w:rPr>
          <w:rStyle w:val="Style13"/>
          <w:rFonts w:ascii="Times New Roman" w:hAnsi="Times New Roman" w:cs="Times New Roman"/>
          <w:b/>
          <w:b/>
          <w:color w:val="000000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</w:rPr>
        <w:t>Черемшанка, 2020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240" w:before="0" w:after="0"/>
        <w:ind w:left="0" w:firstLine="709"/>
        <w:jc w:val="center"/>
        <w:rPr/>
      </w:pPr>
      <w:r>
        <w:rPr>
          <w:rStyle w:val="Style13"/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35"/>
        <w:shd w:fill="auto" w:val="clear"/>
        <w:spacing w:lineRule="auto" w:line="240"/>
        <w:ind w:firstLine="709"/>
        <w:rPr>
          <w:rStyle w:val="Style13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ограмма составлена на основе: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й к результатам освоения основной образовательной про</w:t>
        <w:softHyphen/>
        <w:t>граммы среднего общего образования (ООП СОО), представленных в Фе</w:t>
        <w:softHyphen/>
        <w:t>деральном государственном образовательном стандарте (ФГОС) среднего общего образования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рной основной образовательной программы среднего общего образования, учебником физики (Мякишев Г.Я., Бу</w:t>
        <w:softHyphen/>
        <w:t>ховцев Б.Б., Сотский Н.Н. Физика. 10 класс. М: Про</w:t>
        <w:softHyphen/>
        <w:t>свещение, 2017).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ней также учтены основные идеи и положения программы формиро</w:t>
        <w:softHyphen/>
        <w:t>вания и развития универсальных учебных действий для среднего (полного) общего образования и соблюдена преемственность с Примерной програм</w:t>
        <w:softHyphen/>
        <w:t>мой по физике для основного общего образования.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рабочей программе для старшей школы предусмотрено развитие всех основных видов деятельности, представленных в программе основного об</w:t>
        <w:softHyphen/>
        <w:t>щего образования.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собенности программы состоят в следующем: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ое содержание курса ориентировано на освоение Примерной программы СОО и Фундаментального ядра содержания физического обра</w:t>
        <w:softHyphen/>
        <w:t>зования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ъём и глубина изучения учебного материала определяются основ</w:t>
        <w:softHyphen/>
        <w:t>ным содержанием курса и требованиями к результатам освоения основ</w:t>
        <w:softHyphen/>
        <w:t>ной образовательной программы и получают дальнейшую конкретизацию в примерном тематическом планировании;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сновное содержание курса и примерное тематическое планирова</w:t>
        <w:softHyphen/>
        <w:t>ние определяют содержание и виды деятельности, которые должны быть освоены обучающимися при изучении физики;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своение программы по физике обеспечивает овладение основами учебно-исследовательской деятельности, научными методами решения раз</w:t>
        <w:softHyphen/>
        <w:t>личных теоретических и практических задач.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тодологической основой ФГОС СОО является системно-деятельност</w:t>
        <w:softHyphen/>
        <w:t>ный подход. Основные виды учебной деятельности, представленные в те</w:t>
        <w:softHyphen/>
        <w:t>матическом планировании данной рабочей программы, позволяют строить процесс обучения на основе данного подхода. В результате компетенции, сформированные в школе при изучении физики, могут впоследствии ис</w:t>
        <w:softHyphen/>
        <w:t>пользоваться учащимися в любых жизненных ситуациях.</w:t>
      </w:r>
    </w:p>
    <w:p>
      <w:pPr>
        <w:pStyle w:val="37"/>
        <w:shd w:fill="auto" w:val="clear"/>
        <w:spacing w:lineRule="auto" w:line="240"/>
        <w:ind w:firstLine="709"/>
        <w:rPr>
          <w:b w:val="false"/>
          <w:b w:val="false"/>
          <w:bCs w:val="false"/>
          <w:i w:val="false"/>
          <w:i w:val="false"/>
          <w:iCs w:val="false"/>
          <w:color w:val="000000"/>
          <w:spacing w:val="3"/>
          <w:sz w:val="24"/>
          <w:szCs w:val="24"/>
          <w:lang w:bidi="ru-RU"/>
        </w:rPr>
      </w:pPr>
      <w:r>
        <w:rPr>
          <w:b w:val="false"/>
          <w:bCs w:val="false"/>
          <w:i w:val="false"/>
          <w:iCs w:val="false"/>
          <w:color w:val="000000"/>
          <w:spacing w:val="3"/>
          <w:sz w:val="24"/>
          <w:szCs w:val="24"/>
          <w:lang w:bidi="ru-RU"/>
        </w:rPr>
        <w:t xml:space="preserve">Форма организации образовательного процесса: </w:t>
      </w:r>
      <w:r>
        <w:rPr>
          <w:spacing w:val="3"/>
          <w:sz w:val="24"/>
          <w:szCs w:val="24"/>
        </w:rPr>
        <w:t>классно-урочная система.</w:t>
      </w:r>
    </w:p>
    <w:p>
      <w:pPr>
        <w:pStyle w:val="22"/>
        <w:shd w:fill="auto" w:val="clear"/>
        <w:spacing w:lineRule="auto" w:line="240"/>
        <w:ind w:firstLine="709"/>
        <w:rPr/>
      </w:pPr>
      <w:r>
        <w:rPr>
          <w:b/>
          <w:bCs/>
          <w:i/>
          <w:iCs/>
          <w:spacing w:val="3"/>
          <w:sz w:val="24"/>
          <w:szCs w:val="24"/>
        </w:rPr>
        <w:t>Технологии, используемые в обучении:</w:t>
      </w:r>
      <w:r>
        <w:rPr>
          <w:spacing w:val="3"/>
          <w:sz w:val="24"/>
          <w:szCs w:val="24"/>
        </w:rPr>
        <w:t xml:space="preserve"> развиваю</w:t>
        <w:softHyphen/>
        <w:t>щего обучения, обучения в сотрудничестве, про</w:t>
        <w:softHyphen/>
        <w:t>блемного обучения, развития исследовательских навыков, информационно-коммуникационные, здоровьесбережения и т. д.</w:t>
      </w:r>
    </w:p>
    <w:p>
      <w:pPr>
        <w:pStyle w:val="22"/>
        <w:shd w:fill="auto" w:val="clear"/>
        <w:spacing w:lineRule="auto" w:line="240"/>
        <w:ind w:firstLine="709"/>
        <w:rPr/>
      </w:pPr>
      <w:r>
        <w:rPr>
          <w:b/>
          <w:bCs/>
          <w:i/>
          <w:iCs/>
          <w:spacing w:val="3"/>
          <w:sz w:val="24"/>
          <w:szCs w:val="24"/>
        </w:rPr>
        <w:t>Основными формами и видами контроля зна</w:t>
        <w:softHyphen/>
        <w:t>ний, умений и навыков являются:</w:t>
      </w:r>
      <w:r>
        <w:rPr>
          <w:spacing w:val="3"/>
          <w:sz w:val="24"/>
          <w:szCs w:val="24"/>
        </w:rPr>
        <w:t xml:space="preserve"> текущий контроль в форме устного фронтального опроса, контрольных работ, физических диктантов, тестов, проверочных работ, лабораторных рабо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Style w:val="Style13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rStyle w:val="Style13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34"/>
        <w:keepNext w:val="true"/>
        <w:keepLines/>
        <w:numPr>
          <w:ilvl w:val="0"/>
          <w:numId w:val="7"/>
        </w:numPr>
        <w:shd w:fill="auto" w:val="clear"/>
        <w:spacing w:lineRule="auto" w:line="240" w:before="0" w:after="0"/>
        <w:ind w:left="0" w:firstLine="709"/>
        <w:jc w:val="center"/>
        <w:rPr/>
      </w:pPr>
      <w:bookmarkStart w:id="0" w:name="bookmark4"/>
      <w:r>
        <w:rPr>
          <w:rStyle w:val="31"/>
          <w:rFonts w:cs="Times New Roman" w:ascii="Times New Roman" w:hAnsi="Times New Roman"/>
          <w:b/>
          <w:bCs w:val="false"/>
          <w:color w:val="000000"/>
          <w:sz w:val="24"/>
          <w:szCs w:val="24"/>
        </w:rPr>
        <w:t>Общая характеристика учебного предмета</w:t>
      </w:r>
      <w:bookmarkEnd w:id="0"/>
    </w:p>
    <w:p>
      <w:pPr>
        <w:pStyle w:val="22"/>
        <w:shd w:fill="auto" w:val="clear"/>
        <w:spacing w:lineRule="auto" w:line="240"/>
        <w:ind w:firstLine="709"/>
        <w:rPr>
          <w:rStyle w:val="3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Физика, как наука о наиболее общих законах природы, выступая в ка</w:t>
        <w:softHyphen/>
        <w:t>честве учебного предмета в школе, вносит существенный вклад в систему знаний об окружающем мире. Школьный курс физики — системообразу</w:t>
        <w:softHyphen/>
        <w:t>ющий для естественно-научных учебных предметов, поскольку физические законы лежат в основе содержания химии, биологии, физической геогра</w:t>
        <w:softHyphen/>
        <w:t>фии и астрономии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истеме естественно-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</w:t>
        <w:softHyphen/>
        <w:t>ного познания окружающего мира, а также с фи</w:t>
        <w:softHyphen/>
        <w:t>зическими основами современного производства и бытового технического окружения человека, в формировании собственной позиции по отно</w:t>
        <w:softHyphen/>
        <w:t>шению к физической информации, полученной из разных источников.</w:t>
      </w:r>
    </w:p>
    <w:p>
      <w:pPr>
        <w:pStyle w:val="22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 xml:space="preserve">Изучение физики </w:t>
      </w:r>
      <w:r>
        <w:rPr>
          <w:rStyle w:val="0pt"/>
          <w:sz w:val="24"/>
          <w:szCs w:val="24"/>
        </w:rPr>
        <w:t>на базовом уровне</w:t>
      </w:r>
      <w:r>
        <w:rPr>
          <w:rStyle w:val="0pt1"/>
          <w:sz w:val="24"/>
          <w:szCs w:val="24"/>
        </w:rPr>
        <w:t xml:space="preserve"> </w:t>
      </w:r>
      <w:r>
        <w:rPr>
          <w:sz w:val="24"/>
          <w:szCs w:val="24"/>
        </w:rPr>
        <w:t>ориенти</w:t>
        <w:softHyphen/>
        <w:t>ровано на обеспечение общеобразовательной и об</w:t>
        <w:softHyphen/>
        <w:t>щекультурной подготовки выпускников. Содержа</w:t>
        <w:softHyphen/>
        <w:t>ние базового курса позволяет использовать знания о физических объектах и процессах для обеспечения безопасности при обращении с приборами и тех</w:t>
        <w:softHyphen/>
        <w:t>ническими устройствами; для сохранения здоро</w:t>
        <w:softHyphen/>
        <w:t>вья и соблюдения норм экологического поведения в окружающей среде; для принятия решений в по</w:t>
        <w:softHyphen/>
        <w:t>вседневной жизни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зучение физики в средней школе на базовом уровне направлено на достижение следующих </w:t>
      </w:r>
      <w:r>
        <w:rPr>
          <w:b/>
          <w:sz w:val="24"/>
          <w:szCs w:val="24"/>
        </w:rPr>
        <w:t>целей: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у обучающихся умения ви</w:t>
        <w:softHyphen/>
        <w:t>деть и понимать ценность образования, зна</w:t>
        <w:softHyphen/>
        <w:t>чимость физического знания для каждого человека; умений различать факты и оценки, сравнивать оценочные выводы, видеть их связь с критериями оценок и связь критериев с определенной системой ценностей, форму</w:t>
        <w:softHyphen/>
        <w:t>лировать и обосновывать собственную пози</w:t>
        <w:softHyphen/>
        <w:t>цию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у обучающихся целостного представления о мире и роли физики в со</w:t>
        <w:softHyphen/>
        <w:t>здании современной естественно-научной картины мира; умения объяснять объекты и процессы окружающей действительно</w:t>
        <w:softHyphen/>
        <w:t>сти - природной, социальной, культурной, технической среды, используя для этого фи</w:t>
        <w:softHyphen/>
        <w:t>зические знания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обретение обучающимися опыта раз</w:t>
        <w:softHyphen/>
        <w:t>нообразной деятельности, опыта познания и самопознания; ключевых навыков (клю</w:t>
        <w:softHyphen/>
        <w:t>чевых компетентностей), имеющих уни</w:t>
        <w:softHyphen/>
        <w:t>версальное значение для различных видов деятельности, навыков решения проблем, принятия решений, поиска, анализа и об</w:t>
        <w:softHyphen/>
        <w:t>работки информации, коммуникативных навыков, навыков измерений, навыков со</w:t>
        <w:softHyphen/>
        <w:t>трудничества, эффективного и безопасно</w:t>
        <w:softHyphen/>
        <w:t>го использования различных технических устройств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владение системой научных знаний о физи</w:t>
        <w:softHyphen/>
        <w:t>ческих свойствах окружающего мира, об ос</w:t>
        <w:softHyphen/>
        <w:t>новных физических законах и о способах их использования в практической жизни.</w:t>
      </w:r>
    </w:p>
    <w:p>
      <w:pPr>
        <w:pStyle w:val="22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Для достижения поставленных целей учащим</w:t>
        <w:softHyphen/>
        <w:t xml:space="preserve">ся </w:t>
      </w:r>
      <w:r>
        <w:rPr>
          <w:b/>
          <w:sz w:val="24"/>
          <w:szCs w:val="24"/>
        </w:rPr>
        <w:t>необходимо овладеть</w:t>
      </w:r>
      <w:r>
        <w:rPr>
          <w:sz w:val="24"/>
          <w:szCs w:val="24"/>
        </w:rPr>
        <w:t xml:space="preserve"> методом научного позна</w:t>
        <w:softHyphen/>
        <w:t>ния и методами исследования явлений природы, знаниями о механических, тепловых, электромаг</w:t>
        <w:softHyphen/>
        <w:t>нитных и квантовых явлениях, физических вели</w:t>
        <w:softHyphen/>
        <w:t>чинах, характеризующих эти явления. У учащихся необходимо сформировать умения наблюдать фи</w:t>
        <w:softHyphen/>
        <w:t>зические явления и проводить экспериментальные исследования с использованием измерительных приборов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процессе изучения физики должны быть сформированы такие общенаучные понятия, как природное явление, эмпирически установленный факт, гипотеза, теоретический вывод, результат экспериментальной проверки, а также понимание ценности науки для удовлетворения потребностей человека.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firstLine="709"/>
        <w:jc w:val="center"/>
        <w:rPr/>
      </w:pPr>
      <w:bookmarkStart w:id="1" w:name="bookmark5"/>
      <w:r>
        <w:rPr>
          <w:rStyle w:val="31"/>
          <w:rFonts w:cs="Times New Roman" w:ascii="Times New Roman" w:hAnsi="Times New Roman"/>
          <w:b/>
          <w:bCs w:val="false"/>
          <w:color w:val="000000"/>
          <w:sz w:val="24"/>
          <w:szCs w:val="24"/>
        </w:rPr>
        <w:t>3. Описание места учебного предмета в учебном плане</w:t>
      </w:r>
      <w:bookmarkEnd w:id="1"/>
    </w:p>
    <w:p>
      <w:pPr>
        <w:pStyle w:val="Dash0410005f0431005f0437005f0430005f0446005f0020005f0441005f043f005f0438005f0441005f043a005f0430"/>
        <w:tabs>
          <w:tab w:val="clear" w:pos="708"/>
          <w:tab w:val="left" w:pos="851" w:leader="none"/>
        </w:tabs>
        <w:ind w:left="0" w:firstLine="851"/>
        <w:rPr>
          <w:rStyle w:val="3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35"/>
        <w:shd w:fill="auto" w:val="clear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В соответствии с базисным учебным планом курсу физики средней (полной) школы предшествует курс физики основной школы (7—9 классы), включающий элементарные сведения о физических величинах и явлениях.</w:t>
      </w:r>
    </w:p>
    <w:p>
      <w:pPr>
        <w:pStyle w:val="35"/>
        <w:shd w:fill="auto" w:val="clear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На этапе средней (полной) школы возможно изучение обучающимися естествознания либо физики на базовом или углублённом уровне. Изуче</w:t>
        <w:softHyphen/>
        <w:t>ние физики на базовом уровне может быть предусмотрено при составлении учебных планов универсального и социально-экономического профилей, а также медико-биологического и экологического направлений естествен</w:t>
        <w:softHyphen/>
        <w:t>но-научного профиля. Изучение физики на углублённом уровне может быть предусмотрено при составлении учебных планов физико-матема</w:t>
        <w:softHyphen/>
        <w:t>тического, технологического (инженерного) и естественно-научного профи</w:t>
        <w:softHyphen/>
        <w:t>лей.</w:t>
      </w:r>
    </w:p>
    <w:p>
      <w:pPr>
        <w:pStyle w:val="Normal"/>
        <w:ind w:firstLine="851"/>
        <w:jc w:val="both"/>
        <w:rPr/>
      </w:pPr>
      <w:r>
        <w:rPr/>
        <w:t>Данная рабочая программа по физике для базового уровня составлена из расчёта 136 ч за два года обучения (</w:t>
      </w:r>
      <w:r>
        <w:rPr>
          <w:b/>
        </w:rPr>
        <w:t>по 2 ч в неделю в 10</w:t>
      </w:r>
      <w:r>
        <w:rPr/>
        <w:t xml:space="preserve"> и 11 клас</w:t>
        <w:softHyphen/>
        <w:t>сах). Для углублённого уров</w:t>
        <w:softHyphen/>
        <w:t xml:space="preserve">ня изучения физики программа рассчитана на 340 ч за два года обучения (до 5 ч в неделю в 10 и 11 классах) . </w:t>
      </w:r>
    </w:p>
    <w:p>
      <w:pPr>
        <w:pStyle w:val="Normal"/>
        <w:ind w:firstLine="851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136 часов для обязательного изучения физики на ступени среднего общего образования.</w:t>
      </w:r>
      <w:r>
        <w:rPr>
          <w:color w:val="FF0000"/>
        </w:rPr>
        <w:t xml:space="preserve">  </w:t>
      </w:r>
      <w:r>
        <w:rPr/>
        <w:t>Согласно   учебному плану филиала МАОУ Черемшанская СОШ-</w:t>
      </w:r>
    </w:p>
    <w:p>
      <w:pPr>
        <w:pStyle w:val="Normal"/>
        <w:ind w:firstLine="851"/>
        <w:jc w:val="both"/>
        <w:rPr/>
      </w:pPr>
      <w:r>
        <w:rPr/>
        <w:t>Прокуткинская  СОШ в 2019-2020 учебном году на изучение физики в 11 классе  отводится 2 ч в неделю (68 часов за год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542"/>
        <w:gridCol w:w="3969"/>
        <w:gridCol w:w="4256"/>
      </w:tblGrid>
      <w:tr>
        <w:trPr>
          <w:trHeight w:val="27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раз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торных работ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х работ</w:t>
            </w:r>
          </w:p>
        </w:tc>
      </w:tr>
      <w:tr>
        <w:trPr>
          <w:trHeight w:val="46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left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left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firstLine="709"/>
              <w:jc w:val="center"/>
              <w:rPr>
                <w:rStyle w:val="Style13"/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 (Входная)</w:t>
            </w:r>
          </w:p>
        </w:tc>
      </w:tr>
      <w:tr>
        <w:trPr>
          <w:trHeight w:val="46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left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Механи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left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left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Молекулярная физика. Термодинамик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left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left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Электродинами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left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 (+ 1 Итоговая)</w:t>
            </w:r>
          </w:p>
        </w:tc>
      </w:tr>
      <w:tr>
        <w:trPr>
          <w:trHeight w:val="46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right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left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8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9"/>
        <w:rPr>
          <w:rStyle w:val="Style13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34"/>
        <w:keepNext w:val="true"/>
        <w:keepLines/>
        <w:numPr>
          <w:ilvl w:val="0"/>
          <w:numId w:val="7"/>
        </w:numPr>
        <w:shd w:fill="auto" w:val="clear"/>
        <w:spacing w:lineRule="auto" w:line="240" w:before="0" w:after="0"/>
        <w:ind w:left="0" w:firstLine="709"/>
        <w:jc w:val="center"/>
        <w:rPr/>
      </w:pPr>
      <w:bookmarkStart w:id="2" w:name="bookmark6"/>
      <w:bookmarkEnd w:id="2"/>
      <w:r>
        <w:rPr>
          <w:rStyle w:val="31"/>
          <w:rFonts w:cs="Times New Roman" w:ascii="Times New Roman" w:hAnsi="Times New Roman"/>
          <w:b/>
          <w:bCs w:val="false"/>
          <w:color w:val="000000"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еятельность образовательной организации общего образования при об</w:t>
        <w:softHyphen/>
        <w:t xml:space="preserve">учении физике в средней школе должна быть направлена на достижение обучающимися следующих </w:t>
      </w:r>
      <w:r>
        <w:rPr>
          <w:rStyle w:val="0pt2"/>
          <w:sz w:val="24"/>
          <w:szCs w:val="24"/>
        </w:rPr>
        <w:t>личностных результатов: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управлять своей познавательной деятельностью; готовность и способность к образованию, в том числе самообразова</w:t>
        <w:softHyphen/>
        <w:t>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сотрудничать со взрослым, сверстниками, детьми младшего возраста в образовательной, учебно-исследовательской, проектной и других видах деятельности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мировоззрения, соответствующего современному уровню развития науки; осознание значимости науки, владения достовер</w:t>
        <w:softHyphen/>
        <w:t>ной информацией о передовых достижениях и открытиях мировой и оте-</w:t>
      </w:r>
    </w:p>
    <w:p>
      <w:pPr>
        <w:pStyle w:val="35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чественной науки; заинтересованность в научных знаниях об устройстве мира и общества; готовность к научно-техническому творчеству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увство гордости за российскую физическую науку, гуманизм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ительное отношение к труду, целеустремлённость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логическая культура, бережное отношение к родной земле, при</w:t>
        <w:softHyphen/>
        <w:t>родным богатствам России и мира, понимание ответственности за состоя</w:t>
        <w:softHyphen/>
        <w:t>ние природных ресурсов и разумное природопользование.</w:t>
      </w:r>
    </w:p>
    <w:p>
      <w:pPr>
        <w:pStyle w:val="35"/>
        <w:shd w:fill="auto" w:val="clear"/>
        <w:spacing w:lineRule="auto" w:line="240"/>
        <w:ind w:firstLine="709"/>
        <w:rPr/>
      </w:pPr>
      <w:r>
        <w:rPr>
          <w:rStyle w:val="0pt2"/>
          <w:sz w:val="24"/>
          <w:szCs w:val="24"/>
        </w:rPr>
        <w:t xml:space="preserve">Метапредметными результатами </w:t>
      </w:r>
      <w:r>
        <w:rPr>
          <w:sz w:val="24"/>
          <w:szCs w:val="24"/>
        </w:rPr>
        <w:t>освоения выпускниками средней школы программы по физике являются:</w:t>
      </w:r>
    </w:p>
    <w:p>
      <w:pPr>
        <w:pStyle w:val="23"/>
        <w:numPr>
          <w:ilvl w:val="0"/>
          <w:numId w:val="9"/>
        </w:numPr>
        <w:shd w:fill="auto" w:val="clear"/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pacing w:val="0"/>
          <w:sz w:val="24"/>
          <w:szCs w:val="24"/>
          <w:lang w:bidi="ru-RU"/>
        </w:rPr>
        <w:t xml:space="preserve"> </w:t>
      </w:r>
      <w:r>
        <w:rPr>
          <w:color w:val="000000"/>
          <w:spacing w:val="0"/>
          <w:sz w:val="24"/>
          <w:szCs w:val="24"/>
          <w:lang w:bidi="ru-RU"/>
        </w:rPr>
        <w:t>освоение регулятивных универсальных учебных действий: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 определять цели, ставить и формулировать собствен</w:t>
        <w:softHyphen/>
        <w:t>ные задачи в образовательной деятельности и жизненных ситуациях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ивать ресурсы, в том числе время и другие нематериальные ре</w:t>
        <w:softHyphen/>
        <w:t>сурсы, необходимые для достижения поставленной ранее цели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поставлять имеющиеся возможности и необходимые для достиже</w:t>
        <w:softHyphen/>
        <w:t>ния цели ресурсы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ять несколько путей достижения поставленной цели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вать параметры и критерии, по которым можно определить, что- цель достигнута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/>
      </w:pPr>
      <w:r>
        <w:rPr>
          <w:rStyle w:val="85pt"/>
          <w:sz w:val="24"/>
          <w:szCs w:val="24"/>
        </w:rPr>
        <w:t xml:space="preserve"> </w:t>
      </w:r>
      <w:r>
        <w:rPr>
          <w:rStyle w:val="85pt"/>
          <w:b w:val="false"/>
          <w:sz w:val="24"/>
          <w:szCs w:val="24"/>
        </w:rPr>
        <w:t>сопоставлять</w:t>
      </w:r>
      <w:r>
        <w:rPr>
          <w:rStyle w:val="85pt"/>
          <w:sz w:val="24"/>
          <w:szCs w:val="24"/>
        </w:rPr>
        <w:t xml:space="preserve"> </w:t>
      </w:r>
      <w:r>
        <w:rPr>
          <w:sz w:val="24"/>
          <w:szCs w:val="24"/>
        </w:rPr>
        <w:t>полученный результат деятельности с поставленной за</w:t>
        <w:softHyphen/>
        <w:t>ранее целью;</w:t>
      </w:r>
    </w:p>
    <w:p>
      <w:pPr>
        <w:pStyle w:val="35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сознавать последствия достижения поставленной цели в деятельнос</w:t>
        <w:softHyphen/>
        <w:t>ти, собственной жизни и жизни окружающих людей;</w:t>
      </w:r>
    </w:p>
    <w:p>
      <w:pPr>
        <w:pStyle w:val="35"/>
        <w:numPr>
          <w:ilvl w:val="0"/>
          <w:numId w:val="9"/>
        </w:numPr>
        <w:shd w:fill="auto" w:val="clear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rStyle w:val="0pt3"/>
          <w:sz w:val="24"/>
          <w:szCs w:val="24"/>
        </w:rPr>
        <w:t xml:space="preserve"> </w:t>
      </w:r>
      <w:r>
        <w:rPr>
          <w:rStyle w:val="0pt3"/>
          <w:b/>
          <w:sz w:val="24"/>
          <w:szCs w:val="24"/>
        </w:rPr>
        <w:t>освоение познавательных универсальных учебных действий:</w:t>
      </w:r>
    </w:p>
    <w:p>
      <w:pPr>
        <w:pStyle w:val="35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итически оценивать и интерпретировать информацию с разных по</w:t>
        <w:softHyphen/>
        <w:t>зиций;</w:t>
      </w:r>
    </w:p>
    <w:p>
      <w:pPr>
        <w:pStyle w:val="35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распознавать и фиксировать противоречия в информационных источ</w:t>
        <w:softHyphen/>
        <w:t>никах;</w:t>
      </w:r>
    </w:p>
    <w:p>
      <w:pPr>
        <w:pStyle w:val="35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различные модельно-схематические средства для пред</w:t>
        <w:softHyphen/>
        <w:t>ставления выявленных в информационных источниках противоречий;</w:t>
      </w:r>
    </w:p>
    <w:p>
      <w:pPr>
        <w:pStyle w:val="35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существлять развёрнутый информационный поиск и ставить на его основе новые (учебные и познавательные) задачи;</w:t>
      </w:r>
    </w:p>
    <w:p>
      <w:pPr>
        <w:pStyle w:val="35"/>
        <w:shd w:fill="auto" w:val="clear"/>
        <w:spacing w:lineRule="auto" w:line="240"/>
        <w:ind w:firstLine="709"/>
        <w:jc w:val="left"/>
        <w:rPr/>
      </w:pPr>
      <w:r>
        <w:rPr>
          <w:sz w:val="24"/>
          <w:szCs w:val="24"/>
        </w:rPr>
        <w:t>искать и находить обобщённые способы решения задач; приводить критические аргументы, как в отношении собственного су</w:t>
        <w:softHyphen/>
        <w:t>ждения, так и в отношении действий и суждений другого человека;</w:t>
      </w:r>
    </w:p>
    <w:p>
      <w:pPr>
        <w:pStyle w:val="35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анализировать и преобразовывать проблемно-противоречивые ситу</w:t>
        <w:softHyphen/>
        <w:t>ации;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ыходить за рамки учебного предмета и осуществлять целенаправ</w:t>
        <w:softHyphen/>
        <w:t>ленный поиск возможности широкого переноса средств и способов дей</w:t>
        <w:softHyphen/>
        <w:t>ствия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страивать индивидуальную образовательную траекторию, учиты</w:t>
        <w:softHyphen/>
        <w:t>вая ограничения со стороны других участников и ресурсные ограниче</w:t>
        <w:softHyphen/>
        <w:t>ния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нимать разные позиции в познавательной деятельности (быть уче</w:t>
        <w:softHyphen/>
        <w:t>ником и учителем; формулировать образовательный запрос и выполнять консультативные функции самостоятельно; ставить проблему и работать над её решением; управлять совместной познавательной деятельностью и подчиняться);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672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pacing w:val="0"/>
          <w:sz w:val="24"/>
          <w:szCs w:val="24"/>
          <w:lang w:bidi="ru-RU"/>
        </w:rPr>
        <w:t>освоение коммуникативных универсальных учебных действий: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ё пре</w:t>
        <w:softHyphen/>
        <w:t>делами)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существлении групповой работы быть как руководителем, так и членом проектной команды в разных ролях (генератором идей, критиком, исполнителем, презентующим и т. д.)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ёрнуто, логично и точно излагать свою точку зрения с использо</w:t>
        <w:softHyphen/>
        <w:t>ванием адекватных (устных и письменных) языковых средств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знавать конфликтогенные ситуации и предотвращать конфлик</w:t>
        <w:softHyphen/>
        <w:t>ты до их активной фазы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овывать позиции членов команды в процессе </w:t>
      </w:r>
      <w:r>
        <w:rPr>
          <w:rStyle w:val="0pt1"/>
          <w:sz w:val="24"/>
          <w:szCs w:val="24"/>
        </w:rPr>
        <w:t xml:space="preserve">работы над </w:t>
      </w:r>
      <w:r>
        <w:rPr>
          <w:rStyle w:val="0pt1"/>
          <w:b/>
          <w:sz w:val="24"/>
          <w:szCs w:val="24"/>
        </w:rPr>
        <w:t>об</w:t>
        <w:softHyphen/>
      </w:r>
      <w:r>
        <w:rPr>
          <w:rStyle w:val="85pt"/>
          <w:b w:val="false"/>
          <w:sz w:val="24"/>
          <w:szCs w:val="24"/>
        </w:rPr>
        <w:t>щим продуктом/решением;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ять публично результаты индивидуальной и групповой дея</w:t>
        <w:softHyphen/>
        <w:t>тельности как перед знакомой, так и перед незнакомой аудиторией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бирать партнёров для деловой коммуникации, исходя из сообра</w:t>
        <w:softHyphen/>
        <w:t>жений результативности взаимодействия, а не личных симпатий;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оспринимать критические замечания как ресурс собственного раз</w:t>
        <w:softHyphen/>
        <w:t>вития;</w:t>
      </w:r>
    </w:p>
    <w:p>
      <w:pPr>
        <w:pStyle w:val="35"/>
        <w:numPr>
          <w:ilvl w:val="0"/>
          <w:numId w:val="10"/>
        </w:numPr>
        <w:shd w:fill="auto" w:val="clear"/>
        <w:spacing w:lineRule="auto" w:line="240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чно </w:t>
      </w:r>
      <w:r>
        <w:rPr>
          <w:rStyle w:val="0pt1"/>
          <w:sz w:val="24"/>
          <w:szCs w:val="24"/>
        </w:rPr>
        <w:t xml:space="preserve">и </w:t>
      </w:r>
      <w:r>
        <w:rPr>
          <w:sz w:val="24"/>
          <w:szCs w:val="24"/>
        </w:rPr>
        <w:t>ёмко формулировать как критические, так и одобрительные замечания в адрес других людей в рамках деловой и образовательной ком</w:t>
        <w:softHyphen/>
        <w:t>муникации, избегая при этом личностных оценочных суждений.</w:t>
      </w:r>
    </w:p>
    <w:p>
      <w:pPr>
        <w:pStyle w:val="35"/>
        <w:shd w:fill="auto" w:val="clear"/>
        <w:spacing w:lineRule="auto" w:line="240"/>
        <w:ind w:firstLine="709"/>
        <w:rPr/>
      </w:pPr>
      <w:r>
        <w:rPr>
          <w:rStyle w:val="0pt2"/>
          <w:sz w:val="24"/>
          <w:szCs w:val="24"/>
        </w:rPr>
        <w:t xml:space="preserve">Предметными результатами </w:t>
      </w:r>
      <w:r>
        <w:rPr>
          <w:sz w:val="24"/>
          <w:szCs w:val="24"/>
        </w:rPr>
        <w:t>освоения программы на базовом уровне являются: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представлений о закономерной связи и познава</w:t>
        <w:softHyphen/>
        <w:t>емости явлений природы, об объективности научного знания, о роли и месте физики в современной научной картине мира; понимание роли фи</w:t>
        <w:softHyphen/>
        <w:t>зики в формировании кругозора и функциональной грамотности человека для решения практических задач;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ладение основополагающими физическими понятиями, закономер</w:t>
        <w:softHyphen/>
        <w:t>ностями, законами и теориями; уверенное пользование физической тер</w:t>
        <w:softHyphen/>
        <w:t>минологией и символикой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формированность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молекулярного учения о строе</w:t>
        <w:softHyphen/>
        <w:t>нии вещества, элементов электродинамики и квантовой физики; овладение понятийным аппаратом и символическим языком физики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основными методами научного познания, используемыми в физике: наблюдение, описание, измерение, эксперимент; владение умени</w:t>
        <w:softHyphen/>
        <w:t>ями обрабатывать результаты измерений, обнаруживать зависимость меж</w:t>
        <w:softHyphen/>
        <w:t>ду физическими величинами, объяснять полученные результаты и делать выводы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умениями выдвигать гипотезы на основе знания основопо</w:t>
        <w:softHyphen/>
        <w:t>лагающих физических закономерностей и законов, проверять их экспери</w:t>
        <w:softHyphen/>
        <w:t>ментальными средствами, формулируя цель исследования; владение уме</w:t>
        <w:softHyphen/>
        <w:t>ниями описывать и объяснять самостоятельно проведённые эксперимен</w:t>
        <w:softHyphen/>
        <w:t>ты, анализировать результаты полученной из экспериментов информации, определять достоверность полученного результата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решать простые физические задачи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умения применять полученные знания для объ</w:t>
        <w:softHyphen/>
        <w:t>яснения условий протекания физических явлений в природе и для принятия практических решений в повседневной жизни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ние физических основ и принципов действия (работы) ма</w:t>
        <w:softHyphen/>
        <w:t>шин и механизмов, средств передвижения и связи, бытовых приборов, промышленных технологических процессов, влияния их на окружающую</w:t>
      </w:r>
    </w:p>
    <w:p>
      <w:pPr>
        <w:pStyle w:val="35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еду, осознание возможных причин техногенных и экологических ката</w:t>
        <w:softHyphen/>
        <w:t>строф;</w:t>
      </w:r>
    </w:p>
    <w:p>
      <w:pPr>
        <w:pStyle w:val="35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собственной позиции по отношению к физиче</w:t>
        <w:softHyphen/>
        <w:t>ской информации, получаемой из разных источников.</w:t>
      </w:r>
    </w:p>
    <w:p>
      <w:pPr>
        <w:pStyle w:val="34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ru-RU"/>
        </w:rPr>
        <w:t>В результате изучения курса физики 10 класса на базовом уровне ученик должен:</w:t>
      </w:r>
    </w:p>
    <w:p>
      <w:pPr>
        <w:pStyle w:val="34"/>
        <w:keepNext w:val="true"/>
        <w:keepLines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bidi="ru-RU"/>
        </w:rPr>
        <w:t>знать / понимать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rStyle w:val="0pt3"/>
          <w:i w:val="false"/>
          <w:i w:val="false"/>
          <w:sz w:val="24"/>
          <w:szCs w:val="24"/>
          <w:lang w:bidi="ar-SA"/>
        </w:rPr>
      </w:pPr>
      <w:r>
        <w:rPr>
          <w:b/>
          <w:sz w:val="24"/>
          <w:szCs w:val="24"/>
          <w:shd w:fill="FFFFFF" w:val="clear"/>
        </w:rPr>
        <w:t xml:space="preserve"> </w:t>
      </w:r>
      <w:r>
        <w:rPr>
          <w:rStyle w:val="0pt3"/>
          <w:i w:val="false"/>
          <w:iCs w:val="false"/>
          <w:sz w:val="24"/>
          <w:szCs w:val="24"/>
        </w:rPr>
        <w:t>смысл понятий:</w:t>
      </w:r>
      <w:r>
        <w:rPr>
          <w:rStyle w:val="0pt3"/>
          <w:i w:val="false"/>
          <w:sz w:val="24"/>
          <w:szCs w:val="24"/>
        </w:rPr>
        <w:t xml:space="preserve"> физическое явление, физи</w:t>
        <w:softHyphen/>
        <w:t>ческая величина, модель, гипотеза, физиче</w:t>
        <w:softHyphen/>
        <w:t>ский закон, теория, принцип, постулат, про</w:t>
        <w:softHyphen/>
        <w:t>странство, время, вещество, взаимодействие, инерциальная система отсчета, материальная точка, идеальный газ, абсолютно черное тело, тепловой двигатель, электрический заряд, электрический ток, проводник, полупровод</w:t>
        <w:softHyphen/>
        <w:t>ник, диэлектрик, плазма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/>
      </w:pPr>
      <w:r>
        <w:rPr>
          <w:rStyle w:val="0pt3"/>
          <w:i w:val="false"/>
          <w:iCs w:val="false"/>
          <w:sz w:val="24"/>
          <w:szCs w:val="24"/>
        </w:rPr>
        <w:t>смысл физических величин:</w:t>
      </w:r>
      <w:r>
        <w:rPr>
          <w:rStyle w:val="0pt3"/>
          <w:i w:val="false"/>
          <w:sz w:val="24"/>
          <w:szCs w:val="24"/>
        </w:rPr>
        <w:t xml:space="preserve"> путь, перемещение, скорость, ускорение, масса, плотность, сила, давление, импульс, работа, мощность, кине</w:t>
        <w:softHyphen/>
        <w:t>тическая энергия, потенциальная энергия, коэффициент полезного действия, момент силы, период, частота, амплитуда колебаний, длина волны, внутренняя энергия, удельная теплота парообразования, удельная теплота плавления, удельная теплота сгорания, тем</w:t>
        <w:softHyphen/>
        <w:t>пература, абсолютная температура, средняя кинетическая энергия частиц вещества, ко</w:t>
        <w:softHyphen/>
        <w:t>личество теплоты, удельная теплоемкость, влажность воздуха, электрический заряд, сила электрического тока, электрическое напря</w:t>
        <w:softHyphen/>
        <w:t>жение, электрическое сопротивление, работа и мощность электрического тока, напряжен</w:t>
        <w:softHyphen/>
        <w:t>ность электрического поля, разность потен</w:t>
        <w:softHyphen/>
        <w:t>циалов, электроемкость, энергия электриче</w:t>
        <w:softHyphen/>
        <w:t>ского поля, электродвижущая сила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rStyle w:val="0pt3"/>
          <w:i w:val="false"/>
          <w:sz w:val="24"/>
          <w:szCs w:val="24"/>
        </w:rPr>
        <w:t>смысл физических законов, принципов, посту</w:t>
        <w:softHyphen/>
        <w:t>латов:</w:t>
      </w:r>
      <w:r>
        <w:rPr>
          <w:sz w:val="24"/>
          <w:szCs w:val="24"/>
        </w:rPr>
        <w:t xml:space="preserve"> принципы суперпозиции и относи</w:t>
        <w:softHyphen/>
        <w:t>тельности, закон Паскаля, закон Архимеда, законы динамики Ньютона, закон всемир</w:t>
        <w:softHyphen/>
        <w:t>ного тяготения, закон сохранения импульса и механической энергии, закон сохранения энергии в тепловых процессах, закон термо</w:t>
        <w:softHyphen/>
        <w:t>динамики, закон сохранения электрического заряда, закон Ома для участка электрической цепи, закон Джоуля — Ленца, закон Гука, ос</w:t>
        <w:softHyphen/>
        <w:t>новное уравнение кинетической теории газов, уравнение состояния идеального газа, закон Кулона, закон Ома для полной цепи; основ</w:t>
        <w:softHyphen/>
        <w:t>ные положения изучаемых физических теорий и их роль в формировании научного мировоз</w:t>
        <w:softHyphen/>
        <w:t>зрения;</w:t>
      </w:r>
    </w:p>
    <w:p>
      <w:pPr>
        <w:pStyle w:val="41"/>
        <w:numPr>
          <w:ilvl w:val="0"/>
          <w:numId w:val="5"/>
        </w:numPr>
        <w:shd w:fill="auto" w:val="clear"/>
        <w:spacing w:lineRule="auto" w:line="240"/>
        <w:ind w:left="0" w:firstLine="709"/>
        <w:rPr>
          <w:i w:val="false"/>
          <w:i w:val="false"/>
          <w:sz w:val="24"/>
          <w:szCs w:val="24"/>
        </w:rPr>
      </w:pPr>
      <w:r>
        <w:rPr>
          <w:rStyle w:val="40pt"/>
          <w:iCs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  <w:lang w:bidi="ru-RU"/>
        </w:rPr>
        <w:t>вклад российских и зарубежных ученых,</w:t>
      </w:r>
      <w:r>
        <w:rPr>
          <w:rStyle w:val="40pt"/>
          <w:iCs/>
          <w:sz w:val="24"/>
          <w:szCs w:val="24"/>
        </w:rPr>
        <w:t xml:space="preserve"> оказав</w:t>
        <w:softHyphen/>
        <w:t xml:space="preserve">ших наибольшее влияние </w:t>
      </w:r>
      <w:r>
        <w:rPr>
          <w:rStyle w:val="40pt1"/>
          <w:b w:val="false"/>
          <w:iCs/>
          <w:sz w:val="24"/>
          <w:szCs w:val="24"/>
        </w:rPr>
        <w:t>на развитие физики;</w:t>
      </w:r>
    </w:p>
    <w:p>
      <w:pPr>
        <w:pStyle w:val="5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>уметь</w:t>
      </w:r>
    </w:p>
    <w:p>
      <w:pPr>
        <w:pStyle w:val="41"/>
        <w:numPr>
          <w:ilvl w:val="0"/>
          <w:numId w:val="5"/>
        </w:numPr>
        <w:shd w:fill="auto" w:val="clear"/>
        <w:spacing w:lineRule="auto" w:line="240"/>
        <w:ind w:left="0" w:firstLine="709"/>
        <w:rPr/>
      </w:pPr>
      <w:r>
        <w:rPr>
          <w:i w:val="false"/>
          <w:color w:val="000000"/>
          <w:sz w:val="24"/>
          <w:szCs w:val="24"/>
          <w:lang w:bidi="ru-RU"/>
        </w:rPr>
        <w:t xml:space="preserve"> </w:t>
      </w:r>
      <w:r>
        <w:rPr>
          <w:i w:val="false"/>
          <w:color w:val="000000"/>
          <w:sz w:val="24"/>
          <w:szCs w:val="24"/>
          <w:lang w:bidi="ru-RU"/>
        </w:rPr>
        <w:t>описывать и объяснять физические явления:</w:t>
      </w:r>
      <w:r>
        <w:rPr>
          <w:iCs w:val="false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  <w:lang w:bidi="ru-RU"/>
        </w:rPr>
        <w:t>равномерное прямолинейное движение, рав</w:t>
        <w:softHyphen/>
        <w:t>ноускоренное прямолинейное движение, рав</w:t>
        <w:softHyphen/>
        <w:t>номерное движение по окружности, передачу давления жидкостями и газами, плавание тел, диффузию, теплопроводность, конвекцию, из</w:t>
        <w:softHyphen/>
        <w:t>лучение, испарение, конденсацию, кипение, плавление, кристаллизацию, электризацию тел, взаимодействие электрических зарядов, тепловое действие тока, термоэлектронная</w:t>
      </w:r>
    </w:p>
    <w:p>
      <w:pPr>
        <w:pStyle w:val="41"/>
        <w:numPr>
          <w:ilvl w:val="0"/>
          <w:numId w:val="5"/>
        </w:numPr>
        <w:shd w:fill="auto" w:val="clear"/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  <w:lang w:bidi="ru-RU"/>
        </w:rPr>
      </w:pPr>
      <w:r>
        <w:rPr>
          <w:i w:val="false"/>
          <w:color w:val="000000"/>
          <w:sz w:val="24"/>
          <w:szCs w:val="24"/>
          <w:lang w:bidi="ru-RU"/>
        </w:rPr>
        <w:t>эмиссия, электролиз, газовые разряды;</w:t>
      </w:r>
    </w:p>
    <w:p>
      <w:pPr>
        <w:pStyle w:val="41"/>
        <w:numPr>
          <w:ilvl w:val="0"/>
          <w:numId w:val="5"/>
        </w:numPr>
        <w:shd w:fill="auto" w:val="clear"/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  <w:lang w:bidi="ru-RU"/>
        </w:rPr>
      </w:pPr>
      <w:r>
        <w:rPr>
          <w:i w:val="false"/>
          <w:color w:val="000000"/>
          <w:sz w:val="24"/>
          <w:szCs w:val="24"/>
          <w:lang w:bidi="ru-RU"/>
        </w:rPr>
        <w:t xml:space="preserve"> </w:t>
      </w:r>
      <w:r>
        <w:rPr>
          <w:i w:val="false"/>
          <w:color w:val="000000"/>
          <w:sz w:val="24"/>
          <w:szCs w:val="24"/>
          <w:lang w:bidi="ru-RU"/>
        </w:rPr>
        <w:t>объяснять физические явления и свойства тел: движение небесных тел и искусственных спутников Земли; свойства газов, жидкостей, аморфных и кристаллических тел;</w:t>
      </w:r>
    </w:p>
    <w:p>
      <w:pPr>
        <w:pStyle w:val="41"/>
        <w:numPr>
          <w:ilvl w:val="0"/>
          <w:numId w:val="5"/>
        </w:numPr>
        <w:shd w:fill="auto" w:val="clear"/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  <w:lang w:bidi="ru-RU"/>
        </w:rPr>
      </w:pPr>
      <w:r>
        <w:rPr>
          <w:i w:val="false"/>
          <w:color w:val="000000"/>
          <w:sz w:val="24"/>
          <w:szCs w:val="24"/>
          <w:lang w:bidi="ru-RU"/>
        </w:rPr>
        <w:t xml:space="preserve"> </w:t>
      </w:r>
      <w:r>
        <w:rPr>
          <w:i w:val="false"/>
          <w:color w:val="000000"/>
          <w:sz w:val="24"/>
          <w:szCs w:val="24"/>
          <w:lang w:bidi="ru-RU"/>
        </w:rPr>
        <w:t>описывать и объяснять результаты экспери</w:t>
        <w:softHyphen/>
        <w:t>ментов: независимость ускорения свободного падения от массы падающего тела; нагревание газа при его быстром сжатии и охлаждение при быстром расширении; повышение давле</w:t>
        <w:softHyphen/>
        <w:t>ния газа при его нагревании в закрытом сосу</w:t>
        <w:softHyphen/>
        <w:t>де; броуновское движение; электризацию тел</w:t>
      </w:r>
    </w:p>
    <w:p>
      <w:pPr>
        <w:pStyle w:val="41"/>
        <w:numPr>
          <w:ilvl w:val="0"/>
          <w:numId w:val="5"/>
        </w:numPr>
        <w:shd w:fill="auto" w:val="clear"/>
        <w:spacing w:lineRule="auto" w:line="240"/>
        <w:ind w:left="0" w:firstLine="709"/>
        <w:rPr/>
      </w:pPr>
      <w:r>
        <w:rPr>
          <w:i w:val="false"/>
          <w:color w:val="000000"/>
          <w:sz w:val="24"/>
          <w:szCs w:val="24"/>
          <w:lang w:bidi="ru-RU"/>
        </w:rPr>
        <w:t>при их контакте; зависимость сопротивления проводников от температуры и освещения;</w:t>
      </w:r>
    </w:p>
    <w:p>
      <w:pPr>
        <w:pStyle w:val="41"/>
        <w:numPr>
          <w:ilvl w:val="0"/>
          <w:numId w:val="5"/>
        </w:numPr>
        <w:shd w:fill="auto" w:val="clear"/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  <w:lang w:bidi="ru-RU"/>
        </w:rPr>
      </w:pPr>
      <w:r>
        <w:rPr>
          <w:i w:val="false"/>
          <w:color w:val="000000"/>
          <w:sz w:val="24"/>
          <w:szCs w:val="24"/>
          <w:lang w:bidi="ru-RU"/>
        </w:rPr>
        <w:t>описывать фундаментальные опыты, оказав</w:t>
        <w:softHyphen/>
        <w:t>шие существенное влияние на развитие фи</w:t>
        <w:softHyphen/>
        <w:t>зики;</w:t>
      </w:r>
    </w:p>
    <w:p>
      <w:pPr>
        <w:pStyle w:val="41"/>
        <w:numPr>
          <w:ilvl w:val="0"/>
          <w:numId w:val="5"/>
        </w:numPr>
        <w:shd w:fill="auto" w:val="clear"/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  <w:lang w:bidi="ru-RU"/>
        </w:rPr>
      </w:pPr>
      <w:r>
        <w:rPr>
          <w:i w:val="false"/>
          <w:color w:val="000000"/>
          <w:sz w:val="24"/>
          <w:szCs w:val="24"/>
          <w:lang w:bidi="ru-RU"/>
        </w:rPr>
        <w:t>определять характер физического процесса по графику, таблице, формуле; отличать гипотезы от научных теорий; делать выводы на основе экспериментальных дан</w:t>
        <w:softHyphen/>
        <w:t>ных; приводить примеры, показывающие, что наблюдения и эксперимент являются основой для выдвижения гипотез и теорий, позволя</w:t>
        <w:softHyphen/>
        <w:t>ют проверить истинность теоретических вы</w:t>
        <w:softHyphen/>
        <w:t>водов; физическая теория дает возможность объяснять известные явления природы и на</w:t>
        <w:softHyphen/>
        <w:t>учные факты, предсказывать еще неизвестные явления;</w:t>
      </w:r>
    </w:p>
    <w:p>
      <w:pPr>
        <w:pStyle w:val="41"/>
        <w:numPr>
          <w:ilvl w:val="0"/>
          <w:numId w:val="5"/>
        </w:numPr>
        <w:shd w:fill="auto" w:val="clear"/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  <w:lang w:bidi="ru-RU"/>
        </w:rPr>
      </w:pPr>
      <w:r>
        <w:rPr>
          <w:i w:val="false"/>
          <w:color w:val="000000"/>
          <w:sz w:val="24"/>
          <w:szCs w:val="24"/>
          <w:lang w:bidi="ru-RU"/>
        </w:rPr>
        <w:t>приводить примеры практического примене</w:t>
        <w:softHyphen/>
        <w:t>ния физических знаний законов механики, термодинамики и электродинамики в энер</w:t>
        <w:softHyphen/>
        <w:t>гетике; опытов, иллюстрирующих, что на</w:t>
        <w:softHyphen/>
        <w:t>блюдения и эксперимент служат основой для выдвижения гипотез и построения научных теорий; приводить примеры, показывающие, что эксперимент позволяет проверить истин</w:t>
        <w:softHyphen/>
        <w:t>ность теоретических выводов; физическая теория дает возможность объяснять явления природы и научные факты; физическая тео</w:t>
        <w:softHyphen/>
        <w:t>рия позволяет предсказывать еще неизвест</w:t>
        <w:softHyphen/>
        <w:t>ные явления и их особенности; измерять расстояние, промежутки времени, массу, силу, давление, температуру, влаж</w:t>
        <w:softHyphen/>
        <w:t>ность воздуха, скорость, ускорение свобод</w:t>
        <w:softHyphen/>
        <w:t>ного падения; плотность вещества, работу, мощность, энергию, коэффициент трения скольжения, удельную теплоемкость веще</w:t>
        <w:softHyphen/>
        <w:t>ства, удельную теплоту плавления вещества, силу тока, напряжение, электрическое сопро</w:t>
        <w:softHyphen/>
        <w:t>тивление, работу и мощность электрического тока, эквивалентное сопротивление электри</w:t>
        <w:softHyphen/>
        <w:t>ческой цепи; ЭДС и внутреннее сопротивле</w:t>
        <w:softHyphen/>
        <w:t>ние источника тока; представлять результаты измерений с учетом их погрешностей; применять полученные знания для решения физических задач;</w:t>
      </w:r>
    </w:p>
    <w:p>
      <w:pPr>
        <w:pStyle w:val="41"/>
        <w:numPr>
          <w:ilvl w:val="0"/>
          <w:numId w:val="5"/>
        </w:numPr>
        <w:shd w:fill="auto" w:val="clear"/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  <w:lang w:bidi="ru-RU"/>
        </w:rPr>
      </w:pPr>
      <w:r>
        <w:rPr>
          <w:i w:val="false"/>
          <w:color w:val="000000"/>
          <w:sz w:val="24"/>
          <w:szCs w:val="24"/>
          <w:lang w:bidi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41"/>
        <w:numPr>
          <w:ilvl w:val="0"/>
          <w:numId w:val="5"/>
        </w:numPr>
        <w:shd w:fill="auto" w:val="clear"/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  <w:lang w:bidi="ru-RU"/>
        </w:rPr>
      </w:pPr>
      <w:r>
        <w:rPr>
          <w:i w:val="false"/>
          <w:color w:val="000000"/>
          <w:sz w:val="24"/>
          <w:szCs w:val="24"/>
          <w:lang w:bidi="ru-RU"/>
        </w:rPr>
        <w:t xml:space="preserve"> </w:t>
      </w:r>
      <w:r>
        <w:rPr>
          <w:i w:val="false"/>
          <w:color w:val="000000"/>
          <w:sz w:val="24"/>
          <w:szCs w:val="24"/>
          <w:lang w:bidi="ru-RU"/>
        </w:rPr>
        <w:t>обеспечения безопасности жизнедеятель</w:t>
        <w:softHyphen/>
        <w:t>ности в процессе использования транспорт</w:t>
        <w:softHyphen/>
        <w:t>ных средств, бытовых электроприборов, средств радио- и телекоммуникационной связи;</w:t>
      </w:r>
    </w:p>
    <w:p>
      <w:pPr>
        <w:pStyle w:val="41"/>
        <w:numPr>
          <w:ilvl w:val="0"/>
          <w:numId w:val="5"/>
        </w:numPr>
        <w:shd w:fill="auto" w:val="clear"/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  <w:lang w:bidi="ru-RU"/>
        </w:rPr>
      </w:pPr>
      <w:r>
        <w:rPr>
          <w:i w:val="false"/>
          <w:color w:val="000000"/>
          <w:sz w:val="24"/>
          <w:szCs w:val="24"/>
          <w:lang w:bidi="ru-RU"/>
        </w:rPr>
        <w:t xml:space="preserve"> </w:t>
      </w:r>
      <w:r>
        <w:rPr>
          <w:i w:val="false"/>
          <w:color w:val="000000"/>
          <w:sz w:val="24"/>
          <w:szCs w:val="24"/>
          <w:lang w:bidi="ru-RU"/>
        </w:rPr>
        <w:t>оценки влияния на организм человека и другие организмы загрязнения окружаю</w:t>
        <w:softHyphen/>
        <w:t>щей среды;</w:t>
      </w:r>
    </w:p>
    <w:p>
      <w:pPr>
        <w:pStyle w:val="41"/>
        <w:numPr>
          <w:ilvl w:val="0"/>
          <w:numId w:val="5"/>
        </w:numPr>
        <w:shd w:fill="auto" w:val="clear"/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  <w:lang w:bidi="ru-RU"/>
        </w:rPr>
      </w:pPr>
      <w:r>
        <w:rPr>
          <w:i w:val="false"/>
          <w:color w:val="000000"/>
          <w:sz w:val="24"/>
          <w:szCs w:val="24"/>
          <w:lang w:bidi="ru-RU"/>
        </w:rPr>
        <w:t xml:space="preserve"> </w:t>
      </w:r>
      <w:r>
        <w:rPr>
          <w:i w:val="false"/>
          <w:color w:val="000000"/>
          <w:sz w:val="24"/>
          <w:szCs w:val="24"/>
          <w:lang w:bidi="ru-RU"/>
        </w:rPr>
        <w:t>рационального природопользования и за</w:t>
        <w:softHyphen/>
        <w:t>щиты окружающей среды.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lang w:bidi="ru-RU"/>
        </w:rPr>
      </w:r>
    </w:p>
    <w:p>
      <w:pPr>
        <w:pStyle w:val="51"/>
        <w:shd w:fill="auto" w:val="clear"/>
        <w:spacing w:lineRule="auto" w:line="240" w:before="0" w:after="0"/>
        <w:ind w:firstLine="709"/>
        <w:jc w:val="center"/>
        <w:rPr>
          <w:rStyle w:val="510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  <w:bookmarkStart w:id="3" w:name="bookmark6"/>
      <w:bookmarkStart w:id="4" w:name="bookmark7"/>
      <w:bookmarkStart w:id="5" w:name="bookmark6"/>
      <w:bookmarkStart w:id="6" w:name="bookmark7"/>
      <w:bookmarkEnd w:id="5"/>
    </w:p>
    <w:p>
      <w:pPr>
        <w:pStyle w:val="51"/>
        <w:shd w:fill="auto" w:val="clear"/>
        <w:spacing w:lineRule="auto" w:line="240" w:before="0" w:after="0"/>
        <w:ind w:firstLine="709"/>
        <w:jc w:val="center"/>
        <w:rPr>
          <w:rStyle w:val="510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51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bookmark7"/>
      <w:r>
        <w:rPr>
          <w:rStyle w:val="510"/>
          <w:rFonts w:cs="Times New Roman" w:ascii="Times New Roman" w:hAnsi="Times New Roman"/>
          <w:b/>
          <w:color w:val="000000"/>
          <w:sz w:val="24"/>
          <w:szCs w:val="24"/>
        </w:rPr>
        <w:t>4. Содержание  учебного предмета</w:t>
      </w:r>
      <w:bookmarkEnd w:id="7"/>
    </w:p>
    <w:p>
      <w:pPr>
        <w:pStyle w:val="Normal"/>
        <w:tabs>
          <w:tab w:val="clear" w:pos="708"/>
          <w:tab w:val="left" w:pos="1653" w:leader="none"/>
        </w:tabs>
        <w:ind w:firstLine="709"/>
        <w:rPr>
          <w:b/>
          <w:b/>
        </w:rPr>
      </w:pPr>
      <w:r>
        <w:rPr/>
        <w:tab/>
      </w:r>
    </w:p>
    <w:p>
      <w:pPr>
        <w:pStyle w:val="23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Научный метод познания природы </w:t>
      </w:r>
      <w:r>
        <w:rPr>
          <w:rStyle w:val="20pt"/>
          <w:b w:val="false"/>
          <w:bCs w:val="false"/>
          <w:sz w:val="24"/>
          <w:szCs w:val="24"/>
        </w:rPr>
        <w:t>(1ч)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Физика - фундаментальная наука о природе. Научный метод познания. Методы научного иссле</w:t>
        <w:softHyphen/>
        <w:t>дования физических явлений. Эксперимент и теория в процессе познания природы. Погрешности измере</w:t>
        <w:softHyphen/>
        <w:t>ния физических величин. Научные гипотезы. Моде</w:t>
        <w:softHyphen/>
        <w:t>ли физических явлений. Физические законы и тео</w:t>
        <w:softHyphen/>
        <w:t>рии. Границы применимости физических законов. Физическая картина мира. Открытия в физике — ос</w:t>
        <w:softHyphen/>
        <w:t>нова прогресса в технике и технологии производства.</w:t>
      </w:r>
    </w:p>
    <w:p>
      <w:pPr>
        <w:pStyle w:val="23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3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еханика (26 ч)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ы отсчета. Скалярные и векторные фи</w:t>
        <w:softHyphen/>
        <w:t>зические величины. Механическое движение и его виды. Относительность механического движения. Мгновенная скорость. Ускорение. Равноускоренное движение. Движение по окружности с постоянной по модулю скоростью. Принцип относительности Галилея. Масса и сила. Законы динамики. Спосо</w:t>
        <w:softHyphen/>
        <w:t>бы измерения сил. Инерциальные системы отсчета. Закон всемирного тяготения. Закон сохранения им</w:t>
        <w:softHyphen/>
        <w:t>пульса. Кинетическая энергия и работа. Потенци</w:t>
        <w:softHyphen/>
        <w:t>альная энергия тела в гравитационном поле. Потен</w:t>
        <w:softHyphen/>
        <w:t>циальная энергия упруго деформированного тела. Закон сохранения механической энергии.</w:t>
      </w:r>
    </w:p>
    <w:p>
      <w:pPr>
        <w:pStyle w:val="41"/>
        <w:shd w:fill="auto" w:val="clear"/>
        <w:spacing w:lineRule="auto" w:line="240"/>
        <w:ind w:firstLine="709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41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емонстрации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исимость траектории от выбора системы от</w:t>
        <w:softHyphen/>
        <w:t>счета. Падение тел в воздухе и в вакууме. Явление инерции. Измерение сил. Сложение сил. Зависи</w:t>
        <w:softHyphen/>
        <w:t>мость силы упругости от деформации. Реактивное движение. Переход потенциальной энергии в кине</w:t>
        <w:softHyphen/>
        <w:t>тическую и обратно.</w:t>
      </w:r>
    </w:p>
    <w:p>
      <w:pPr>
        <w:pStyle w:val="41"/>
        <w:shd w:fill="auto" w:val="clear"/>
        <w:spacing w:lineRule="auto" w:line="240"/>
        <w:ind w:firstLine="709"/>
        <w:rPr>
          <w:b/>
          <w:b/>
          <w:color w:val="000000"/>
          <w:sz w:val="24"/>
          <w:szCs w:val="24"/>
          <w:u w:val="single"/>
          <w:lang w:bidi="ru-RU"/>
        </w:rPr>
      </w:pPr>
      <w:r>
        <w:rPr>
          <w:b/>
          <w:color w:val="000000"/>
          <w:sz w:val="24"/>
          <w:szCs w:val="24"/>
          <w:u w:val="single"/>
          <w:lang w:bidi="ru-RU"/>
        </w:rPr>
      </w:r>
    </w:p>
    <w:p>
      <w:pPr>
        <w:pStyle w:val="41"/>
        <w:shd w:fill="auto" w:val="clear"/>
        <w:spacing w:lineRule="auto" w:line="240"/>
        <w:ind w:firstLine="709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  <w:lang w:bidi="ru-RU"/>
        </w:rPr>
        <w:t>Фронтальные лабораторные работы</w:t>
      </w:r>
    </w:p>
    <w:p>
      <w:pPr>
        <w:pStyle w:val="22"/>
        <w:numPr>
          <w:ilvl w:val="0"/>
          <w:numId w:val="8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движения тела по окружности.</w:t>
      </w:r>
    </w:p>
    <w:p>
      <w:pPr>
        <w:pStyle w:val="22"/>
        <w:numPr>
          <w:ilvl w:val="0"/>
          <w:numId w:val="8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закона сохранения механической энергии.</w:t>
      </w:r>
    </w:p>
    <w:p>
      <w:pPr>
        <w:pStyle w:val="23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3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олекулярная физика. Термодинамика (17 ч)</w:t>
      </w:r>
    </w:p>
    <w:p>
      <w:pPr>
        <w:pStyle w:val="22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Молекулярно-кинетическая теория строения вещества и ее экспериментальные основания. Аб</w:t>
        <w:softHyphen/>
        <w:t>солютная температура. Уравнение состояния иде</w:t>
        <w:softHyphen/>
        <w:t>ального газа. Связь средней кинетической энергии теплового движения молекул с абсолютной темпе</w:t>
        <w:softHyphen/>
        <w:t>ратурой. Строение жидкостей и твердых тел. Кри</w:t>
        <w:softHyphen/>
        <w:t>сталлические и аморфные тела. Внутренняя энергия. Работа и теплопередача как способы изменения вну</w:t>
        <w:softHyphen/>
        <w:t>тренней энергии. Первый и второй законы термоди</w:t>
        <w:softHyphen/>
        <w:t xml:space="preserve">намики. Принципы действия тепловых </w:t>
      </w:r>
      <w:r>
        <w:rPr>
          <w:rStyle w:val="115pt0pt75"/>
          <w:sz w:val="24"/>
          <w:szCs w:val="24"/>
        </w:rPr>
        <w:t xml:space="preserve">машин. КПД </w:t>
      </w:r>
      <w:r>
        <w:rPr>
          <w:sz w:val="24"/>
          <w:szCs w:val="24"/>
        </w:rPr>
        <w:t>теплового двигателя. Проблемы теплоэнергетики и охрана окружающей среды.</w:t>
      </w:r>
    </w:p>
    <w:p>
      <w:pPr>
        <w:pStyle w:val="41"/>
        <w:shd w:fill="auto" w:val="clear"/>
        <w:spacing w:lineRule="auto" w:line="240"/>
        <w:ind w:firstLine="709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41"/>
        <w:shd w:fill="auto" w:val="clear"/>
        <w:spacing w:lineRule="auto" w:line="240"/>
        <w:ind w:firstLine="709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41"/>
        <w:shd w:fill="auto" w:val="clear"/>
        <w:spacing w:lineRule="auto" w:line="240"/>
        <w:ind w:firstLine="709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Демонстрации</w:t>
      </w:r>
    </w:p>
    <w:p>
      <w:pPr>
        <w:pStyle w:val="41"/>
        <w:shd w:fill="auto" w:val="clear"/>
        <w:spacing w:lineRule="auto" w:line="240"/>
        <w:ind w:firstLine="709"/>
        <w:rPr/>
      </w:pPr>
      <w:r>
        <w:rPr>
          <w:i w:val="false"/>
          <w:color w:val="000000"/>
          <w:spacing w:val="7"/>
          <w:sz w:val="24"/>
          <w:szCs w:val="24"/>
          <w:lang w:bidi="ru-RU"/>
        </w:rPr>
        <w:t>Механическая модель броуновского движения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е давления газа с изменением температу</w:t>
        <w:softHyphen/>
        <w:t>ры при постоянном объеме. Изменение объема газа с изменением температуры при постоянном давле</w:t>
        <w:softHyphen/>
        <w:t>нии. Изменение объема газа с изменением давления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 постоянной температуре. Устройство гигроме</w:t>
        <w:softHyphen/>
        <w:t>тра и психрометра. Кристаллические и аморфные тела. Модели тепловых двигателей.</w:t>
      </w:r>
    </w:p>
    <w:p>
      <w:pPr>
        <w:pStyle w:val="41"/>
        <w:shd w:fill="auto" w:val="clear"/>
        <w:spacing w:lineRule="auto" w:line="240"/>
        <w:ind w:firstLine="709"/>
        <w:rPr>
          <w:b/>
          <w:b/>
          <w:color w:val="000000"/>
          <w:sz w:val="24"/>
          <w:szCs w:val="24"/>
          <w:u w:val="single"/>
          <w:lang w:bidi="ru-RU"/>
        </w:rPr>
      </w:pPr>
      <w:r>
        <w:rPr>
          <w:b/>
          <w:color w:val="000000"/>
          <w:sz w:val="24"/>
          <w:szCs w:val="24"/>
          <w:u w:val="single"/>
          <w:lang w:bidi="ru-RU"/>
        </w:rPr>
      </w:r>
    </w:p>
    <w:p>
      <w:pPr>
        <w:pStyle w:val="41"/>
        <w:shd w:fill="auto" w:val="clear"/>
        <w:spacing w:lineRule="auto" w:line="240"/>
        <w:ind w:firstLine="709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  <w:lang w:bidi="ru-RU"/>
        </w:rPr>
        <w:t>Фронтальная лабораторная работа</w:t>
      </w:r>
    </w:p>
    <w:p>
      <w:pPr>
        <w:pStyle w:val="22"/>
        <w:numPr>
          <w:ilvl w:val="0"/>
          <w:numId w:val="8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ытная проверка закона Гей-Люссака.</w:t>
      </w:r>
    </w:p>
    <w:p>
      <w:pPr>
        <w:pStyle w:val="23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3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Электродинамика (23 ч)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Элементарный электрический заряд. Закон сохранения электрического заряда. Закон Куло</w:t>
        <w:softHyphen/>
        <w:t>на. Электрическое поле. Разность потенциалов. Электроемкость. Конденсатор. Последовательное и параллельное соединение проводников. Рабо</w:t>
        <w:softHyphen/>
        <w:t>та и мощность тока. Источники постоянного тока. Электродвижущая сила. Закон Ома для полной элек</w:t>
        <w:softHyphen/>
        <w:t>трической цепи. Электрический ток в металлах, элек</w:t>
        <w:softHyphen/>
        <w:t>тролитах, газах и вакууме. Полупроводники. Плазма.</w:t>
      </w:r>
    </w:p>
    <w:p>
      <w:pPr>
        <w:pStyle w:val="41"/>
        <w:shd w:fill="auto" w:val="clear"/>
        <w:spacing w:lineRule="auto" w:line="240"/>
        <w:ind w:firstLine="709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41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емонстрации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Электризация тел. Электрометр. Взаимодей</w:t>
        <w:softHyphen/>
        <w:t>ствие зарядов. Энергия заряженного конденсатора. Электроизмерительные приборы.</w:t>
      </w:r>
    </w:p>
    <w:p>
      <w:pPr>
        <w:pStyle w:val="41"/>
        <w:shd w:fill="auto" w:val="clear"/>
        <w:spacing w:lineRule="auto" w:line="240"/>
        <w:ind w:firstLine="709"/>
        <w:rPr>
          <w:b/>
          <w:b/>
          <w:color w:val="000000"/>
          <w:sz w:val="24"/>
          <w:szCs w:val="24"/>
          <w:u w:val="single"/>
          <w:lang w:bidi="ru-RU"/>
        </w:rPr>
      </w:pPr>
      <w:r>
        <w:rPr>
          <w:b/>
          <w:color w:val="000000"/>
          <w:sz w:val="24"/>
          <w:szCs w:val="24"/>
          <w:u w:val="single"/>
          <w:lang w:bidi="ru-RU"/>
        </w:rPr>
      </w:r>
    </w:p>
    <w:p>
      <w:pPr>
        <w:pStyle w:val="41"/>
        <w:shd w:fill="auto" w:val="clear"/>
        <w:spacing w:lineRule="auto" w:line="240"/>
        <w:ind w:firstLine="709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  <w:lang w:bidi="ru-RU"/>
        </w:rPr>
        <w:t>Фронтальные лабораторные работы</w:t>
      </w:r>
    </w:p>
    <w:p>
      <w:pPr>
        <w:pStyle w:val="22"/>
        <w:numPr>
          <w:ilvl w:val="0"/>
          <w:numId w:val="8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последовательного и параллельного соединения проводников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63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мерение ЭДС и внутреннего сопротивления источника тока.</w:t>
      </w:r>
    </w:p>
    <w:p>
      <w:pPr>
        <w:pStyle w:val="22"/>
        <w:shd w:fill="auto" w:val="clear"/>
        <w:tabs>
          <w:tab w:val="clear" w:pos="708"/>
          <w:tab w:val="left" w:pos="630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64" w:before="300" w:after="75"/>
        <w:jc w:val="center"/>
        <w:rPr>
          <w:b/>
          <w:b/>
          <w:bCs/>
        </w:rPr>
      </w:pPr>
      <w:r>
        <w:rPr>
          <w:b/>
          <w:bCs/>
        </w:rPr>
        <w:t>5. Описание учебно-методического и материально-технического обеспечения образовательного процесса</w:t>
      </w:r>
    </w:p>
    <w:p>
      <w:pPr>
        <w:pStyle w:val="23"/>
        <w:shd w:fill="auto" w:val="clear"/>
        <w:spacing w:lineRule="exact" w:line="221" w:before="0" w:after="53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Используемый учебно-методический комплекс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ind w:left="20" w:right="20" w:firstLine="340"/>
        <w:rPr/>
      </w:pPr>
      <w:r>
        <w:rPr/>
        <w:t xml:space="preserve"> </w:t>
      </w:r>
      <w:r>
        <w:rPr>
          <w:rStyle w:val="0pt3"/>
          <w:i w:val="false"/>
          <w:sz w:val="24"/>
          <w:szCs w:val="24"/>
        </w:rPr>
        <w:t xml:space="preserve">Мякишев Г.Я., Буховцев Б.Б., Сотский Н.Н. </w:t>
      </w:r>
      <w:r>
        <w:rPr>
          <w:sz w:val="24"/>
          <w:szCs w:val="24"/>
        </w:rPr>
        <w:t>Физика. 10 класс. Учебник для общеобразователь</w:t>
        <w:softHyphen/>
        <w:t>ных организаций. М: Просвещение, 2017.</w:t>
      </w:r>
    </w:p>
    <w:p>
      <w:pPr>
        <w:pStyle w:val="22"/>
        <w:numPr>
          <w:ilvl w:val="0"/>
          <w:numId w:val="2"/>
        </w:numPr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0pt3"/>
          <w:i w:val="false"/>
          <w:sz w:val="24"/>
          <w:szCs w:val="24"/>
        </w:rPr>
        <w:t>Физика. Рабочие программы. Предметная линия учебников серии «Классический курс». 10-11 классы: учеб. пособие для общеобразоват. организаций: базовый и углубл. уровни / А.В.Шаталина. – 2-е изд. – М.: Просвещение, 2018. – 91 с.</w:t>
      </w:r>
    </w:p>
    <w:p>
      <w:pPr>
        <w:pStyle w:val="22"/>
        <w:shd w:fill="auto" w:val="clear"/>
        <w:autoSpaceDE w:val="false"/>
        <w:spacing w:lineRule="auto" w:line="264"/>
        <w:ind w:left="470" w:right="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450"/>
        <w:rPr>
          <w:b/>
          <w:b/>
          <w:bCs/>
          <w:color w:val="008000"/>
        </w:rPr>
      </w:pPr>
      <w:r>
        <w:rPr>
          <w:b/>
          <w:bCs/>
          <w:color w:val="008000"/>
        </w:rPr>
        <w:t>Интернет-ресурсы:</w:t>
      </w:r>
    </w:p>
    <w:p>
      <w:pPr>
        <w:pStyle w:val="Normal"/>
        <w:autoSpaceDE w:val="false"/>
        <w:spacing w:lineRule="auto" w:line="264"/>
        <w:ind w:firstLine="450"/>
        <w:rPr>
          <w:sz w:val="20"/>
        </w:rPr>
      </w:pPr>
      <w:r>
        <w:rPr>
          <w:sz w:val="20"/>
        </w:rPr>
        <w:t xml:space="preserve">1. Библиотека – всё по предмету «Физика». – Режим доступа: </w:t>
      </w:r>
      <w:hyperlink r:id="rId4">
        <w:r>
          <w:rPr>
            <w:rStyle w:val="InternetLink"/>
            <w:sz w:val="20"/>
          </w:rPr>
          <w:t>http://www.proshkolu.ru</w:t>
        </w:r>
      </w:hyperlink>
    </w:p>
    <w:p>
      <w:pPr>
        <w:pStyle w:val="Normal"/>
        <w:autoSpaceDE w:val="false"/>
        <w:spacing w:lineRule="auto" w:line="264"/>
        <w:ind w:firstLine="450"/>
        <w:rPr>
          <w:sz w:val="20"/>
        </w:rPr>
      </w:pPr>
      <w:r>
        <w:rPr>
          <w:sz w:val="20"/>
        </w:rPr>
        <w:t xml:space="preserve">2. Видеоопыты на уроках. – Режим доступа: </w:t>
      </w:r>
      <w:hyperlink r:id="rId5">
        <w:r>
          <w:rPr>
            <w:rStyle w:val="InternetLink"/>
            <w:sz w:val="20"/>
          </w:rPr>
          <w:t>http://fizika-class.narod.ru</w:t>
        </w:r>
      </w:hyperlink>
    </w:p>
    <w:p>
      <w:pPr>
        <w:pStyle w:val="Normal"/>
        <w:autoSpaceDE w:val="false"/>
        <w:spacing w:lineRule="auto" w:line="264"/>
        <w:ind w:firstLine="450"/>
        <w:jc w:val="both"/>
        <w:rPr>
          <w:sz w:val="20"/>
        </w:rPr>
      </w:pPr>
      <w:r>
        <w:rPr>
          <w:sz w:val="20"/>
        </w:rPr>
        <w:t xml:space="preserve">3. Единая коллекция цифровых образовательных ресурсов. – Режим доступа: http://school-collection.edu.ru </w:t>
      </w:r>
    </w:p>
    <w:p>
      <w:pPr>
        <w:pStyle w:val="Normal"/>
        <w:autoSpaceDE w:val="false"/>
        <w:spacing w:lineRule="auto" w:line="264"/>
        <w:ind w:firstLine="450"/>
        <w:jc w:val="both"/>
        <w:rPr>
          <w:sz w:val="20"/>
        </w:rPr>
      </w:pPr>
      <w:r>
        <w:rPr>
          <w:sz w:val="20"/>
        </w:rPr>
        <w:t xml:space="preserve">4. Интересные материалы к урокам физики по темам; тесты по темам; наглядные пособия к урокам. – Режим доступа: </w:t>
      </w:r>
      <w:hyperlink r:id="rId6">
        <w:r>
          <w:rPr>
            <w:rStyle w:val="InternetLink"/>
            <w:sz w:val="20"/>
          </w:rPr>
          <w:t>http://class-fizika.narod.ru</w:t>
        </w:r>
      </w:hyperlink>
    </w:p>
    <w:p>
      <w:pPr>
        <w:pStyle w:val="Normal"/>
        <w:autoSpaceDE w:val="false"/>
        <w:spacing w:lineRule="auto" w:line="264"/>
        <w:ind w:firstLine="450"/>
        <w:rPr>
          <w:sz w:val="20"/>
        </w:rPr>
      </w:pPr>
      <w:r>
        <w:rPr>
          <w:sz w:val="20"/>
        </w:rPr>
        <w:t xml:space="preserve">5. Цифровые образовательные ресурсы. – Режим доступа: </w:t>
      </w:r>
      <w:hyperlink r:id="rId7">
        <w:r>
          <w:rPr>
            <w:rStyle w:val="InternetLink"/>
            <w:sz w:val="20"/>
          </w:rPr>
          <w:t>http://www.openclass.ru</w:t>
        </w:r>
      </w:hyperlink>
    </w:p>
    <w:p>
      <w:pPr>
        <w:pStyle w:val="Normal"/>
        <w:autoSpaceDE w:val="false"/>
        <w:spacing w:lineRule="auto" w:line="264"/>
        <w:ind w:firstLine="450"/>
        <w:rPr>
          <w:sz w:val="20"/>
        </w:rPr>
      </w:pPr>
      <w:r>
        <w:rPr>
          <w:sz w:val="20"/>
        </w:rPr>
        <w:t xml:space="preserve">6. Электронные учебники по физике. – Режим доступа: http://www.fizika.ru </w:t>
      </w:r>
    </w:p>
    <w:p>
      <w:pPr>
        <w:pStyle w:val="Normal"/>
        <w:autoSpaceDE w:val="false"/>
        <w:spacing w:lineRule="auto" w:line="264" w:before="75" w:after="0"/>
        <w:ind w:firstLine="450"/>
        <w:rPr>
          <w:b/>
          <w:b/>
          <w:bCs/>
          <w:color w:val="008000"/>
        </w:rPr>
      </w:pPr>
      <w:r>
        <w:rPr>
          <w:b/>
          <w:bCs/>
          <w:color w:val="008000"/>
        </w:rPr>
        <w:t>Информационно-коммуникативные средства:</w:t>
      </w:r>
    </w:p>
    <w:p>
      <w:pPr>
        <w:pStyle w:val="Normal"/>
        <w:shd w:fill="FFFFFF" w:val="clear"/>
        <w:autoSpaceDE w:val="false"/>
        <w:spacing w:lineRule="auto" w:line="264"/>
        <w:ind w:firstLine="450"/>
        <w:jc w:val="both"/>
        <w:rPr/>
      </w:pPr>
      <w:r>
        <w:rPr>
          <w:color w:val="000000"/>
        </w:rPr>
        <w:t>1. </w:t>
      </w:r>
      <w:r>
        <w:rPr>
          <w:color w:val="000000"/>
          <w:sz w:val="22"/>
        </w:rPr>
        <w:t>Открытая физика 1.1 (СD).</w:t>
      </w:r>
    </w:p>
    <w:p>
      <w:pPr>
        <w:pStyle w:val="Normal"/>
        <w:shd w:fill="FFFFFF" w:val="clear"/>
        <w:autoSpaceDE w:val="false"/>
        <w:spacing w:lineRule="auto" w:line="264"/>
        <w:ind w:firstLine="450"/>
        <w:jc w:val="both"/>
        <w:rPr>
          <w:color w:val="000000"/>
          <w:sz w:val="22"/>
        </w:rPr>
      </w:pPr>
      <w:r>
        <w:rPr>
          <w:color w:val="000000"/>
          <w:sz w:val="22"/>
        </w:rPr>
        <w:t>2. Живая физика. Учебно-методический комплект (СD).</w:t>
      </w:r>
    </w:p>
    <w:p>
      <w:pPr>
        <w:pStyle w:val="Normal"/>
        <w:shd w:fill="FFFFFF" w:val="clear"/>
        <w:autoSpaceDE w:val="false"/>
        <w:spacing w:lineRule="auto" w:line="264"/>
        <w:ind w:firstLine="450"/>
        <w:jc w:val="both"/>
        <w:rPr>
          <w:color w:val="000000"/>
          <w:sz w:val="22"/>
        </w:rPr>
      </w:pPr>
      <w:r>
        <w:rPr>
          <w:color w:val="000000"/>
          <w:sz w:val="22"/>
        </w:rPr>
        <w:t>3. От плуга до лазера 2.0 (СD).</w:t>
      </w:r>
    </w:p>
    <w:p>
      <w:pPr>
        <w:pStyle w:val="Normal"/>
        <w:shd w:fill="FFFFFF" w:val="clear"/>
        <w:autoSpaceDE w:val="false"/>
        <w:spacing w:lineRule="auto" w:line="264"/>
        <w:ind w:firstLine="450"/>
        <w:jc w:val="both"/>
        <w:rPr>
          <w:color w:val="000000"/>
          <w:sz w:val="22"/>
        </w:rPr>
      </w:pPr>
      <w:r>
        <w:rPr>
          <w:color w:val="000000"/>
          <w:sz w:val="22"/>
        </w:rPr>
        <w:t>4. Большая энциклопедия Кирилла и Мефодия (все предметы) (СD)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Литература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лков В.А. Универсальные поурочные разработки по физике: 10 класс. - М.: ВАКО, 2007. - 400 с. - (В помощь школьному учителю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уров Ю.А. Физика. Поурочные разработки. 10 класс: пособие для учителей общеобразовательных учреждений / М.: Просвещение. 2010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ЗИКА 10. Электронное приложение к учебнику Г.Я.Мякишева, Б.Б.Буховцева, Н.Н.Сотского. ЗАО «Образование Медиа» ОАО «Издательство «Просвещение», 2011. </w:t>
      </w:r>
      <w:r>
        <w:rPr>
          <w:b/>
          <w:sz w:val="20"/>
          <w:szCs w:val="20"/>
          <w:lang w:val="en-US"/>
        </w:rPr>
        <w:t>DVD</w:t>
      </w:r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Повторение и контроль знаний по физике на уроках и внеклассных мероприятиях, 10-11  классы: диктанты, тесты, кроссворды, внеклассные мероприятия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.А. Янушевская. - Москва: Издательство Глобус; Волгоград: Панорама, 2009. - 240 с. - (Качество обучения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трольно-измерительные материалы. Физика: 10 класс / Сост. Н.И.Зорин. - М.: ВАКО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Петрушенко Н.И. Сборник диктантов по физике: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кл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- Минск.: «Народная асвета», 1982. - 64 с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бардин О.Ф., Орлов В.А. Физика. Тесты. 10-11 классы: Учебно-методическое пособие. - М.: Дрофа, 1998.</w: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Технические средства обучения</w:t>
      </w:r>
    </w:p>
    <w:p>
      <w:pPr>
        <w:pStyle w:val="Normal"/>
        <w:numPr>
          <w:ilvl w:val="0"/>
          <w:numId w:val="3"/>
        </w:numPr>
        <w:rPr/>
      </w:pPr>
      <w:r>
        <w:rPr/>
        <w:t>Компьютер.</w:t>
      </w:r>
    </w:p>
    <w:p>
      <w:pPr>
        <w:pStyle w:val="Normal"/>
        <w:numPr>
          <w:ilvl w:val="0"/>
          <w:numId w:val="3"/>
        </w:numPr>
        <w:rPr/>
      </w:pPr>
      <w:r>
        <w:rPr/>
        <w:t>Мультимедийный проектор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>6. Планируемые результаты изучения учебного предмета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Выпускник научится: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емонстрировать на примерах роль и место физики в формировании современной науч</w:t>
        <w:softHyphen/>
        <w:t>ной картины мира, в развитии современной техники и технологий, в практической дея</w:t>
        <w:softHyphen/>
        <w:t>тельности людей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стрировать на примерах взаимосвязь между физикой и другими естественными науками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авливать взаимосвязь естественно-науч</w:t>
        <w:softHyphen/>
        <w:t>ных явлений и применять основные физиче</w:t>
        <w:softHyphen/>
      </w:r>
      <w:r>
        <w:rPr>
          <w:rStyle w:val="11pt0pt80"/>
          <w:sz w:val="24"/>
          <w:szCs w:val="24"/>
        </w:rPr>
        <w:t xml:space="preserve">ские </w:t>
      </w:r>
      <w:r>
        <w:rPr>
          <w:sz w:val="24"/>
          <w:szCs w:val="24"/>
        </w:rPr>
        <w:t>модели для их описания и объяснения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информацию физического со</w:t>
        <w:softHyphen/>
        <w:t>держания при решении учебных, практиче</w:t>
        <w:softHyphen/>
        <w:t>ских, проектных и исследовательских задач, интегрируя информацию из различных источ</w:t>
        <w:softHyphen/>
      </w:r>
      <w:r>
        <w:rPr>
          <w:rStyle w:val="0pt2"/>
          <w:b w:val="false"/>
          <w:sz w:val="24"/>
          <w:szCs w:val="24"/>
        </w:rPr>
        <w:t>ников и критически ее</w:t>
      </w:r>
      <w:r>
        <w:rPr>
          <w:rStyle w:val="0pt2"/>
          <w:sz w:val="24"/>
          <w:szCs w:val="24"/>
        </w:rPr>
        <w:t xml:space="preserve"> </w:t>
      </w:r>
      <w:r>
        <w:rPr>
          <w:sz w:val="24"/>
          <w:szCs w:val="24"/>
        </w:rPr>
        <w:t>оценивая;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личать и уметь использовать в учебно-ис</w:t>
        <w:softHyphen/>
        <w:t>следовательской деятельности методы научного познания (наблюдение, описание, изме</w:t>
        <w:softHyphen/>
        <w:t>рение, эксперимент, выдвижение гипотезы, моделирование и др.) и формы научного по</w:t>
        <w:softHyphen/>
        <w:t>знания (факты, законы, теории), демонстри</w:t>
        <w:softHyphen/>
        <w:t>руя на примерах их роль и место в научном познании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ить прямые и косвенные измерения физических величин, выбирая измеритель</w:t>
        <w:softHyphen/>
        <w:t>ные приборы с учетом необходимой точности измерений, планировать ход измерений, по</w:t>
        <w:softHyphen/>
        <w:t>лучать значение измеряемой величины и оце</w:t>
        <w:softHyphen/>
        <w:t>нивать относительную погрешность по задан</w:t>
        <w:softHyphen/>
        <w:t>ным формулам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ить исследования зависимостей между физическими величинами: проводить изме</w:t>
        <w:softHyphen/>
        <w:t>рения и определять на основе исследования значение параметров, характеризующих дан</w:t>
        <w:softHyphen/>
        <w:t>ную зависимость между величинами, и делать вывод с учетом погрешности измерений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для описания характера протека</w:t>
        <w:softHyphen/>
        <w:t>ния физических процессов физические вели</w:t>
        <w:softHyphen/>
        <w:t>чины и демонстрировать взаимосвязь между ними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для описания характера про</w:t>
        <w:softHyphen/>
        <w:t>текания физических процессов физические законы с учетом границ их применимости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ать качественные задачи (в том числе и межпредметного характера): используя мо</w:t>
        <w:softHyphen/>
        <w:t>дели, физические величины и законы, вы</w:t>
        <w:softHyphen/>
        <w:t>страивать логически верную цепочку объясне</w:t>
        <w:softHyphen/>
        <w:t>ния (доказательства) предложенного в задаче процесса (явления)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ать расчетные задачи с явно заданной фи</w:t>
        <w:softHyphen/>
        <w:t>зической моделью: на основе анализа усло</w:t>
        <w:softHyphen/>
        <w:t>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итывать границы применения изученных физических моделей при решении физиче</w:t>
        <w:softHyphen/>
        <w:t>ских и межпредметных задач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информацию и применять знания о принципах работы и основных ха</w:t>
        <w:softHyphen/>
        <w:t>рактеристиках изученных машин, приборов и других технических устройств для решения практических, учебно-исследовательских и проектных задач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знания о физических объек</w:t>
        <w:softHyphen/>
        <w:t xml:space="preserve">тах и процессах в повседневной жизни для обеспечения безопасности при обращении с приборами и техническими устройствами, для сохранения </w:t>
      </w:r>
      <w:r>
        <w:rPr>
          <w:rStyle w:val="11pt0pt80"/>
          <w:sz w:val="24"/>
          <w:szCs w:val="24"/>
        </w:rPr>
        <w:t xml:space="preserve">здоровья </w:t>
      </w:r>
      <w:r>
        <w:rPr>
          <w:sz w:val="24"/>
          <w:szCs w:val="24"/>
        </w:rPr>
        <w:t xml:space="preserve">и </w:t>
      </w:r>
      <w:r>
        <w:rPr>
          <w:rStyle w:val="11pt0pt80"/>
          <w:sz w:val="24"/>
          <w:szCs w:val="24"/>
        </w:rPr>
        <w:t xml:space="preserve">соблюдения норм </w:t>
      </w:r>
      <w:r>
        <w:rPr>
          <w:sz w:val="24"/>
          <w:szCs w:val="24"/>
        </w:rPr>
        <w:t>экологического поведения в окружающей среде, для принятия решений в повседневной жизни.</w:t>
      </w:r>
    </w:p>
    <w:p>
      <w:pPr>
        <w:pStyle w:val="1411"/>
        <w:shd w:fill="auto" w:val="clear"/>
        <w:spacing w:lineRule="auto" w:line="240"/>
        <w:ind w:firstLine="709"/>
        <w:rPr>
          <w:b/>
          <w:b/>
          <w:i w:val="false"/>
          <w:i w:val="false"/>
          <w:color w:val="008000"/>
          <w:sz w:val="24"/>
          <w:szCs w:val="24"/>
        </w:rPr>
      </w:pPr>
      <w:r>
        <w:rPr>
          <w:b/>
          <w:i w:val="false"/>
          <w:color w:val="008000"/>
          <w:sz w:val="24"/>
          <w:szCs w:val="24"/>
        </w:rPr>
        <w:t>Выпускник получит возможность научиться: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нимать и объяснять целостность физиче</w:t>
        <w:softHyphen/>
        <w:t>ской теории, различать границы ее приме</w:t>
        <w:softHyphen/>
        <w:t>нимости и место в ряду других физических теорий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ть приемами построения теоретических доказательств, а также прогнозирования осо</w:t>
        <w:softHyphen/>
        <w:t>бенностей протекания физических явлений и процессов на основе полученных теорети</w:t>
        <w:softHyphen/>
        <w:t>ческих выводов и доказательств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 системную связь между осно</w:t>
        <w:softHyphen/>
        <w:t>вополагающими научными понятиями: про</w:t>
        <w:softHyphen/>
        <w:t>странство, время, материя (вещество, поле), движение, сила, энергия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вигать гипотезы на основе знания осно</w:t>
        <w:softHyphen/>
        <w:t>вополагающих физических закономерностей и законов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 планировать и проводить фи</w:t>
        <w:softHyphen/>
        <w:t>зические эксперименты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 глобальные проблемы, стоя</w:t>
        <w:softHyphen/>
        <w:t>щие перед человечеством: энергетические, сырьевые, экологические, и роль физики в ре</w:t>
        <w:softHyphen/>
        <w:t>шении этих проблем;</w:t>
      </w:r>
    </w:p>
    <w:p>
      <w:pPr>
        <w:pStyle w:val="22"/>
        <w:numPr>
          <w:ilvl w:val="0"/>
          <w:numId w:val="5"/>
        </w:numPr>
        <w:shd w:fill="auto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ать практико-ориентированные каче</w:t>
        <w:softHyphen/>
        <w:t>ственные и расчетные физические задачи с выбором физической модели, используя несколько физических законов или формул, связывающих известные физические величи</w:t>
        <w:softHyphen/>
        <w:t>ны, в контексте межпредметных связей;</w:t>
      </w:r>
    </w:p>
    <w:p>
      <w:pPr>
        <w:pStyle w:val="Normal"/>
        <w:numPr>
          <w:ilvl w:val="0"/>
          <w:numId w:val="5"/>
        </w:numPr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График контрольных и лабораторных работ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5386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ата</w:t>
            </w:r>
          </w:p>
        </w:tc>
      </w:tr>
      <w:tr>
        <w:trPr>
          <w:trHeight w:val="5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1. "Изучение движения тела по окружности"</w:t>
            </w:r>
          </w:p>
          <w:p>
            <w:pPr>
              <w:pStyle w:val="Normal"/>
              <w:rPr>
                <w:rFonts w:eastAsia="Batang;바탕"/>
                <w:bCs/>
                <w:color w:val="000000"/>
              </w:rPr>
            </w:pPr>
            <w:r>
              <w:rPr>
                <w:rFonts w:eastAsia="Batang;바탕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Batang;바탕"/>
                <w:color w:val="000000"/>
              </w:rPr>
              <w:t>09.11.</w:t>
            </w:r>
            <w:r>
              <w:rPr>
                <w:rFonts w:eastAsia="Batang;바탕"/>
                <w:color w:val="000000"/>
                <w:lang w:val="en-US"/>
              </w:rPr>
              <w:t>2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1 по теме "Основы кинематик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lang w:val="en-US"/>
              </w:rPr>
            </w:pPr>
            <w:r>
              <w:rPr>
                <w:rFonts w:eastAsia="Batang;바탕"/>
                <w:color w:val="000000"/>
              </w:rPr>
              <w:t>05.10.</w:t>
            </w:r>
            <w:r>
              <w:rPr>
                <w:rFonts w:eastAsia="Batang;바탕"/>
                <w:color w:val="000000"/>
                <w:lang w:val="en-US"/>
              </w:rPr>
              <w:t>20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2(5). "Изучение закона сохранения механической энерг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Batang;바탕"/>
                <w:color w:val="000000"/>
                <w:lang w:val="en-US"/>
              </w:rPr>
              <w:t>02.12.2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2 по теме "Законы динамики. Законы сохранения в механи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lang w:val="en-US"/>
              </w:rPr>
            </w:pPr>
            <w:r>
              <w:rPr>
                <w:rFonts w:eastAsia="Batang;바탕"/>
                <w:color w:val="000000"/>
              </w:rPr>
              <w:t>09.</w:t>
            </w:r>
            <w:r>
              <w:rPr>
                <w:rFonts w:eastAsia="Batang;바탕"/>
                <w:color w:val="000000"/>
                <w:lang w:val="en-US"/>
              </w:rPr>
              <w:t>12</w:t>
            </w:r>
            <w:r>
              <w:rPr>
                <w:rFonts w:eastAsia="Batang;바탕"/>
                <w:color w:val="000000"/>
              </w:rPr>
              <w:t>.</w:t>
            </w:r>
            <w:r>
              <w:rPr>
                <w:rFonts w:eastAsia="Batang;바탕"/>
                <w:color w:val="000000"/>
                <w:lang w:val="en-US"/>
              </w:rPr>
              <w:t>20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3(7). Экспериментальная проверка закона Гей-Люсса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lang w:val="en-US"/>
              </w:rPr>
            </w:pPr>
            <w:r>
              <w:rPr>
                <w:rFonts w:eastAsia="Batang;바탕"/>
                <w:color w:val="000000"/>
                <w:lang w:val="en-US"/>
              </w:rPr>
              <w:t>18.01.2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3 по теме "Молекулярная физ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lang w:val="en-US"/>
              </w:rPr>
            </w:pPr>
            <w:r>
              <w:rPr>
                <w:rFonts w:eastAsia="Batang;바탕"/>
                <w:color w:val="000000"/>
                <w:lang w:val="en-US"/>
              </w:rPr>
              <w:t>01.02.2020</w:t>
            </w:r>
          </w:p>
        </w:tc>
      </w:tr>
      <w:tr>
        <w:trPr>
          <w:trHeight w:val="6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4(8). "Последовательное и параллельное соединения проводник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lang w:val="en-US"/>
              </w:rPr>
            </w:pPr>
            <w:r>
              <w:rPr>
                <w:rFonts w:eastAsia="Batang;바탕"/>
                <w:color w:val="000000"/>
                <w:lang w:val="en-US"/>
              </w:rPr>
              <w:t>19.04.2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4 по теме "Термодинам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lang w:val="en-US"/>
              </w:rPr>
            </w:pPr>
            <w:r>
              <w:rPr>
                <w:rFonts w:eastAsia="Batang;바탕"/>
                <w:color w:val="000000"/>
                <w:lang w:val="en-US"/>
              </w:rPr>
              <w:t>24.02.20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90" w:leader="none"/>
              </w:tabs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5(9). "Измерение ЭДС и внутреннего сопротивления источника то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lang w:val="en-US"/>
              </w:rPr>
            </w:pPr>
            <w:r>
              <w:rPr>
                <w:rFonts w:eastAsia="Batang;바탕"/>
                <w:color w:val="000000"/>
                <w:lang w:val="en-US"/>
              </w:rPr>
              <w:t>28.04.2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6 по теме "Электродинам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lang w:val="en-US"/>
              </w:rPr>
            </w:pPr>
            <w:r>
              <w:rPr>
                <w:rFonts w:eastAsia="Batang;바탕"/>
                <w:color w:val="000000"/>
                <w:lang w:val="en-US"/>
              </w:rPr>
              <w:t>05.05.20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90" w:leader="none"/>
              </w:tabs>
              <w:snapToGrid w:val="false"/>
              <w:spacing w:before="0" w:after="0"/>
              <w:rPr>
                <w:rFonts w:eastAsia="Batang;바탕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Batang;바탕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lang w:val="en-US"/>
              </w:rPr>
            </w:pPr>
            <w:r>
              <w:rPr>
                <w:rFonts w:eastAsia="Batang;바탕"/>
                <w:color w:val="000000"/>
                <w:lang w:val="en-US"/>
              </w:rPr>
              <w:t>31.05.2020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22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7. Тематическое планирование  с определением основных видов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3"/>
        <w:gridCol w:w="718"/>
        <w:gridCol w:w="992"/>
        <w:gridCol w:w="2410"/>
        <w:gridCol w:w="2693"/>
        <w:gridCol w:w="2693"/>
        <w:gridCol w:w="3260"/>
        <w:gridCol w:w="1276"/>
      </w:tblGrid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форма контроля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(1ч)</w:t>
            </w:r>
          </w:p>
        </w:tc>
      </w:tr>
      <w:tr>
        <w:trPr>
          <w:trHeight w:val="28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и познание мира. </w:t>
            </w:r>
            <w:r>
              <w:rPr>
                <w:color w:val="FF0000"/>
                <w:sz w:val="22"/>
                <w:szCs w:val="22"/>
              </w:rPr>
              <w:t>Входная контрольная работ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сходства естественных наук, различия между теоретическими и эмпирическими методами исследования. Решать задачи разными способами, выбирать наиболее эффективные  методы, применять полученные з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познавательную цель. Планировать и прогнозировать результа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письменно свои мыс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bidi="ru-RU"/>
              </w:rPr>
              <w:t>Приводят примеры физических величин. Формулируют физические законы. Ука</w:t>
              <w:softHyphen/>
              <w:t>зывают границы применимости физических законов. Приводят примеры использования физи</w:t>
              <w:softHyphen/>
              <w:t>ческих знаний в живописи, архитектуре, декоративно-прикладном искусстве, музы</w:t>
              <w:softHyphen/>
              <w:t xml:space="preserve">ке, спорте. </w:t>
            </w:r>
            <w:r>
              <w:rPr>
                <w:sz w:val="22"/>
                <w:szCs w:val="22"/>
              </w:rPr>
              <w:t>Выполняют задания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. Контрольная работа</w:t>
            </w:r>
          </w:p>
        </w:tc>
      </w:tr>
      <w:tr>
        <w:trPr>
          <w:trHeight w:val="263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А (26ч)</w:t>
            </w:r>
          </w:p>
        </w:tc>
      </w:tr>
      <w:tr>
        <w:trPr>
          <w:trHeight w:val="268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ИКА (9ч)</w:t>
            </w:r>
          </w:p>
        </w:tc>
      </w:tr>
      <w:tr>
        <w:trPr>
          <w:trHeight w:val="22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 движение. Система отсчет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и формулиро</w:t>
              <w:softHyphen/>
              <w:t>вать проблемы, усваивать алгоритм дея</w:t>
              <w:softHyphen/>
              <w:t>тельности, анализировать и оценивать полученные результ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оследова</w:t>
              <w:softHyphen/>
              <w:t>тельность промежуточных целей с уче</w:t>
              <w:softHyphen/>
              <w:t>том конечного результата, составлять план и определять последовательность действий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проблему, инициативно сотрудничать в поиске и сборе информации для ее разреш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т определение понятий: механическое движение, поступательное движение, система отсчёта, материальная точка;  приводят примеры материальных точек, тел отсчета, систем отсчета; распознают ситуации, в которых тело можно считать материальной точ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Фронтальный опрос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писания движения. Траектория. Путь. Перемещени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форму</w:t>
              <w:softHyphen/>
              <w:t>лировать познавательную цель, искать и выделять необходимую информацию, следовать алгоритму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ую задачу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учеб</w:t>
              <w:softHyphen/>
              <w:t>ное сотрудничество с учителем, сотруд</w:t>
              <w:softHyphen/>
              <w:t>ничество со сверстниками в поиске и сборе информации; с достаточной полнотой и точностью выражать свои мыс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 тра</w:t>
              <w:softHyphen/>
              <w:t>ектории движения тел; называют различия понятий путь, перемещение, траектория;  на примерах показывают способы описания движений: координатный и векторн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26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прямолинейное движение. Скорость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форму</w:t>
              <w:softHyphen/>
              <w:t>лировать познавательную цель, искать и выделять необходимую информацию, следовать алгоритму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ую задачу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учеб</w:t>
              <w:softHyphen/>
              <w:t>ное сотрудничество с учителем, сотруд</w:t>
              <w:softHyphen/>
              <w:t>ничество со сверстниками в поиске и сборе информации; с достаточной полнотой и точностью выражать свои мысл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примеры равномерного движения тел; записывают уравнения равномерного движения; строят  графики равномерного движения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ют различия между мгновенной и средней скоростью неравномерного движения; строят графики скорости равноускоренного движения, вычисляют характеристики равноускоренного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. Скорость при движении с постоянным ускорением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форму</w:t>
              <w:softHyphen/>
              <w:t>лировать познавательную цель, искать и выделять необходимую информацию, следовать алгоритму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ую задачу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учеб</w:t>
              <w:softHyphen/>
              <w:t>ное сотрудничество с учителем, сотруд</w:t>
              <w:softHyphen/>
              <w:t>ничество со сверстниками в поиске и сборе информации; с достаточной полнотой и точностью выражать свои мысл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кинематических характеристик движения с помощь график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и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i/>
                <w:i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ыбирать наиболее эффективные методы решения задач в зависимости от конкретных условий, контролировать и оценивать процесс и результаты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ую задачу, составлять план и последовательность действий, осуществлять контроль в форме сравнения способа действия и его результата с заданным эталоном с целью обнаружения отклонений и от</w:t>
              <w:softHyphen/>
              <w:t>личий от этал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учебное сотрудничество со сверстника</w:t>
              <w:softHyphen/>
              <w:t>ми и учителем, работать индивидуально и в группе, находить общее решение и разрешать конфликты на основе согла</w:t>
              <w:softHyphen/>
              <w:t>сования позиций и отстаивания интере</w:t>
              <w:softHyphen/>
              <w:t>сов, определять способы действий в рам</w:t>
              <w:softHyphen/>
              <w:t>ках предложенных условий и требов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задачи на применение уравнений равномерного и равноускоренного движения, строят граф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 тел. Движение с ускорением свободного паден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</w:t>
              <w:softHyphen/>
              <w:t>чинно-следственные связи, строить ло</w:t>
              <w:softHyphen/>
              <w:t>гическую цепь рассуждений, выдвигать и обосновывать гипоте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онятия, стро</w:t>
              <w:softHyphen/>
              <w:t>ить умозаключения и делать выв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, выявлять проблемы, формулировать гипотезы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примеры траекторий движения тел, совершающих свободное падение; решают задачи на расчет дальности полета, высоты полета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вид движения тела по окружности, рассчитывают центростремительное ускорение, скорость  тела, движущегося по окруж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движение точки по окруж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форму</w:t>
              <w:softHyphen/>
              <w:t>лировать познавательную цель, искать и выделять необходимую информацию, следовать алгоритму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ую задачу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планировать учеб</w:t>
              <w:softHyphen/>
              <w:t>ное сотрудничество с учителем, сотруд</w:t>
              <w:softHyphen/>
              <w:t>ничество со сверстниками в поиске и сборе информации; с достаточной полнотой и точностью выражать свои мысл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ика абсолютно твердого тел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</w:t>
              <w:softHyphen/>
              <w:t>чинно-следственные связи, строить ло</w:t>
              <w:softHyphen/>
              <w:t>гическую цепь рассуждений, выдвигать и обосновывать гипоте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ую задачу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чебное сотрудничество с учителем и сверстни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примеры поступательного движения тел; работают с текстом учебника; выводят формулы, решают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№1 по теме "Основы кинематик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разными способами, выбирать наиболее эффективные  методы, применять полученные з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прогнозировать результа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письменно свои мыс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 Контрольная работа</w:t>
            </w:r>
          </w:p>
        </w:tc>
      </w:tr>
      <w:tr>
        <w:trPr>
          <w:trHeight w:val="255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ДИНАМИКИ (9ч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причинности в механике. Инерция. Первый закон Ньютон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гать и обосно</w:t>
              <w:softHyphen/>
              <w:t>вывать гипотезы, обозначать проблемы и находить пути их решения, анализировать объекты с целью выделения их призна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и после</w:t>
              <w:softHyphen/>
              <w:t>довательность учебных дей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проблемы, осознанно планировать и регулировать свою деятельность, владеть устной и письменной речью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учебником; приводят примеры движения тел по инерции, формулируют закон инерции, решают задачи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ют векторы сил; формулируют 2 закон Ньютона; решают задачи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. Масса. Второй закон Ньютон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ить, со</w:t>
              <w:softHyphen/>
              <w:t>здавать, применять и преобразовывать знаки и символы для решения учебных и познавательны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>пятствий и самокорре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свои мысли, слушать и вступать в диалог, участвовать в коллективном обсужде</w:t>
              <w:softHyphen/>
              <w:t>нии пробле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закон Ньютона.  Гелиоцентрическая система отсчет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</w:t>
              <w:softHyphen/>
              <w:t>делять познавательную цель, устанав</w:t>
              <w:softHyphen/>
              <w:t>ливать причинно-следственные связи, объяснять различные явления на основе физической те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целеполагание как постановку учебной задачи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планиро</w:t>
              <w:softHyphen/>
              <w:t>вать и регулировать свою деятельность, выявлять проблемы, владеть устной и письменной речь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опыты по взаимодействию тел;  формулируют 3 закон Ньютона; решают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Ньютон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и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наиболее эффективные методы решения задач в зависимости от конкретных условий, контролировать и оценивать процесс и результаты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ую задачу, составлять план и последовательность действий, осуществлять контроль в форме сравнения способа действия и его результата с заданным эталоном с целью обнаружения отклонений и от</w:t>
              <w:softHyphen/>
              <w:t>личий от этал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учебное сотрудничество с учащимися и учителем, находить общее решение и разрешать конфликты на основе согласования позиций и отстаивания интересов, определять способы дей</w:t>
              <w:softHyphen/>
              <w:t>ствий в рамках предложенных условий и требов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задачи на законы Ньютона; выполняют самостоятельную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 природе. Сила тяжести и сила всемирного тяготен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>пятствий и самокорре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свои мысли, добывать недостающую инфор</w:t>
              <w:softHyphen/>
              <w:t>мацию с помощью вопрос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ют силы, дают им определения, изображают графически; решают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тела. Силы упругости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, применять и преобразовывать модели и схемы для решения учебных и познавательных задач, выделять и классифицировать существенные характеристики объекта, строить высказывание, формулировать пробле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>пятствий и самокоррекции, самостоя</w:t>
              <w:softHyphen/>
              <w:t>тельно исправлять ошиб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свои мысли, рационально планировать свою работу, добывать недостающую ин</w:t>
              <w:softHyphen/>
              <w:t>формацию с помощью чтения текста учебника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ют виды деформации; проводят эксперимент; выводят закон Гука; решают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Лабораторная работа №1. "Изучение движения тела по окружно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и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процесс и результаты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и последовательность действий, сравнивать результат и способ действий с эталоном с целью обнаружения отклонений и отлич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родуктивное взаимодействие со сверстниками, контролировать, корректировать и оценивать действия партнера,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по алгоритму, приведенному в учебнике,  аккуратно обращаются с лабораторным оборудованием, на практике проверяют законы физ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Лаборатор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ы трения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, применять и преобразовывать знаки и символы, модели и схемы для решения учебных и познавательных задач, выделять и классифицировать существенные ха</w:t>
              <w:softHyphen/>
              <w:t>рактеристики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>пятствий и самокоррекции, составлять план проведения эксперимента, само</w:t>
              <w:softHyphen/>
              <w:t>стоятельно исправлять ошиб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 xml:space="preserve">ли, рационально планировать свою работу в группе, добывать недостающую информацию с помощью вопросо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эксперимент, определяют различия сил трения, дают определения, изображают графически, решают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вижение тела под действием нескольких сил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наиболее эффективные методы решения задач в зависимости от конкретных условий; контролировать и оценивать процесс и результаты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ую задачу, составлять план и последовательность действий, осуществлять контроль в форме сравнения способа действия и его результата с заданным эталоном с целью обнаружения отклонений и от</w:t>
              <w:softHyphen/>
              <w:t>личий от этал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учебное сотрудничество с учащимися и учителем; работать индивидуально и в группе; находить общее решение и разрешать конфликты на основе согласования позиций и отстаивания интересов; определять способы дей</w:t>
              <w:softHyphen/>
              <w:t>ствий в рамках предложенных условий и требов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задачи на движение тел под действием нескольких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426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ОХРАНЕНИЯ В МЕХАНИКЕ. СТАТИКА.   (8 ч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. Закон сохранения импульса. Реактивное движени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</w:t>
              <w:softHyphen/>
              <w:t>делять познавательную цель, устанав</w:t>
              <w:softHyphen/>
              <w:t>ливать причинно-следственные связи, объяснять различные явления на основе физической те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целеполагание как постановку учебной задачи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планиро</w:t>
              <w:softHyphen/>
              <w:t>вать и регулировать свою деятельность, выявлять проблемы, владеть устной и письменной речь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ят закон сохранения импульса, решают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сохранения импульс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нформацию, формировать смысловое чтение, за</w:t>
              <w:softHyphen/>
              <w:t>креплять и при необходимости коррек</w:t>
              <w:softHyphen/>
              <w:t>тировать изученные способы действий, понятий и алгорит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йствия по образцу, оценивать и корректировать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 в соответствии с задачами и условия</w:t>
              <w:softHyphen/>
              <w:t>ми коммун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задачи на закон сохранения импуль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работа и мощность силы. Энерг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о мыслить, со</w:t>
              <w:softHyphen/>
              <w:t>здавать, применять и преобразовывать знаки и символы для решения учебных и познавательны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>пятствий и самокорре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свои мысли, слушать и вступать в диалог, участвовать в коллективном обсужде</w:t>
              <w:softHyphen/>
              <w:t>нии пробл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ывают понятия механическая работа, мощность, энергия; решают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нергии в механик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син</w:t>
              <w:softHyphen/>
              <w:t>тезировать знания, устанавливать при</w:t>
              <w:softHyphen/>
              <w:t>чинно-следственные связи, строить логическую цепь рассуждений, структу</w:t>
              <w:softHyphen/>
              <w:t>рировать 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равнения способа действия и его результата с заданным эталоном с целью обнаружения отклонений и от</w:t>
              <w:softHyphen/>
              <w:t>личий от эталона, вносить необходи</w:t>
              <w:softHyphen/>
              <w:t>мые дополнения и коррективы в план, и способ действия в случае расхождения эталона, реального действия и его про</w:t>
              <w:softHyphen/>
              <w:t>ду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</w:t>
              <w:softHyphen/>
              <w:t>ставления о материальности ми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ят закон сохранения энергии, решают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Лабораторная работа №2(5). "Изучение закона сохранения механической энерги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процесс и результаты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и последовательность действий, сравнивать результат и способ действий с эталоном с целью обнаружения отклонений и отлич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родуктивное взаимодействие со сверстниками, контролировать, корректировать и оценивать действия партнера,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по алгоритму, приведенному в учебнике,  аккуратно обращаются с лабораторным оборудованием, на практике проверяют законы физ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Лаборатор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сохранения импульса и энерг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</w:t>
              <w:softHyphen/>
              <w:t>нивать процесс и результаты деятель</w:t>
              <w:softHyphen/>
              <w:t>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и.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родуктив</w:t>
              <w:softHyphen/>
              <w:t>ное взаимодействие со сверстниками, контролировать, корректировать и оце</w:t>
              <w:softHyphen/>
              <w:t>нивать действия партнера, с достаточ</w:t>
              <w:softHyphen/>
              <w:t>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задачи на законы сохранения импульса и энер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№2 по теме "Законы динамики. Законы сохранения в механике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разными способами, выбирать наиболее эффективные  методы, применять полученные з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прогнозировать результа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письменно свои мыс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 Контро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 тел. Условия равновесия тел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ать информацию, формировать смысловое чтение, за</w:t>
              <w:softHyphen/>
              <w:t>креплять и при необходимости коррек</w:t>
              <w:softHyphen/>
              <w:t>тировать изученные способы действий, понятий и алгорит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йствия по образцу, оценивать и корректировать действия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 в соответствии с задачами и условия</w:t>
              <w:softHyphen/>
              <w:t>ми коммуникации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эксперимент, определяют условия равновесия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265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АЯ ФИЗИКА. ТЕРМОДИНАМИКА (17ч)</w:t>
            </w:r>
          </w:p>
        </w:tc>
      </w:tr>
      <w:tr>
        <w:trPr>
          <w:trHeight w:val="415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МКТ (4ч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КТ. Броуновское движени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ать и выделять необходимую информацию, следовать алгоритму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целеполагание как постановку учебной задачи на основе соотнесения того, что уже из</w:t>
              <w:softHyphen/>
              <w:t>вестно и усвоено учащимся, и того, что еще неизвестно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чебное сотрудничество с учителем и сверстни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знания из химии, записывают формулы относительной молекулярной массы, молярной массы, количества вещества; решают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молекул. Строение твердых, жидких и газообразных тел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син</w:t>
              <w:softHyphen/>
              <w:t>тезировать знания, выводить следствия, устанавливать причинно-следственные связи, строить логическую цепь рас- суждений, выдвигать и обосновывать гипоте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осознавать то, что уже усвоено в курсе физики и что еще подлежит усвоению, оцени</w:t>
              <w:softHyphen/>
              <w:t>вать качество и уровень усвоения мате</w:t>
              <w:softHyphen/>
              <w:t>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проблему, с достаточной полнотой и точностью выражать свои мыс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ют строение и свойства твердых тел, жидкостей и газов. Составляют сравнительную табли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уравнение МКТ идеального газ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форму</w:t>
              <w:softHyphen/>
              <w:t>лировать познавательную цель, искать и выделять необходимую информацию, следовать алгоритму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целеполагание как постановку учебной задачи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чебное сотрудничество с учителем и сверстни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ят аналитически основное уравнение МКТ идеального газа, решают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 тепловое равновесие. Энергия теплового движения молекул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разны</w:t>
              <w:softHyphen/>
              <w:t>ми способами, выбирать наиболее эф</w:t>
              <w:softHyphen/>
              <w:t>фективные методы решения, применять полученные 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прогнози</w:t>
              <w:softHyphen/>
              <w:t>ровать результ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чебное сотрудничество с учителем и сверстни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ют уравнения, связывающие давление идеального газа со средней кинетической энергией молекул, абсолютную температуру со средней кинетической энергией молеку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Тест.</w:t>
            </w:r>
          </w:p>
        </w:tc>
      </w:tr>
      <w:tr>
        <w:trPr>
          <w:trHeight w:val="500" w:hRule="atLeast"/>
          <w:cantSplit w:val="true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ind w:left="360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СОСТОЯНИЯ ИДЕАЛЬНОГО ГАЗА (3ч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состояния идеального газа. Газовые законы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форму</w:t>
              <w:softHyphen/>
              <w:t>лировать познавательную цель, искать и выделять необходимую информацию, следовать алгоритму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целеполагание как постановку учебной задачи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чебное сотрудничество с учителем и сверстни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ют и описывают изопроцессы в идеальном газе; строят графики изопроце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Лабораторная работа №3(7). Экспериментальная проверка закона Гей-Люсса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и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процесс и результаты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и последовательность действий, сравнивать результат и способ действий с эталоном с целью обнаружения отклонений и отлич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родуктивное взаимодействие со сверстниками, контролировать, корректировать и оценивать действия партнера,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по алгоритму, приведенному в учебнике,  аккуратно обращаются с лабораторным оборудованием, на практике проверяют законы физ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Лаборатор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газовые законы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и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наиболее эффективные методы решения задач в зависимости от конкретных условий, формировать рефлексию способов и условий действия, контролировать и оценивать процесс и результаты дея</w:t>
              <w:softHyphen/>
              <w:t>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ую задачу, составлять план и последовательность действий, осуществлять контроль в форме сравнения результата и способа действий с эталоном с целью обнаруже</w:t>
              <w:softHyphen/>
              <w:t>ния отличий и отклонений от этал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учебное сотрудничество с учащимися и учителем, работать индивидуально и в группе, находить компромисс и раз</w:t>
              <w:softHyphen/>
              <w:t>решать конфликты на основе согласова</w:t>
              <w:softHyphen/>
              <w:t>ния позиций и отстаивания интересов, определять способы действий в рамках предложенных условий и требов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задачи на определение макроскопических пара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 Самостоятельная работа.</w:t>
            </w:r>
          </w:p>
        </w:tc>
      </w:tr>
      <w:tr>
        <w:trPr>
          <w:trHeight w:val="426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ЫЕ ПРЕВРАЩЕНИЯ ЖИДКОСТИ И ГАЗА (1ч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щенный пар. Кипение. Влажность воздух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вать, применять и преобразовывать знаки и символы, модели и схемы для решения учебных и познавательных задач; выделять су</w:t>
              <w:softHyphen/>
              <w:t>щественные характеристики объекта и классифицировать 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>пятствий и самокоррекции, составлять план решения задачи, самостоятельно исправлять ошиб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свои мысли, получать недостающую инфор</w:t>
              <w:softHyphen/>
              <w:t>мацию с помощью вопрос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 эксперимент, иллюстрирующий кипение жидкости; называют различия насыщенного и ненасыщенного пара; определяют влажность воздуха в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</w:tr>
      <w:tr>
        <w:trPr>
          <w:trHeight w:val="404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И. ТВЕРДЫЕ ТЕЛА. (1ч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свойства кристаллических и аморфных тел. Жидкост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</w:t>
              <w:softHyphen/>
              <w:t>лять познавательную цель, устанавли</w:t>
              <w:softHyphen/>
              <w:t>вать причинно-следственные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целеполагание как постановку учебной задачи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, вступать в диалог, участвовать в коллективном обсуждении пробле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ют модели  кристаллических решеток, имеющихся в кабинете химии, с их помощью определяют свойства кристаллических и аморфных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№3 по теме "Молекулярная физик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разными способами, выбирать наиболее эффективные  методы, применять полученные з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прогнозировать результа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письменно свои мыс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 Контрольная работа</w:t>
            </w:r>
          </w:p>
        </w:tc>
      </w:tr>
      <w:tr>
        <w:trPr>
          <w:trHeight w:val="448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ТЕРМОДИНАМИКИ (7ч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 и работа в термодинамик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3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физические процессы, связи и отношения, выявляе</w:t>
              <w:softHyphen/>
              <w:t>мые в процессе изучения данной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амого себя как движущую силу своего научения,  свою способность к преодолению пре</w:t>
              <w:softHyphen/>
              <w:t xml:space="preserve">пятствий и самокоррекции.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аде</w:t>
              <w:softHyphen/>
              <w:t>кватные языковые средства для отобра</w:t>
              <w:softHyphen/>
              <w:t>жения в форме речевых высказываний с целью планирования, контроля и са</w:t>
              <w:softHyphen/>
              <w:t>мооцен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ют определение понятий: </w:t>
            </w:r>
            <w:r>
              <w:rPr>
                <w:sz w:val="22"/>
                <w:szCs w:val="22"/>
                <w:lang w:bidi="ru-RU"/>
              </w:rPr>
              <w:t>термодинами</w:t>
              <w:softHyphen/>
              <w:t>ческая система, изолированная термодина</w:t>
              <w:softHyphen/>
              <w:t>мическая система, равновесное состояние, термодинамический процесс, внутренняя энергия, внутренняя энергия идеального га</w:t>
              <w:softHyphen/>
              <w:t>за; описывают  способы изменения состояния термодинамической системы путем совершения работы и теплопере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ты. Уравнение теплового баланс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</w:t>
              <w:softHyphen/>
              <w:t>формацию из одного вида в друг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>пятствий и самокорре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кон</w:t>
              <w:softHyphen/>
              <w:t>троль и самоконтроль понятий и алго</w:t>
              <w:softHyphen/>
              <w:t>ритм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уравнение теплового баланса и решают 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кон термодинамик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, применять и преобразовывать знаки и символы, модели и схемы для решения учебных и познавательных задач; строить выска</w:t>
              <w:softHyphen/>
              <w:t>зывание, формулировать пробле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>пятствий и самокорре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свои мысли, добывать недостающую инфор</w:t>
              <w:softHyphen/>
              <w:t>мацию с помощью вопрос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ят уравнение первого закона термодинамики в конкретных ситуациях для различных изопроцессов, решают 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закон термодинамик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син</w:t>
              <w:softHyphen/>
              <w:t>тезировать знания, выводить следствия, устанавливать причинно-следственные связи, строить логическую цепь рас- суждений, выдвигать и обосновывать гипоте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осознавать то, что уже усвоено в курсе физики и что еще подлежит усвоению, оцени</w:t>
              <w:softHyphen/>
              <w:t>вать качество и уровень усвоения мате</w:t>
              <w:softHyphen/>
              <w:t>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проблему, инициативно сотрудничать в поиске и сборе информации для ее разреш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примеры обратимых и необратимых процессов, определяют границы применимости второго закона термодина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двигатели. КПД тепловых двигателе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и формулиро</w:t>
              <w:softHyphen/>
              <w:t>вать проблемы, усваивать алгоритм дея</w:t>
              <w:softHyphen/>
              <w:t>тельности, анализировать полученные результ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и после</w:t>
              <w:softHyphen/>
              <w:t>довательность действий, осуществлять контроль в форме сравнения алгоритма действий с заданным эталоном с целью обнаружения отклонений и отличий от эталона, вносить необходимые ис</w:t>
              <w:softHyphen/>
              <w:t>прав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учебное сотрудничество с учителем и сверстниками, работать в группе, корректировать и оценивать действия сверстни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примеры тепловых двигателей; вычисляют КПД тепловых двигателей;  предлагают способы защиты окружающей среды от вредного воздействия тепловых двига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КПД тепловых двигателе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и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наиболее эффективные методы решения задач в зависимости от конкретных условий, формировать рефлексию способов и условий действия, контролировать и оценивать процесс и результаты дея</w:t>
              <w:softHyphen/>
              <w:t>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учебную задачу, составлять план и последовательность действий, осуществлять контроль в форме сравнения результата и способа действий с эталоном с целью обнаруже</w:t>
              <w:softHyphen/>
              <w:t>ния отличий и отклонений от этал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учебное сотрудничество с учащимися и учителем, работать индивидуально и в группе, находить компромисс и раз</w:t>
              <w:softHyphen/>
              <w:t>решать конфликты на основе согласова</w:t>
              <w:softHyphen/>
              <w:t>ния позиций и отстаивания интерес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Систематизируют знания по теме; решают задачи на расчет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, КП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4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№4 по теме "Термодинамик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разными способами, выбирать наиболее эффективные  методы, применять полученные з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прогнозировать результа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письменно свои мыс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 Контрольная работа</w:t>
            </w:r>
          </w:p>
        </w:tc>
      </w:tr>
      <w:tr>
        <w:trPr>
          <w:trHeight w:val="169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ИНАМИКА (23)</w:t>
            </w:r>
          </w:p>
        </w:tc>
      </w:tr>
      <w:tr>
        <w:trPr>
          <w:trHeight w:val="293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ТИКА (6ч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заряд. Электризация. Закон сохранения электрического заряд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</w:t>
              <w:softHyphen/>
              <w:t>лять познавательную цель, устанавли</w:t>
              <w:softHyphen/>
              <w:t>вать причинно-следственные связи, объяснять различные явления на основе физической те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целеполагание как постановку учебной задачи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планиро</w:t>
              <w:softHyphen/>
              <w:t>вать и регулировать свою деятельность, выявлять проблемы, владеть устной и письменной речь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Дают определение понятий: электрический заряд, элементарный электрический заряд, точечный электрический заряд, свободный электрический заряд; демонстрируют электризацию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улон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нформацию, формировать смысловое чтение, за</w:t>
              <w:softHyphen/>
              <w:t>креплять и при необходимости коррек</w:t>
              <w:softHyphen/>
              <w:t>тировать изученные способы действий, понятий и алгорит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йствия по образцу, оценивать и корректировать действия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 в соответствии с задачами и условия</w:t>
              <w:softHyphen/>
              <w:t>ми коммун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задачи на закон Кул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поле. Напряженность электрического пол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</w:t>
              <w:softHyphen/>
              <w:t>лять познавательную цель, устанавли</w:t>
              <w:softHyphen/>
              <w:t>вать причинно-следственные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целеполагание как постановку учебной задачи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, вступать в диалог, участвовать в коллективном обсуждении пробле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т определение электрического поля, однородного и неоднородного поля, по линиям определяют тип поля; изображают вектор напряженности разных источников электрического п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точечного заряда и шара. Принцип суперпозиции поле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нформацию, формировать смысловое чтение, за</w:t>
              <w:softHyphen/>
              <w:t>креплять и при необходимости коррек</w:t>
              <w:softHyphen/>
              <w:t>тировать изученные способы действий, понятий и алгорит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йствия по образцу, оценивать и корректировать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 в соответствии с задачами и условия</w:t>
              <w:softHyphen/>
              <w:t>ми коммуникации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ют и изображают линии напряженности поля точечного заряда; определяют результирующую напряженность поля системы точечных заря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и и диэлектрики в электростатическом пол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син</w:t>
              <w:softHyphen/>
              <w:t>тезировать знания, выводить следствия, устанавливать причинно-следственные связи, строить логическую цепь рассуждений, выдвигать и обосновывать гипоте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осознавать то, что уже усвоено в курсе физики и что еше подлежит усвоению, оценивать ка</w:t>
              <w:softHyphen/>
              <w:t>чество и уровень усвоения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 в соответствии с задачами и условия</w:t>
              <w:softHyphen/>
              <w:t>ми коммун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bidi="ru-RU"/>
              </w:rPr>
              <w:t>Описывают поведение проводников и ди</w:t>
              <w:softHyphen/>
              <w:t>электриков в электростатическом поле на основе знаний о строении вещества; распознают и воспроизводят явления электростатической индукции и поляри</w:t>
              <w:softHyphen/>
              <w:t>зации диэлектриков. Теоретически предсказывают на основа</w:t>
              <w:softHyphen/>
              <w:t>нии знаний о строении вещества поведе</w:t>
              <w:softHyphen/>
              <w:t>ние проводников и диэлектриков в элек</w:t>
              <w:softHyphen/>
              <w:t>трическом поле. Обосновывают и отста</w:t>
              <w:softHyphen/>
              <w:t>ивают свою точку 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электростатического поля. Разность потенциал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и формулиро</w:t>
              <w:softHyphen/>
              <w:t>вать проблемы, усваивать алгоритм дея</w:t>
              <w:softHyphen/>
              <w:t>тельности, анализировать полученные результ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и после</w:t>
              <w:softHyphen/>
              <w:t>довательность действий, осуществлять контроль в форме сравнения алгоритма действий с заданным эталоном с целью обнаружения отклонений и отличий от эталона, вносить необходимые ис</w:t>
              <w:softHyphen/>
              <w:t>прав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учеб</w:t>
              <w:softHyphen/>
              <w:t>ное сотрудничество с учителем и од</w:t>
              <w:softHyphen/>
              <w:t>ноклассниками, работать в группе, корректировать и оценивать действия сверстни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Определяют потенциал электростатическо</w:t>
              <w:softHyphen/>
              <w:t xml:space="preserve">го поля в данной точке поля одного </w:t>
            </w:r>
            <w:r>
              <w:rPr>
                <w:iCs/>
                <w:sz w:val="22"/>
                <w:szCs w:val="22"/>
                <w:lang w:bidi="ru-RU"/>
              </w:rPr>
              <w:t>и не</w:t>
              <w:softHyphen/>
              <w:t>скольких</w:t>
            </w:r>
            <w:r>
              <w:rPr>
                <w:sz w:val="22"/>
                <w:szCs w:val="22"/>
                <w:lang w:bidi="ru-RU"/>
              </w:rPr>
              <w:t xml:space="preserve"> точечных электрических зарядов, </w:t>
            </w:r>
            <w:r>
              <w:rPr>
                <w:iCs/>
                <w:sz w:val="22"/>
                <w:szCs w:val="22"/>
                <w:lang w:bidi="ru-RU"/>
              </w:rPr>
              <w:t>потенциальную энергию электрического заряда и системы электрических заря</w:t>
              <w:softHyphen/>
              <w:t>дов,</w:t>
            </w:r>
            <w:r>
              <w:rPr>
                <w:sz w:val="22"/>
                <w:szCs w:val="22"/>
                <w:lang w:bidi="ru-RU"/>
              </w:rPr>
              <w:t xml:space="preserve"> разность потенциалов, </w:t>
            </w:r>
            <w:r>
              <w:rPr>
                <w:iCs/>
                <w:sz w:val="22"/>
                <w:szCs w:val="22"/>
                <w:lang w:bidi="ru-RU"/>
              </w:rPr>
              <w:t>работу элек</w:t>
              <w:softHyphen/>
              <w:t>тростатического п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емкость. Конденсатор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о мыслить, со</w:t>
              <w:softHyphen/>
              <w:t>здавать, применять и преобразовывать знаки и символы для решения учебных и познавательны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>пятствий и самокорре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свои мысли, слушать и вступать в диалог, участвовать в коллективном обсужде</w:t>
              <w:softHyphen/>
              <w:t>нии пробл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Объясняют устройство, принцип действия, практическое значение конденсаторов. Вычисляют значения электроёмкости плоского конденсатора, заряда  конденсатора, напряжения на обкладках конденсатора, параметров плоского конденсатора, энергии</w:t>
              <w:br/>
              <w:t>электрического поля заряженного конденсатора в конкретных ситуац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емкость конденсатор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син</w:t>
              <w:softHyphen/>
              <w:t>тезировать знания, устанавливать при</w:t>
              <w:softHyphen/>
              <w:t>чинно-следственные связи, строить логическую цепь рассуждений, структу</w:t>
              <w:softHyphen/>
              <w:t>рировать 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в форме сравнения способа действия и его результата с заданным эталоном с целью обнаружения отклонений и от</w:t>
              <w:softHyphen/>
              <w:t>личий от эталона, вносить необходи</w:t>
              <w:softHyphen/>
              <w:t xml:space="preserve">мые дополнения и коррективы в план и способ действ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</w:t>
              <w:softHyphen/>
              <w:t>ставления о материальности ми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уют знания по теме, решают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№5 по теме "Электростатик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разными способами, выбирать наиболее эффективные  методы, применять полученные з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прогнозировать результа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письменно свои мыс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 Контрольная работа</w:t>
            </w:r>
          </w:p>
        </w:tc>
      </w:tr>
      <w:tr>
        <w:trPr>
          <w:trHeight w:val="404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ПОСТОЯННОГО ТОКА (ч)</w:t>
            </w:r>
          </w:p>
        </w:tc>
      </w:tr>
      <w:tr>
        <w:trPr>
          <w:trHeight w:val="21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. Условия существования электрического ток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син</w:t>
              <w:softHyphen/>
              <w:t>тезировать знания, устанавливать при</w:t>
              <w:softHyphen/>
              <w:t>чинно-следственные связи, строить логическую цепь рассуждений, структу</w:t>
              <w:softHyphen/>
              <w:t>рировать 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Планировать и прогнози</w:t>
              <w:softHyphen/>
              <w:t>ровать результа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 в соответствии с задачами и условия</w:t>
              <w:softHyphen/>
              <w:t>ми коммун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т определение понятий: электриче</w:t>
              <w:softHyphen/>
              <w:t>ский ток, сила тока, Перечисляют  условия существования элек</w:t>
              <w:softHyphen/>
              <w:t>трического тока. Распознают и воспроиз</w:t>
              <w:softHyphen/>
              <w:t>водят явление электрического тока, дей</w:t>
              <w:softHyphen/>
              <w:t>ствия электрического тока в проводнике. Объясняют  механизм явлений на основании знаний о строении ве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 для участка цепи. Сопротивлени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о мыслить, со</w:t>
              <w:softHyphen/>
              <w:t>здавать, применять и преобразовывать знаки и символы для решения учебных и познавательны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йствия по образцу, оценивать и корректировать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свои мысли, слушать и вступать в диалог, участвовать в коллективном обсужде</w:t>
              <w:softHyphen/>
              <w:t>нии пробл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Исследуют экспериментально зависимость силы тока в проводнике от напряжения и от сопротивления проводника. Строят гра</w:t>
              <w:softHyphen/>
              <w:t>фик вольт-амперной характеристики. Формулировать закон Ома для участка це</w:t>
              <w:softHyphen/>
              <w:t xml:space="preserve">пи, условия его применим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Лабораторная работа №4(8). "Последовательное и параллельное соединения проводников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и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процесс и результаты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и последовательность действий, сравнивать результат и способ действий с эталоном с целью обнаружения отклонений и отлич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родуктивное взаимодействие со сверстниками, контролировать, корректировать и оценивать действия партнера,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по алгоритму, приведенному в учебнике,  аккуратно обращаются с лабораторным оборудованием, на практике проверяют законы физ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Лаборатор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постоянного ток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</w:t>
              <w:softHyphen/>
              <w:t>лять познавательную цель, устанавли</w:t>
              <w:softHyphen/>
              <w:t>вать причинно-следственные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целеполагание как постановку учебной задачи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, вступать в диалог, участвовать в коллективном обсуждении проблемы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и используют  закон Джо</w:t>
              <w:softHyphen/>
              <w:t>уля Ленца. Определяют  работу и мощность электрического тока, количество теплоты, выделяющейся в проводнике с током, при заданных парамет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жущая сила. Закон Ома для полной цеп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истем</w:t>
              <w:softHyphen/>
              <w:t>ное мышление (понятие — пример — значение учебного материала и его примен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ивать и форму</w:t>
              <w:softHyphen/>
              <w:t>лировать учебную пробле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, вступать в диалог, участвовать в коллективном обсуждении пробле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Формулируют  закон Ома для полной це</w:t>
              <w:softHyphen/>
              <w:t>пи, условия его применимости. Составляют уравнение, выражающее закон Ома для полной цепи, в конкретных ситуациях. Рас</w:t>
              <w:softHyphen/>
              <w:t>считывают, используя составленное уравне</w:t>
              <w:softHyphen/>
              <w:t>ние, неизвестные велич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Лабораторная работа №5(9). "Измерение ЭДС и внутреннего сопротивления источника ток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и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процесс и результаты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и последовательность действий, сравнивать результат и способ действий с эталоном с целью обнаружения отклонений и отлич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родуктивное взаимодействие со сверстниками, контролировать, корректировать и оценивать действия партнера,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по алгоритму, приведенному в учебнике,  аккуратно обращаются с лабораторным оборудованием, на практике проверяют законы физ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Лаборатор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Ома для участка цепи и полной цеп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нформацию, формировать смысловое чтение, за</w:t>
              <w:softHyphen/>
              <w:t>креплять и при необходимости коррек</w:t>
              <w:softHyphen/>
              <w:t>тировать изученные способы действий, понятий и алгорит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йствия по образцу, оценивать и корректировать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 в соответствии с задачами и условия</w:t>
              <w:softHyphen/>
              <w:t>ми коммун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уют знания по теме, воспроизводят формулы и формулируют законы, решают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№6 по теме "Электродинамик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разными способами, выбирать наиболее эффективные  методы, применять полученные з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прогнозировать результа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письменно свои мыс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. Контрольная работа</w:t>
            </w:r>
          </w:p>
        </w:tc>
      </w:tr>
      <w:tr>
        <w:trPr>
          <w:trHeight w:val="555" w:hRule="atLeast"/>
          <w:cantSplit w:val="true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РАЗЛИЧНЫХ СРЕДАХ (5ч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роводимость металлов. Зависимость сопротивления от температуры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син</w:t>
              <w:softHyphen/>
              <w:t>тезировать знания, устанавливать при</w:t>
              <w:softHyphen/>
              <w:t>чинно-следственные связи, строить логическую цепь рассуждений, структу</w:t>
              <w:softHyphen/>
              <w:t>рировать 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>пятствий и самокорре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 в соответствии с задачами и условия</w:t>
              <w:softHyphen/>
              <w:t>ми коммуникации, слушать и вступать в диалог, участвовать в коллективном обсуждении пробл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Теоретически предсказывают на основании знаний о строении вещества характер носителей зарядов в различных средах, зависимость сопротивления проводников, полупроводников и электролитов от тем</w:t>
              <w:softHyphen/>
              <w:t xml:space="preserve">перату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полупроводниках. Полупроводниковые приборы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форму</w:t>
              <w:softHyphen/>
              <w:t>лировать познавательную цель, искать и выделять необходимую информ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целеполагание как постановку учебной задачи на основе соотнесения того, что уже из</w:t>
              <w:softHyphen/>
              <w:t>вестно и усвоено учащимся, и того, что еще неизве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учебное сотрудничество с учителем и сверстни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Дают определение понятий: собственная проводи</w:t>
              <w:softHyphen/>
              <w:t>мость, примесная проводимость, электрон</w:t>
              <w:softHyphen/>
              <w:t xml:space="preserve">ная проводимость, дырочная проводимость,  </w:t>
            </w:r>
            <w:r>
              <w:rPr>
                <w:i/>
                <w:iCs/>
                <w:sz w:val="22"/>
                <w:szCs w:val="22"/>
                <w:lang w:bidi="ru-RU"/>
              </w:rPr>
              <w:t>р - п -</w:t>
            </w:r>
            <w:r>
              <w:rPr>
                <w:sz w:val="22"/>
                <w:szCs w:val="22"/>
                <w:lang w:bidi="ru-RU"/>
              </w:rPr>
              <w:t>переход, Распознают и описывают явления прохож</w:t>
              <w:softHyphen/>
              <w:t>дения электрического тока через полупровод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23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вакуум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форму</w:t>
              <w:softHyphen/>
              <w:t>лировать познавательную цель, искать и выделять необходимую информ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онятия, стро</w:t>
              <w:softHyphen/>
              <w:t>ить умозаключения и делать выв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учебное сотрудничество с учителем и сверстни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яют условия существования элек</w:t>
              <w:softHyphen/>
              <w:t>трического тока в вакууме. Применяют зна</w:t>
              <w:softHyphen/>
              <w:t>ния о строении вещества для описания яв</w:t>
              <w:softHyphen/>
              <w:t>ления термоэлектронной эмиссии. Описы</w:t>
              <w:softHyphen/>
              <w:t>вают принцип действия вакуумного диода, электронно-лучевой трубки. Приводят примеры использования вакуум</w:t>
              <w:softHyphen/>
              <w:t>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жидкостях. Закон электролиз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формацию из одного вида в другой, использовать межпредметные понятия и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>пятствий и самокорре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свои мысли, слушать и вступать в диалог, участвовать в коллективном обсужде</w:t>
              <w:softHyphen/>
              <w:t>нии пробл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Приводят  приме</w:t>
              <w:softHyphen/>
              <w:t>ры и воспроизводят физические экспери</w:t>
              <w:softHyphen/>
              <w:t>менты, подтверждающие выделение на электродах вещества при прохождении электрического тока через электролит. Уточняют границы применимости закона Ома для описания прохождения электри</w:t>
              <w:softHyphen/>
              <w:t>ческого тока через электроли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6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газах. Плазм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син</w:t>
              <w:softHyphen/>
              <w:t>тезировать знания, устанавливать при</w:t>
              <w:softHyphen/>
              <w:t>чинно-следственные связи, строить логическую цепь рассуждений, структу</w:t>
              <w:softHyphen/>
              <w:t>рировать 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онятия, стро</w:t>
              <w:softHyphen/>
              <w:t>ить умозаключения и делать выв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свои мысли, слушать и вступать в диалог, участвовать в коллективном обсужде</w:t>
              <w:softHyphen/>
              <w:t>нии пробл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Распознают, приводят  примеры, пере</w:t>
              <w:softHyphen/>
              <w:t>числяют  условия  возникновения самосто</w:t>
              <w:softHyphen/>
              <w:t>ятельного и несамостоятельного газовых разрядов, различных типов газовых разря</w:t>
              <w:softHyphen/>
              <w:t>дов. Приводят примеры использования газовых разря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й контрольной работ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и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разны</w:t>
              <w:softHyphen/>
              <w:t>ми способами, выбирать наиболее эф</w:t>
              <w:softHyphen/>
              <w:t>фективные методы решения, применять полученные з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прогнози</w:t>
              <w:softHyphen/>
              <w:t>ровать результа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 в соответствии с задачами и условия</w:t>
              <w:softHyphen/>
              <w:t>ми коммун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атывают, анализируют и представляют информацию в соответствии с заданными задачами, решают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разными способами, выбирать наиболее эффективные  методы, применять полученные зн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прогнозировать результа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остаточной полнотой и точностью выражать письменно свои мыс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. Контрольная работа</w:t>
            </w:r>
          </w:p>
        </w:tc>
      </w:tr>
    </w:tbl>
    <w:p>
      <w:pPr>
        <w:pStyle w:val="Normal"/>
        <w:tabs>
          <w:tab w:val="clear" w:pos="708"/>
          <w:tab w:val="left" w:pos="196" w:leader="none"/>
        </w:tabs>
        <w:autoSpaceDE w:val="false"/>
        <w:spacing w:lineRule="auto" w:line="264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tabs>
          <w:tab w:val="clear" w:pos="708"/>
          <w:tab w:val="left" w:pos="196" w:leader="none"/>
        </w:tabs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  <w:t>Сокращения:</w:t>
      </w:r>
    </w:p>
    <w:p>
      <w:pPr>
        <w:pStyle w:val="Normal"/>
        <w:tabs>
          <w:tab w:val="clear" w:pos="708"/>
          <w:tab w:val="left" w:pos="196" w:leader="none"/>
        </w:tabs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  <w:t>УОМН – урок общеметодологической направленности;</w:t>
      </w:r>
    </w:p>
    <w:p>
      <w:pPr>
        <w:pStyle w:val="Normal"/>
        <w:tabs>
          <w:tab w:val="clear" w:pos="708"/>
          <w:tab w:val="left" w:pos="196" w:leader="none"/>
        </w:tabs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  <w:t>УОНЗ – урок открытия нового знания;</w:t>
      </w:r>
    </w:p>
    <w:p>
      <w:pPr>
        <w:pStyle w:val="Normal"/>
        <w:tabs>
          <w:tab w:val="clear" w:pos="708"/>
          <w:tab w:val="left" w:pos="196" w:leader="none"/>
        </w:tabs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  <w:t>УРиРК – урок рефлексии и развивающего контроля;</w:t>
      </w:r>
    </w:p>
    <w:p>
      <w:pPr>
        <w:pStyle w:val="Normal"/>
        <w:tabs>
          <w:tab w:val="clear" w:pos="708"/>
          <w:tab w:val="left" w:pos="196" w:leader="none"/>
        </w:tabs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  <w:t>УРК – урок развивающего контроля;</w:t>
      </w:r>
    </w:p>
    <w:p>
      <w:pPr>
        <w:pStyle w:val="Normal"/>
        <w:tabs>
          <w:tab w:val="clear" w:pos="708"/>
          <w:tab w:val="left" w:pos="196" w:leader="none"/>
        </w:tabs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  <w:t>УР – урок рефлексии</w:t>
      </w:r>
    </w:p>
    <w:p>
      <w:pPr>
        <w:pStyle w:val="Normal"/>
        <w:tabs>
          <w:tab w:val="clear" w:pos="708"/>
          <w:tab w:val="left" w:pos="196" w:leader="none"/>
        </w:tabs>
        <w:autoSpaceDE w:val="false"/>
        <w:spacing w:lineRule="auto" w:line="264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tabs>
          <w:tab w:val="clear" w:pos="708"/>
          <w:tab w:val="left" w:pos="196" w:leader="none"/>
        </w:tabs>
        <w:autoSpaceDE w:val="false"/>
        <w:spacing w:lineRule="auto" w:line="264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tabs>
          <w:tab w:val="clear" w:pos="708"/>
          <w:tab w:val="left" w:pos="196" w:leader="none"/>
        </w:tabs>
        <w:autoSpaceDE w:val="false"/>
        <w:spacing w:lineRule="auto" w:line="264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 w:val="false"/>
        <w:szCs w:val="17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7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@Arial Unicode MS"/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Основной текст Знак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31">
    <w:name w:val="Заголовок №3_"/>
    <w:qFormat/>
    <w:rPr>
      <w:rFonts w:ascii="Franklin Gothic Book" w:hAnsi="Franklin Gothic Book" w:cs="Franklin Gothic Book"/>
      <w:b/>
      <w:bCs/>
      <w:shd w:fill="FFFFFF" w:val="clear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sz w:val="17"/>
      <w:szCs w:val="17"/>
      <w:u w:val="none"/>
      <w:shd w:fill="FFFFFF" w:val="clear"/>
    </w:rPr>
  </w:style>
  <w:style w:type="character" w:styleId="5">
    <w:name w:val="Основной текст (5)_"/>
    <w:qFormat/>
    <w:rPr>
      <w:rFonts w:ascii="Franklin Gothic Book" w:hAnsi="Franklin Gothic Book" w:cs="Franklin Gothic Book"/>
      <w:sz w:val="23"/>
      <w:szCs w:val="23"/>
      <w:shd w:fill="FFFFFF" w:val="clear"/>
    </w:rPr>
  </w:style>
  <w:style w:type="character" w:styleId="510">
    <w:name w:val="Основной текст (5) + 10"/>
    <w:qFormat/>
    <w:rPr>
      <w:rFonts w:ascii="Franklin Gothic Book" w:hAnsi="Franklin Gothic Book" w:cs="Franklin Gothic Book"/>
      <w:spacing w:val="10"/>
      <w:sz w:val="21"/>
      <w:szCs w:val="21"/>
      <w:shd w:fill="FFFFFF" w:val="clear"/>
    </w:rPr>
  </w:style>
  <w:style w:type="character" w:styleId="311">
    <w:name w:val="Заголовок №3 + 11"/>
    <w:qFormat/>
    <w:rPr>
      <w:rFonts w:ascii="Franklin Gothic Book" w:hAnsi="Franklin Gothic Book" w:cs="Franklin Gothic Book"/>
      <w:b w:val="false"/>
      <w:bCs w:val="false"/>
      <w:sz w:val="23"/>
      <w:szCs w:val="23"/>
      <w:u w:val="none"/>
      <w:shd w:fill="FFFFFF" w:val="clear"/>
    </w:rPr>
  </w:style>
  <w:style w:type="character" w:styleId="6">
    <w:name w:val="Основной текст (6)_"/>
    <w:qFormat/>
    <w:rPr>
      <w:rFonts w:ascii="Franklin Gothic Book" w:hAnsi="Franklin Gothic Book" w:cs="Franklin Gothic Book"/>
      <w:spacing w:val="10"/>
      <w:sz w:val="18"/>
      <w:szCs w:val="18"/>
      <w:shd w:fill="FFFFFF" w:val="clear"/>
    </w:rPr>
  </w:style>
  <w:style w:type="character" w:styleId="9pt2">
    <w:name w:val="Основной текст + 9 pt2"/>
    <w:qFormat/>
    <w:rPr>
      <w:rFonts w:ascii="Century Schoolbook" w:hAnsi="Century Schoolbook" w:cs="Century Schoolbook"/>
      <w:b/>
      <w:bCs/>
      <w:sz w:val="18"/>
      <w:szCs w:val="18"/>
      <w:u w:val="none"/>
      <w:shd w:fill="FFFFFF" w:val="clear"/>
    </w:rPr>
  </w:style>
  <w:style w:type="character" w:styleId="7pt">
    <w:name w:val="Основной текст + 7 pt"/>
    <w:qFormat/>
    <w:rPr>
      <w:rFonts w:ascii="Century Schoolbook" w:hAnsi="Century Schoolbook" w:cs="Century Schoolbook"/>
      <w:b/>
      <w:bCs/>
      <w:sz w:val="14"/>
      <w:szCs w:val="14"/>
      <w:u w:val="none"/>
      <w:shd w:fill="FFFFFF" w:val="clear"/>
    </w:rPr>
  </w:style>
  <w:style w:type="character" w:styleId="Style14">
    <w:name w:val="Основной текст + Полужирный"/>
    <w:qFormat/>
    <w:rPr>
      <w:rFonts w:ascii="Century Schoolbook" w:hAnsi="Century Schoolbook" w:cs="Century Schoolbook"/>
      <w:b/>
      <w:bCs/>
      <w:sz w:val="17"/>
      <w:szCs w:val="17"/>
      <w:u w:val="none"/>
      <w:shd w:fill="FFFFFF" w:val="clear"/>
    </w:rPr>
  </w:style>
  <w:style w:type="character" w:styleId="9pt1">
    <w:name w:val="Основной текст + 9 pt1"/>
    <w:qFormat/>
    <w:rPr>
      <w:rFonts w:ascii="Century Schoolbook" w:hAnsi="Century Schoolbook" w:cs="Century Schoolbook"/>
      <w:b/>
      <w:bCs/>
      <w:sz w:val="18"/>
      <w:szCs w:val="18"/>
      <w:u w:val="none"/>
      <w:shd w:fill="FFFFFF" w:val="clear"/>
    </w:rPr>
  </w:style>
  <w:style w:type="character" w:styleId="Exact">
    <w:name w:val="Основной текст Exact"/>
    <w:qFormat/>
    <w:rPr>
      <w:rFonts w:ascii="Century Schoolbook" w:hAnsi="Century Schoolbook" w:cs="Century Schoolbook"/>
      <w:spacing w:val="4"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141">
    <w:name w:val="Основной текст (14)"/>
    <w:qFormat/>
    <w:rPr>
      <w:i/>
      <w:iCs/>
      <w:sz w:val="22"/>
      <w:szCs w:val="22"/>
      <w:shd w:fill="FFFFFF" w:val="clear"/>
      <w:lang w:val="en-US" w:eastAsia="en-US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33">
    <w:name w:val="Заголовок №3 (3)_"/>
    <w:qFormat/>
    <w:rPr>
      <w:rFonts w:ascii="Calibri" w:hAnsi="Calibri" w:cs="Calibri"/>
      <w:b/>
      <w:bCs/>
      <w:sz w:val="23"/>
      <w:szCs w:val="23"/>
      <w:shd w:fill="FFFFFF" w:val="clear"/>
    </w:rPr>
  </w:style>
  <w:style w:type="character" w:styleId="3315">
    <w:name w:val="Заголовок №3 (3)15"/>
    <w:qFormat/>
    <w:rPr>
      <w:rFonts w:ascii="Calibri" w:hAnsi="Calibri" w:cs="Calibri"/>
      <w:b w:val="false"/>
      <w:bCs w:val="false"/>
      <w:spacing w:val="0"/>
      <w:sz w:val="23"/>
      <w:szCs w:val="23"/>
      <w:shd w:fill="FFFFFF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6">
    <w:name w:val="Основной текст_"/>
    <w:qFormat/>
    <w:rPr>
      <w:shd w:fill="FFFFFF" w:val="clear"/>
    </w:rPr>
  </w:style>
  <w:style w:type="character" w:styleId="BookAntiqua75pt0pt">
    <w:name w:val="Основной текст + Book Antiqua;7;5 pt;Интервал 0 pt"/>
    <w:qFormat/>
    <w:rPr>
      <w:rFonts w:ascii="Book Antiqua" w:hAnsi="Book Antiqua" w:eastAsia="Book Antiqua" w:cs="Book Antiqua"/>
      <w:color w:val="000000"/>
      <w:spacing w:val="5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okAntiqua75pt0pt1">
    <w:name w:val="Основной текст + Book Antiqua;7;5 pt;Полужирный;Курсив;Интервал 0 pt"/>
    <w:qFormat/>
    <w:rPr>
      <w:rFonts w:ascii="Book Antiqua" w:hAnsi="Book Antiqua" w:eastAsia="Book Antiqua" w:cs="Book Antiqua"/>
      <w:b/>
      <w:bCs/>
      <w:i/>
      <w:iCs/>
      <w:color w:val="000000"/>
      <w:spacing w:val="-4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32">
    <w:name w:val="Основной текст (3)_"/>
    <w:qFormat/>
    <w:rPr>
      <w:b/>
      <w:bCs/>
      <w:i/>
      <w:iCs/>
      <w:spacing w:val="-1"/>
      <w:sz w:val="17"/>
      <w:szCs w:val="17"/>
      <w:shd w:fill="FFFFFF" w:val="clear"/>
    </w:rPr>
  </w:style>
  <w:style w:type="character" w:styleId="30pt">
    <w:name w:val="Основной текст (3) + Не полужирный;Не курсив;Интервал 0 pt"/>
    <w:qFormat/>
    <w:rPr>
      <w:b/>
      <w:bCs/>
      <w:i/>
      <w:iCs/>
      <w:color w:val="000000"/>
      <w:spacing w:val="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i/>
      <w:iCs/>
      <w:sz w:val="17"/>
      <w:szCs w:val="17"/>
      <w:shd w:fill="FFFFFF" w:val="clear"/>
    </w:rPr>
  </w:style>
  <w:style w:type="character" w:styleId="11pt0pt80">
    <w:name w:val="Основной текст + 11 pt;Полужирный;Интервал 0 pt;Масштаб 8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0pt2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0pt3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40pt1">
    <w:name w:val="Основной текст (4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6pt0pt150">
    <w:name w:val="Основной текст + 6 pt;Интервал 0 pt;Масштаб 1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5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_"/>
    <w:qFormat/>
    <w:rPr>
      <w:b/>
      <w:bCs/>
      <w:spacing w:val="-1"/>
      <w:sz w:val="18"/>
      <w:szCs w:val="18"/>
      <w:shd w:fill="FFFFFF" w:val="clear"/>
    </w:rPr>
  </w:style>
  <w:style w:type="character" w:styleId="20pt">
    <w:name w:val="Основной текст (2) + Интервал 0 pt"/>
    <w:qFormat/>
    <w:rPr>
      <w:b/>
      <w:bCs/>
      <w:color w:val="000000"/>
      <w:spacing w:val="19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15pt0pt75">
    <w:name w:val="Основной текст + 11;5 pt;Полужирный;Интервал 0 pt;Масштаб 75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75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180" w:after="0"/>
      <w:jc w:val="both"/>
    </w:pPr>
    <w:rPr>
      <w:rFonts w:ascii="Century Schoolbook" w:hAnsi="Century Schoolbook" w:cs="Century Schoolbook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outlineLvl w:val="2"/>
    </w:pPr>
    <w:rPr>
      <w:rFonts w:ascii="Franklin Gothic Book" w:hAnsi="Franklin Gothic Book" w:cs="Franklin Gothic Book"/>
      <w:b/>
      <w:bCs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8" w:before="300" w:after="180"/>
    </w:pPr>
    <w:rPr>
      <w:rFonts w:ascii="Franklin Gothic Book" w:hAnsi="Franklin Gothic Book" w:cs="Franklin Gothic Book"/>
      <w:sz w:val="23"/>
      <w:szCs w:val="23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80" w:after="180"/>
      <w:ind w:firstLine="780"/>
      <w:jc w:val="both"/>
    </w:pPr>
    <w:rPr>
      <w:rFonts w:ascii="Franklin Gothic Book" w:hAnsi="Franklin Gothic Book" w:cs="Franklin Gothic Book"/>
      <w:spacing w:val="10"/>
      <w:sz w:val="18"/>
      <w:szCs w:val="18"/>
    </w:rPr>
  </w:style>
  <w:style w:type="paragraph" w:styleId="312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b/>
      <w:bCs/>
      <w:sz w:val="22"/>
      <w:szCs w:val="22"/>
      <w:lang w:val="en-US" w:eastAsia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420" w:after="60"/>
      <w:outlineLvl w:val="2"/>
    </w:pPr>
    <w:rPr>
      <w:rFonts w:ascii="Calibri" w:hAnsi="Calibri" w:cs="Calibri"/>
      <w:b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11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106"/>
      <w:jc w:val="both"/>
    </w:pPr>
    <w:rPr>
      <w:color w:val="000000"/>
      <w:spacing w:val="3"/>
      <w:sz w:val="18"/>
      <w:szCs w:val="18"/>
      <w:lang w:bidi="ru-RU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6"/>
      <w:ind w:hanging="260"/>
      <w:jc w:val="both"/>
    </w:pPr>
    <w:rPr>
      <w:color w:val="000000"/>
      <w:spacing w:val="7"/>
      <w:sz w:val="17"/>
      <w:szCs w:val="17"/>
      <w:lang w:bidi="ru-RU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26"/>
      <w:ind w:hanging="200"/>
      <w:jc w:val="both"/>
    </w:pPr>
    <w:rPr>
      <w:b/>
      <w:bCs/>
      <w:i/>
      <w:iCs/>
      <w:spacing w:val="-1"/>
      <w:sz w:val="17"/>
      <w:szCs w:val="1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6"/>
      <w:ind w:hanging="200"/>
      <w:jc w:val="both"/>
    </w:pPr>
    <w:rPr>
      <w:i/>
      <w:iCs/>
      <w:sz w:val="17"/>
      <w:szCs w:val="1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120" w:after="120"/>
      <w:ind w:hanging="220"/>
      <w:jc w:val="both"/>
    </w:pPr>
    <w:rPr>
      <w:b/>
      <w:bCs/>
      <w:spacing w:val="-1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fizika-class.narod.ru/" TargetMode="External"/><Relationship Id="rId6" Type="http://schemas.openxmlformats.org/officeDocument/2006/relationships/hyperlink" Target="http://class-fizika.narod.ru/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21:10:00Z</dcterms:created>
  <dc:creator>USER</dc:creator>
  <dc:description/>
  <cp:keywords/>
  <dc:language>en-US</dc:language>
  <cp:lastModifiedBy>shramuk72rus@mail.ru</cp:lastModifiedBy>
  <cp:lastPrinted>2018-11-05T15:07:00Z</cp:lastPrinted>
  <dcterms:modified xsi:type="dcterms:W3CDTF">2020-10-05T17:04:00Z</dcterms:modified>
  <cp:revision>15</cp:revision>
  <dc:subject/>
  <dc:title>Бюджетное общеобразовательное учреждение</dc:title>
</cp:coreProperties>
</file>