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часов на 2019 - 2020      учебный год  - 6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щее количество учебных часо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четверть  -  1</w:t>
      </w:r>
      <w:r>
        <w:rPr>
          <w:sz w:val="24"/>
          <w:szCs w:val="24"/>
          <w:lang w:val="ru-RU"/>
        </w:rPr>
        <w:t>6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тественные основы: Влияние возрастных особенностей организма и его двигательной функции на физическое развитие и физическую подготовленность школьник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войства организма и профилактика средствами физической культуры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скетбол: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о-психологические основы: 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 игровой и соревновательной деятельности с помощью двигательных действ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техники физических упражнений, их освоение и выполнение по показ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83"/>
        <w:gridCol w:w="850"/>
        <w:gridCol w:w="164"/>
        <w:gridCol w:w="828"/>
        <w:gridCol w:w="1354"/>
        <w:gridCol w:w="708"/>
        <w:gridCol w:w="2552"/>
        <w:gridCol w:w="2126"/>
        <w:gridCol w:w="1843"/>
        <w:gridCol w:w="1843"/>
        <w:gridCol w:w="1984"/>
      </w:tblGrid>
      <w:tr>
        <w:trPr>
          <w:trHeight w:val="6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6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8 часов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 до 10–15 м, бег с ускорением, специальные беговые упражнения, развитие скоростных качеств. Инструктаж по Охране труда при занятии легкой атлети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Уметь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 пробегать с максимальной скоростью 3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pacing w:val="7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pacing w:val="7"/>
                <w:sz w:val="24"/>
                <w:szCs w:val="24"/>
                <w:lang w:val="ru-RU"/>
              </w:rPr>
              <w:t>Знать правила Т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тартовый разгон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 до 10–15 м, бег с ускорением 40–50 м, специальные беговые упражнения, развитие скоростных возможностей. Эстафеты. Влияние легкоатлетических упражнений на здоров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Уметь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 пробегать с максимальной скоростью 30 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кратко характеризовать физическую культуру как занятия  физическими упражнениями, подвижными   игр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рименения правил предупреждения травматизм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ия в основных способах передвижения человек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,   связанные   с выполнением  организующих   упражн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3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0; «4» – 5,2 ; «3» – 5,6 . </w:t>
            </w:r>
          </w:p>
          <w:p>
            <w:pPr>
              <w:pStyle w:val="Style17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3; «4» – 5,6; «3» – 6,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различия в основных способ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ых упражнения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ехнику выполнения беговых упражн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ходьбе и беге; бегать с максимальной скоростью до 3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ерехода от одних действий к другим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30 метр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6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2; «4» – 5,5 ; «3» – 6.0.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5; «4» – 6,0; «3» – 6,5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учета време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6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выносливости и координации при выполнении беговых упраж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7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7–9 шагов разбега. Метание малого мяча в вертик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сы упражнений с учетом их цели: на развитие силы, быстроты, выносливост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прыжка в длину с разбега, метания мяча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 в длину с 7–9 шагов разбега. Метание малого мяча в горизонт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с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выполнять прыжки в длину с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4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выносливости и координации при выполнении беговых упраж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11 часов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3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 Ловля и передача  мяча двумя руками от груди на месте в парах. Игра в мини-баскетбол. Развитие координационных качеств. Правила ТБ при игре в баске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рименения правил предупреждения травматиз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характерные ошибки в технике выполнения упражнений с баскетбольными мячам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 из истории развития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.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прыжком. Ловля мяча и передача двумя руками от груди на месте в парах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а и условия проведения подвижной игры «Мяч капитану"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декватные решения в условиях игров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 шагами и прыжком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 двумя шагами и прыжко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Ловля мяча двумя руками от груди на месте в тройках. Бросок двумя руками от головы после ловл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стойки и передвижения иг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8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овороты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с мячам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 бросок мяча в движени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и условия проведения подвижных иг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алки с ве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 месте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 двумя руками от груди в дви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в движении шагом. Остановка прыжком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5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 в низкой , средней, высокой стойке  на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 в низкой, высокой и средней стойке  на месте. Остановка прыжком. Ловля мяча двумя руками от груди на месте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различные варианты ведения мяча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а техники безопасности при выполнении упражнений с мяч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разные способы выполнения упражнений, выбирать удоб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на ме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9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одной и двумя руками  мяча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на месте в круге. 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: 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ктика свободного нападения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 позиционного нападения и личную защиту в игровых взаимодейст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я мяча с изменением направления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ые решения в условиях игров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на внимание. Проявлять координацию при выполнении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1</w:t>
      </w:r>
      <w:r>
        <w:rPr>
          <w:rFonts w:cs="Times New Roman" w:ascii="Times New Roman" w:hAnsi="Times New Roman"/>
          <w:sz w:val="24"/>
          <w:szCs w:val="24"/>
          <w:lang w:val="ru-RU"/>
        </w:rPr>
        <w:t>5 час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: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 –исторические основы: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56"/>
        <w:gridCol w:w="678"/>
        <w:gridCol w:w="1905"/>
        <w:gridCol w:w="591"/>
        <w:gridCol w:w="2433"/>
        <w:gridCol w:w="2087"/>
        <w:gridCol w:w="2325"/>
        <w:gridCol w:w="1706"/>
        <w:gridCol w:w="1703"/>
      </w:tblGrid>
      <w:tr>
        <w:trPr>
          <w:trHeight w:val="2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58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1 часа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5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я мяча с изменением направления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ые решения в условиях игров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на внимание. Проявлять координацию при выполнении упражнений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роска  мяча в кольц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гровой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7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4 часов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Кувырок вперед. Эстафеты. ОРУ в движении. Развитие координационных способностей Инструктаж по Т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увырки впере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, требующие применения правил предупреждения травматизма при занятиях гимнастикой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выполнять строевые команды: «Смирно!», «Вольно!», «Шагом марш!», «На месте!»,  « Равняйсь!», «Стой!»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вырок вперед и наза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Эстафеты. ОРУ в движении. Развитие координационн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увырки вперед, наза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плексы упражнений для утренней заряд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упражнений на гибк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со скакалко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3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а на лопатка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Стойка на лопатках. Эстафеты. ОРУ в движении. Развитие координационн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увырки, стойку на лопатка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универсальных умений по самостоятельному выполнению упражнений по строевой подготовк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кувырка вперед и 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зад, стойки  на лопатк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робатические соединени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ОРУ. Преодоление препятствий. Спортивные игры. Развитие вынослив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троевые команды, акробатические упражнения раздельно и слит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акробатического упражн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вые приемы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2-3 элемен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Преодоление препятствий. ОРУ. Спортивные  игры. Развитие вынослив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личной гигиене человек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лазанию по канат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2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4-5элемен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 км без учета време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3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согнувшись, вис прогнувшись (мальчики), смешанные висы (девоч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Значение гимнастических упражнений для сохранения правильной осанк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9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шанные висы – девочки (Д). Подтягивание в висе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прикладной направлен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лазания на гимнастической стенк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лежа –д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прямых ног в висе  - ма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 лежа.  Поднимание прямых ног в висе  - мал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и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на гимнастической стенк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6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на перекладин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у выполнения упражнений на гимнастических снарядах, перелезание через гимнастического кон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при выполнении упражнений прикладной направлен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висов, подтягивания в висе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«5» – 6; «4» – 4; «3» – 1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19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– 14; «3» –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строевые упраж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силовых способносте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ри выполнении организующих упражнен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и характеризовать ошибки при выполнении гимнастических упражнений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3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Прыжки со скакалкой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 помощью учителя) режим д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вые прием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аивать технику равнове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четыре в колонну по одному разведением и слиянием по восемь в движении. ОРУ с предметами на месте. Вскок в упор присев. Соскок прогнувшись. Броски набивного мяча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воздействию на развитие основных физических качест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 часов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ыжный спорт: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ые основы: </w:t>
      </w:r>
      <w:r>
        <w:rPr/>
        <w:t>Защитные свойства организма и профилактика средствами физической культуры.</w:t>
      </w:r>
    </w:p>
    <w:tbl>
      <w:tblPr>
        <w:tblW w:w="14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"/>
        <w:gridCol w:w="27"/>
        <w:gridCol w:w="851"/>
        <w:gridCol w:w="567"/>
        <w:gridCol w:w="142"/>
        <w:gridCol w:w="1559"/>
        <w:gridCol w:w="709"/>
        <w:gridCol w:w="3260"/>
        <w:gridCol w:w="2126"/>
        <w:gridCol w:w="1923"/>
        <w:gridCol w:w="62"/>
        <w:gridCol w:w="1701"/>
        <w:gridCol w:w="1051"/>
      </w:tblGrid>
      <w:tr>
        <w:trPr>
          <w:trHeight w:val="61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85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 часов</w:t>
            </w:r>
          </w:p>
        </w:tc>
      </w:tr>
      <w:tr>
        <w:trPr>
          <w:trHeight w:val="63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порный прыж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и по четыре в ко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хнику физических упражнений прикладной направленности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координации и выносливости при выполнении  гимнастических упражнений и комбин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опорного прыж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63" w:hRule="atLeast"/>
        </w:trPr>
        <w:tc>
          <w:tcPr>
            <w:tcW w:w="14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– 15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4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бес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лыжной подготовки. Температурный режим, требования к одежде на занятиях лыжной подготовки. Попеременный и  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дву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6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го безшажного х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жный ход. Одновременный  двухшажный ход. 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шажного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х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жный ход. Попеременный двухшажный ход. Прохождение дистанции 1,5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шажный ход. Одновременный  двухшажный хо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3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ус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безшажный ход на небольшом уклоне местность. Эстафета без палок с этапом до 120 мет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дновременного безшажного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4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ем «полуелоч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 под 45 градусов. Подъем « полуелочкой» 2. Прохождение дистанции до 2 км.со сменой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можение «плу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 под 45 градусов. Подъем елочкой. Прохождение дистанции до 2 км.со сменой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2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«елоч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елочкой и спуск в средней стой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. Прохождение дистанции 2 км. С разно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2,5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елочкой. Торможение плугом. Прохождение 2 км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ема елочко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уски в средней сто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торможения «плугом» со склона 45 градусов. Прохождение дистанции 2 -2,5км. с совершенствованием  пройденных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 3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в средней стойке, подъем «елочкой», торможение  «плугом». Прохождение дистанции 3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«плугом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ые гон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2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 3 км.. Подъемы, спус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3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ая эстаф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 1 - 2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 1 - 2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 –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рем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и спец.группа – без учета времен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4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жная эстаф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эстафета до 150 ме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45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оревнования на дистанцию 1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на дистанцию 1 км. – дев., 2км. –мал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оведения урока лыжной подготов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задолжниками учебных норматив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различия в основных способ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ых упражнения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ехнику выполнения беговых упражнений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3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– 2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и и пере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ндивидуальные  групповые действия в подвижных игр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 выполнения упражнений, в зависимости от данного задания учителем  для развития физических качеств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вля и передача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на месте в круге. 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03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4 четвер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ь  -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нат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Легкая атлетика: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стественные основы: </w:t>
      </w:r>
      <w:r>
        <w:rPr>
          <w:rFonts w:cs="Times New Roman" w:ascii="Times New Roman" w:hAnsi="Times New Roman"/>
          <w:sz w:val="24"/>
          <w:szCs w:val="24"/>
          <w:lang w:val="ru-RU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.</w:t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3"/>
        <w:gridCol w:w="851"/>
        <w:gridCol w:w="224"/>
        <w:gridCol w:w="485"/>
        <w:gridCol w:w="1393"/>
        <w:gridCol w:w="24"/>
        <w:gridCol w:w="425"/>
        <w:gridCol w:w="52"/>
        <w:gridCol w:w="3880"/>
        <w:gridCol w:w="37"/>
        <w:gridCol w:w="2591"/>
        <w:gridCol w:w="103"/>
        <w:gridCol w:w="1651"/>
        <w:gridCol w:w="50"/>
        <w:gridCol w:w="952"/>
        <w:gridCol w:w="40"/>
        <w:gridCol w:w="954"/>
      </w:tblGrid>
      <w:tr>
        <w:trPr>
          <w:trHeight w:val="48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урока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68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портивные игры - 1</w:t>
            </w:r>
          </w:p>
        </w:tc>
      </w:tr>
      <w:tr>
        <w:trPr>
          <w:trHeight w:val="2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1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я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занятий легкой атлетик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3-5беговых шагов способом перешагивания. Специальные беговые упражнения. ОРУ развитие скоростно-силовых качест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гать в высоту с разбег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240" w:hRule="atLeas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егкая атлетика – 4 часов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1.04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 -7  беговых шагов способом перешагивания. Специальные беговые упражнения. ОРУ развитие скоростно-силовых качеств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3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8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–7 беговых шагов способом перешагивания. Специальные беговые упражнения. ОРУ развитие скоростно-силовых качеств. Бег в медленном темпе до 2 минут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идерские качества в соревнованиях по бег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прыжка в длину с мест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4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–7 беговых шагов способом перешагивания (дев. -80 см., мал. – 85 см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пециальные беговые упражнения. ОРУ развитие скоростно-силовых качеств. Бег в медленном темпе до 2 минут. Подвижная игра «Перестрелка»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в метании мяча на дальн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в фазе финиширования в беге на коротк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прыжков в высоту с разбег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а в высоту способом «перешагива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110-100-85, девочки 105-95-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и спец.группа (техника прыжка)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65" w:hRule="atLeast"/>
        </w:trPr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портивные игры   -  7  часов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5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ки мяча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ндивидуальные  групповые действия в подвижных игр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 выполнения упражнений, в зависимости от данного задания учителем  для развития физических качеств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2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мяч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4 минут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 – тренировоч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х 3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Прыжки на скакалке за 1 минуту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скакалке за 1 мину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110-91-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90-71-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и подготовительная  мед.группа (кол –во прыжков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9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Учебно – тренировочная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игра</w:t>
            </w:r>
          </w:p>
          <w:p>
            <w:pPr>
              <w:pStyle w:val="Style17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 х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Ловля мяча двумя руками от груди на месте. Бросок двумя руками от головы с места. Игра в мини-баскетбол. Развитие координационных качест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5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Игра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в мини-баскетбо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правилах игры в баскетбо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, ловк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ижных игр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6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а  мяча в кольцо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 штрафной бросок  с не большого расстоя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игры в баскетбо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ь  технику безопасности в игре баскетбо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 - 6 часов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 7-9  шагов разбега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способом «согнув ноги» с 7-9 шагов разбега. Специальные беговые упражнения. ОРУ развитие скоростно-силовых качеств. Бег в медленном темпе до 6 минут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, метать малый мяч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личной гигиене человек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, ловк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ков в высоту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6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2; «4» – 5,5 ; «3» – 6.0.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5; «4» – 6,0; «3» – 6,5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спределять силы на всю дистанцию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правила  при выполнений прыжков в длину с мест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 5 7  шагов разбега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Прыжки в длину с разбега способом «согнув ноги». Эстафетный бег до 30 метров этап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прыгать в длину с разбе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бега  по пересеченной местност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Мальчики: 340-300-26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300-260-22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Подготовительная  и специальная мед. группы: без учета времен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(2 кг.)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15 минут. Бросок набивного мяча на дальность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ать набивной мяч из – за головы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для развитии силы рук и н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и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эстафетного бег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 1 км.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развитие скоростно-силовых качеств. Проведение эстафеты, Подтягивание на перекладине –мальчики, отжимание от пола – девочки. Подведение итогов за учебный год. Домашнее задание на лето.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у выполнения в челночном бег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при выполнении  полосы препятствий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 км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на врем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 и специальная мед. группы: без учета времен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</w:tbl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9:00Z</dcterms:created>
  <dc:creator>DOMO</dc:creator>
  <dc:description/>
  <cp:keywords/>
  <dc:language>en-US</dc:language>
  <cp:lastModifiedBy>Asus</cp:lastModifiedBy>
  <cp:lastPrinted>2013-09-10T15:07:00Z</cp:lastPrinted>
  <dcterms:modified xsi:type="dcterms:W3CDTF">2020-11-05T05:26:00Z</dcterms:modified>
  <cp:revision>62</cp:revision>
  <dc:subject/>
  <dc:title/>
</cp:coreProperties>
</file>