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АВТОНОМНОЕ ОБЩЕОБРАЗОВАТЕЛЬНОЕ УЧРЕЖ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ЧЕРЕМШАНСЧКАЯ СРЕДНЯЯ ОБЩЕОБРАЗОВАТЕЛЬНАЯ ШКОЛ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ПРОКУТКИНСКАЯ СРЕДНЯЯ ОБЩЕОБРАЗОВАТЕЛЬНАЯ ШКО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9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3"/>
        <w:gridCol w:w="4994"/>
        <w:gridCol w:w="4994"/>
      </w:tblGrid>
      <w:tr>
        <w:trPr>
          <w:trHeight w:val="1872" w:hRule="atLeast"/>
        </w:trPr>
        <w:tc>
          <w:tcPr>
            <w:tcW w:w="49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Рассмотре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№ 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« _____» ___________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</w:t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Согласовано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ст школ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/ ______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9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Утверждаю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ректор МАОУ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ремшанская СОШ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 Н. Е. Болтунов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Courier New" w:cs="Times New Roman"/>
                <w:color w:val="000000"/>
                <w:sz w:val="24"/>
                <w:szCs w:val="24"/>
              </w:rPr>
            </w:pPr>
            <w:r>
              <w:rPr>
                <w:rFonts w:eastAsia="Courier New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809" w:leader="none"/>
          <w:tab w:val="left" w:pos="9766" w:leader="none"/>
        </w:tabs>
        <w:spacing w:lineRule="auto" w:line="240" w:before="0" w:after="0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Heading1"/>
        <w:spacing w:before="0" w:after="0"/>
        <w:rPr>
          <w:rFonts w:ascii="Times New Roman" w:hAnsi="Times New Roman" w:eastAsia="Courier New" w:cs="Times New Roman"/>
          <w:color w:val="000000"/>
          <w:sz w:val="24"/>
          <w:szCs w:val="24"/>
        </w:rPr>
      </w:pPr>
      <w:r>
        <w:rPr>
          <w:rFonts w:eastAsia="Courier New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предм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иолог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0 – 2021 учебный 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:                           Военмастер Лариса Анатольевна, высшая квалификационная катего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асс:                                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часов в год:            3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го часов в неделю:     1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Прокуткино, 202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ФГОС НОО, СОО, ООО (приказ Минобрнауки РФ от 6 октября 2009 г. № 373 «Об утверждении и введении в действие федерального государственного образовательного стандарта начального общего образования», Приказ Минобрнауки России от 31.12. 2015 № 1576 «О внесении изменений в федеральный государственный образовательный стандарт начального общего образования, утверждённый приказом Министерства образования и науки Российской Федерацииот 6 октября 2009 г. № 373»)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разработана в соответствии с ФГОС второго поколения (приказ Министерства образования  и науки Российской Федерации  от «17» декабря 2010 г. № 1897, приказ Министерства образования и науки РФ от 29 декабря 2014 г. № 1644 «О внесении изменений в приказ Министерства образования и науки Российской Федерации», приказ от 17 декабря 2010 г. № 1897 «Об утверждении федерального государственного образовательного стандарта основного общего образования»).</w:t>
      </w:r>
    </w:p>
    <w:p>
      <w:pPr>
        <w:pStyle w:val="C3"/>
        <w:spacing w:before="0" w:after="0"/>
        <w:rPr>
          <w:rStyle w:val="C0c6"/>
          <w:bCs/>
        </w:rPr>
      </w:pPr>
      <w:r>
        <w:rPr/>
        <w:t>Рабочая программа разработана на основе примерной программы СОО, ООО по биологии с учётом авторской  программы И.Н.Пономарёва, В.С. Кучменко, О.А.Корнилова,А.Г.Драгомилов, Т.С. Сухова ( Биология 5-9 классы: программа-М.: Вентана-Граф, 2012 г.).</w:t>
      </w:r>
    </w:p>
    <w:p>
      <w:pPr>
        <w:pStyle w:val="C3"/>
        <w:spacing w:before="0" w:after="0"/>
        <w:rPr/>
      </w:pPr>
      <w:r>
        <w:rPr/>
        <w:t>Рабочая программа ориентирована на учебник: И.Н. Пономаревой, О.А. Корниловой, В. С. Кучменко Биология.  6 класс. Москва. Издательский центр «Вентана-Граф», 2018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едмет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бочей программе нашли отражение цели и задачи изучения биологии на ступени основного общего образования, изложенные в пояснительной записке к Примерной программе по биологии. В ней также заложены возможности предусмотренного стандартом формирования у обучающихся общеучебных умений и навыков, универсальных способов деятельности и ключевых компетен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для 6 класса построена на основе сравнительного изучения основных групп организмов, их строения и жизнедеятельности. Принципы отбора основного и дополнительного содержания связаны с преемственностью целей образования на различных ступенях и уровнях обучения, логикой внутрипредметных связей, а также с возрастными особенностями развития учащихс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приобретения практических навыков и повышения уровня знаний в рабочую программу включены лабораторные и практические работы, предусмотренные Примерной программой. </w:t>
      </w:r>
      <w:r>
        <w:rPr>
          <w:rFonts w:cs="Times New Roman" w:ascii="Times New Roman" w:hAnsi="Times New Roman"/>
          <w:i/>
          <w:sz w:val="24"/>
          <w:szCs w:val="24"/>
        </w:rPr>
        <w:t>Нумерация лабораторных работ дана в соответствии с последовательностью уроков, на которых они проводятся. Все лабораторные и практические работы являются этапами комбинированных уроков и могут оцениваться по усмотрению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уроков сориентирована не только на передачу «готовых знаний», сколько на формирование активной личности, мотивированной к самообразованию, обладающей достаточными навыками и психологическими установками к самостоятельному поиску, отбору, анализу и использованию информац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собое внимание уделяется познавательной активности учащихся, их мотивированности к самостоятельной учебной работе. В связи с этим при организации учебно-познавательной деятельности предполагается работа с тетрадью с печатной основой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Style15"/>
        <w:shd w:fill="FFFFFF" w:val="clear"/>
        <w:spacing w:before="0" w:after="0"/>
        <w:rPr/>
      </w:pPr>
      <w:r>
        <w:rPr/>
        <w:t xml:space="preserve">. Работа с немыми рисунками позволит диагностировать сформированность умения </w:t>
      </w:r>
      <w:r>
        <w:rPr>
          <w:rStyle w:val="Emphasis"/>
        </w:rPr>
        <w:t>узнавать изученные объекты</w:t>
      </w:r>
      <w:r>
        <w:rPr/>
        <w:t>, а также их компоненты и свойства.</w:t>
      </w:r>
      <w:r>
        <w:rPr>
          <w:rStyle w:val="StrongEmphasis"/>
        </w:rPr>
        <w:t xml:space="preserve"> </w:t>
      </w:r>
      <w:r>
        <w:rPr/>
        <w:t>Эти задания выполняются по ходу урока (для проверки уровня подготовки учащихся, закрепления изученного материала), а также в качестве домашнего задания. Познавательные задачи, требующие от ученика размышлений и или отработки навыков сравнения, сопоставления, работы с дополнительными источниками информации выполняются в качестве домашнего задания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логического мышления, умению выполнять такие мыслительные операции, как абстрагирование, сравнение, анализ, обобщение, способствует составление таблиц по текстам учебника. Это позволит учащимся глубоко проникать в суть изучаемых вещей и запоминать, усваивать материал, минуя такую непродуктивную форму, как механическое заучивание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Большую  роль в развитии психических способностей детей играют практические работы. Они развивают наблюдательность, образность мышления, формируют культуру умственного труда и элементы научной деятельности. Большое внимание на каждом уроке уделяется проверке домашнего задания. Система в данном виде деятельности – залог глубоких и прочных знаний, воспитания ответственности и  культуры умственного труда. Главной задачей уроков  природоведения является не только формирование глубоких знаний по основам естественных наук, но и воспитание у учащихся бережного отношения к окружающей действительности, любви ко всему живому, стремления сохранить нашу уникальную планету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учебного предмета « Биология» в учебном плане</w:t>
      </w:r>
    </w:p>
    <w:p>
      <w:pPr>
        <w:pStyle w:val="C0c8"/>
        <w:spacing w:before="0" w:after="0"/>
        <w:rPr/>
      </w:pPr>
      <w:r>
        <w:rPr>
          <w:rStyle w:val="C2"/>
        </w:rPr>
        <w:t>В соответствии с требованиями Федерального государственного образовательного стандарта основного общего образования предмет «Биология» изучается с 5-го по 9-й класс (280 часов). 6-й класс – 1 час в неделю (34 часа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Изучение НРК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. </w:t>
      </w:r>
      <w:r>
        <w:rPr>
          <w:rFonts w:cs="Times New Roman" w:ascii="Times New Roman" w:hAnsi="Times New Roman"/>
          <w:kern w:val="2"/>
          <w:sz w:val="24"/>
          <w:szCs w:val="24"/>
        </w:rPr>
        <w:t>По учебному плану филиала МАОУ Черемшанская СОШ - Прокуткинская СОШ на 2020-2021 учебный год выделено в 6 классе 21 час экологической направленности, которые изучаются в созвучных темах календарно-тематического планирования  биологии в 6 классе</w:t>
      </w:r>
    </w:p>
    <w:p>
      <w:pPr>
        <w:pStyle w:val="Msonormalcxsplast"/>
        <w:spacing w:before="0" w:after="0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cs="Times New Roman"/>
          <w:b/>
          <w:kern w:val="2"/>
          <w:sz w:val="24"/>
          <w:szCs w:val="24"/>
        </w:rPr>
      </w:r>
    </w:p>
    <w:p>
      <w:pPr>
        <w:pStyle w:val="Msonormalcxsplast"/>
        <w:spacing w:before="0" w:after="0"/>
        <w:rPr/>
      </w:pPr>
      <w:r>
        <w:rPr>
          <w:b/>
        </w:rPr>
        <w:t xml:space="preserve">Изучение биологии в данном курсе направлено на достижение следующих </w:t>
      </w:r>
      <w:r>
        <w:rPr>
          <w:b/>
          <w:i/>
        </w:rPr>
        <w:t>целе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програм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знакомство учащихся с основными понятиями и закономерностями науки биологии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Задачи программы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 систематизировать знания учащихся об объектах живой природы, которые были получены ими при изучении основ естественнонаучных знаний в начальной школе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знания о многообразии объектов и явлениях природы, о связи мира живой и неживой природы, об изменениях природной среды под воздействием человека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формировать начальные естественнонаучные умения проводить наблюдения, опыты и измерения, описывать их результаты, формулировать вывод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азвивать у учащихся устойчивый интерес к изучению природы, интеллектуальные и творческие способности в процессе решения познавательных задач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спитывать положительное эмоционально-ценностное отношение к природе, стремление действовать в окружающей среде в соответствии с экологическими нормами поведения, соблюдать здоровый образ жизн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чая программа предусматривает целенаправленное формирование общих биологических и экологических понятий уже с 5 класса, знакомит учащихся с происхождением человека и его местом в живой природе.  Методы и формы обучения определяются с учетом индивидуальных и возрастных особенностей учащихс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ебно-методический компл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омарёва, И. Н. Учебник «Биология» 6 класс [Текст]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ебник для общеобразовательных учреждений / И. Н. Пономарёвой, О. А. Корнилова,В. С. Кучменко. – Москва : Издательский центр «Вентана-Граф», 2014. – 192 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ономарёва, И. Н.. Биология 6 класс [Текст]: Рабочая тетрадь №1 / И. Н. Пономарёва О. А. Корнилова, В. С. Кучменко. - М.: Вентана-Граф , 2014 г.- 47с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направлена на достижение следующих результатов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1.Личнос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изучения предмета « Биология» являются следующие ум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знание основных принципов и правил отношения к живой природе, основ здорового образа жизни и здоровьесберегающих технологий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 формирование понимания ценности здорового и безопасного образа жизни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   сформированность познавательных интересов и мотивов, направленных на изучение живой природы; интеллектуальных умений (доказывать, строить рассуждения, анализировать, сравнивать, делать выводы и др.); эстетического отношения к живым объекта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формирование ответственного отношения к учению, готовности и способности к саморазвитию и самообразованию на основе мотивации к обучению и познани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личностных представлений о ценности природы, осознание значимости и общности глобальных проблем человечества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коммуникативной компетентности в общении и сотрудничестве со сверстниками, старшими и младшими в процессе образовательной , общественно полезной, учебно-исследовательской, творческой и других видов деятельно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формирование экологической культуры на основе признания ценности жизни во всех её проявлениях и необходимости ответственного , бережного отношения к окружающей сред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2.Метапредметными результатами освоения</w:t>
      </w:r>
      <w:r>
        <w:rPr>
          <w:rFonts w:cs="Times New Roman" w:ascii="Times New Roman" w:hAnsi="Times New Roman"/>
          <w:sz w:val="24"/>
          <w:szCs w:val="24"/>
        </w:rPr>
        <w:t xml:space="preserve"> выпускниками основной школы программы по биологии явля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Регулятивные: 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   умение организовать свою учебную деятельность: определять цель работы, ставить задачи, планировать — определять последовательность действий и прогнозировать результаты работы. Осуществлять контроль и коррекцию в случае обнаружения отклонений и отличий при сличении результатов с заданным эталоном. Оценка результатов работы — выделение и осознание учащимся того, что уже усвоено и что еще подлежит усвоению, осознание качества и уровня усвоения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овладение составляющими исследовательской и проектной деятельности, включая умения видеть проблему, ставить вопросы, выдвигать гипотезы, давать определения понятиям, классифицировать, наблюдать, проводить эксперименты, делать выводы и заключения, структурировать материал, объяснять, доказывать, защищать свои иде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Личност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 способность выбирать целевые и смысловые установки в своих действиях и поступках по отношению к живой природе, здоровью своему и окружающи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умение самостоятельно определять цели своего обучения, ставить и формировать для себя новые задачи в учёбе и познавательной деятельности, развивать мотивы и интересы своей познавательной деятельности;             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Коммуникативные УУД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</w:rPr>
        <w:t>- умение слушать и вступать в диалог, участвовать в коллективном обсуждении проблем; интегрироваться в группу сверстников и строить продуктивное взаимодействие со сверстниками и взрослыми; умение адекватно использовать речевые средства для дискуссии и аргументации своей позиции, сравнивать разные точки зрения, аргументировать свою точку зрения, отстаивать свою позици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- умение организовывать учебное сотрудничество и совместную деятельность с учителем и сверстниками, работать индивидуально и в группе: находить общее решение и разрешать конфликты на основе согласования позиций и учёта интересов. Формировать , аргументировать и отстаивать своё мн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ознавательные УУД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   умение работать с разными источниками информации: текстом учебника, научно-популярной литературой, словарями и справочниками; анализировать и оценивать информацию, преобразовывать ее из одной формы в другую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создавать , применять и преобразовывать знаки и символы, модели  и схемы для решения учебных и познавательных зад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мение работать с разными источниками биологической информации: находить биологическую информацию в тексте учебника, научно-популярной литературе, биологических словарях и справочник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3.Предметными результатами</w:t>
      </w:r>
      <w:r>
        <w:rPr>
          <w:rFonts w:cs="Times New Roman" w:ascii="Times New Roman" w:hAnsi="Times New Roman"/>
          <w:sz w:val="24"/>
          <w:szCs w:val="24"/>
        </w:rPr>
        <w:t xml:space="preserve"> освоения выпускниками основной школы программы по биологии являю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усвоение системы научных знаний о живой природе и закономерностях её развития для формирования современных представлений о естественнонаучной картине мир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первоначальных систематизированных представлений о биологических объектах , процессах, явлениях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владение методами биологической науки: наблюдение и описание биологических объектов и процессов; постановка биологических экспериментов и объяснение их результат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объяснение роли биологии в практической деятельности людей; места и роли человека в природе; родства, общности происхождения и эволюции растений и животных (на примере сопоставления отдельных групп); роли различных организмов в жизни человека; значения биологического разнообразия для сохранения биосфер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основ экологической грамотности : способности оценивать последствия деятельности человека в природе, влияние факторов риска на здоровье челове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истема оцен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устного ответа учащих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 в случа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я, понимания, глубины усвоения обучающимся всего объёма программного материала. </w:t>
        <w:br/>
        <w:t xml:space="preserve">2. Умения выделять главные положения в изученном материале, на основании фактов и примеров обобщать, делать выводы, устанавливать межпредметные и внутрипредметные связи, творчески применяет полученные знания в незнакомой ситуац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тсутствие ошибок и недочётов при воспроизведении изученного материала, при устных ответах устранение отдельных неточностей с помощью дополнительных вопросов учителя, соблюдение культуры устно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метка "4"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е всего изученного программного материал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Умений выделять главные положения в изученном материале, на основании фактов и примеров обобщать, делать выводы, устанавливать внутрипредметные связи, применять полученные знания на практике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. Незначительные (негрубые) ошибки и недочёты при воспроизведении изученного материала, соблюдение основных правил культуры устной реч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(уровень представлений, сочетающихся с элементами научных понятий): </w:t>
        <w:br/>
        <w:t xml:space="preserve">1. Знание и усвоение материала на уровне минимальных требований программы, затруднение при самостоятельном воспроизведении, необходимость незначительной помощи преподавателя. </w:t>
        <w:br/>
        <w:t xml:space="preserve">2. Умение работать на уровне воспроизведения, затруднения при ответах на видоизменённые вопросы. </w:t>
        <w:br/>
        <w:t>3. Наличие грубой ошибки, нескольких негрубых при воспроизведении изученного материала, незначительное несоблюдение основных правил культуры устной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"2"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Знание и усвоение материала на уровне ниже минимальных требований программы, отдельные представления об изученном материал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Отсутствие умений работать на уровне воспроизведения, затруднения при ответах на стандартные вопросы. </w:t>
        <w:br/>
        <w:t xml:space="preserve">3. Наличие нескольких грубых ошибок, большого числа негрубых при воспроизведении изученного материала, значительное несоблюдение основных правил культуры устной реч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выполнения практических (лабораторных) рабо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Правильно определил цель опы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ыполнил работу в полном объеме с соблюдением необходимой последовательности проведения опытов и изме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амостоятельно и рационально выбрал и подготовил для опыта необходимое оборудование, все опыты провел в условиях и режимах, обеспечивающих получение результатов и выводов с наибольшей точностью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Научно грамотно, логично описал наблюдения и сформулировал выводы из опыта. В представленном отчете правильно и аккуратно выполнил все записи, таблицы, рисунки, графики, вычисления и сделал выв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Проявляет организационно-трудовые умения (поддерживает чистоту рабочего места и порядок на столе, экономно использует расходные материалы)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Эксперимент осуществляет по плану с учетом техники безопасности и правил работы с материалами и оборудованием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метка "4" </w:t>
      </w:r>
      <w:r>
        <w:rPr>
          <w:rFonts w:cs="Times New Roman" w:ascii="Times New Roman" w:hAnsi="Times New Roman"/>
          <w:sz w:val="24"/>
          <w:szCs w:val="24"/>
        </w:rPr>
        <w:t>ставится, если ученик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пыт проводил в условиях, не обеспечивающих достаточной точности измер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и было допущено два-три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и не более одной негрубой ошибки и одного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ли эксперимент проведен не полность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ли в описании наблюдений из опыта допустил неточности, выводы сделал неполные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Правильно определил цель опыта; работу выполняет правильно не менее чем наполовину, однако объём выполненной части таков, что позволяет получить правильные результаты и выводы по основным, принципиально важным задачам рабо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и подбор оборудования, объектов, материалов, а также работы по началу опыта провел с помощью учителя; или в ходе проведения опыта и измерений были допущены ошибки в описании наблюдений, формулировании вывод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Опыт проводился в нерациональных условиях, что привело к получению результатов с большей погрешностью; или в отчёте были допущены в общей сложности не более двух ошибок (в записях единиц, измерениях, в вычислениях, графиках, таблицах, схемах, и т.д.) не принципиального для данной работы характера, но повлиявших на результат выполн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4. Допускает грубую ошибку в ходе эксперимента (в объяснении, в оформлении работы, в соблюдении правил техники безопасности при работе с материалами и оборудованием), которая исправляется по требованию учителя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определил самостоятельно цель опыта; выполнил работу не полностью, не подготовил нужное оборудование и объем выполненной части работы не позволяет сделать правильных выводов.</w:t>
        <w:br/>
        <w:t>2. Или опыты, измерения, вычисления, наблюдения производились неправильно.</w:t>
        <w:br/>
        <w:t>3. Или в ходе работы и в отчете обнаружились в совокупности все недостатки, отмеченные в требованиях к оценке "3"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Допускает две (и более) грубые ошибки в ходе эксперимента, в объяснении, в оформлении работы, в соблюдении правил техники безопасности при работе с веществами и оборудованием, которые не может исправить даже по требованию учи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ка самостоятельных письменных и контрольных рабо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5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ыполнил работу без ошибок и недоч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Допустил не более одного недочет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4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выполнил работу полностью, но допустил в ней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более одной негрубой ошибки и одного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ли не более двух недоче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3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 правильно выполнил не менее 2/3 работы или допустил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е более двух грубы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ли не более одной грубой и одной негрубой ошибки и одного недоч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ли не более двух-трех негрубых ошиб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ли одной негрубой ошибки и трех недоче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Или при отсутствии ошибок, но при наличии четырех-пяти недочетов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Отметка "2"</w:t>
      </w:r>
      <w:r>
        <w:rPr>
          <w:rFonts w:cs="Times New Roman" w:ascii="Times New Roman" w:hAnsi="Times New Roman"/>
          <w:sz w:val="24"/>
          <w:szCs w:val="24"/>
        </w:rPr>
        <w:t xml:space="preserve"> ставится, если ученик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опустил число ошибок и недочетов превосходящее норму, при которой может быть выставлена оценка "3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Или если правильно выполнил менее половины работы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Тематическое планирование</w:t>
      </w:r>
    </w:p>
    <w:tbl>
      <w:tblPr>
        <w:tblW w:w="10984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75"/>
        <w:gridCol w:w="5406"/>
        <w:gridCol w:w="1276"/>
        <w:gridCol w:w="1276"/>
        <w:gridCol w:w="1276"/>
        <w:gridCol w:w="1275"/>
      </w:tblGrid>
      <w:tr>
        <w:trPr>
          <w:trHeight w:val="68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б.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.р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Кол-во экскурсий</w:t>
            </w:r>
          </w:p>
        </w:tc>
      </w:tr>
      <w:tr>
        <w:trPr>
          <w:trHeight w:val="4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 Наука о растениях – ботан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 Органы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Times New Roman"/>
                <w:sz w:val="24"/>
                <w:szCs w:val="24"/>
                <w:lang w:eastAsia="ru-RU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3. Основные процессы жизнедеятельности растен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4. Многообразие и развитие растительного ми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 Природные сообщества (включая итоговый контроль и экскурсию «Весенние явления в жизни экосистемы (лес, парк, луг, болото)»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434" w:hRule="atLeast"/>
        </w:trPr>
        <w:tc>
          <w:tcPr>
            <w:tcW w:w="5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sz w:val="24"/>
          <w:szCs w:val="24"/>
          <w:shd w:fill="FFFFFF" w:val="clear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1. Наука о растениях - ботани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арство Растения. Внешнее строение и общая характеристика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арства живой природы. Внешнее строение, органы растения. Вегетативные и генеративные органы. Места обитания растений. История использования и изучения растений. Семенные и споровые растения. Наука о растениях – ботани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образие жизненных форм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ставление о жизненных формах растений, примеры. Связь жизненных форм растений со средой их обитания. Характеристика отличительных свойств наиболее крупных категорий жизненных форм растений: деревьев, кустарников, кустарничков, полукустарников, тра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леточное строение растений. Свойства растительной клетк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летка как основная структурная единица растения. Строение растительной клетки: клеточная стенка, ядро, цитоплазма, вакуоли, пластиды. Жизнедеятельность клетки. Деление клетки. Клетка как живая система. Особенности растительной клет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кани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ткани растений. Виды тканей: основная, покровная, проводящая, механическая. Причины появления тканей. Растение как целостный живой организм, состоящий из клеток и ткан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Наука о растениях - ботаника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2. Органы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я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емя как орган размножения растений. Строение семени: кожура, зародыш, эндосперм, семядоли. Строение зародыша растения. Двудольные и однодольные растения. Прорастание семян. Проросток, особенности его строения. Значение семян в природе и жизни челове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 прорастания семян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начение воды и воздуха для прорастания семян. Запасные питательные вещества семени. Температурные условия прорастания семян. Роль света. Сроки посева семя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рень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ипы корневых систем растений. Строение корня - зоны корня: конус нарастания, всасывания, проведения, деления, роста. Рост корня, геотропизм. Видоизменения корней. Значение корней в при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бег, его строение и развит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бег как сложная система. Строение побега. Строение почек. Вегетативная, цветочная (генеративная) почки. Развитие и рост побегов из почек. Прищипка и пасынкование. Спящие по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Лист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строение листа. Внутреннее строение листа. Типы жилкования листьев. Строение и функции устьиц. Значение листа для растения: фотосинтез, испарение, газообмен. Листопад, его роль в жизни растения. Видоизменения листье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тебель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нешнее строение стебля. Типы стеблей. Внутреннее строение стебля. Функции стебля. Видоизменения стебля у надземных и подземных побег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Цветок, его строение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ок как видоизменённый укороченный побег, развивающийся из генеративной почки. Строение цветка. Роль цветка в жизни растения. Значение пестика и тычинок в цветке. Соцветия, их разнообразие. Цветение и опыление растений. Опыление как условие оплодотворения. Типы опыления (перекрёстное и самоопыление). Переносчики пыльцы. Ветроопыл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од. Разнообразие и значение пло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ение плода. Разнообразие плодов. Цветковые (покрытосеменные) растения. Распространение плодов и семян. Значение плодов в природе и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Органы растений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Строение семени фасоли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Строение корня проростка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3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Строение вегетативных и генеративных почек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Внешнее строение корневища, клубня, луковицы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3. Основные процессы жизнедеятельности растени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инеральное питание растений и значение во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да как необходимое условие минерального (почвенного) питания. Извлечение растением из почвы растворённых в воде минеральных солей. Функция корневых волосков. Перемещение воды и минеральных веществ по растению. Значение минерального (почвенного) питания. Типы удобрений и их роль в жизни растения. Экологические группы растений по отношению к в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душное питание растений – фотосинте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овия образования органических веществ в растении. Зелёные растения – автотрофы. Гетеротрофы как потребители готовых органических веществ. Значение фотосинтеза в природ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ыхание и обмен веществ у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оль дыхания в жизни растений. Сравнительная характеристика процессов дыхания и фотосинтеза. Обмен веществ в организме как важнейший признак жизни. Взаимосвязь процессов дыхания и фотосинтез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множение и оплодотворение у 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множение как необходимое свойство жизни. Типы размножения: бесполое и половое. Бесполое размножение — вегетативное и размножение спорами. Главная особенность полового размножения. Особенности оплодотворения у цветковых растений. Двойное оплодотворение. Достижения отечественного учёного С.Г. Навашин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егетативное размножение растений и его использование челове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вегетативного размножения, его роль в природе. Использование вегетативного размножения человеком: прививки, культура ткан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ост и развитие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черты процессов роста и развития растений. Этапы индивидуального развития растений. Зависимость процессов роста и развития от условий среды обитания. Периодичность протекания жизненных процессов. Суточные и сезонные ритмы. Экологические факторы: абиотические, биотические, антропогенные, их влияние на жизнедеятельность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Основные процессы жизнедеятельности растений»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«Черенкование комнатных растени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4. Многообразие и развитие растительного мир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истематика растений, её значение для ботани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исхождение названий отдельных растений. Классификация растений. Вид как единица классификации. Название вида. Группы царства Растения. Роль систематики в изучении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доросли, их многообразие в природ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. Строение, размножение водорослей. Разнообразие водорослей. Отделы: Зелёные, Красные, Бурые водоросли. Значение водорослей в природе. Использование водорослей человеко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дел Моховидные. Общая характеристика и значени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ховидные, характерные черты строения. Классы: Печёночники и Листостебельные, их отличительные черты. Размножение (бесполое и половое) и развитие моховидных. Моховидные как споровые растения. Значение мхов в природе и жизни человек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лауны. Хвощи. Папоротники. Их общая характерист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ные черты высших споровых растений. Чередование полового и бесполого размножения в цикле развития. Общая характеристика отделов: Плауновидные, Хвощевидные, Папоротниковидные, их значение в природе и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дел Голосеменные. Общая характеристика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 голосеменных. Расселение голосеменных по поверхности Земли. Образование семян как свидетельство более высокого уровня развития голосеменных по сравнению со споровыми. Особенности строения и развития представителей класса Хвойные. Голосеменные на территории России. Их значение в природе и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дел Покрытосеменные. Общая характеристика и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строения, размножения и развития. Сравнительная характеристика покрытосеменных и голосеменных растений. Более высокий уровень развития покрытосеменных по сравнению с голосеменными, лучшая приспособленность к различным условиям окружающей среды. Разнообразие жизненных форм покрытосеменных. Характеристика классов Двудольные и Однодольные растения, их роль в природе и жизни человека. Охрана редких и исчезающих ви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ейства класса Двудо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. Семейства: Розоцветные, Мотыльковые, Крестоцветные, Паслёновые, Сложноцветные. Отличительные признаки семейств. Значение в природе и жизни человека. Сельскохозяйственные культур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емейства класса Однодольны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характеристика. Семейства: Лилейные, Луковые, Злаки. Отличительные признаки. Значение в природе, жизни человека. Исключительная роль злаковых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сторическое развитие растительного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б эволюции живого мира. Первые обитатели Земли. История развития растительного мира. Выход растений на сушу. Характерные черты приспособленности к наземному образу жизни. Н.И. Вавилов о результатах эволюции растений, направляемой человеком. Охрана редких и исчезающих вид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ногообразие и происхождение культурных расте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тория происхождения культурных растений. Значение искусственного отбора и селекции. Особенности культурных растений. Центры их происхождения. Расселение растений. Сорные растения, их значени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Дары Старого и Нового Свет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ры Старого Света (пшеница, рожь, капуста, виноград, банан) и Нового Света (картофель, томат, тыква). История и центры их появления. Значение растений в жизни человек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Многообразие и развитие растительного мира»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Лабораторная работа №6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Изучение внешнего строения моховидных растений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Тема 5. Природные сообщ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онятие о природном сообществе - биогеоценозе и экосисте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природном сообществе (биогеоценозе, экосистеме). В.Н. Сукачёв о структуре природного сообщества и функциональном участии живых организмов в нём. Круговорот веществ и поток энергии как главное условие существования природного сообщества. Совокупность живого населения природного сообщества (биоценоз). Условия среды обитания (биотоп). Роль растений в природных сообщества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овместная жизнь организмов в природном сообществ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русное строение природного сообщества - надземное и подземное. Условия обитания растений в биогеоценозе. Многообразие форм живых организмов как следствие ярусного строения природных сообще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мена природных сообществ и её причин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нятие о смене природных сообществ. Причины смены: внутренние и внешние. Естественные и культурные природные сообщества, их особенности и роль в биосфер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еобходимость мероприятий по сохранению природных сообще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общение и систематизация знаний по материалам темы «Природные сообщества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ый контроль знаний по курсу биологии 6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ение уровня сформированности основных видов учебной деятельност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Экскурсия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Весенние явления в жизни экосистемы (лес, парк, луг, болото)»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суждение заданий на лето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Содержание</w:t>
      </w:r>
    </w:p>
    <w:tbl>
      <w:tblPr>
        <w:tblW w:w="14233" w:type="dxa"/>
        <w:jc w:val="left"/>
        <w:tblInd w:w="-65" w:type="dxa"/>
        <w:tblLayout w:type="fixed"/>
        <w:tblCellMar>
          <w:top w:w="58" w:type="dxa"/>
          <w:left w:w="58" w:type="dxa"/>
          <w:bottom w:w="58" w:type="dxa"/>
          <w:right w:w="0" w:type="dxa"/>
        </w:tblCellMar>
      </w:tblPr>
      <w:tblGrid>
        <w:gridCol w:w="3319"/>
        <w:gridCol w:w="4677"/>
        <w:gridCol w:w="6237"/>
      </w:tblGrid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держание разделов примерной программы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ное содерж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темам рабочей программы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Характеристика основных видов деятельности обучающегося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 Наука о растениях - ботаника (4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, принципы их классификации. Усложнение растений в процессе эволюц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арство Растения. Внешнее строение и общая характеристика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а живой природы. Внешнее строение, органы растения. Вегетативные и генеративные органы. Места обитания растений. История использования и изучения растений. Семенные и споровые растения. Наука о растениях – ботаник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царства живой природы. Характеризовать различных представителей царства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предмет науки ботаники. Описывать историю развития науки о растен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нешнее строение растений. </w:t>
              <w:br/>
              <w:t>Осваивать приёмы работы с 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отличие вегетативных органов от генератив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сообщения о роли растений в природе, об истории использования растений человеком.</w:t>
            </w:r>
          </w:p>
        </w:tc>
      </w:tr>
      <w:tr>
        <w:trPr>
          <w:trHeight w:val="270" w:hRule="atLeast"/>
        </w:trPr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и эволюция органического мира. Взаимосвязи организмов и окружающей среды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ногообразие жизненных форм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ставление о жизненных формах растений, примеры. Связь жизненных форм растений со средой их обитания. Характеристика отличительных свойств наиболее крупных категорий жизненных форм растений: деревьев, кустарников, кустарничков, полукустарников, тра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и характеризовать растения различных жизненн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жизненных форм растений со средой их обитан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е строение организмов. Клетки растений. Половое размножение. Рост и развитие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еточное строение раст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войства растительной клетк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Клетка как основная структурная единица растения. Строение растительной клетки: клеточная стенка, ядро, цитоплазма, вакуоли, пластиды. Жизнедеятельность клетки. Деление клетки. Клетка как живая система. Особенности растительной клетки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одноклеточных и многоклеточ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называть органоиды клеток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основные процессы жизнедеятельности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знания и делать выводы о взаимосвязи работы всех частей клет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тличительные признаки растительной клетк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, ткани и органы растений. Отличительные признаки живых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кани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ткани растений. Виды тканей: основная, покровная, проводящая, механическая. Причины появления тканей. Растение как целостный живой организм, состоящий из клеток и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Наука о растениях - ботаника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понятие «ткань». Характеризовать особенности строения и функции тканей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строения и функций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значение тканей в жизни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 Органы растений (8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организмов. Органы растений. Рост и развитие организмов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я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Семя как орган размножения растений. Строение семени: кожура, зародыш, эндосперм, семядоли. Строение зародыша растения. Двудольные и однодольные растения. Прорастание семян. Проросток, особенности его строения. Значение семян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семени фасоли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оль семян в природе. Характеризовать функции частей семени. </w:t>
              <w:br/>
              <w:t>Описывать строение зародыша растения. </w:t>
              <w:br/>
              <w:t>Устанавливать сходство проростка с зародышем семе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стадии прорастания семян. Выявлять отличительные признаки семян двудольных и однодольных растений. </w:t>
              <w:br/>
              <w:t>Использовать информационные ресурсы для подготовки сообщения о роли семян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наблюдения, фиксировать их результаты во время выполнения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организмов и окружающей среды. Среда - источник веществ, энергии и информац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словия прорастания семя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Значение воды и воздуха для прорастания семян. Запасные питательные вещества семени. Температурные условия прорастания семян. Роль света. Сроки посева семян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роль воды и воздуха в прорастании сем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значение запасных питательных веществ в прорастании семя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зависимость прорастания семян от температурных услов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 сроки посева семян отдельных культур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заимосвязи организмов и окружающей среды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рень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Типы корневых систем растений. Строение корня - зоны корня: конус нарастания, всасывания, проведения, деления, роста. Рост корня, геотропизм. Видоизменения корней. Значение корней в природ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корня проростка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определять типы корневых систем на рисунках, гербарных экземпляра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части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строения и функций частей корн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особенности роста корня. Проводить наблюдения за изменениями в верхушечной части корня в период роста. </w:t>
              <w:br/>
              <w:t>Характеризовать значение видоизменённых корней дл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водить наблюдения и фиксировать их результаты во время выполнения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, ткани и органы растения. Рост и развитие растений. Методы изучения живых организмов: наблюдение, измерение, эксперимент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бег, его строение и развит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Побег как сложная система. Строение побега. Строение почек. Вегетативная, цветочная (генеративная) почки. Развитие и рост побегов из почек. Прищипка и пасынкование. Спящие поч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вегетативных и генеративных почек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части по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типы почек на рисунках, фотографиях, натуральных объектах. Характеризовать почку как зачаток нового побе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назначение вегетативных и генеративных поче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оль прищипки и пасынкования в растениеводств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и исследовать строение побега на примере домашнего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обеги разных растений и находить 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строение почек на натуральных объектах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 биологии, работы с лабораторным оборудованием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ки, ткани и органы растения. Рост и развитие растений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Лист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Внешнее строение листа. Внутреннее строение листа. Типы жилкования листьев. Строение и функции устьиц. Значение листа для растения: фотосинтез, испарение, газообмен. Листопад, его роль в жизни растения. Видоизменения листье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части листа на гербарных экземплярах, рисунк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простые и сложные листья. Характеризовать внутреннее строение листа, его ча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строения и функций ли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идоизменения листьев растений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развитие. Органы растений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ебель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Внешнее строение стебля. Типы стеблей. Внутреннее строение стебля. Функции стебля. Видоизменения стебля у надземных и подземных побег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нешнее строение корневища, клубня, луковицы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внешнее строение стебля, приводить примеры различных типов стеб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внутренние части стебля растений и их функ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видоизменения надземных и подземных побегов на рисунках, фотография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учать и описывать строение подземных побегов, отмечать 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ировать результаты исследований. Соблюдать правила работы в кабинете, обращения с лабораторным оборудованием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ганы растений. Рост, развитие и размножение растений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веток, его строение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Цветок как видоизменённый укороченный побег, развивающийся из генеративной почки. Строение цветка. Роль цветка в жизни растения. Значение пестика и тычинок в цветке. Соцветия, их разнообразие. Цветение и опыление растений. Опыление как условие оплодотворения. Типы опыления (перекрёстное и самоопыление). Переносчики пыльцы. Ветроопыление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ределять и называть части цветка на рисунках, фотография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функции частей цвет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личать и называть типы соцветий на рисунках и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значение соцве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взаимосвязь опыления и оплодотворения у цветковых растений. Характеризовать типы опыления у растений. </w:t>
              <w:br/>
              <w:t>Устанавливать взаимосвязь функций частей цветка и поведения животных в период опылен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овое размножение. Органы растений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од. Разнообразие и значение плод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роение плода. Разнообразие плодов. Цветковые (покрытосеменные) растения. Распространение плодов и семян. Значение плодов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Органы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оцесс образования плода. Определять типы плодов и классифицировать их по рисункам, фотографиям, натуральным объект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способы распространения плодов и семян на основе наблюд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роли плодов и семян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Основные процессы жизнедеятельности растений (6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 жизнедеятельности: питание, фотосинтез. Регуляция процессов жизнедеятельности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инеральное питание растений и значение во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а как необходимое условие минерального (почвенного) питания. Извлечение растением из почвы растворённых в воде минеральных солей. Функция корневых волосков. Перемещение воды и минеральных веществ по растению. Значение минерального (почвенного) питания. Типы удобрений и их роль в жизни растения. Экологические группы растений по отношению к воде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оль корневых волосков в механизме почвенного п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ть роль почвенного питания в жизни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 различать состав и значение органических и минеральных удобрений дл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почвенного питания растений и условий внешней среды. </w:t>
              <w:br/>
              <w:t>Использовать информационные ресурсы для подготовки презентации проекта о приспособленности к воде растений разных экологических групп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 жизнедеятельности: питание, фотосинтез. Взаимосвязь организмов и окружающей среды. Роль человека в биосфере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здушное питание растений 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тосинтез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образования органических веществ в растении. Зелёные растения – автотрофы. Гетеротрофы как потребители готовых органических веществ. Значение фотосинтеза в природе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условия, необходимые для воздушного пита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роль зелёных листьев в фотосинтез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организмов — автотрофов и гетеротрофов, находить различия в их пит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сновывать космическую роль зелё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роли фотосинтеза на нашей планете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цессы жизнедеятельности: питание, фотосинтез, дыхание, обмен веществ. Роль дыхания в жизнедеятельности клетки и организм.а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ыхание и обмен веществ у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ль дыхания в жизни растений. Сравнительная характеристика процессов дыхания и фотосинтеза. Обмен веществ в организме как важнейший признак жизни. Взаимосвязь процессов дыхания и фотосинтез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сущность процесса дыхания у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процессов дыхания и фотосинтеза, проводить их сравнение. </w:t>
              <w:br/>
              <w:t>Определять понятие «обмен веществ». </w:t>
              <w:br/>
              <w:t>Характеризовать обмен веществ как важный признак жизн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. Бесполое и половое размножение. Половые клетки. Оплодотворение. Рост и развитие организмов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ножение и оплодотворение у 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как необходимое свойство жизни. Типы размножения: бесполое и половое. Бесполое размножение — вегетативное и размножение спорами. Главная особенность полового размножения. Особенности оплодотворения у цветковых растений. Двойное оплодотворение. Достижения отечественного учёного С.Г. Навашин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значение размножения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и описывать способы бесполого размножения, приводить примеры. </w:t>
              <w:br/>
              <w:t>Обосновывать биологическую сущность бесполого раз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биологическую сущность полового размн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особенности оплодотворения у цветков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азывать обоснованность определения «двойное оплодотворение» применительно к цветковым расте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бесполое и половое размножение растений, находить их различ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. Бесполое размножение. Методы изучения живых организмов: наблюдение, измерение, эксперимент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егетативное размножение растений и его использование челове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енности вегетативного размножения, его роль в природе. Использование вегетативного размножения человеком: прививки, культура тка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ренкование комнатных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характерные черты вегетативного размноже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различные способы и приёмы работы в процессе вегетативного размножения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знания о способах вегетативного размножения в практических целях. </w:t>
              <w:br/>
              <w:t>Формировать умения проведения черенкования в ходе выполнения лабораторной рабо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за развитием корней у черенка и фиксировать результат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развитие организмов. Экологические проблемы. Последствия деятельности человека в экосистемах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ост и развитие растени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Характерные черты процессов роста и развития растений. Этапы индивидуального развития растений.</w:t>
              <w:br/>
              <w:t>Зависимость процессов роста и развития от условий среды обитания. Периодичность протекания жизненных процессов. Суточные и сезонные ритмы. Экологические факторы: абиотические, биотические, антропогенные, их влияние на жизнедеятельность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Основные процессы жизнедеятельности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черты, характеризующие рост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оцессы развития растения, роль зародыш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роцессы роста и развития. </w:t>
              <w:br/>
              <w:t>Характеризовать этапы индивидуального развития раст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зависимость роста и развития растений от условий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 Многообразие и развитие растительного мира (11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растений, принципы их классификации. Вид - основная систематическая единиц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стематика растений, её значение для ботан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схождение названий отдельных растений. Классификация растений. Вид как единица классификации. Название вида. Группы царства Растения. Роль систематики в изучении растений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названий различ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растения по группам. </w:t>
              <w:br/>
              <w:t>Характеризовать единицу систематики — вид. </w:t>
              <w:br/>
              <w:t>Осваивать приёмы работы с 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значение систематики растений для ботаник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сообщения о деятельности К. Линнея и роли его исследований в биологи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росли. Разнообразие организмов. Значение растений в природе и жизни человек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одоросли, их многообразие в природ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. Строение, размножение водорослей. Разнообразие водорослей. Отделы: Зелёные, Красные, Бурые водоросли. Значение водорослей в природе. Использование водорослей человеком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и описывать существенные признаки водоро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главные черты, лежащие в основе систематики водоро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водоросли на рисунках, гербарных материал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водоросли с наземными растениями и находить общие признаки. </w:t>
              <w:br/>
              <w:t>Объяснять процессы размножения у одноклеточных и многоклеточных водоросл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значении водорослей в природе и жизни человека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жнение растений в процессе эволюции. Многообразие растений, принципы их классификац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Моховидные. Общая характеристика и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ховидные, характерные черты строения. Классы: Печёночники и Листостебельные, их отличительные черты. Размножение (бесполое и половое) и развитие моховидных. Моховидные как споровые растения. Значение мхов в природе и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внешнего строения моховидных растений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представителей различных групп растений отдела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существенные признаки мхов. </w:t>
              <w:br/>
              <w:t>Распознавать представителей моховидных на рисунках, гербарных материалах, жив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признаки принадлежности моховидных к высшим споровым растениям. </w:t>
              <w:br/>
              <w:t>Характеризовать процессы размножения и развития моховидных, их особенности. </w:t>
              <w:br/>
              <w:t>Устанавливать взаимосвязь строения мхов и их воздействия на среду обит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внешнее строение зелёного мха (кукушкина льна) и белого мха (сфагнума), отмечать их сходство и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ксировать результаты исследова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работы в кабинете, обращения с лабораторным оборудованием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жнение растений в процессе эволюции. Значение растений в природе и жизни человек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лауны. Хвощи. Папоротники. </w:t>
              <w:br/>
              <w:t>Их общая характерист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Характерные черты высших споровых растений. Чередование полового и бесполого размножения в цикле развития. Общая характеристика отделов: Плауновидные, Хвощевидные, Папоротниковидные, их значение в природе и жизни человек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ходить общие черты строения и размножения плаунов, хвощей, папоротников, их различ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особенности строения и размножения мхов и папоротников, делать вывод о прогрессивном строении папоротников. Характеризовать роль папоротникообразных в природе, обосновывать необходимость охраны исчезающих вид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проекта о разнообразии и роли высших споровых растений в природе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, развитие и размножение растений. Голосеменные. Основные растительные сообщества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Голосеменные. Общая характеристика и зна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ая характеристика голосеменных. Расселение голосеменных по поверхности Земли. Образование семян как свидетельство более высокого уровня развития голосеменных по сравнению со споровыми. Особенности строения и развития представителей класса Хвойные. Голосеменные на территории России. Их значение в природе и жизни человека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общие черты строения и развития семен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ваивать приёмы работы с 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строение споры и семени. Характеризовать процессы размножения и развития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нозировать последствия нерациональной деятельности человека для жизни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проекта о значении хвойных лесов Росси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жнение растений в процессе эволюции. Покрытосеменные растения, принципы их классификации. Охрана редких и исчезающих видов растений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дел Покрытосеменные. Общая характеристика и значени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Особенности строения, размножения и развития. Сравнительная характеристика покрытосеменных и голосеменных растений. Более высокий уровень развития покрытосеменных по сравнению с голосеменными, лучшая приспособленность к различным условиям окружающей среды. Разнообразие жизненных форм покрытосеменных. Характеристика классов Двудольные и Однодольные растения, их роль в природе и жизни человека. Охрана редких и исчезающих видо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черты усложнения организации покрытосеменных по сравнению с голосемен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авнивать и находить признаки сходства и различия в строении и жизнедеятельности покрытосеменных и голосемен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иёмы работы с 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приспособленности покрытосеменных к условиям сре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и сравнивать существенные признаки строения однодольных и двудоль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ичины использования покрытосеменных для выведения культурных ф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проекта об охраняемых видах покрытосеменных растений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организмов. Важнейшие сельскохозяйственные культуры. Ядовитые растения. Роль человека в биосфере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ейства класса Двудо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Общая характеристика. Семейства: Розоцветные, Мотыльковые, Крестоцветные, Паслёновые, Сложноцветные. Отличительные признаки семейств. Значение в природе и жизни человека. Сельскохозяйственные культуры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основные признаки класса Двудо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тличительные признаки семейств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познавать представителей семейств на рисунках, гербарных материалах, натуральных объект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иёмы работы с 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проекта о роли растений класса. Двудольные в природе и жизни человека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организмов. Охрана редких и исчезающих видов растений. Важнейшие сельскохозяйственные культур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емейства класса Однодольны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Общая характеристика. Семейства: Лилейные, Луковые, Злаки. Отличительные признаки. Значение в природе, жизни человека. Исключительная роль злаковых растений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признаки класса Однодольные. </w:t>
              <w:br/>
              <w:t>Определять признаки деления классов Двудольные и Однодольные на семейства. </w:t>
              <w:br/>
              <w:t>Описывать характерные черты семейств класса Однодольны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приёмы работы с определителем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охраняемых видов. </w:t>
              <w:br/>
              <w:t>Использовать информационные ресурсы для подготовки презентации проекта о практическом использовании растений семейства Однодольные, о значении злаков для живых организмов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волюция растений. Результаты эволюции: многообразие видов, приспособленность организмов к среде обитания. Охраняемые ви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рическое развитие растительного м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б эволюции живого мира. Первые обитатели Земли. История развития растительного мира. Выход растений на сушу. Характерные черты приспособленности к наземному образу жизни. Н.И. Вавилов о результатах эволюции растений, направляемой человеком. Охрана редких и исчезающих видо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ущность понятия об эволюции жив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исывать основные этапы эволюции организмов на Земл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делять этапы развития растите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черты приспособленности растений к наземному образу жиз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редких и исчезающих видах растений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 и эволюция органического мира. Охраняемые виды. Значение растений в природе и жизни человека. Роль человека в биосфере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ногообразие и происхождение культур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я происхождения культурных растений. Значение искусственного отбора и селекции. Особенности культурных растений. Центры их происхождения. Расселение растений. Сорные растения, их знач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Дары Старого и Нового Све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ы Старого Света (пшеница, рожь, капуста, виноград, банан) и Нового Света (картофель, томат, тыква). История и центры их появления. Значение растен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Многообразие и развитие растительного мира»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основные признаки различия культурных и дикорастущих растений. Характеризовать роль человека в появлении многообразия культур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культурных растений своего регион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презентации сообщения о жизни и научной деятельности Н.И. Вавилова. </w:t>
              <w:br/>
              <w:t>Называть родину наиболее распространённых культурных растений, называть причины их широкого использования человеком. </w:t>
              <w:br/>
              <w:t>Характеризовать значение растений в жизни челове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ать и систематизировать знания по теме, делать выводы.</w:t>
            </w:r>
          </w:p>
        </w:tc>
      </w:tr>
      <w:tr>
        <w:trPr/>
        <w:tc>
          <w:tcPr>
            <w:tcW w:w="142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 Природные сообщества (5 ч)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осистемная организация живой природы. Экосистема. Круговорот веществ и превращения энергии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нятие о природном сообществе - биогеоценозе и экосистеме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  <w:br/>
              <w:t>Понятие о природном сообществе (биогеоценозе, экосистеме). В.Н. Сукачёв о структуре природного сообщества и функциональном участии живых организмов в нём. Круговорот веществ и поток энергии как главное условие существования природного сообщества. Совокупность живого населения природного сообщества (биоценоз). Условия среды обитания (биотоп). Роль растений в природных сообществах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сущность понятия «природное сообщество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структурных звеньев природного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ценивать роль круговорота веществ и потока энергии в экосистем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ять преобладающие типы природных сообществ родного кра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влияние абиотических факторов на формирование природного со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пользовать информационные ресурсы для подготовки сообщения о природных сообществах России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изучения живых организмов: наблюдение, измерение, эксперимент. Экосистемная организация живой приро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енние явления в жизни экосистемы (лес, парк, луг, болото)»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блюдать природные явления, фиксировать результаты наблюдений, делать выводы. Выполнять исследовательскую работу: находить изучаемые виды растений, определять количество ярусов в природном сообществе, называть жизненные формы растений, отмечать весенние явления в природе. </w:t>
              <w:br/>
              <w:t>Систематизировать и обобщать знания о многообразии жив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блюдать правила поведения в природе.</w:t>
            </w:r>
          </w:p>
        </w:tc>
      </w:tr>
      <w:tr>
        <w:trPr/>
        <w:tc>
          <w:tcPr>
            <w:tcW w:w="33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ы эволюции: многообразие видов, приспособленность организмов к среде обитания. Взаимосвязи организмов и окружающей среды.</w:t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овместная жизнь организмов </w:t>
              <w:br/>
              <w:t>в природном сообществ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русное строение природного сообщества - надземное и подземное. Условия обитания растений в биогеоценозе. Многообразие форм живых организмов как следствие ярусного строения природных сообществ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арактеризовать условия обитания растений в разных ярусах природного сообщества. </w:t>
              <w:br/>
              <w:t>Называть черты приспособленности растений к существованию в условиях яруса, приводить примеры, наблюдаемые в природе. </w:t>
              <w:br/>
              <w:t>Объяснять целесообразность ярусности в жизни живых организм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причины появления разнообразия живых организмов в ходе эволюции.</w:t>
            </w:r>
          </w:p>
        </w:tc>
      </w:tr>
      <w:tr>
        <w:trPr/>
        <w:tc>
          <w:tcPr>
            <w:tcW w:w="33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мена природных сообществ и её прич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смене природных сообществ. Причины смены: внутренние и внешние. Естественные и культурные природные сообщества, их особенности и роль в биосфер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обходимость мероприятий по сохранению природных сооб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Природные сообщества»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ичины смены природных сообщес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водить примеры смены природных сообществ, вызванной внешними и внутренними причин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яснять причины неустойчивости культурных сообществ — агроценозов. Аргументировать необходимость бережного отношения к природным сообществам. </w:t>
              <w:br/>
              <w:t>Обобщать и систематизировать знания по теме, делать выв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вечать на итоговые вопросы темы, выполнять задания.</w:t>
            </w:r>
          </w:p>
        </w:tc>
      </w:tr>
      <w:tr>
        <w:trPr/>
        <w:tc>
          <w:tcPr>
            <w:tcW w:w="3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вый контроль знаний по курсу биологии 6 класс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явление уровня сформированности основных видов учеб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суждение заданий на лето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5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зировать и обобщать знания по темам курса биологии 6 класс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нять основные виды учебной деятельности для формулировки ответов к итоговым задания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зывать представителей и характеризовать отличительные признаки царства Растения. </w:t>
              <w:br/>
              <w:t>Объяснять строение и функции органов и систем органов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авливать взаимосвязь жизнедеятельности растительных организмов и существования экосист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лагать свою точку зрения на необходимость принятия мер по охране растите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бирать задание на лето, анализировать его содержание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лабораторных рабо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7020"/>
        <w:gridCol w:w="1903"/>
      </w:tblGrid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семени фасоли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корня проростка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0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Строение вегетативных и генеративных почек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нешнее строение корневища, клубня, луковицы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Черенкование комнатных растений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1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Изучение внешнего строения моховидных растений».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2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/>
        <w:t>График контрольных работ</w:t>
      </w:r>
    </w:p>
    <w:tbl>
      <w:tblPr>
        <w:tblW w:w="12164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747"/>
        <w:gridCol w:w="3620"/>
        <w:gridCol w:w="1222"/>
        <w:gridCol w:w="1676"/>
        <w:gridCol w:w="2247"/>
        <w:gridCol w:w="2652"/>
      </w:tblGrid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звание контрольной/самостоятельной работ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каким темам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роки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 контроля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ид контроля</w:t>
            </w:r>
          </w:p>
        </w:tc>
      </w:tr>
      <w:tr>
        <w:trPr/>
        <w:tc>
          <w:tcPr>
            <w:tcW w:w="1216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 класс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материалам темы 2 «Органы растений»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бщение и систематизация знаний по материалам темы 3 «Многообразие и развитие растительного мира».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кущий</w:t>
            </w:r>
          </w:p>
        </w:tc>
      </w:tr>
      <w:tr>
        <w:trPr/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3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 контроль знаний по курсу биологии 6 класса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ирование</w:t>
            </w:r>
          </w:p>
        </w:tc>
        <w:tc>
          <w:tcPr>
            <w:tcW w:w="2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ый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ие и систематизация знаний по материалам темы 2 «Органы растений».</w:t>
      </w:r>
    </w:p>
    <w:p>
      <w:pPr>
        <w:pStyle w:val="Style15"/>
        <w:shd w:fill="FFFFFF" w:val="clear"/>
        <w:spacing w:before="0" w:after="0"/>
        <w:rPr>
          <w:color w:val="656669"/>
        </w:rPr>
      </w:pPr>
      <w:r>
        <w:rPr>
          <w:color w:val="656669"/>
        </w:rPr>
        <w:drawing>
          <wp:inline distT="0" distB="0" distL="0" distR="0">
            <wp:extent cx="2608580" cy="1697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8580" cy="169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before="0" w:after="0"/>
        <w:rPr/>
      </w:pPr>
      <w:r>
        <w:rPr/>
        <w:t>Вариант 1</w:t>
      </w:r>
    </w:p>
    <w:p>
      <w:pPr>
        <w:pStyle w:val="Style15"/>
        <w:shd w:fill="FFFFFF" w:val="clear"/>
        <w:spacing w:before="0" w:after="0"/>
        <w:rPr/>
      </w:pPr>
      <w:r>
        <w:rPr/>
        <w:t>I. Подпишите, что обозначено на рисунке цифрами 1 – 11. Что называют главными частями цветка? Почему?</w:t>
      </w:r>
    </w:p>
    <w:p>
      <w:pPr>
        <w:pStyle w:val="Style15"/>
        <w:shd w:fill="FFFFFF" w:val="clear"/>
        <w:spacing w:before="0" w:after="0"/>
        <w:rPr/>
      </w:pPr>
      <w:r>
        <w:rPr/>
        <w:t>II. Какие растения называют однодольными? Каково строение семени однодольных растений? Где в семени находится запас питательных веществ?</w:t>
      </w:r>
    </w:p>
    <w:p>
      <w:pPr>
        <w:pStyle w:val="Style15"/>
        <w:shd w:fill="FFFFFF" w:val="clear"/>
        <w:spacing w:before="0" w:after="0"/>
        <w:rPr/>
      </w:pPr>
      <w:r>
        <w:rPr/>
        <w:t>III. Выберите правильный ответ:</w:t>
      </w:r>
    </w:p>
    <w:p>
      <w:pPr>
        <w:pStyle w:val="Style15"/>
        <w:shd w:fill="FFFFFF" w:val="clear"/>
        <w:spacing w:before="0" w:after="0"/>
        <w:rPr/>
      </w:pPr>
      <w:r>
        <w:rPr/>
        <w:t>1. Стержневая корневая система имеет:</w:t>
      </w:r>
    </w:p>
    <w:p>
      <w:pPr>
        <w:pStyle w:val="Style15"/>
        <w:shd w:fill="FFFFFF" w:val="clear"/>
        <w:spacing w:before="0" w:after="0"/>
        <w:rPr/>
      </w:pPr>
      <w:r>
        <w:rPr/>
        <w:t>А) только главный корень;</w:t>
      </w:r>
    </w:p>
    <w:p>
      <w:pPr>
        <w:pStyle w:val="Style15"/>
        <w:shd w:fill="FFFFFF" w:val="clear"/>
        <w:spacing w:before="0" w:after="0"/>
        <w:rPr/>
      </w:pPr>
      <w:r>
        <w:rPr/>
        <w:t>Б) главный, придаточные и боковые корни;</w:t>
      </w:r>
    </w:p>
    <w:p>
      <w:pPr>
        <w:pStyle w:val="Style15"/>
        <w:shd w:fill="FFFFFF" w:val="clear"/>
        <w:spacing w:before="0" w:after="0"/>
        <w:rPr/>
      </w:pPr>
      <w:r>
        <w:rPr/>
        <w:t>В) придаточные и боковые корни.</w:t>
      </w:r>
    </w:p>
    <w:p>
      <w:pPr>
        <w:pStyle w:val="Style15"/>
        <w:shd w:fill="FFFFFF" w:val="clear"/>
        <w:spacing w:before="0" w:after="0"/>
        <w:rPr/>
      </w:pPr>
      <w:r>
        <w:rPr/>
        <w:t>2. Корневой чехлик образован:</w:t>
      </w:r>
    </w:p>
    <w:p>
      <w:pPr>
        <w:pStyle w:val="Style15"/>
        <w:shd w:fill="FFFFFF" w:val="clear"/>
        <w:spacing w:before="0" w:after="0"/>
        <w:rPr/>
      </w:pPr>
      <w:r>
        <w:rPr/>
        <w:t>А) механической;          Б) покровной;</w:t>
      </w:r>
    </w:p>
    <w:p>
      <w:pPr>
        <w:pStyle w:val="Style15"/>
        <w:shd w:fill="FFFFFF" w:val="clear"/>
        <w:spacing w:before="0" w:after="0"/>
        <w:rPr/>
      </w:pPr>
      <w:r>
        <w:rPr/>
        <w:t>В) основной;                    Г) проводящей тканью.</w:t>
      </w:r>
    </w:p>
    <w:p>
      <w:pPr>
        <w:pStyle w:val="Style15"/>
        <w:shd w:fill="FFFFFF" w:val="clear"/>
        <w:spacing w:before="0" w:after="0"/>
        <w:rPr/>
      </w:pPr>
      <w:r>
        <w:rPr/>
        <w:t>3. Стебель растения:</w:t>
      </w:r>
    </w:p>
    <w:p>
      <w:pPr>
        <w:pStyle w:val="Style15"/>
        <w:shd w:fill="FFFFFF" w:val="clear"/>
        <w:spacing w:before="0" w:after="0"/>
        <w:rPr/>
      </w:pPr>
      <w:r>
        <w:rPr/>
        <w:t>А) способствует передвижению питательных веществ;</w:t>
      </w:r>
    </w:p>
    <w:p>
      <w:pPr>
        <w:pStyle w:val="Style15"/>
        <w:shd w:fill="FFFFFF" w:val="clear"/>
        <w:spacing w:before="0" w:after="0"/>
        <w:rPr/>
      </w:pPr>
      <w:r>
        <w:rPr/>
        <w:t>Б) дает опору листьям;</w:t>
      </w:r>
    </w:p>
    <w:p>
      <w:pPr>
        <w:pStyle w:val="Style15"/>
        <w:shd w:fill="FFFFFF" w:val="clear"/>
        <w:spacing w:before="0" w:after="0"/>
        <w:rPr/>
      </w:pPr>
      <w:r>
        <w:rPr/>
        <w:t>В) добывает из почвы воду;</w:t>
      </w:r>
    </w:p>
    <w:p>
      <w:pPr>
        <w:pStyle w:val="Style15"/>
        <w:shd w:fill="FFFFFF" w:val="clear"/>
        <w:spacing w:before="0" w:after="0"/>
        <w:rPr/>
      </w:pPr>
      <w:r>
        <w:rPr/>
        <w:t>Г) поглощает из воздуха углекислый газ</w:t>
      </w:r>
    </w:p>
    <w:p>
      <w:pPr>
        <w:pStyle w:val="Style15"/>
        <w:shd w:fill="FFFFFF" w:val="clear"/>
        <w:spacing w:before="0" w:after="0"/>
        <w:rPr/>
      </w:pPr>
      <w:r>
        <w:rPr/>
        <w:t>4. Кожица листа:</w:t>
      </w:r>
    </w:p>
    <w:p>
      <w:pPr>
        <w:pStyle w:val="Style15"/>
        <w:shd w:fill="FFFFFF" w:val="clear"/>
        <w:spacing w:before="0" w:after="0"/>
        <w:rPr/>
      </w:pPr>
      <w:r>
        <w:rPr/>
        <w:t>А) зеленая;                       Б) прозрачная;</w:t>
      </w:r>
    </w:p>
    <w:p>
      <w:pPr>
        <w:pStyle w:val="Style15"/>
        <w:shd w:fill="FFFFFF" w:val="clear"/>
        <w:spacing w:before="0" w:after="0"/>
        <w:rPr/>
      </w:pPr>
      <w:r>
        <w:rPr/>
        <w:t>В) зеленая и имеет устьица;</w:t>
      </w:r>
    </w:p>
    <w:p>
      <w:pPr>
        <w:pStyle w:val="Style15"/>
        <w:shd w:fill="FFFFFF" w:val="clear"/>
        <w:spacing w:before="0" w:after="0"/>
        <w:rPr/>
      </w:pPr>
      <w:r>
        <w:rPr/>
        <w:t>Г) прозрачная и имеет устьица.</w:t>
      </w:r>
    </w:p>
    <w:p>
      <w:pPr>
        <w:pStyle w:val="Style15"/>
        <w:shd w:fill="FFFFFF" w:val="clear"/>
        <w:spacing w:before="0" w:after="0"/>
        <w:rPr/>
      </w:pPr>
      <w:r>
        <w:rPr/>
        <w:t>5. Костянка – это:</w:t>
      </w:r>
    </w:p>
    <w:p>
      <w:pPr>
        <w:pStyle w:val="Style15"/>
        <w:shd w:fill="FFFFFF" w:val="clear"/>
        <w:spacing w:before="0" w:after="0"/>
        <w:rPr/>
      </w:pPr>
      <w:r>
        <w:rPr/>
        <w:t>А) сухой мног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Б) сочный мног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В) сухой одн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Г) сочный односемянный.</w:t>
      </w:r>
    </w:p>
    <w:p>
      <w:pPr>
        <w:pStyle w:val="Style15"/>
        <w:shd w:fill="FFFFFF" w:val="clear"/>
        <w:spacing w:before="0" w:after="0"/>
        <w:rPr/>
      </w:pPr>
      <w:r>
        <w:rPr/>
        <w:t>Вариант 2</w:t>
      </w:r>
    </w:p>
    <w:p>
      <w:pPr>
        <w:pStyle w:val="Style15"/>
        <w:shd w:fill="FFFFFF" w:val="clear"/>
        <w:spacing w:before="0" w:after="0"/>
        <w:rPr/>
      </w:pPr>
      <w:r>
        <w:rPr/>
        <w:t>I. Подпишите, что обозначено на рисунке цифрами 1 – 11. Что входит в состав околоцветника? Каковы его функции?</w:t>
      </w:r>
    </w:p>
    <w:p>
      <w:pPr>
        <w:pStyle w:val="Style15"/>
        <w:shd w:fill="FFFFFF" w:val="clear"/>
        <w:spacing w:before="0" w:after="0"/>
        <w:rPr/>
      </w:pPr>
      <w:r>
        <w:rPr/>
        <w:t>II. Какие растения называют двудольными? Каково строение семени двудольных? Где в семени находится запас питательных веществ?</w:t>
      </w:r>
    </w:p>
    <w:p>
      <w:pPr>
        <w:pStyle w:val="Style15"/>
        <w:shd w:fill="FFFFFF" w:val="clear"/>
        <w:spacing w:before="0" w:after="0"/>
        <w:rPr/>
      </w:pPr>
      <w:r>
        <w:rPr/>
        <w:t>III. Выберите правильный ответ:</w:t>
      </w:r>
    </w:p>
    <w:p>
      <w:pPr>
        <w:pStyle w:val="Style15"/>
        <w:shd w:fill="FFFFFF" w:val="clear"/>
        <w:spacing w:before="0" w:after="0"/>
        <w:rPr/>
      </w:pPr>
      <w:r>
        <w:rPr/>
        <w:t>1. Мочковатая корневая система:</w:t>
      </w:r>
    </w:p>
    <w:p>
      <w:pPr>
        <w:pStyle w:val="Style15"/>
        <w:shd w:fill="FFFFFF" w:val="clear"/>
        <w:spacing w:before="0" w:after="0"/>
        <w:rPr/>
      </w:pPr>
      <w:r>
        <w:rPr/>
        <w:t>А) только главный корень;</w:t>
      </w:r>
    </w:p>
    <w:p>
      <w:pPr>
        <w:pStyle w:val="Style15"/>
        <w:shd w:fill="FFFFFF" w:val="clear"/>
        <w:spacing w:before="0" w:after="0"/>
        <w:rPr/>
      </w:pPr>
      <w:r>
        <w:rPr/>
        <w:t>Б) главный и боковые корни;</w:t>
      </w:r>
    </w:p>
    <w:p>
      <w:pPr>
        <w:pStyle w:val="Style15"/>
        <w:shd w:fill="FFFFFF" w:val="clear"/>
        <w:spacing w:before="0" w:after="0"/>
        <w:rPr/>
      </w:pPr>
      <w:r>
        <w:rPr/>
        <w:t>В) придаточные и боковые корни.</w:t>
      </w:r>
    </w:p>
    <w:p>
      <w:pPr>
        <w:pStyle w:val="Style15"/>
        <w:shd w:fill="FFFFFF" w:val="clear"/>
        <w:spacing w:before="0" w:after="0"/>
        <w:rPr/>
      </w:pPr>
      <w:r>
        <w:rPr/>
        <w:t>2. Корневые волоски</w:t>
      </w:r>
    </w:p>
    <w:p>
      <w:pPr>
        <w:pStyle w:val="Style15"/>
        <w:shd w:fill="FFFFFF" w:val="clear"/>
        <w:spacing w:before="0" w:after="0"/>
        <w:rPr/>
      </w:pPr>
      <w:r>
        <w:rPr/>
        <w:t>А) удерживают растение в почве;</w:t>
      </w:r>
    </w:p>
    <w:p>
      <w:pPr>
        <w:pStyle w:val="Style15"/>
        <w:shd w:fill="FFFFFF" w:val="clear"/>
        <w:spacing w:before="0" w:after="0"/>
        <w:rPr/>
      </w:pPr>
      <w:r>
        <w:rPr/>
        <w:t>Б) всасывают воду с растворенными минеральными веществами;</w:t>
      </w:r>
    </w:p>
    <w:p>
      <w:pPr>
        <w:pStyle w:val="Style15"/>
        <w:shd w:fill="FFFFFF" w:val="clear"/>
        <w:spacing w:before="0" w:after="0"/>
        <w:rPr/>
      </w:pPr>
      <w:r>
        <w:rPr/>
        <w:t>В) выделяют ненужные вещества;</w:t>
      </w:r>
    </w:p>
    <w:p>
      <w:pPr>
        <w:pStyle w:val="Style15"/>
        <w:shd w:fill="FFFFFF" w:val="clear"/>
        <w:spacing w:before="0" w:after="0"/>
        <w:rPr/>
      </w:pPr>
      <w:r>
        <w:rPr/>
        <w:t>3.  Из какой ткани состоит камбий?</w:t>
      </w:r>
    </w:p>
    <w:p>
      <w:pPr>
        <w:pStyle w:val="Style15"/>
        <w:shd w:fill="FFFFFF" w:val="clear"/>
        <w:spacing w:before="0" w:after="0"/>
        <w:rPr/>
      </w:pPr>
      <w:r>
        <w:rPr/>
        <w:t>А) механической;          Б) покровной;</w:t>
      </w:r>
    </w:p>
    <w:p>
      <w:pPr>
        <w:pStyle w:val="Style15"/>
        <w:shd w:fill="FFFFFF" w:val="clear"/>
        <w:spacing w:before="0" w:after="0"/>
        <w:rPr/>
      </w:pPr>
      <w:r>
        <w:rPr/>
        <w:t>В) Образовательной; Г) основной.</w:t>
      </w:r>
    </w:p>
    <w:p>
      <w:pPr>
        <w:pStyle w:val="Style15"/>
        <w:shd w:fill="FFFFFF" w:val="clear"/>
        <w:spacing w:before="0" w:after="0"/>
        <w:rPr/>
      </w:pPr>
      <w:r>
        <w:rPr/>
        <w:t>4. Основная ткань листа:</w:t>
      </w:r>
    </w:p>
    <w:p>
      <w:pPr>
        <w:pStyle w:val="Style15"/>
        <w:shd w:fill="FFFFFF" w:val="clear"/>
        <w:spacing w:before="0" w:after="0"/>
        <w:rPr/>
      </w:pPr>
      <w:r>
        <w:rPr/>
        <w:t>А) вырабатывает органические вещества;</w:t>
      </w:r>
    </w:p>
    <w:p>
      <w:pPr>
        <w:pStyle w:val="Style15"/>
        <w:shd w:fill="FFFFFF" w:val="clear"/>
        <w:spacing w:before="0" w:after="0"/>
        <w:rPr/>
      </w:pPr>
      <w:r>
        <w:rPr/>
        <w:t>Б) вырабатывает минеральные вещества;</w:t>
      </w:r>
    </w:p>
    <w:p>
      <w:pPr>
        <w:pStyle w:val="Style15"/>
        <w:shd w:fill="FFFFFF" w:val="clear"/>
        <w:spacing w:before="0" w:after="0"/>
        <w:rPr/>
      </w:pPr>
      <w:r>
        <w:rPr/>
        <w:t>В) запасает питательные вещества;</w:t>
      </w:r>
    </w:p>
    <w:p>
      <w:pPr>
        <w:pStyle w:val="Style15"/>
        <w:shd w:fill="FFFFFF" w:val="clear"/>
        <w:spacing w:before="0" w:after="0"/>
        <w:rPr/>
      </w:pPr>
      <w:r>
        <w:rPr/>
        <w:t>Г) проводит растворы питательных веществ.</w:t>
      </w:r>
    </w:p>
    <w:p>
      <w:pPr>
        <w:pStyle w:val="Style15"/>
        <w:shd w:fill="FFFFFF" w:val="clear"/>
        <w:spacing w:before="0" w:after="0"/>
        <w:rPr/>
      </w:pPr>
      <w:r>
        <w:rPr/>
        <w:t>5. Коробочка – это:</w:t>
      </w:r>
    </w:p>
    <w:p>
      <w:pPr>
        <w:pStyle w:val="Style15"/>
        <w:shd w:fill="FFFFFF" w:val="clear"/>
        <w:spacing w:before="0" w:after="0"/>
        <w:rPr/>
      </w:pPr>
      <w:r>
        <w:rPr/>
        <w:t>А) сухой мног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Б) сочный мног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В) сухой односемянный плод;</w:t>
      </w:r>
    </w:p>
    <w:p>
      <w:pPr>
        <w:pStyle w:val="Style15"/>
        <w:shd w:fill="FFFFFF" w:val="clear"/>
        <w:spacing w:before="0" w:after="0"/>
        <w:rPr/>
      </w:pPr>
      <w:r>
        <w:rPr/>
        <w:t>Г) сочный односемянны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бщение и систематизация знаний по материалам темы 3 «Многообразие и развитие растительного мира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1. Из четырех вариантов ответа выберите один правиль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 xml:space="preserve">1.  К высшим споровым относят раст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голосеменные; б) покрытосеменные; в) папоротниковидные; г) водоро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«Морская капуста» - это бытовое название водорос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лореллы; б) кладофоры; в) фукуса; г) ламина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Размножение мхов связано с водой, так к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зигота развивается в водной среде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сперматозоиды, передвигаясь в воде, проникают к яйцеклетке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о время размножения ризоиды поглощают из почвы много вод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оплодотворенная яйцеклетка без воды не превращается в зигот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Какое растение относят к листопадным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лиственницу; б) кипарис; в) сосну; г) ел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 Какое растение образует се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)  кукушкин лен; б) хвощ полевой; в) щитовник мужской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иственница европейска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  Папоротниковидные растения выделяют 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 царство; б) отдел; в) класс; г) семей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2. Выберите три верных ответа из ше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В1. Мхи, в отличие от папоротни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1) имеют ризоиды;   2) размножаются спорам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) содержат споры в коробочках; 4) в большинстве своем травянистые форм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5) имеют предросток, похожий на нить водоросли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образуют половые клет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/>
          <w:sz w:val="24"/>
          <w:szCs w:val="24"/>
        </w:rPr>
        <w:t>В2.</w:t>
      </w:r>
      <w:r>
        <w:rPr>
          <w:rFonts w:cs="Times New Roman" w:ascii="Times New Roman" w:hAnsi="Times New Roman"/>
          <w:i/>
          <w:sz w:val="24"/>
          <w:szCs w:val="24"/>
        </w:rPr>
        <w:t xml:space="preserve"> Установите соответствие между названием водоросли и группой, к  которой её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Название водоросли                                                            Группа водорос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а) хлорелла                                                                           1) зеле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) саргассум                                                                         2) бу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в) спироги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г) ламинар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д) хламидомонад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В3.</w:t>
      </w:r>
      <w:r>
        <w:rPr>
          <w:rFonts w:cs="Times New Roman" w:ascii="Times New Roman" w:hAnsi="Times New Roman"/>
          <w:i/>
          <w:sz w:val="24"/>
          <w:szCs w:val="24"/>
        </w:rPr>
        <w:t xml:space="preserve"> Установите соответствие между признаком растения и отделом, к которому его относ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знак растения                                                                   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образуют шишки                                                              1) Папоротникови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семязачатки открыто расположены                               2) Гол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 чешу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размножение связано с вод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большинство – травянистые раст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) заростки – тонкие зеленые пластин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иант 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Часть 1. Из четырех вариантов ответа выберите один правильный.</w:t>
      </w:r>
    </w:p>
    <w:p>
      <w:pPr>
        <w:pStyle w:val="Style16"/>
        <w:numPr>
          <w:ilvl w:val="0"/>
          <w:numId w:val="3"/>
        </w:numPr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семенным растениям относя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хвойные; б) папоротниковидные; в) моховидные; г) водорос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Моховидные растения выделяют 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царство; б) отдел; в) класс; г) семей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 Спорангии со спорами у кукушкина льна находятся 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заростке; б) предростке; в) верхушке мужского расте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верхушке женского рас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 Торфяной мох сфагнум, в отличие от кукушкина льна, име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корни; б) ризоиды; в) водоносные кле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) хорошо развитые проводящие ткан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5.  Какой признак характерен для голосеменных раст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слабо развитая корневая система; б) наличие яркого околоцветни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) формирование семян в плодах; г) образование шиш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6.  Какое растение образует семе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а) хвощ полевой; б) сосна обыкновенная; в) торфяной мох – сфагну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г) плаун булавовидный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>Часть 2. Выберите три верных ответа из шест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i/>
          <w:sz w:val="24"/>
          <w:szCs w:val="24"/>
        </w:rPr>
        <w:t>В1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ие признаки характерны для зеленых водоросле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) поглощают углекислый газ и выделяют кислород в процессе дыхания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2) существуют в виде одноклеточных и многоклеточных организмов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3) длина их тела составляет от нескольких см до 100 м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4) обитают в водоемах, на влажной поверхности почвы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) формируют половые кле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6) образуют споры в коробочках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В2.</w:t>
      </w:r>
      <w:r>
        <w:rPr>
          <w:rFonts w:cs="Times New Roman" w:ascii="Times New Roman" w:hAnsi="Times New Roman"/>
          <w:i/>
          <w:sz w:val="24"/>
          <w:szCs w:val="24"/>
        </w:rPr>
        <w:t xml:space="preserve"> Установите соответствие между названием водоросли и группой, к которой её относят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Название водоросли                                                            Группа водорослей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улотрикс                                                                            1) зеле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ламинария                                                                         2) бур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фук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хлорелл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) хлорококк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i/>
          <w:sz w:val="24"/>
          <w:szCs w:val="24"/>
        </w:rPr>
        <w:t>В3.</w:t>
      </w:r>
      <w:r>
        <w:rPr>
          <w:rFonts w:cs="Times New Roman" w:ascii="Times New Roman" w:hAnsi="Times New Roman"/>
          <w:i/>
          <w:sz w:val="24"/>
          <w:szCs w:val="24"/>
        </w:rPr>
        <w:t xml:space="preserve"> Установите соответствие между признаком растения и отделом, к  которому его относят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Признак растения                                                                   Отде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представлено деревьями и кустарниками                      1) Папоротниковид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) у многих представителей развивается                           2) Голосеменны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орневищ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хорошо развиты проводящие тка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произрастают в основном во влажных мест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д) имеют незащищенные стенками завяз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емязачат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Итоговый контроль знаний по курсу биологии 6 класс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1.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 каждому заданию части А дано несколько ответов, из которых только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дин верный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сле отмирания бобовых растений обогащают почву азотистыми веществами бакте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рожения 2. гниения 3. клубеньковые 4. почв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орень представляет собо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корневище с поч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клубень с почк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дземный орган, поглощающий воду и минеральные сол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идоизменённый побег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. Высшие растения, не имеющие корней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-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хи 2. Папоротники 3. голосеменные 4. покрытосеменны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Гриб трутовик, поселяясь па дереве,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улучшает всасывание деревом воды и минеральных сол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зрушает ткани ствола, используя для питания его органические вещест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улучшает азотное питание дерев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обеспечивает органическими веществам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ст - это орган, в котором не происходит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разование на свету органических веществ из неорганически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ередвижение воды и минеральных вещест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глощение углекислого газа и выделение кислор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всасывание воды и минеральных вещест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одземная часть гриба называ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лодовым телом 2. микоризой 3. грибницей 4. споранги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отличие от голосеменных, у покрытосеменных име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тебли и листья 2. семена 3. цветки и плоды 4. кор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лубень у картофеля образуе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верхушке корня 3. на верхушке подземного стебл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ерхушке корневища 4. на месте корневых волосков в зоне всасывания корп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Спорами размножа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кукушкин лён, белый гриб, спирогира 3. бодяк полевой, осот, пырей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юльпан, нарцисс, ирис 4. ель, сосна, пихта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 растительной клетке органические вещества из неорганических образуютс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 ядре 2. в цитоплазме 3. в хлоропластах 4. в митохондрия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Растения при дыхании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глощают углекислый газ и выделяют кислор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оглощают и выделяют кислород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поглощают кислород и выделяют углекислый га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поглощают и выделяют углекислый газ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Испарение воды листьями - проце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глощения солнечной энергии 3. передвижение воды в растен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ыделения воды через устьица 4. поглощения воды и минеральных соле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 Однодольные растение в зародыше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е имеют семядолей 3. имеют одну семядолю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имеют 2 семядоли 4. имеют три семядол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Лишайники относят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 растениям 2. грибам 3. животным 4. симбиотическим организмам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итание растений минеральными веществами, растворёнными в воде, осуществляется за счё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только испарения воды листь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только корневого давлени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корневого давления и испарения воды листья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других процессов, происходящих в растен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тветьте на вопросы заданий. Ответ (слово) запишите рядом с номером задания (BI — В…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олочка Земли населённая живыми организмами – это 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Часть стебля с расположенными на нём листьями и почками 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Цветки, собранные в группу в определённой последовательности 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 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заимовыгодное существование двух организмов __________________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ИТОГОВАЯ КОНТРОЛЬНАЯ РАБОТА 6класс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2 вариан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К каждому заданию части А дано несколько ответов, из которых только 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u w:val="single"/>
          <w:lang w:eastAsia="ru-RU"/>
        </w:rPr>
        <w:t>один верный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дно ядро имеют кле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ктерии гниения 3. большинство гриб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растения и животные 4. клубеньковые бактери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Наличие у верблюжьей колючки глубоко уходящих в почву корней - пример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испособленности к жизн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 болотах 3. на дне водоём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условиях умеренной влажности 4. в засушливых условия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Клетка гриба в отличие от клетки растения не име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рибосом 2. ядра 3. хлоропласта 4. цитоплазм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обенности строения листьев, уменьшающие испарение воды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ростые листья 3. листья с широкими листовыми пластинам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ложные листья 4.видоизменённые листья колючк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Семена впервые появились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 голосеменных 2. мхов 3. водорослей 4. покрытосеменн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астения обеспечивают человека и большинство других организмов кислородом, органическими веществами и заключённой в них энергией благодар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дыханию 2. брожению 3. окислению 4. фотосинтез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Что называется оплодотворением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слияние женских половых клеток 3. слияние двух яйцеклето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лияние спермия с яйцеклеткой 4. слияние мужских гам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остой лист состоит из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 одной листовой пластины 3. одной листовой пластины и черешк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ескольких листовых пластин 4. одной или нескольких листовых пластин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сновные части цветка - эт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естик и тычинки 3. тычинки и лепестки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чашечка и венчик 4. только венчик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Дрожжи относятся к царств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бактерий 2. животных 3. растений 4. гриб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Тело лишайников состоит из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вирусов и бактерий 3. водорослей и гриб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бактерий и водорослей 4. грибов и вирусо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Формула цветков растений семейства Крестоцветные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Ч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+2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2. Ч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3. Ч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4. Ч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 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8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ru-RU"/>
        </w:rPr>
        <w:t>1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Отводками человек искусственно размножает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смородину, крыжовник, калину 3. яблоню, сливу, смородин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малину, крыжовник, яблоню 4.сливу, вишню, калин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4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Рост стебля в толщину осуществляется за счёт деления клеток.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зон деления 2. камбия 3. древесины 4. зоны рост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5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Все живые организмы в отличие от неживых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изменяют форму 3. размножаются, растут, развиваются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уществуют независимо от среды 4.изменяются под воздействием среды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ЧАСТЬ 2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>Ответьте на вопросы заданий. Ответ (слово) запишите рядом с номером задания (В1 — В.,.)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бязательное свойство любого живого организма, заключающееся в воспроизведении себе подобных ______________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падение листьев, обычно у деревьев и кустарников 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Орган размножения покрытосеменных растений _____________________________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 Группа клеток, соединенных друг с другом, имеющих одинаковое строение и выполняющих одну и ту же функцию _________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алендарно-тематическое планирование 6 класс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(34 часа, 1 час в неделю)</w:t>
      </w:r>
    </w:p>
    <w:tbl>
      <w:tblPr>
        <w:tblW w:w="14432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0" w:type="dxa"/>
        </w:tblCellMar>
      </w:tblPr>
      <w:tblGrid>
        <w:gridCol w:w="663"/>
        <w:gridCol w:w="4439"/>
        <w:gridCol w:w="1132"/>
        <w:gridCol w:w="1131"/>
        <w:gridCol w:w="1413"/>
        <w:gridCol w:w="1131"/>
        <w:gridCol w:w="4523"/>
      </w:tblGrid>
      <w:tr>
        <w:trPr/>
        <w:tc>
          <w:tcPr>
            <w:tcW w:w="6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-ка</w:t>
            </w:r>
          </w:p>
        </w:tc>
        <w:tc>
          <w:tcPr>
            <w:tcW w:w="44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чество часов</w:t>
            </w:r>
          </w:p>
        </w:tc>
        <w:tc>
          <w:tcPr>
            <w:tcW w:w="11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25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ая часть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мечание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/р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/р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1. НАУКА О РАСТЕНИЯХ - БОТАНИК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хника безопасности и 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арство Растения. Внешнее строение и общая характеристика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0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ация гербария, рис. учебни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Царство Раст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, РТ ЗАД. 4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ногообразие жизненных форм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Многообразие жизненных форм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, РТ ЗАД. 5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леточное строение растений. Свойства растительной клетк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0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Строение растительной клетки», таблиц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3, РТ ЗАД. 5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кани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09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Ткани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4,РТ ЗАД. 1-4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2. ОРГАНЫ РАСТ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емя, его строение и значе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Строение семени фасоли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троение семени.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5 РТ ЗАД. 4,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орудование для ЛР: семена фасоли, чашки Петри, пинцет, лупа.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ловия прорастания семян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Условия прорастания семян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6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рень, его строение и значе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Строение корня проростка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10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троение Строение корня», Оборудование для ЛР: проросшие семена фасоли, пшеницы, гороха, кабачковчашки Петри, луп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7 РТ ЗАД. 1,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бег, его строение и развит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Строение вегетативных и генеративных почек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2.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Строение побега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8 РТ № 1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/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ист, его строение и знач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9.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/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тебель, его строение и значе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«Внешнее строение корневища, клубня, луковицы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.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Строение стебл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0 РТ ЗАД 3,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/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веток, его строение и знач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.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троение цветка», интерактивное зад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1,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/8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д. Разнообразие и значение плодов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 Обобщение и систематизация знаний по материалам темы «Органы растений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1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Плоды. Разнообразие и значение плодов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2, РТ ЗАД 4,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3. ОСНОВНЫЕ ПРОЦЕССЫ ЖИЗНЕДЕЯТЕЛЬНОСТИ РАСТЕНИЙ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инеральное питание растений и значение воды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7.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Минеральное питание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3 доп. инф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ое питание растений – фотосинтез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Фотосинтез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4, РТ ЗАД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ыхание и обмен веществ у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.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Дыхание и обмен веществ у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множение и оплодотворение у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.1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Размножение растений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6,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/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Техника безопасности и организация рабочего мес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егетативное размножение растений и его использование человеком. .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5«Черенкование комнатных растений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 чет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Вегетативное размножение растений», оборудование для ЛР: черенки растений колеуса, бегонии, сансевьер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7 РТ ЗАД. 4,5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/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т и развитие растений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.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Рост и развитие растени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8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4. МНОГОБРАЗИЕ И РАЗВИТИЕ РАСТИТЕЛЬНОГО МИР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истематика растений, её значение для ботаники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.01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, коллекции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1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оросли, их многообразие в природ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имация «Размножение водорослей», гербарий водных расте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дел Моховидные. Общая характеристика и значение.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Лабораторная работа №6«Изучение внешнего строения моховидных растений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8.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Отдел Моховидные», гербарий мх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1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уны. Хвощи. Папоротники. Их общая характеристика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Плауны, хвощи, папоротники», анимация «Размножение папоротников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2, РТ ЗАД. 4 -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/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Голосеменные. Общая характеристика и знач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Отдел Голосеменные растения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3, РТ ЗАД. 5 -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/6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 Покрытосеменные. Общая характеристика и значени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1.0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Покрытосеменные растения», гербарий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4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/7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ства класса Двудольны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.0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емейства класса Двудольные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/8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ейства класса однодольны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2.03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Семейства класса Однодольные»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6 РТ ЗАД. 4-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7/9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сторическое развитие растительного мир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тегрированный урок (история, биология, экология)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 чет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5.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ллекции, гербарий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8/10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знообразие и происхождение культурных раст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Экскурсия ИП КФХ «Осипов И. Н.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.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Разнообразие и происхождение культурных растений», гербарий культурных растений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/1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ры Нового и Старого Свет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Многообразие и развитие растительного мира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.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общения уча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9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ТЕМА 5. ПРИРОДНЫЕ СООБЩЕСТВА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/1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нятие о природном сообществе – биогеоценозе и экосистем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6.04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зентация «Понятие о природном сообществе – биогеоценозе и экосистеме», коллекции, анимации»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5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1/2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Экскур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Весенние явления в жизни экосистемы (лес, парк, луг, болото)»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3.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6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/3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вместная жизнь организмов в природном сообществе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.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аблицы, коллекции, герба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§27, РТ ЗАД. 5, 6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/4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общение и систематизация знаний по материалам темы «Природные сообщества»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граммированные задания, сообщения учащихся</w:t>
            </w:r>
          </w:p>
        </w:tc>
      </w:tr>
      <w:tr>
        <w:trPr/>
        <w:tc>
          <w:tcPr>
            <w:tcW w:w="6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4/5</w:t>
            </w:r>
          </w:p>
        </w:tc>
        <w:tc>
          <w:tcPr>
            <w:tcW w:w="4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ru-RU"/>
              </w:rPr>
              <w:t>Итоговый контроль знаний по курсу биологии 6 класса.</w:t>
            </w:r>
          </w:p>
        </w:tc>
        <w:tc>
          <w:tcPr>
            <w:tcW w:w="1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.05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right w:w="11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footerReference w:type="default" r:id="rId3"/>
      <w:type w:val="nextPage"/>
      <w:pgSz w:orient="landscape" w:w="16838" w:h="11906"/>
      <w:pgMar w:left="1134" w:right="536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Appleconvertedspace">
    <w:name w:val="apple-converted-space"/>
    <w:basedOn w:val="Style12"/>
    <w:qFormat/>
    <w:rPr/>
  </w:style>
  <w:style w:type="character" w:styleId="C0c6">
    <w:name w:val="c0 c6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2">
    <w:name w:val="c2"/>
    <w:basedOn w:val="Style12"/>
    <w:qFormat/>
    <w:rPr/>
  </w:style>
  <w:style w:type="character" w:styleId="Style13">
    <w:name w:val="Верхний колонтитул Знак"/>
    <w:basedOn w:val="Style12"/>
    <w:qFormat/>
    <w:rPr>
      <w:sz w:val="22"/>
      <w:szCs w:val="22"/>
    </w:rPr>
  </w:style>
  <w:style w:type="character" w:styleId="Style14">
    <w:name w:val="Нижний колонтитул Знак"/>
    <w:basedOn w:val="Style12"/>
    <w:qFormat/>
    <w:rPr>
      <w:sz w:val="22"/>
      <w:szCs w:val="22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0c8">
    <w:name w:val="c0 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4T11:23:00Z</dcterms:created>
  <dc:creator>Школа</dc:creator>
  <dc:description/>
  <cp:keywords/>
  <dc:language>en-US</dc:language>
  <cp:lastModifiedBy>Пользователь</cp:lastModifiedBy>
  <dcterms:modified xsi:type="dcterms:W3CDTF">2020-11-01T13:44:00Z</dcterms:modified>
  <cp:revision>34</cp:revision>
  <dc:subject/>
  <dc:title/>
</cp:coreProperties>
</file>