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 w:before="0" w:after="200"/>
        <w:ind w:hanging="0"/>
        <w:jc w:val="center"/>
        <w:rPr/>
      </w:pPr>
      <w:r>
        <w:rPr/>
        <w:t>МУНИЦИПАЛЬНОЕ АВТОНОМНОЕ ОБЩЕОБРАЗОВАТЕЛЬНОЕ УЧРЕЖДЕНИЕ ЧЕРЕМШАНСКАЯ СРЕДНЯЯ ОБЩЕОБРАЗОВАТЕЛЬНАЯ ШКОЛА  - ПРОКУТКИНСКАЯ СРЕДНЯЯ ОБЩЕОБРАЗОВАТЕЛЬНАЯ Ш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033"/>
        <w:gridCol w:w="2864"/>
      </w:tblGrid>
      <w:tr>
        <w:trPr>
          <w:trHeight w:val="2599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40"/>
              <w:ind w:hanging="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hanging="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На заседании МО естественно-математического цикл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hanging="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Протокол №_1__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hanging="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От «_30___» августа  2020г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hanging="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Руководитель: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u w:val="single"/>
                <w:lang w:eastAsia="en-US"/>
              </w:rPr>
              <w:t>________С.А.Штефан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hanging="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40"/>
              <w:ind w:hanging="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hanging="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Старший методист________С.А.Штефан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hanging="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hanging="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hanging="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40"/>
              <w:ind w:hanging="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hanging="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hanging="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__________Н.Е.Болтунов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hanging="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40"/>
        <w:ind w:hanging="0"/>
        <w:jc w:val="center"/>
        <w:rPr>
          <w:rFonts w:ascii="Calibri" w:hAnsi="Calibri" w:eastAsia="Calibri" w:cs="Calibri"/>
          <w:b/>
          <w:b/>
          <w:kern w:val="2"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kern w:val="2"/>
          <w:sz w:val="40"/>
          <w:szCs w:val="40"/>
          <w:lang w:eastAsia="en-US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76" w:before="0" w:after="240"/>
        <w:ind w:hanging="0"/>
        <w:jc w:val="center"/>
        <w:rPr/>
      </w:pPr>
      <w:r>
        <w:rPr>
          <w:rFonts w:eastAsia="Calibri" w:cs="Calibri" w:ascii="Calibri" w:hAnsi="Calibri"/>
          <w:kern w:val="2"/>
          <w:sz w:val="36"/>
          <w:szCs w:val="36"/>
          <w:lang w:eastAsia="en-US"/>
        </w:rPr>
        <w:t xml:space="preserve"> </w:t>
      </w:r>
      <w:r>
        <w:rPr>
          <w:rFonts w:eastAsia="Calibri" w:cs="Calibri" w:ascii="Calibri" w:hAnsi="Calibri"/>
          <w:kern w:val="2"/>
          <w:sz w:val="28"/>
          <w:szCs w:val="28"/>
          <w:lang w:eastAsia="en-US"/>
        </w:rPr>
        <w:t xml:space="preserve">по предмету </w:t>
      </w:r>
    </w:p>
    <w:p>
      <w:pPr>
        <w:pStyle w:val="Normal"/>
        <w:widowControl w:val="false"/>
        <w:autoSpaceDE w:val="false"/>
        <w:spacing w:lineRule="auto" w:line="276" w:before="0" w:after="240"/>
        <w:ind w:hanging="0"/>
        <w:jc w:val="center"/>
        <w:rPr>
          <w:rFonts w:ascii="Calibri" w:hAnsi="Calibri" w:eastAsia="Calibri" w:cs="Calibri"/>
          <w:kern w:val="2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kern w:val="2"/>
          <w:sz w:val="28"/>
          <w:szCs w:val="28"/>
          <w:u w:val="single"/>
          <w:lang w:eastAsia="en-US"/>
        </w:rPr>
        <w:t>Литература</w:t>
      </w:r>
    </w:p>
    <w:p>
      <w:pPr>
        <w:pStyle w:val="Normal"/>
        <w:widowControl w:val="false"/>
        <w:autoSpaceDE w:val="false"/>
        <w:spacing w:lineRule="auto" w:line="276" w:before="0" w:after="240"/>
        <w:ind w:hanging="0"/>
        <w:jc w:val="center"/>
        <w:rPr>
          <w:rFonts w:ascii="Calibri" w:hAnsi="Calibri" w:eastAsia="Calibri" w:cs="Calibri"/>
          <w:kern w:val="2"/>
          <w:sz w:val="28"/>
          <w:szCs w:val="28"/>
          <w:lang w:eastAsia="en-US"/>
        </w:rPr>
      </w:pPr>
      <w:r>
        <w:rPr>
          <w:rFonts w:eastAsia="Calibri" w:cs="Calibri" w:ascii="Calibri" w:hAnsi="Calibri"/>
          <w:kern w:val="2"/>
          <w:sz w:val="28"/>
          <w:szCs w:val="28"/>
          <w:lang w:eastAsia="en-US"/>
        </w:rPr>
        <w:t>2020 – 2021 учебный год</w:t>
      </w:r>
    </w:p>
    <w:p>
      <w:pPr>
        <w:pStyle w:val="Normal"/>
        <w:spacing w:lineRule="auto" w:line="276" w:before="0" w:after="200"/>
        <w:ind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Учитель   Туякбаева Гаухар Махметовна</w:t>
      </w:r>
    </w:p>
    <w:p>
      <w:pPr>
        <w:pStyle w:val="Normal"/>
        <w:spacing w:lineRule="auto" w:line="276" w:before="0" w:after="200"/>
        <w:ind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Класс        7</w:t>
      </w:r>
    </w:p>
    <w:p>
      <w:pPr>
        <w:pStyle w:val="Normal"/>
        <w:spacing w:lineRule="auto" w:line="276" w:before="0" w:after="200"/>
        <w:ind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Всего часов в год   68</w:t>
      </w:r>
    </w:p>
    <w:p>
      <w:pPr>
        <w:pStyle w:val="Normal"/>
        <w:spacing w:lineRule="auto" w:line="276" w:before="0" w:after="200"/>
        <w:ind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Всего часов в неделю    2</w:t>
      </w:r>
    </w:p>
    <w:p>
      <w:pPr>
        <w:pStyle w:val="Normal"/>
        <w:spacing w:lineRule="auto" w:line="276" w:before="0" w:after="200"/>
        <w:ind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с.Прокуткино, 2020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i/>
          <w:sz w:val="36"/>
          <w:szCs w:val="36"/>
          <w:lang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ояснительная записка</w:t>
      </w:r>
    </w:p>
    <w:p>
      <w:pPr>
        <w:pStyle w:val="Normal"/>
        <w:ind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ограмма по литературе составлена на основе федерального компонента государственного стандарта основного общего образования (2004) и программы по литературе  для 5-11 классов (авторы: В.Я.Коровина, В.П.Журавлев, В.И. Коровин, И.О.Збарский,  В.П. Полухина); под редакцией В.Я. Коровиной (М.: Просвещение, 2008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Структура документа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Программа включает три раздела: </w:t>
      </w:r>
      <w:r>
        <w:rPr>
          <w:i/>
          <w:szCs w:val="24"/>
        </w:rPr>
        <w:t>пояснительную записку</w:t>
      </w:r>
      <w:r>
        <w:rPr>
          <w:szCs w:val="24"/>
        </w:rPr>
        <w:t xml:space="preserve">; </w:t>
      </w:r>
      <w:r>
        <w:rPr>
          <w:i/>
          <w:szCs w:val="24"/>
        </w:rPr>
        <w:t>основное содержание</w:t>
      </w:r>
      <w:r>
        <w:rPr>
          <w:szCs w:val="24"/>
        </w:rPr>
        <w:t xml:space="preserve"> с  распределением учебных часов по разделам курса и последовательность изучения тем и разделов; </w:t>
      </w:r>
      <w:r>
        <w:rPr>
          <w:i/>
          <w:szCs w:val="24"/>
        </w:rPr>
        <w:t>требования</w:t>
      </w:r>
      <w:r>
        <w:rPr>
          <w:szCs w:val="24"/>
        </w:rPr>
        <w:t xml:space="preserve"> к уровню подготовки семиклассников.</w:t>
      </w:r>
    </w:p>
    <w:p>
      <w:pPr>
        <w:pStyle w:val="Normal"/>
        <w:jc w:val="both"/>
        <w:rPr/>
      </w:pPr>
      <w:r>
        <w:rPr>
          <w:szCs w:val="24"/>
        </w:rPr>
        <w:t>В седьмом классе 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– от метафоры до композиции, а также с проблемой соотношения художественного произведения с автором,  характерами героев</w:t>
      </w:r>
    </w:p>
    <w:p>
      <w:pPr>
        <w:pStyle w:val="Normal"/>
        <w:jc w:val="both"/>
        <w:rPr/>
      </w:pPr>
      <w:r>
        <w:rPr>
          <w:szCs w:val="24"/>
        </w:rPr>
        <w:t xml:space="preserve">В </w:t>
      </w:r>
      <w:r>
        <w:rPr>
          <w:szCs w:val="24"/>
          <w:lang w:val="en-US"/>
        </w:rPr>
        <w:t>VII</w:t>
      </w:r>
      <w:r>
        <w:rPr>
          <w:szCs w:val="24"/>
        </w:rPr>
        <w:t xml:space="preserve"> классе учащиеся должны за учебный год написать не менее 4 сочинений (из них 3  классных сочинения)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Общая характеристика учебного предмета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Литература</w:t>
      </w:r>
      <w:r>
        <w:rPr>
          <w:szCs w:val="24"/>
        </w:rPr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jc w:val="both"/>
        <w:rPr/>
      </w:pPr>
      <w:r>
        <w:rPr>
          <w:color w:val="000000"/>
          <w:szCs w:val="24"/>
        </w:rPr>
        <w:t>Программа составлена с учетом преемственности с программой начальной школы, а также изученного в пятом - шестом классах, закладывающих основы литературного образования. В седьмом классе необходимо продолжать</w:t>
      </w:r>
      <w:r>
        <w:rPr>
          <w:color w:val="800000"/>
          <w:szCs w:val="24"/>
        </w:rPr>
        <w:t xml:space="preserve"> </w:t>
      </w:r>
      <w:r>
        <w:rPr>
          <w:color w:val="000000"/>
          <w:szCs w:val="24"/>
        </w:rPr>
        <w:t>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тельской деятельности, воспитанию интереса к чтению и книге, потребности в общении с миром художественной литературы.</w:t>
      </w:r>
    </w:p>
    <w:p>
      <w:pPr>
        <w:pStyle w:val="Normal"/>
        <w:jc w:val="both"/>
        <w:rPr/>
      </w:pPr>
      <w:r>
        <w:rPr>
          <w:szCs w:val="24"/>
        </w:rPr>
        <w:t xml:space="preserve"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</w:t>
      </w:r>
      <w:r>
        <w:rPr>
          <w:color w:val="000000"/>
          <w:szCs w:val="24"/>
        </w:rPr>
        <w:t>классики. Каждое классическое произведение всегда актуально, так как обращено к вечным человеческим ценностям.</w:t>
      </w:r>
      <w:r>
        <w:rPr>
          <w:szCs w:val="24"/>
        </w:rPr>
        <w:t xml:space="preserve">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теоретико-литературных знаний и умений, отвечающий возрастным особенностям учащегося.</w:t>
      </w:r>
    </w:p>
    <w:p>
      <w:pPr>
        <w:pStyle w:val="Normal"/>
        <w:jc w:val="both"/>
        <w:rPr/>
      </w:pPr>
      <w:r>
        <w:rPr>
          <w:szCs w:val="24"/>
        </w:rPr>
        <w:t xml:space="preserve">Курс литературы 7 класса опирается на следующие </w:t>
      </w:r>
      <w:r>
        <w:rPr>
          <w:b/>
          <w:szCs w:val="24"/>
        </w:rPr>
        <w:t>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осознанное, творческое чтение художественных произведений разных жанро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ыразительное чтение художественного текста;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ответы на вопросы, раскрывающие знание и понимание текста произведения;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заучивание наизусть стихотворных и прозаических текстов;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анализ  произведения;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составление планов;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jc w:val="both"/>
        <w:rPr/>
      </w:pPr>
      <w:r>
        <w:rPr>
          <w:szCs w:val="24"/>
        </w:rPr>
        <w:t>Учебный предмет «Литература» – одна из важнейших частей образовательной области «Филология»</w:t>
      </w:r>
      <w:r>
        <w:rPr>
          <w:i/>
          <w:szCs w:val="24"/>
        </w:rPr>
        <w:t>.</w:t>
      </w:r>
      <w:r>
        <w:rPr>
          <w:szCs w:val="24"/>
        </w:rPr>
        <w:t xml:space="preserve">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Normal"/>
        <w:jc w:val="both"/>
        <w:rPr/>
      </w:pPr>
      <w:r>
        <w:rPr>
          <w:szCs w:val="24"/>
        </w:rPr>
        <w:t>Литература тесно связана с другими учебными предметами и, в первую очередь, с русским языком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</w:t>
      </w:r>
    </w:p>
    <w:p>
      <w:pPr>
        <w:pStyle w:val="Normal"/>
        <w:jc w:val="both"/>
        <w:rPr/>
      </w:pPr>
      <w:r>
        <w:rPr>
          <w:szCs w:val="24"/>
        </w:rPr>
        <w:t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Цели</w:t>
      </w:r>
    </w:p>
    <w:p>
      <w:pPr>
        <w:pStyle w:val="Normal"/>
        <w:jc w:val="both"/>
        <w:rPr/>
      </w:pPr>
      <w:r>
        <w:rPr>
          <w:szCs w:val="24"/>
        </w:rPr>
        <w:t>Изучение литературы в  7 классе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Cs w:val="24"/>
        </w:rPr>
        <w:t>воспитание</w:t>
      </w:r>
      <w:r>
        <w:rPr>
          <w:szCs w:val="24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Cs w:val="24"/>
        </w:rPr>
        <w:t xml:space="preserve">развитие </w:t>
      </w:r>
      <w:r>
        <w:rPr>
          <w:szCs w:val="24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Cs w:val="24"/>
        </w:rPr>
        <w:t>освоение знаний</w:t>
      </w:r>
      <w:r>
        <w:rPr>
          <w:szCs w:val="24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Cs w:val="24"/>
        </w:rPr>
        <w:t>овладение умениями</w:t>
      </w:r>
      <w:r>
        <w:rPr>
          <w:szCs w:val="24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.</w:t>
      </w:r>
    </w:p>
    <w:p>
      <w:pPr>
        <w:pStyle w:val="Normal"/>
        <w:spacing w:before="60" w:after="0"/>
        <w:ind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Основу содержания литературы как учебного предмета составляют чтение и изучение художественных произведений, представляющих золотой фонд русской классики. Их восприятие, анализ, интерпретация базируются на системе историко- и теоретико-литературных знаний, на определенных способах и видах учебной деятельности. </w:t>
      </w:r>
    </w:p>
    <w:p>
      <w:pPr>
        <w:pStyle w:val="TextBody"/>
        <w:spacing w:lineRule="auto" w:line="240" w:before="60" w:after="0"/>
        <w:ind w:firstLine="567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Основными критериями отбора художественных произведений для изучения в школе</w:t>
      </w:r>
      <w:r>
        <w:rPr>
          <w:sz w:val="24"/>
          <w:szCs w:val="24"/>
        </w:rPr>
        <w:t xml:space="preserve">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TextBody"/>
        <w:spacing w:lineRule="auto" w:line="252"/>
        <w:ind w:firstLine="567"/>
        <w:rPr/>
      </w:pPr>
      <w:r>
        <w:rPr>
          <w:sz w:val="24"/>
          <w:szCs w:val="24"/>
        </w:rPr>
        <w:t xml:space="preserve">Предлагаемый материал разбит на разделы согласно этапам развития русской литературы. Хронологическая последовательность представления художественных произведений в перечне обусловлена структурой документа и не является определяющей для построения авторских программ литературного образования. На завершающем этапе основной школы усиливается исторический аспект изучения литературы, художественные произведения рассматриваются в контексте эпохи, усложняется сам литературный материал, вводятся произведения крупных жанров. </w:t>
      </w:r>
    </w:p>
    <w:p>
      <w:pPr>
        <w:pStyle w:val="TextBody"/>
        <w:spacing w:lineRule="auto" w:line="252"/>
        <w:ind w:firstLine="567"/>
        <w:rPr/>
      </w:pPr>
      <w:r>
        <w:rPr>
          <w:sz w:val="24"/>
          <w:szCs w:val="24"/>
        </w:rPr>
        <w:t>Перечень произведений представляет собой инвариантную часть любой программы литературного образования, обеспечивающую федеральный компонент общего образования. Перечень допускает расширение списка писательских имен и произведений в авторских программах, что содействует реализации принципа вариативности в изучении литературы и сохраняет за учеником право выбора.</w:t>
      </w:r>
    </w:p>
    <w:p>
      <w:pPr>
        <w:pStyle w:val="Normal"/>
        <w:spacing w:before="60" w:after="0"/>
        <w:ind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Место литературы в федеральном базисном учебном плане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По учебному плану (2011-2012 учебный год) на изучение литературы отводится 2 часа из федерального компонента. (2 часа в неделю, всего 68 часов)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Общеучебные умения, навыки и способы деятельности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jc w:val="both"/>
        <w:rPr/>
      </w:pPr>
      <w:r>
        <w:rPr>
          <w:b/>
          <w:i/>
          <w:szCs w:val="24"/>
        </w:rPr>
        <w:t xml:space="preserve">    </w:t>
      </w:r>
      <w:r>
        <w:rPr>
          <w:szCs w:val="24"/>
        </w:rPr>
        <w:t xml:space="preserve">Программа предусматривает формирование у учащихся общеучебных умений и навыков, универсальных способов деятельности и ключевых компетенций. В результате освоения содержания курса литературы учащийся получает возможность совершенствовать и расширить круг общих учебных умений, навыков и способов деятельности, овладение которыми является необходимым условием развития и социализации школьников. 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К числу основных общих учебных умений, навыков и способов деятельности, формируемых на уроках литературы, относятся: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использование элементов причинно-следственного и структурно-функционального анализа,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,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самостоятельное создание алгоритмов познавательной деятельности для решения задач творческого и поискового характера,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поиск нужной информации по заданной теме в источниках различного типа;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,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умение развернуто обосновывать суждения, давать определения, приводить доказательства (в т.ч. от противного); объяснение изученных положений на самостоятельно подобранных конкретных примерах; владение основными видами публичных выступлений (высказывание, монолог, дискуссия), следование этическим нормам и правилам ведения диалога (диспута),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выбор вида чтения в соответствии с поставленной целью (ознакомительное, просмотровое, поисковое и др.). Умение понимать язык художественного произведения, работать с критическими статьями,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владение навыками редактирования текста, создания собственного текста (сочинения различных жанров),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определение собственного отношения к явлениям прошлого и современной жизни. Умение отстаивать свою гражданскую позицию, формулировать свои взгляды,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Главным при изучении предмета остается работа с художественным текстом, что закономерно является важнейшим приоритетом в преподавании литературы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Содержание стандарта может быть реализовано следующими видами усложняющейся учебной деятельности: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рецептивная деятельность: чтение и полноценное восприятие художественного текста, заучивание наизусть (важна на всех этапах изучения литературы);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репродуктивная деятельность: осмысление сюжета произведения, изображенных в нем событий, характеров, реалий (осуществляется в виде разного типа пересказов (близких к тексту, кратких, выборочных, с соответствующими лексико-стилистическими заданиями и изменением лица рассказчика); ответов на вопросы репродуктивного характера);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продуктивная творческая деятельность: сочинение разных жанров, выразительное чтение художественных текстов, устное словесное рисование, инсценирование произведения, составление киносценария;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поисковая деятельность: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;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исследовательская деятельность: анализ текста, сопоставление произведений художественной литературы и выявление в них общих и своеобразных черт.</w:t>
      </w:r>
    </w:p>
    <w:p>
      <w:pPr>
        <w:pStyle w:val="Normal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Результаты обучения</w:t>
      </w:r>
    </w:p>
    <w:p>
      <w:pPr>
        <w:pStyle w:val="Normal"/>
        <w:jc w:val="both"/>
        <w:rPr/>
      </w:pPr>
      <w:r>
        <w:rPr>
          <w:szCs w:val="24"/>
        </w:rPr>
        <w:t>Результаты изучения курса «Литература» приведены в разделе «Требования к уровню подготовки семиклассников», который полностью соответствует стандарту. Требования направлены на реализацию деятельностного, практико-ориентированного и личностно -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Cs w:val="24"/>
        </w:rPr>
        <w:t>Содержание литературного образования</w:t>
      </w:r>
      <w:r>
        <w:rPr>
          <w:szCs w:val="24"/>
        </w:rPr>
        <w:t xml:space="preserve"> разбито на разделы, согласно основным вехам развития русской литературы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В 7 классе на первый план выходят задачи развития способности формулировать и аргументировано отстаивать личностную позицию, связанную с нравственной проблематикой произведения. Совершенствуются умения анализа и интерпретации художественного текста, предполагающие установление связей произведения с исторической эпохой, культурным контекстом, литературным окружением и судьбой писателя. Важной задачей литературного образования становится систематизация представлений о родах и жанрах литературы. Теория литературы включает в себя изучение литературных родов (эпос, лирика, драма) и жанров (роман, биография, житие, притча, проповедь, исповедь, новелла, стихотворение в прозе, послание, эпиграмма, ода, сонет, элегия, комедия, трагедия). Углубляются представления о понятиях, изученных ранее. Сочинения усложняются по объему и проблематике: сравнительная характеристика героев, сопоставление близких сюжетов в произведениях разных авторов. Ученики также могут создавать стилизации в жанре народной лирической песни, оды, эпиграммы и др.</w:t>
      </w:r>
    </w:p>
    <w:p>
      <w:pPr>
        <w:pStyle w:val="Normal"/>
        <w:ind w:hanging="0"/>
        <w:rPr/>
      </w:pPr>
      <w:r>
        <w:rPr>
          <w:szCs w:val="24"/>
        </w:rPr>
        <w:t xml:space="preserve">   </w:t>
      </w:r>
      <w:r>
        <w:rPr>
          <w:szCs w:val="24"/>
        </w:rPr>
        <w:t xml:space="preserve">Курс литературы опирается на следующие </w:t>
      </w:r>
      <w:r>
        <w:rPr>
          <w:b/>
          <w:szCs w:val="24"/>
        </w:rPr>
        <w:t>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сознанное, творческое чтение художественных произведений разных жанров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ыразительное чтение художественного текста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веты на вопросы, раскрывающие знание и понимание текста произведения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учивание наизусть стихотворных и прозаических текстов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нализ и интерпретация произведения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ставление планов и написание отзывов о произведениях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Программное и учебно-методическое обеспечение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Программа общеобразовательных учреждений  5 - 11 классы (базовый уровень) под редакцией В.Я.Коровиной.  Допущено Министерством образования и науки РФ  2004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Литература. 7 кл. Учеб. Для общеобразоват. учреждений. В 2 ч. / авт.-сост. В.Я.Коровина. – 15-е изд., перераб. – М. : Просвещение, 2010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5) Аникина С.М., Золотарева И.В. Поурочные разработки по лит-ре. 7 к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5943600" cy="1402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. Методическое обеспечение: 1) Коровина В.Я. Литература: 7 кл.: Метод. советы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) Миронова Н.А. Тематическое и поурочное планирование по лит-ре: 7 кл.: К учебнику В.Я.Коровиной «Лит-ра. 7 кл.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) Еремина О.А. Поурочное планирование по лит-ре. 7 кл.: к учебнику-хрестоматии «Лит-ра. 7 кл.: Учеб.-хрестоматия для общеобразоват. учреж-дений. В 2 ч. / авт.-сост. В.Я.Коровина и др.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) Лит-ра. 7 кл.: Поурочные планы. (по учебнику В.Я.Коровиной)/ Сост. Скоркина Н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0.4pt;mso-wrap-distance-left:9pt;mso-wrap-distance-right:9pt;mso-wrap-distance-top:0pt;mso-wrap-distance-bottom:0pt;margin-top:9.2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3. Методическое обеспечение: 1) Коровина В.Я. Литература: 7 кл.: Метод. советы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2) Миронова Н.А. Тематическое и поурочное планирование по лит-ре: 7 кл.: К учебнику В.Я.Коровиной «Лит-ра. 7 кл.»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3) Еремина О.А. Поурочное планирование по лит-ре. 7 кл.: к учебнику-хрестоматии «Лит-ра. 7 кл.: Учеб.-хрестоматия для общеобразоват. учреж-дений. В 2 ч. / авт.-сост. В.Я.Коровина и др.»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4) Лит-ра. 7 кл.: Поурочные планы. (по учебнику В.Я.Коровиной)/ Сост. Скоркина Н.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>СОДЕРЖАНИЕ КУРСА ЛИТЕРАТУРЫ ДЛЯ 7  КЛАССА</w:t>
      </w:r>
    </w:p>
    <w:p>
      <w:pPr>
        <w:pStyle w:val="Normal"/>
        <w:ind w:hanging="0"/>
        <w:jc w:val="center"/>
        <w:rPr/>
      </w:pPr>
      <w:r>
        <w:rPr>
          <w:b/>
          <w:i/>
          <w:szCs w:val="24"/>
        </w:rPr>
        <w:t>(68 часов )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>Вводный урок</w:t>
      </w:r>
      <w:r>
        <w:rPr>
          <w:szCs w:val="24"/>
        </w:rPr>
        <w:t>. (1 час)  Изображение человека как важнейшая идейно-нравственная проблема литературы.</w:t>
      </w:r>
    </w:p>
    <w:p>
      <w:pPr>
        <w:pStyle w:val="Normal"/>
        <w:ind w:hanging="0"/>
        <w:jc w:val="both"/>
        <w:rPr>
          <w:szCs w:val="24"/>
        </w:rPr>
      </w:pPr>
      <w:r>
        <w:rPr>
          <w:b/>
          <w:szCs w:val="24"/>
        </w:rPr>
        <w:t>УНТ</w:t>
      </w:r>
      <w:r>
        <w:rPr>
          <w:szCs w:val="24"/>
        </w:rPr>
        <w:t xml:space="preserve">.(5 часов) </w:t>
      </w:r>
    </w:p>
    <w:p>
      <w:pPr>
        <w:pStyle w:val="Normal"/>
        <w:ind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Предания как поэтическая автобиография народа. Исторические события в преданиях «Воцарение Ивана Грозного», «Сороки-ведьмы», «Петр и плотник». Понятие о былине. «Вольга и Микула Селянинович». Воплощение в былине нравственных критериев русского народа. Микула – носитель лучших человеческих качеств. Киевский  цикл былин. «Садко». «Илья Муромец и Соловей – Разбойник». Героический эпос в мировой культуре. Карело-финский мифологический эпос «Калевала». Пословицы и поговорки.</w:t>
      </w:r>
    </w:p>
    <w:p>
      <w:pPr>
        <w:pStyle w:val="Normal"/>
        <w:ind w:hanging="0"/>
        <w:jc w:val="both"/>
        <w:rPr>
          <w:szCs w:val="24"/>
        </w:rPr>
      </w:pPr>
      <w:r>
        <w:rPr>
          <w:b/>
          <w:szCs w:val="24"/>
        </w:rPr>
        <w:t xml:space="preserve">Древнерусская литература. (3 часа). </w:t>
      </w:r>
      <w:r>
        <w:rPr>
          <w:szCs w:val="24"/>
        </w:rPr>
        <w:t xml:space="preserve">Понятие о древнерусской литературе. Жанры древнерусской литературы. «Поучение» Владимира Мономаха. Нравственные заветы Древней Руси. Гимн любви и верности в </w:t>
      </w:r>
      <w:r>
        <w:rPr>
          <w:bCs/>
          <w:szCs w:val="24"/>
        </w:rPr>
        <w:t>«Повести о Петре и Февронии Муромских»</w:t>
      </w:r>
      <w:r>
        <w:rPr>
          <w:szCs w:val="24"/>
        </w:rPr>
        <w:t xml:space="preserve"> </w:t>
      </w:r>
      <w:r>
        <w:rPr>
          <w:bCs/>
          <w:szCs w:val="24"/>
        </w:rPr>
        <w:t>Фольклорные мотивы.</w:t>
      </w:r>
    </w:p>
    <w:p>
      <w:pPr>
        <w:pStyle w:val="Normal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Из русской литературы 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en-US"/>
        </w:rPr>
        <w:t>XVIII</w:t>
      </w:r>
      <w:r>
        <w:rPr>
          <w:b/>
          <w:bCs/>
          <w:szCs w:val="24"/>
        </w:rPr>
        <w:t xml:space="preserve"> века.</w:t>
      </w:r>
      <w:r>
        <w:rPr>
          <w:b/>
          <w:szCs w:val="24"/>
        </w:rPr>
        <w:t xml:space="preserve"> (2 часа). 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  <w:t xml:space="preserve">Михаил Васильевич Ломоносов. Личность и судьба гениального человека. Литературное творчество М.В.Ломоносова. Слово о поэте и ученом. Теория «трёх штилей». . «К статуе Петра Великого», « Ода на день восшествия на Всероссийский престол ея Величества государыни императрицы Елисаветы Петровны 1747 года. </w:t>
      </w:r>
      <w:r>
        <w:rPr>
          <w:b/>
          <w:szCs w:val="24"/>
        </w:rPr>
        <w:t>Теория</w:t>
      </w:r>
      <w:r>
        <w:rPr>
          <w:szCs w:val="24"/>
        </w:rPr>
        <w:t xml:space="preserve">. Ода.  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Cs/>
          <w:szCs w:val="24"/>
        </w:rPr>
        <w:t>Гавриил Романович Державин – поэт и гражданин.  Краткий рассказ о поэте. Своеобразие поэзии</w:t>
      </w:r>
      <w:r>
        <w:rPr>
          <w:szCs w:val="24"/>
        </w:rPr>
        <w:t xml:space="preserve">  </w:t>
      </w:r>
      <w:r>
        <w:rPr>
          <w:bCs/>
          <w:szCs w:val="24"/>
        </w:rPr>
        <w:t>Г. Р. Державина. Новаторство в стихотворческой деятельности.  «Река времен в  своем стремленьи…», «На птичку…», «Признание».</w:t>
      </w:r>
      <w:r>
        <w:rPr>
          <w:szCs w:val="24"/>
        </w:rPr>
        <w:t xml:space="preserve">  </w:t>
      </w:r>
    </w:p>
    <w:p>
      <w:pPr>
        <w:pStyle w:val="Normal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Из русской литературы </w:t>
      </w:r>
      <w:r>
        <w:rPr>
          <w:b/>
          <w:szCs w:val="24"/>
          <w:lang w:val="en-US"/>
        </w:rPr>
        <w:t>XIX</w:t>
      </w:r>
      <w:r>
        <w:rPr>
          <w:b/>
          <w:szCs w:val="24"/>
        </w:rPr>
        <w:t xml:space="preserve"> века. 27(часов)</w:t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>Александр Сергеевич Пушкин.</w:t>
      </w:r>
      <w:r>
        <w:rPr>
          <w:szCs w:val="24"/>
        </w:rPr>
        <w:t xml:space="preserve">  </w:t>
      </w:r>
      <w:r>
        <w:rPr>
          <w:bCs/>
          <w:szCs w:val="24"/>
        </w:rPr>
        <w:t>Краткий рассказ о писателе. История в произведениях. Поэма «Полтава».</w:t>
      </w:r>
      <w:r>
        <w:rPr>
          <w:szCs w:val="24"/>
        </w:rPr>
        <w:t xml:space="preserve">  «Медный всадник». Историческая основа поэмы «Медный всадник».  «Песнь о вещем Олеге». Интерес Пушкина  к истории России. Летописный источник «Песни о вещем Олеге». Особенности композиции. Своеобразие языка. Основная мысль стихотворения А.С.Пушкин «Борис Годунов»: сцена в Чудовом монастыре.  </w:t>
      </w:r>
      <w:r>
        <w:rPr>
          <w:bCs/>
          <w:szCs w:val="24"/>
        </w:rPr>
        <w:t>«Станционный смотритель» - повесть о «маленьком» человеке.</w:t>
      </w:r>
      <w:r>
        <w:rPr>
          <w:szCs w:val="24"/>
        </w:rPr>
        <w:t xml:space="preserve"> «Повести Белкина». Жанровое своеобразие.</w:t>
      </w:r>
    </w:p>
    <w:p>
      <w:pPr>
        <w:pStyle w:val="Normal"/>
        <w:ind w:hanging="0"/>
        <w:jc w:val="both"/>
        <w:rPr>
          <w:szCs w:val="24"/>
        </w:rPr>
      </w:pPr>
      <w:r>
        <w:rPr>
          <w:b/>
          <w:szCs w:val="24"/>
        </w:rPr>
        <w:t>М.Ю.Лермонтов.</w:t>
      </w:r>
      <w:r>
        <w:rPr>
          <w:szCs w:val="24"/>
        </w:rPr>
        <w:t xml:space="preserve"> </w:t>
      </w:r>
      <w:r>
        <w:rPr>
          <w:bCs/>
          <w:szCs w:val="24"/>
        </w:rPr>
        <w:t>Слово   о поэте. «Песня про царя Ивана Васильевича, молодого опричника и удалого купца Калашникова». Поэма об историческом прошлом Руси.</w:t>
      </w:r>
      <w:r>
        <w:rPr>
          <w:szCs w:val="24"/>
        </w:rPr>
        <w:t xml:space="preserve"> Картины быта </w:t>
      </w:r>
      <w:r>
        <w:rPr>
          <w:szCs w:val="24"/>
          <w:lang w:val="en-US"/>
        </w:rPr>
        <w:t>XVI</w:t>
      </w:r>
      <w:r>
        <w:rPr>
          <w:szCs w:val="24"/>
        </w:rPr>
        <w:t xml:space="preserve"> века, их значение для понимания характеров и идеи поэмы.  Нравственный поединок Калашникова с Кирибеевичем и Иваном Грозным. Защита человеческого достоинства и нравственных идеалов. Особенности сюжета поэмы. Авторское отношение к изображаемому. Язык и стих. Стихотворения М.Ю.Лермонтова: «Когда волнуется  желтеющая нива…», «Молитва»,  «Ангел». Проблема гармонии человека и природы.</w:t>
      </w:r>
    </w:p>
    <w:p>
      <w:pPr>
        <w:pStyle w:val="Normal"/>
        <w:ind w:hanging="0"/>
        <w:jc w:val="both"/>
        <w:rPr/>
      </w:pPr>
      <w:r>
        <w:rPr>
          <w:szCs w:val="24"/>
        </w:rPr>
        <w:t xml:space="preserve"> </w:t>
      </w:r>
      <w:r>
        <w:rPr>
          <w:b/>
          <w:szCs w:val="24"/>
        </w:rPr>
        <w:t>Николай Васильевич Гоголь.</w:t>
      </w:r>
      <w:r>
        <w:rPr>
          <w:bCs/>
          <w:szCs w:val="24"/>
        </w:rPr>
        <w:t xml:space="preserve"> Краткий рассказ о писателе. Тарас Бульба. </w:t>
      </w:r>
      <w:r>
        <w:rPr>
          <w:szCs w:val="24"/>
        </w:rPr>
        <w:t xml:space="preserve">История создания повести. Художественные </w:t>
      </w:r>
      <w:r>
        <w:rPr>
          <w:bCs/>
          <w:szCs w:val="24"/>
        </w:rPr>
        <w:t>Эпоха и герои. Историческая основа повести.</w:t>
      </w:r>
      <w:r>
        <w:rPr>
          <w:szCs w:val="24"/>
        </w:rPr>
        <w:t xml:space="preserve"> Товарищество и братство в повести Н.В.Гоголя «Тарас Бульба» Нравственный облик Тараса Бульбы и его товарищей-запорожцев: героизм, самоотверженность, верность боевому товариществу и подвигам во имя родной земли. Художественные особенности повести.</w:t>
      </w:r>
    </w:p>
    <w:p>
      <w:pPr>
        <w:pStyle w:val="Normal"/>
        <w:ind w:hanging="0"/>
        <w:jc w:val="both"/>
        <w:rPr>
          <w:szCs w:val="24"/>
        </w:rPr>
      </w:pPr>
      <w:r>
        <w:rPr>
          <w:b/>
          <w:szCs w:val="24"/>
        </w:rPr>
        <w:t>И.С.Тургенев.</w:t>
      </w:r>
      <w:r>
        <w:rPr>
          <w:szCs w:val="24"/>
        </w:rPr>
        <w:t xml:space="preserve"> Слово о писателе. «Бирюк» как произведение о бесправных и обездоленных. Лесник и его дочь. Нравственные проблемы рассказа. Герои рассказа И.С. Тургенева «Бежин луг». Стихотворения в прозе «Русский язык», «Близнецы», «Два богача». Авторские критерии нравственности в стихотворениях в прозе.</w:t>
      </w:r>
    </w:p>
    <w:p>
      <w:pPr>
        <w:pStyle w:val="Normal"/>
        <w:ind w:hanging="0"/>
        <w:jc w:val="both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.А.Некрасов.</w:t>
      </w:r>
      <w:r>
        <w:rPr>
          <w:szCs w:val="24"/>
        </w:rPr>
        <w:t xml:space="preserve"> Слово о поэте. Поэма «Русские женщины»: «Княгиня Трубецкая». Историческая основа поэмы. Величие духа русской женщины. Стихотворения Н.А.Некрасова «Размышления у парадного подъезда», «Вчерашний день часу в шестом…». </w:t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>А.К.Толстой.</w:t>
      </w:r>
      <w:r>
        <w:rPr>
          <w:szCs w:val="24"/>
        </w:rPr>
        <w:t xml:space="preserve"> «Василий Шибанов», «Князь Михайло Репнин». Правда и вымысел. Конфликт </w:t>
      </w:r>
      <w:r>
        <w:rPr>
          <w:b/>
          <w:szCs w:val="24"/>
        </w:rPr>
        <w:t xml:space="preserve">«рыцарства» и самовластья. </w:t>
      </w:r>
    </w:p>
    <w:p>
      <w:pPr>
        <w:pStyle w:val="Normal"/>
        <w:ind w:hanging="0"/>
        <w:jc w:val="both"/>
        <w:rPr>
          <w:i/>
          <w:i/>
          <w:szCs w:val="24"/>
        </w:rPr>
      </w:pPr>
      <w:r>
        <w:rPr>
          <w:b/>
          <w:szCs w:val="24"/>
        </w:rPr>
        <w:t>М.Е.Салтыков - Щедрин.</w:t>
      </w:r>
      <w:r>
        <w:rPr>
          <w:szCs w:val="24"/>
        </w:rPr>
        <w:t xml:space="preserve"> Слово о писателе. «Сказки для детей изрядного возраста». «Повесть о том, как один мужик двух генералов прокормил». Сатирическое изображение нравственных пороков общества. Смысл противопоставления генералов и мужика. Нравственное превосходство человека из народа и авторское осуждение его покорности.</w:t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>Л.Н.Толстой.</w:t>
      </w:r>
      <w:r>
        <w:rPr>
          <w:szCs w:val="24"/>
        </w:rPr>
        <w:t xml:space="preserve"> Слово о писателе. «Детство» (главы). Автобиографический характер повести. Сложность взаимоотношений детей и взрослых.</w:t>
      </w:r>
      <w:r>
        <w:rPr>
          <w:b/>
          <w:szCs w:val="24"/>
        </w:rPr>
        <w:t xml:space="preserve"> </w:t>
      </w:r>
      <w:r>
        <w:rPr>
          <w:szCs w:val="24"/>
        </w:rPr>
        <w:t>Главный герой повести. Его чувства, поступки и духовный мир.</w:t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>А.П.Чехов.</w:t>
      </w:r>
      <w:r>
        <w:rPr>
          <w:szCs w:val="24"/>
        </w:rPr>
        <w:t xml:space="preserve"> Слово о писателе. «Хамелеон». Живая картина нравов. Осмеяние душевных пороков. Смысл названия рассказа Средства создания комического в рассказе «Хамелеон». Два лица России в рассказе А.П.Чехова «Злоумышленник». Смех и слезы в рассказе А.П.Чехова «Размазня».</w:t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>Стихотворения о родной природе.</w:t>
      </w:r>
      <w:r>
        <w:rPr>
          <w:szCs w:val="24"/>
        </w:rPr>
        <w:t xml:space="preserve"> В.А.Жуковский «Приход весны». А.К.Толстой «Край ты мой, родимый край…», «Благовест». И.А.Бунин «Родина».</w:t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 xml:space="preserve">Из русской литературы </w:t>
      </w:r>
      <w:r>
        <w:rPr>
          <w:b/>
          <w:szCs w:val="24"/>
          <w:lang w:val="en-US"/>
        </w:rPr>
        <w:t>XX</w:t>
      </w:r>
      <w:r>
        <w:rPr>
          <w:b/>
          <w:szCs w:val="24"/>
        </w:rPr>
        <w:t xml:space="preserve"> века. (22 часов).</w:t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>И.А.Бунин.</w:t>
      </w:r>
      <w:r>
        <w:rPr>
          <w:szCs w:val="24"/>
        </w:rPr>
        <w:t xml:space="preserve"> Слово о писателе. «Цифры». Сложность взаимопонимания детей и взрослых. Авторское решение этой проблемы. «Лапти». Нравственный смысл рассказа.</w:t>
      </w:r>
    </w:p>
    <w:p>
      <w:pPr>
        <w:pStyle w:val="Normal"/>
        <w:ind w:hanging="0"/>
        <w:jc w:val="both"/>
        <w:rPr>
          <w:szCs w:val="24"/>
        </w:rPr>
      </w:pPr>
      <w:r>
        <w:rPr>
          <w:b/>
          <w:szCs w:val="24"/>
        </w:rPr>
        <w:t>М.Горький.</w:t>
      </w:r>
      <w:r>
        <w:rPr>
          <w:szCs w:val="24"/>
        </w:rPr>
        <w:t xml:space="preserve"> Слово о писателе. «Детство». Автобиографический характер повести. Изображение «свинцовых мерзостей жизни». Изображение быта и характеров. «Легенда о Данко»  из рассказа «Старуха Изергиль». Романтический характер легенды.</w:t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>Л.Н.Андреев.</w:t>
      </w:r>
      <w:r>
        <w:rPr>
          <w:szCs w:val="24"/>
        </w:rPr>
        <w:t xml:space="preserve"> Слово о писателе. «Кусака». Гуманистический пафос произведения.</w:t>
      </w:r>
    </w:p>
    <w:p>
      <w:pPr>
        <w:pStyle w:val="Normal"/>
        <w:ind w:hanging="0"/>
        <w:jc w:val="both"/>
        <w:rPr>
          <w:i/>
          <w:i/>
          <w:szCs w:val="24"/>
        </w:rPr>
      </w:pPr>
      <w:r>
        <w:rPr>
          <w:b/>
          <w:szCs w:val="24"/>
        </w:rPr>
        <w:t>В.В.Маяковский.</w:t>
      </w:r>
      <w:r>
        <w:rPr>
          <w:szCs w:val="24"/>
        </w:rPr>
        <w:t xml:space="preserve"> Слово о поэте.  «Необычайное приключение…». Юмор автора. Роль фантастических картин. Своеобразие художественной формы стихотворения. Стихотворение «Необычайное приключение, бывшее с Владимиром Маяковским летом на даче». Стихотворение В.В.Маяковского «Хорошее отношение к лошадям». Два взгляда на мир. Сложность и тонкость внутреннего мира лирического героя.</w:t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>А.П.Платонов.</w:t>
      </w:r>
      <w:r>
        <w:rPr>
          <w:szCs w:val="24"/>
        </w:rPr>
        <w:t xml:space="preserve"> Слово о писателе. «Юшка». Друзья и враги главного героя. Его непохожесть на окружающих людей. </w:t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>Б.Л.Пастернак</w:t>
      </w:r>
      <w:r>
        <w:rPr>
          <w:szCs w:val="24"/>
        </w:rPr>
        <w:t xml:space="preserve"> «Никого не будет в доме…», «Июль». Своеобразие картин природы в лирике Пастернака. </w:t>
      </w:r>
    </w:p>
    <w:p>
      <w:pPr>
        <w:pStyle w:val="Normal"/>
        <w:ind w:hanging="0"/>
        <w:jc w:val="both"/>
        <w:rPr>
          <w:szCs w:val="24"/>
        </w:rPr>
      </w:pPr>
      <w:r>
        <w:rPr>
          <w:b/>
          <w:szCs w:val="24"/>
        </w:rPr>
        <w:t>А.Т.Твардовский</w:t>
      </w:r>
      <w:r>
        <w:rPr>
          <w:szCs w:val="24"/>
        </w:rPr>
        <w:t xml:space="preserve"> «Снега потемнеют синие…», «Июль – макушка лета…», «На дне моей жизни…». Философские проблемы в лирике Твардовского.</w:t>
      </w:r>
    </w:p>
    <w:p>
      <w:pPr>
        <w:pStyle w:val="Normal"/>
        <w:ind w:hanging="0"/>
        <w:jc w:val="both"/>
        <w:rPr>
          <w:i/>
          <w:i/>
          <w:szCs w:val="24"/>
        </w:rPr>
      </w:pPr>
      <w:r>
        <w:rPr>
          <w:szCs w:val="24"/>
        </w:rPr>
        <w:t>Трудности и радости грозных лет войны в стихотворениях А.Ахматовой, К.Симонова, А.Твардовского, А.Суркова, Н.Тихонова.</w:t>
      </w:r>
    </w:p>
    <w:p>
      <w:pPr>
        <w:pStyle w:val="Normal"/>
        <w:ind w:hanging="0"/>
        <w:jc w:val="both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szCs w:val="24"/>
        </w:rPr>
        <w:t>Ф.Абрамов.</w:t>
      </w:r>
      <w:r>
        <w:rPr>
          <w:szCs w:val="24"/>
        </w:rPr>
        <w:t xml:space="preserve"> «О чем плачут лошади».  Эстетические и нравственные проблемы рассказа Ф.Абрамова «О чем плачут лошади».</w:t>
      </w:r>
      <w:r>
        <w:rPr>
          <w:i/>
          <w:szCs w:val="24"/>
        </w:rPr>
        <w:t xml:space="preserve"> </w:t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>Е.И.Носов.</w:t>
      </w:r>
      <w:r>
        <w:rPr>
          <w:szCs w:val="24"/>
        </w:rPr>
        <w:t xml:space="preserve"> Слово о писателе. «Кукла». Нравственные проблемы рассказа. «Живое пламя».</w:t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>Ю.П.Казаков.</w:t>
      </w:r>
      <w:r>
        <w:rPr>
          <w:szCs w:val="24"/>
        </w:rPr>
        <w:t xml:space="preserve"> Слово о писателе. «Тихое утро». Герои рассказа и их поступки. </w:t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>Д.С.Лихачев.</w:t>
      </w:r>
      <w:r>
        <w:rPr>
          <w:szCs w:val="24"/>
        </w:rPr>
        <w:t xml:space="preserve"> Слово о писателе, ученом, гражданине. «Земля родная» (главы из книги) как духовное напутствие молодежи.</w:t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>М.М.Зощенко.</w:t>
      </w:r>
      <w:r>
        <w:rPr>
          <w:szCs w:val="24"/>
        </w:rPr>
        <w:t xml:space="preserve"> Слово о писателе. «Беда». Смешное и грустное в рассказе.</w:t>
      </w:r>
    </w:p>
    <w:p>
      <w:pPr>
        <w:pStyle w:val="Normal"/>
        <w:ind w:hanging="0"/>
        <w:rPr/>
      </w:pPr>
      <w:r>
        <w:rPr>
          <w:b/>
          <w:szCs w:val="24"/>
        </w:rPr>
        <w:t xml:space="preserve">Тихая моя Родина…» </w:t>
      </w:r>
      <w:r>
        <w:rPr>
          <w:szCs w:val="24"/>
        </w:rPr>
        <w:t>(1 час)</w:t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>5</w:t>
      </w:r>
      <w:r>
        <w:rPr>
          <w:szCs w:val="24"/>
        </w:rPr>
        <w:t>Стихотворения о родной природе. В.Я.Брюсов «Первый снег», Ф.Соло-губ «Забелелся туман за рекой…». С.А.Есенин «Топи да болота…». Н.А.Заболоцкий «Я воспитан природой суровой…». Н.М.Рубцов «Тихая моя Родина».</w:t>
      </w:r>
    </w:p>
    <w:p>
      <w:pPr>
        <w:pStyle w:val="Normal"/>
        <w:ind w:hanging="0"/>
        <w:rPr/>
      </w:pPr>
      <w:r>
        <w:rPr>
          <w:b/>
          <w:szCs w:val="24"/>
        </w:rPr>
        <w:t>Песни на стихи русских поэтов XX века</w:t>
      </w:r>
      <w:r>
        <w:rPr>
          <w:szCs w:val="24"/>
        </w:rPr>
        <w:t xml:space="preserve"> (1 час)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  <w:t>И.А.Гофф «Русское поле». Б.Ш.Окуджава «По Смоленской дороге». А.Н.Вертинский «Доченьки».</w:t>
      </w:r>
    </w:p>
    <w:p>
      <w:pPr>
        <w:pStyle w:val="Normal"/>
        <w:ind w:hanging="0"/>
        <w:rPr/>
      </w:pPr>
      <w:r>
        <w:rPr>
          <w:b/>
          <w:szCs w:val="24"/>
        </w:rPr>
        <w:t xml:space="preserve">Из литературы народов России </w:t>
      </w:r>
      <w:r>
        <w:rPr>
          <w:szCs w:val="24"/>
        </w:rPr>
        <w:t>(1 час)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  <w:t>Расул Гамзатов «Земля как будто стала шире…», из цикла «Восьмистишия». Размышления поэта об истоках и основах жизни.</w:t>
      </w:r>
    </w:p>
    <w:p>
      <w:pPr>
        <w:pStyle w:val="Normal"/>
        <w:ind w:hanging="0"/>
        <w:rPr/>
      </w:pPr>
      <w:r>
        <w:rPr>
          <w:b/>
          <w:szCs w:val="24"/>
        </w:rPr>
        <w:t>Зарубежная литература</w:t>
      </w:r>
      <w:r>
        <w:rPr>
          <w:szCs w:val="24"/>
        </w:rPr>
        <w:t xml:space="preserve"> (5 часов)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  <w:t>Р.Бёрнс. Слово о поэте. «Честная бедность». Представления поэта о справедливости и честности.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  <w:t>Дж.Г.Байрон. «Ты кончил жизни путь, герой…».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  <w:t>Японские трехстишия (хокку). Особенности жанра.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  <w:t>О.Генри. «Дары волхвов». Нравственные проблемы в произведениях зарубежной литературе.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  <w:t>Р.Д. Брэдбери. «Каникулы» - Фантастический рассказ-предупреждение. Мечта о победе добра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746" w:gutter="0" w:header="0" w:top="5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чебно-тематический планирова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79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80"/>
        <w:gridCol w:w="2980"/>
        <w:gridCol w:w="1867"/>
        <w:gridCol w:w="2418"/>
        <w:gridCol w:w="1808"/>
        <w:gridCol w:w="386"/>
        <w:gridCol w:w="14"/>
        <w:gridCol w:w="1440"/>
        <w:gridCol w:w="900"/>
        <w:gridCol w:w="900"/>
        <w:gridCol w:w="2242"/>
      </w:tblGrid>
      <w:tr>
        <w:trPr>
          <w:trHeight w:val="31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№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Раздел, кол-во часов, тема урока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держание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Тип, форм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рок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ланируемый результат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Формы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онтроля</w:t>
            </w:r>
          </w:p>
        </w:tc>
        <w:tc>
          <w:tcPr>
            <w:tcW w:w="1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Информац-ое сопровожд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роки проведения</w:t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Пла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кт.</w:t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ведение  (1 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зображение человека как важнейшая идейно-нравственная проблема литературы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заимосвязь характеров и обстоятельств в художественном произведении. Личность автора, его труд, позиция и отношение к героям. Изображение человека как важнейшая задача литературы. Знакомство с учебником. Краткая характеристика курса 7 класс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водный урок. 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нать: образную природу словесного искусства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Уметь: составлять тезисы и план прочитанного Владение монологической и диалогической речь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верка читательских дневников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3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тное народное творчество  (5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Предания как поэтическая автобиография народ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Исторические события в преданиях «Воцарение Ивана Грозного», «Сороки-ведьмы», «Петр и плотник». Предания как жанр фольклора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предание как жанр УНТ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пересказывать текст преда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ладение монологической и диалогической речь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формулировать вопросы к текстам преданий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7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Былины. «Вольга и Микула Селянинович». Образ главного героя как отражение нравственных идеалов русского народ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/>
            </w:pPr>
            <w:r>
              <w:rPr>
                <w:szCs w:val="24"/>
              </w:rPr>
              <w:t xml:space="preserve">Былины как героические песни эпического характера, своеобразие их ритмико-мелодической организации. Былина и сказка. Выражение в былинах исторического сознания русского народа. Былинный сюжет. Традиционная система образов в русском героическом эпосе. Герои былин, образы богатырей.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рические и художественные основы былины. Воплощение в былине нравственных критериев русского народа. Прославление мирного труда героя-труженика. Микула – эпический герой,  носитель лучших человеческих качеств. Сказка и былина.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воеобразие былин как героических песен эпического характера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оспринимать и анализировать  поэтику былин; самостоятельно проводить исследование художественного своеобразия былин Свободная работа с поэтическими фольклорными текст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тение наизусть отрывка из былины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1-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Былины  «Илья Муромец и Соловей – Разбойник», «Садко»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Киевский  цикл былин. Илья Муромец – носитель лучших черт русского национального характера. Бескорыстное служение Родине и народу. Особенности былинного стиха. Роль гиперболы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рок внеклассного чтения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воеобразие былин как героических песен эпического характера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меть: воспринимать и анализировать  поэтику былин; самостоятельно проводить исследование художественного своеобразия былин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Свободная работа с поэтическими фольклорными текстам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езентац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«Калевала». Карело-финский мифологический эпос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Героический эпос в мировой культуре. </w:t>
            </w:r>
            <w:r>
              <w:rPr>
                <w:b/>
                <w:i/>
                <w:szCs w:val="24"/>
              </w:rPr>
              <w:t>Эпическое изображение жизни народа, его национальных традиций. Обычаев, трудовых будней и праздников.</w:t>
            </w:r>
            <w:r>
              <w:rPr>
                <w:szCs w:val="24"/>
              </w:rPr>
              <w:t xml:space="preserve"> Кузнец Ильмаринен и ведьма лоухи как представители светлого и темного миров  карело-финских эпических песен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рок внеклассного чтения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воеобразие карело-финского мифологического эпоса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меть: воспринимать и анализировать поэтику героического эпоса народа, самостоятельно проводить исследование художественного своеобразия героического эпос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вободная работа с поэтическими фольклорными текстам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36-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ословицы и поговорк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усские пословицы и поговорки. Пословицы и поговорки народов мира. Собиратели пословиц. Особенности смысла и языка пословиц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пословицы на выбор наизусть; тематическое многообразие пословиц и поговорок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отличать пословицу от погово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Анализ языка пословиц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42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древнерусской литературы 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«Поучение» Владимира Мономаха (отрывок). Нравственные заветы Древней Рус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szCs w:val="24"/>
              </w:rPr>
              <w:t>Понятие о древнерусской литературе. Утверждение в литературе Древней Руси высоких нравственных идеалов: любви к ближнему, милосердия, жертвенности. Религиозный характер древнерусской литературы. Жанры древнерусской литературы. Поучение как жанр древнерусской литературы. Русские летописи и летописцы. Жанр и композиция “Поучения”. Основы христианской морали в "Поучении". Слава и честь родной земли, духовная преемственность поколений как главные темы "Поучения".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ладимир Мономах – выдающаяся фигура Древней Руси, виднейший государственный деятель, человек «большого уму и литературного таланта». «Повесть временных лет» (отрывок «О пользе книг»)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: основы христианской морали, воспринимать и анализировать древнерусский текст, самостоятельно делать выводы, строить рассуждения на нравственно-этические темы;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вободная работа с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текстами;  владение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онологической и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иалогической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ечью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абота  с текстами древнерусских произведений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51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«Повесть о Петре и Февронии Муромских» -</w:t>
            </w:r>
            <w:r>
              <w:rPr>
                <w:szCs w:val="24"/>
              </w:rPr>
              <w:t xml:space="preserve"> гимн любви и верно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Историческая основа повести, идейно-художественное  своеобразие. Нравственные идеалы и заветы Древней Руси. Высокий моральный облик главной героин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труктуру повести, образы Уметь: воспринимать и анализировать древнерусский текст Владение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онологической и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иалогической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ечь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ставить план пересказа повест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54-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тоговая письменная работа по разделам «УНТ», «Древнерусская литература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чинение на одну из тем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Какое воплощение нашла народная мудрость в произведениях УНТ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Что воспевает народ в героическом эпосе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Приемлемы ли для современного читателя нравственные идеалы и заветы Древней Руси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В чем значение древнерусской литературы для современного читателя?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рок развития речи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>Составление  плана, тезисов, конспекта;</w:t>
            </w:r>
          </w:p>
          <w:p>
            <w:pPr>
              <w:pStyle w:val="Normal"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>подбор аргументов, формулирование выводов, отражение в   устной и письменной форме результатов своей деятельности;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очинение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русской литературы 18 века (2 ча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М.В.Ломоносов.  Личность и судьба гениального  человека. Литературное творчество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Слово о поэте и ученом. Теория «трех штилей». Жанр оды. «К статуе Петра Великого». «Ода на день восшествия… 1747 г.» Мысли автора о Родине, русской науке и ее творцах. Призыв к миру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: оду как жанр, теорию «трех штилей» Уметь: воспринимать и анализировать тексты произведений XVIII века; выразительно читать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ладение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онологической и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иалогической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речь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Анализ текста оды. Отрывок из «Оды…» наизусть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64-67, презент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.Р.Державин </w:t>
            </w:r>
            <w:r>
              <w:rPr>
                <w:bCs/>
                <w:szCs w:val="24"/>
              </w:rPr>
              <w:t>– поэт и гражданин.  Своеобразие поэзии</w:t>
            </w:r>
            <w:r>
              <w:rPr>
                <w:szCs w:val="24"/>
              </w:rPr>
              <w:t xml:space="preserve">  </w:t>
            </w:r>
            <w:r>
              <w:rPr>
                <w:bCs/>
                <w:szCs w:val="24"/>
              </w:rPr>
              <w:t xml:space="preserve">Г. Р. Державина.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Биографические сведения о поэте. Новаторство в стихотворческой деятельности</w:t>
            </w:r>
            <w:r>
              <w:rPr>
                <w:b/>
                <w:bCs/>
                <w:szCs w:val="24"/>
              </w:rPr>
              <w:t>.  «Река времен в  своем стремленьи…»</w:t>
            </w:r>
            <w:r>
              <w:rPr>
                <w:bCs/>
                <w:szCs w:val="24"/>
              </w:rPr>
              <w:t xml:space="preserve">, </w:t>
            </w:r>
            <w:r>
              <w:rPr>
                <w:bCs/>
                <w:i/>
                <w:szCs w:val="24"/>
              </w:rPr>
              <w:t>«На птичку…», «Признание».</w:t>
            </w:r>
            <w:r>
              <w:rPr>
                <w:szCs w:val="24"/>
              </w:rPr>
              <w:t xml:space="preserve">  Философские размышления о смысле жизни и свободе творчеств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ть: особенности поэтических произведений поэта, их тематику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оспринимать и анализировать тексты произведений XVIII века; выразительно читать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ладение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онологической и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иалогической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речь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Анализ  стихотворений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68-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0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русской литературы 19 века (27 часов)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А.С.Пушкин. Краткий рассказ о писателе. «Песнь о вещем Олеге» и ее летописный источник. Тема судьбы в балладе.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Художественное воспроизведение быта и нравов Древней Руси.  Летописный источник «Песни о вещем Олеге». Поэтическая интерпретация эпизода из «Повести временных лет». Тема судьбы и пророчества в «Песни…». Нравственная проблематика произведения. Смысл сопоставления Олега и волхва. Особенности композиции, своеобразие языка. Понятие о жанре баллад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понятие о балладе, об использовании фольклорных и литературных традиций в изображении героев и событий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анализировать поэтическое произведение, выделять смысловые части художественного текста, анализировать эпизод, сравнивать герое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рывок наизусть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72—74, 82-86, 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 xml:space="preserve">А.С. Пушкин «Полтава» (отрывок)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терес Пушкина к истории России. Мастерство в изображении Полтавской битвы, прославление мужества и отваги русских солдат. Петр I и Карл XII. Сопоставление героев. Авторское отношение к героям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понятие о поэме, о литературном герое, конфликте, элементах сюжета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меть: анализировать текст, сравнивать героев, выявлять авторскую позиц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о желанию – сочинение «Петр Великий и его противники в поэме «Полтав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А.С.Пушкин. «Медный всадник» (отрывок)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ыражение чувства любви к Родине. Прославление деяний Петра I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понятие о лирике, лирическом герое, своеобразие жанра поэмы, композицию произвед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меть: анализировать поэтическое произвед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рывок из поэмы наизусть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77-79, 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«Борис Годунов»: сцена в Чудовом монастыре. Образ летописца Пимена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браз летописца как образ древнерусского писател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что такое трагедия, образ летописца, самозванство в понимании Пушкина Уметь: анализировать поэтическое произведение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строить рассуждение на нравственно-этические те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Анализ эпизода Отрывок наизусть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89-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за А.С.Пушкина. </w:t>
            </w:r>
            <w:r>
              <w:rPr>
                <w:b/>
                <w:i/>
                <w:szCs w:val="24"/>
              </w:rPr>
              <w:t>«Станционный смотритель» -</w:t>
            </w:r>
            <w:r>
              <w:rPr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повесть о «маленьком» человеке. </w:t>
            </w:r>
            <w:r>
              <w:rPr>
                <w:szCs w:val="24"/>
              </w:rPr>
              <w:t>Дуня и Минский. Анализ эпизода «Самсон Вырин у Минского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изведение  из цикла «Повести Белкина».  Образ Самсона Вырина и тема "маленького человека". Образ повествователя.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рия Самсона Вырина и его дочери. Изображение «маленького человека», его положение в обществе. Судьба Дуни и притча о блудном сыне. Повесть как жанр эпоса.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одержание повести; нравственную проблематику повести; содержание понятия «образ»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ладеть различными видами пересказа, участвовать в диалоге по прочитанному произведению; самостоятельно делать выводы, строить рассуждение на нравственно-этические те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Анализ эпизода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+ (по желанию – сочинение «Взаимная ответственность родителей и детей друг перед другом»)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97-113, 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Художественное совершенство и человечность повести А.С.Пушкина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Автор и рассказчик. Отношение рассказчика к героям повести. Призыв к уважению человеческого достоинства. Гуманизм повести. «Повести Белкина». Жанровое своеобразие. Выразительность и лаконизм пушкинской прозы. Значение повести в истории русской литературы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одержание повести; нравственную проблематику повести; содержание понятия «образ»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ыделять смысловые части художественного текста, анализировать эпизод, сравнивать героев; самостоятельно делать выводы, строить рассуждение на нравственно-этические темы; выявлять авторскую позиц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М.Ю.Лермонтов. Душа и лира поэта.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Слово о поэте. </w:t>
            </w:r>
            <w:r>
              <w:rPr>
                <w:b/>
                <w:szCs w:val="24"/>
              </w:rPr>
              <w:t xml:space="preserve">Стихотворения «Когда волнуется желтеющая нива…». </w:t>
            </w:r>
            <w:r>
              <w:rPr>
                <w:szCs w:val="24"/>
              </w:rPr>
              <w:t>Проблема гармонии человека и природы. «</w:t>
            </w:r>
            <w:r>
              <w:rPr>
                <w:b/>
                <w:szCs w:val="24"/>
              </w:rPr>
              <w:t xml:space="preserve">Молитва», </w:t>
            </w:r>
            <w:r>
              <w:rPr>
                <w:i/>
                <w:szCs w:val="24"/>
              </w:rPr>
              <w:t>«Ангел».</w:t>
            </w:r>
            <w:r>
              <w:rPr>
                <w:szCs w:val="24"/>
              </w:rPr>
              <w:t xml:space="preserve">  Проблема гармонии человека и природы. Тема трагической разъединенности между миром и человеком. Стремление к единению с природой. Своеобразие лермонтовского пейзаж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мастерство в создании художественных образов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оспринимать и анализировать поэтический тек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изусть одно из стихотворений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14-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М.Ю.Лермонтов. «Песня про царя Ивана Васильевича, молодого опричника и удалого купца Калашникова» - поэма об историческом прошлом России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/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 xml:space="preserve">«Песня про царя Ивана Васильевича, молодого опричника и удалого купца Калашникова». </w:t>
            </w:r>
            <w:r>
              <w:rPr>
                <w:szCs w:val="24"/>
              </w:rPr>
              <w:t xml:space="preserve">Сюжет поэмы, его историческая основа. Образ Ивана Грозного и тема власти. Нравственная проблематика и особенности конфликта в "Песне…".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Картины быта XVI века и их роль в понимании характеров и идеи поэмы. Особенности сюжета поэмы. Эпические и лирические черты произведения, их художественная роль. Фольклорные традиции в поэме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одержание поэмы, его историческую основу; нравственную проблематику поэмы; владеть различными видами пересказа, участвовать в диалоге по прочитанному произведению;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Уметь: анализировать язык поэмы, ее связь с устным народным творчеством; самостоятельно делать выводы, строить рассуждения на нравственно-этические те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Художественный пересказ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18-137, 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Нравственный поединок Калашникова с Кирибеевичем и Иваном Грозным. Защита человеческого достоинства и нравственных идеалов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Калашников и Кирибеевич: сила и цельность характеров героев. Поединок  Калашникова с Кирибеевичем и Иваном Грозным. Защита человеческого достоинства и нравственных идеалов.</w:t>
            </w:r>
            <w:r>
              <w:rPr>
                <w:b/>
                <w:szCs w:val="24"/>
              </w:rPr>
              <w:t xml:space="preserve"> .</w:t>
            </w:r>
            <w:r>
              <w:rPr>
                <w:szCs w:val="24"/>
              </w:rPr>
              <w:t>. Особенности сюжета поэмы. Авторское отношение к изображаемому. Язык и стих. Особенности языка поэмы, ее связь с устным народным творчеством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одержание поэмы, его историческую основу; нравственную проблематику поэмы; владеть различными видами пересказа, участвовать в диалоге по прочитанному произведению;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Уметь: анализировать язык поэмы, ее связь с устным народным творчеством; самостоятельно делать выводы, строить рассуждения на нравственно-этические те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Наизусть отрывок из песн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Н.В.Гоголь. «Тарас Бульба». Историческая и фольклорная основа повести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Слово о писателе.  Замысел автора. История создания повести. Художественные особенности повест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содержание повести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ыделять смысловые части художественного текста, сопоставлять эпизоды и сравнивать героев, выявлять авторскую позицию, особенности изображения человека и природы в повести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Уметь: самостоятельно делать выводы, строить рассуждение на нравственно-этические те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икторина на знание творчества Н.В.Гоголя.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41-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Тарас Бульба и его сыновья.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ерои в начале повести. Описание быта семьи. Воссоздание колорита эпохи и атмосферы детства героев. Принцип контраста в изображении Остапа и Андрия. Роль художественной детали. Описание степи. Соотнесенность картин природы с судьбами герое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рок – сравнительный анализ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содержание повести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ыделять смысловые части художественного текста, сопоставлять эпизоды и сравнивать героев, выявлять авторскую позицию, особенности изображения человека и природы в повести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Уметь: самостоятельно делать выводы, строить рассуждение на нравственно-этические те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Остап и Андрий – сопоставительная характеристика герое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44-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апорожская Сечь, её нравы и обыча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Тарас, Остап и Андрий в Запорожской Сечи. Остап и Андрий в бою. Принцип контраста в их изображении. Различие жизненных позиций. Трагизм конфликта отца и сына. Столкновение любви и долга. Осуждение предательства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рок-семина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Знать: нравственную проблематику повести, средства раскрытия характеров герое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Художественный пересказ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44-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ероизм, самоотверженность, верность боевому товариществу и подвигам во имя родной земл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равственный облик Тараса Бульбы и его товарищей-запорожцев. Запорожцы в бою. Героическая смерть Остапа. Подвиг Тараса. Патриотический пафос повести. Прославление товариществ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рок-семина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Знать: нравственную проблематику повести, средства раскрытия характеров герое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зусть речь о товариществ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тр. 144-212, презент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чинение по повести Н.В.Гоголя «Тарас Бульба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вободная работа с текстами, с дополнительной литературой, самостоятельный поиск информации на заданную тем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рок развития реч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одержание повести; строение письменного высказывания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ыбрать жанр сочинения, составить план, сформулировать идею, подобрать цитатный материал, редактировать написанное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чинение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И.С.Тургенев. Цикл рассказов «Записки охотника» и их гуманистический пафос. </w:t>
            </w:r>
            <w:r>
              <w:rPr>
                <w:b/>
                <w:i/>
                <w:szCs w:val="24"/>
              </w:rPr>
              <w:t>«Бирюк»</w:t>
            </w:r>
            <w:r>
              <w:rPr>
                <w:szCs w:val="24"/>
              </w:rPr>
              <w:t xml:space="preserve"> как произведение о бесправных и обездоленных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Слово о писателе.  История создания и тематика сборника. Лесник и его дочь. Нравственные проблемы рассказа. Изображение тяжести народной жизни и силы характера русского человека. Роль пейзажа в рассказе  </w:t>
            </w:r>
            <w:r>
              <w:rPr>
                <w:b/>
                <w:i/>
                <w:szCs w:val="24"/>
              </w:rPr>
              <w:t>«Бежин луг».</w:t>
            </w:r>
            <w:r>
              <w:rPr>
                <w:szCs w:val="24"/>
              </w:rPr>
              <w:t xml:space="preserve"> Художественные особенности произведения.</w:t>
            </w: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содержание понятия «пейзаж» Уметь: самостоятельно делать выводы, выявлять роль психологической детали, авторскую позиц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Художественный пересказ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12-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 xml:space="preserve">11.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.С.Тургенев. Стихотворения в прозе. История создания цикл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Работа писателя над циклом «Стихотворения в прозе». Авторские критерии нравственности в стихотворениях в прозе  </w:t>
            </w:r>
            <w:r>
              <w:rPr>
                <w:b/>
                <w:i/>
                <w:szCs w:val="24"/>
              </w:rPr>
              <w:t xml:space="preserve">«Русский язык», «Близнецы», «Два богача», («Воробей). </w:t>
            </w:r>
            <w:r>
              <w:rPr>
                <w:szCs w:val="24"/>
              </w:rPr>
              <w:t xml:space="preserve"> Авторские критерии нравственности в стихотворениях в прозе. Тургенев о богатстве и красоте русского языка. Русский язык как духовная опора человека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ть: своеобразие стихотворений в прозе Уметь: анализировать поэтику стихотворений в прозе Уметь: самостоятельно  исследование художественного своеобразия стихотворений в прозе: лиричность, музыкальность, философские раздум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«Русский язык» (наизусть)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24-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.А.Некрасов. Слово о поэте. </w:t>
            </w:r>
            <w:r>
              <w:rPr>
                <w:i/>
                <w:szCs w:val="24"/>
              </w:rPr>
              <w:t>Поэма «Русские женщины»: «Княгиня Трубецкая».</w:t>
            </w:r>
            <w:r>
              <w:rPr>
                <w:szCs w:val="24"/>
              </w:rPr>
              <w:t xml:space="preserve"> Величие духа русской женщины.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Слово о поэте. Историческая основа поэмы. Анализ эпизода «Встреча княгини Трубецкой с губернатором Иркутска». Самоотверженность, сила чувств. Верность долгу. Развитие понятия о поэм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сюжет и композицию поэмы Уметь: анализировать эпизод художественного произвед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рывок наизусть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27-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«Размышления у парадного подъезда». Боль поэта за судьбу народа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тихи поэта о судьбе народа. Образ родины. Изображение реального положения народа. Противопоставление образов «владельце роскошных палат» и мужиков, пришедших к вельможе. Бесправие простых людей перед власть имущими. Стихотворение </w:t>
            </w:r>
            <w:r>
              <w:rPr>
                <w:i/>
                <w:szCs w:val="24"/>
              </w:rPr>
              <w:t>«Вчерашний день в часу шестом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об образной яркости и повествовательном начале Некрасова Уметь: воспринимать и анализировать поэтический текст, выявлять авторские размышления о народных судьбах и характер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рывок наизусть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45-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А.К.Толстой. Исторические баллады «Василий Шибанов», </w:t>
            </w:r>
            <w:r>
              <w:rPr>
                <w:i/>
                <w:szCs w:val="24"/>
              </w:rPr>
              <w:t>«Князь Михайло Репнин».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лово о Толстом. Правда и вымысел. Конфликт «рыцарства» и самовластья. «Василий Шибанов»: особенности стилистической интерпретации исторического предани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содержание баллад, определение жанра баллады, образную природу баллад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ыделять жанровые признаки баллады, выявлять авторскую позицию Уметь: участвовать в диалоге по прочитанному произведен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оставить краткий словарь устаревших слов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51-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.Е.Салтыков-Щедрин. «Повесть о том, как один мужик двух генералов прокормил». Страшная сила сатир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Слово о писателе. Особенности сюжетов и проблематики «сказок для детей изрядного возраста». Сатирическое изображение нравственных и социальных  пороков общества. Смысл противопоставления генералов и мужика. Паразитизм генералов, трудолюбие и сметливость мужика. Нравственное превосходство человека из народа и авторское осуждение его покорности. Сатира, гротеск и юмор. Элементы народной сказки  повествовании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одержание сказок, определение понятий «аллегория», «фантастика»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ыявлять парадоксы в народной жизни, отраженные в сказках, составлять рассуждения о сильных и слабых сторонах характе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Художественный пересказ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61-275, 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.Е.Салтыков-Щедрин      </w:t>
            </w:r>
            <w:r>
              <w:rPr>
                <w:i/>
                <w:szCs w:val="24"/>
              </w:rPr>
              <w:t>«Дикий помещик».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Обличение нравственных пороков обществ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воеобразие сказки М.Е.Салтыкова-Щедр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иемы создания образа помещика. Позиция писателя в сказк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неклассное чтение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одержание сказок, определение понятий «аллегория», «фантастика»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ыявлять парадоксы в народной жизни, отраженные в сказках, составлять рассуждения о сильных и слабых сторонах характе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Художественный пересказ, составление таблицы «Сильные и слабые стороны характера героя»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атира и юмор в сказках М.Е.Салтыкова-Щедрина. «Премудрый пескарь», «Медведь на воеводстве»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казка Салтыкова-Щедрина как модель, воссоздающая реальные противоречия русской действительности. Идейно – художественный смысл сказок М.Е.Салтыкова-Щедрина. Приемы сатирического изображения в сказках. Эзопов язык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азвитие речи.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одержание сказок, определение понятий «аллегория», «фантастика»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ыявлять парадоксы в народной жизни, отраженные в сказках, составлять рассуждения о сильных и слабых сторонах характе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ное сочинение- рассуждение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Литературный ринг  по произведениям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блемы и герои произведений Н.В.Гоголя, Н.А. Некрасова, И.С.Тургенева, М.Е. Салтыкова – Щедрин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рок контрол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проблематику, идейно-художественное  содержание изученных произведений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меть: строить развернутые высказывания на проблемный вопрос с опорой на текст, делать выбор правильного ответа в тестовых задания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ест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Л.Н.Толстой. «Детство» (главы). Сложность взаимоотношений детей и взрослых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о о писателе.  История создания повести. Автобиографический характер повести. Значение эпохи детства в жизни героев Толстого и самого автор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что такое «автобиографическая повесть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ыборочный пересказ, комментирование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76-279. 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лавный герой повести. Его чувства, поступки и духовный мир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szCs w:val="24"/>
              </w:rPr>
              <w:t>Характеристика героя. Детство как открытие мира, самосознание ребенка, драматическое познание им противоречий жизни. Роль внутреннего монолога в раскрытии характера героя. Изображение внутреннего мира ребенка, сложность его чувств и переживаний. Тема детской открытости миру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астерство писателя в раскрытии духовного роста, нравственного становления героя. Герой-повествователь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что такое самоанализ и самооценка геро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жатый пересказ.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280-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А.П.Чехов. Слово о писателе. «Хамелеон». Живая картина нравов. Осмеяние душевных пороков. Смысл названия рассказ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лово о писателе. «Хамелеон» - рассказ о всеобщем рабстве.  Живая картина нравов. Осмеяние душевных пороков. Смысл названия рассказа Средства создания комического в рассказе. 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сюжет и образную систему рассказов; говорящие фамилии, юмор, роль художественной детали; язык персонажей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меть: давать оценку действиям героев, самостоятельно раскрывать сатирический пафос рассказа, роль художественной детали в рассказах Чехова, ее связь с внутренним состоянием персонажа, авторским отношением к нем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Тест по рассказу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297-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ва лица России в рассказе А.П.Чехова </w:t>
            </w:r>
            <w:r>
              <w:rPr>
                <w:b/>
                <w:szCs w:val="24"/>
              </w:rPr>
              <w:t>«Злоумышленник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Живая картина нраво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тему, основную идею, систему образов рассказа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ысказать впечатление от прочитанного произвед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>Устное высказывания на морально- этическую тему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306-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мех и слезы в  «маленьких» рассказах А.П.Чехов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Живая картина нравов.  Смех и слезы в рассказе А.П.Чехова </w:t>
            </w:r>
            <w:r>
              <w:rPr>
                <w:i/>
                <w:szCs w:val="24"/>
              </w:rPr>
              <w:t>«Размазня»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тему, основную идею, систему образов рассказа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ысказать впечатление от прочитанного произвед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Художественный пересказ текста 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306-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0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тихи русских поэтов 19 века о родной природе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Чтение и анализ стихотворений .В.А.Жуковский «Приход весны». А.К.Толстой «Край ты мой, родимый край…», «Благовест». И.А.Бунин «Родина». Поэтическое изображение природы и выражение авторского настроения, миросозерцани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азвитие речи.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особенности поэтического текста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анализировать поэтический тек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изусть одно стихотворение на выбор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313-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з русской литературы 20 века (22 часа) 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И.А.Бунин. Судьба и творчество писателя.  Рассказ  </w:t>
            </w:r>
            <w:r>
              <w:rPr>
                <w:i/>
                <w:szCs w:val="24"/>
              </w:rPr>
              <w:t>«Цифры».</w:t>
            </w:r>
            <w:r>
              <w:rPr>
                <w:szCs w:val="24"/>
              </w:rPr>
              <w:t xml:space="preserve"> Сложность взаимопонимания детей и взрослых.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о о писателе. Рассказ  «Цифры». Сложность взаимопонимания детей и взрослых. Авторское решение этой проблемы. Обретение доброты и гармонии. Психологизм и искренность в разработке характеров и их описани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что называют психологическим рассказом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ыявить авторское отношение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тзыв на рассказ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3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И.А.Бунин. </w:t>
            </w:r>
            <w:r>
              <w:rPr>
                <w:i/>
                <w:szCs w:val="24"/>
              </w:rPr>
              <w:t>«Лапти».</w:t>
            </w:r>
            <w:r>
              <w:rPr>
                <w:szCs w:val="24"/>
              </w:rPr>
              <w:t xml:space="preserve"> Нравственный смысл рассказ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ind w:firstLine="540"/>
              <w:rPr>
                <w:szCs w:val="24"/>
              </w:rPr>
            </w:pPr>
            <w:r>
              <w:rPr>
                <w:szCs w:val="24"/>
              </w:rPr>
              <w:t>Тема, идея рассказа. Композиция. Философские размышления писателя о связи человека и природы, жизни и смерти. Мастерство Бунина – прозаика. Нравственный смысл произведения. Выразительность и точность художественной детали в прозе Бунина. Роль детали в рассказах Бунина.  Художественное мастерство Бунина-прозаика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одержание понятия «деталь художественного произведения»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ыделять смысловые части художественного текста, самостоятельно делать выводы, строить рассуждение на нравственно-этические темы, показывать выразительность и точность художественной детали в прозе Бунина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ассуждение  на нравственно-этические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szCs w:val="24"/>
              </w:rPr>
              <w:t>М.Горький. «Детство».</w:t>
            </w:r>
            <w:r>
              <w:rPr>
                <w:szCs w:val="24"/>
              </w:rPr>
              <w:t xml:space="preserve"> Автобиографический характер повести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ind w:firstLine="540"/>
              <w:jc w:val="both"/>
              <w:rPr/>
            </w:pPr>
            <w:r>
              <w:rPr>
                <w:szCs w:val="24"/>
              </w:rPr>
              <w:t>Слово о писателе.  Тяжелые картины детства. Изображение «свинцовых мерзостей жизни». Дед Каширин. Изображение быта и характеров.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Изображение внутреннего мира подростка. Активность авторской позиции.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автобиографический характер повести, содержание повести; нравственную проблематику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меть: участвовать в диалоге по прочитанному произведению, самостоятельно делать выводы об активности авторской позиции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Художественный пересказ тек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9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«Яркое, здоровое, творческое в русской жизни». Характеристика положительных героев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Бабушка Акулина Ивановна, Алеша Пешков, Цыганок, Хорошее Дело. Вера в творческие силы народа. Портрет как средство характеристики герое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причины поступков героев Уметь: давать характеристику литературному герою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Характеристика герое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2-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Анализ эпизода «пожар» из повести Горького «Детство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бучение анализу эпизода. Портрет как средство характеристики героев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витие речи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причины поступков героев Уметь: давать характеристику литературному герою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нализ эпиз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2-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«Легенда о Данко»  из рассказа «Старуха Изергиль». Романтический характер легенд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двиг во имя людей. Готовность к самопожертвованию. Поэтичность языка (сравнение, метафора, эпитет, гипербола)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поступок литературного героя и его нравственный мотив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найти черты романтического в легенде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есное иллюстрирование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Художественный пересказ леген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84-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.В.Маяковский. «Необычайное приключение…».  Роль поэзии в жизни человека и общества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лово о поэте.  Особенности стиля Маяковского как художника и поэта. Юмор автора. Роль фантастических картин. Своеобразие художественной формы стихотворения. Метафора как основа сюжета стихотворения. Яркость и динамизм образов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взгляд поэта на роль поэзии в жизни людей, содержание стихотвор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меть: воспринимать художественное новаторство поэзии Маяковского, понимать гуманистический пафос стихотворений, выразительно читать наизусть; через выразительное чтение выявлять авторскую позицию, характеризовать роль изобразительно-выразительных средств.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изусть стихотвор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00-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4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«Хорошее отношение к лошадям». Два взгляда на мир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нятие о лирическом герое. Сложность и тонкость внутреннего мира лирического героя и его сочувствие ко всему живому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содержание стихотвор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оспринимать художественное новаторство поэзии Маяковского, понимать гуманистический пафос стихотворений, выразительно читать наизусть; через выразительное чтение выявлять авторскую позицию, характеризовать роль изобразительно-выразительных средств.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изусть стихотвор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10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Л.Н.Андреев. Слово о писателе. «Кусака». Гуманистический пафос произведения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о о писателе. Чувство сострадания к братьям нашим меньшим, бессердечие героев. Гуманистический пафос произведения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неклассное чтение.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формирование отношения к событиям и героям рассказа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ставление цитатного плана произве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89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А.П.Платонов. «</w:t>
            </w:r>
            <w:r>
              <w:rPr>
                <w:b/>
                <w:i/>
                <w:szCs w:val="24"/>
              </w:rPr>
              <w:t>Юшка</w:t>
            </w:r>
            <w:r>
              <w:rPr>
                <w:szCs w:val="24"/>
              </w:rPr>
              <w:t>».  Призыв к состраданию и уважению к человеку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о о писателе. Друзья и враги главного героя. Его непохожесть на окружающих людей. Внешняя и внутренняя красота человек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изображение мира и человека в рассказе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анализировать поступки и характер главного героя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Тест по рассказ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13-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>Час мужества.</w:t>
            </w:r>
            <w:r>
              <w:rPr>
                <w:szCs w:val="24"/>
              </w:rPr>
              <w:t xml:space="preserve"> (интервью с поэтом – участником Великой Отечественной войны)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нтервью как жанр публицистики. Сведения о поэтах. Трудности и радости грозных лет войны в стихотворениях </w:t>
            </w:r>
            <w:r>
              <w:rPr>
                <w:i/>
                <w:szCs w:val="24"/>
              </w:rPr>
              <w:t>А.Ахматовой, «Мужество», К.Симонова «Жди меня», А.Твардовского «Я убит подо Ржевом», А.Суркова «Песня смелых», Н.Тихонов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неклассное чтение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 о реализации военной тематики в РЛ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изусть 1-2 стихотворения на вы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5-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>Ф.А.Абрамов.</w:t>
            </w:r>
            <w:r>
              <w:rPr>
                <w:szCs w:val="24"/>
              </w:rPr>
              <w:t xml:space="preserve"> Слово о писателе. «О чем плачут лошади».  Эстетические и нравственно- экологические  проблемы рассказ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лово о писателе. Любовь автора ко всему живому. Логика истории и развития связей природы и человека. Понятие о литературной традиции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понятия «рассказ» и «антитеза» Уметь: читать и анализировать проблематику рассказа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ставить план рассказ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59-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>Е.И.Носов.</w:t>
            </w:r>
            <w:r>
              <w:rPr>
                <w:szCs w:val="24"/>
              </w:rPr>
              <w:t xml:space="preserve"> Слово о писателе. «Кукла». Нравственные проблемы рассказ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ово о писателе. Автобиографический рассказ «Кукла». Протест против равнодушия. Красота родной природы в рассказе.  Мастерство описаний психологического состояния героев, драматизма жизни. Лаконизм рассказ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 творчество Носова, особенности его рассказов Уметь: читать и анализировать проблематику рассказа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ст по расска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68-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>Ю.П.Казаков.</w:t>
            </w:r>
            <w:r>
              <w:rPr>
                <w:szCs w:val="24"/>
              </w:rPr>
              <w:t xml:space="preserve"> «Тихое утро». Герои рассказа и их поступк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о о писателе. Взаимовыручка как мерило нравственности человека. Особенности характера героев. Лиризм описания природы. Юмор в рассказ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психологизм произведения, нравственный выбор героя и его мотив Уметь: анализировать поступки героев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оставить цитатный план своего рассказа о мальчика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80-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 xml:space="preserve">«Тихая моя Родина…» </w:t>
            </w:r>
            <w:r>
              <w:rPr>
                <w:szCs w:val="24"/>
              </w:rPr>
              <w:t xml:space="preserve">Стихотворения о родной природе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.Я.Брюсов «Первый снег», Ф.Сологуб «Забелелся туман за рекой…». С.А.Есенин «Топи да болота…». Н.А.Заболоцкий «Я воспитан природой суровой…». Н.М.Рубцов «Тихая моя Родина». Единство человека и природы. Общее и индивидуальное в восприятии природы русскими поэтам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неклассное чтение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особенности лирики как рода литературы; литературные приемы, используемые в лирике: эпитет, метафора, сравнение Уметь: анализировать тропы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изусть одно стихотворение на вы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12-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Б.Л.Пастернак </w:t>
            </w:r>
            <w:r>
              <w:rPr>
                <w:b/>
                <w:i/>
                <w:szCs w:val="24"/>
              </w:rPr>
              <w:t>«Никого не будет в доме…», «Июль».</w:t>
            </w:r>
            <w:r>
              <w:rPr>
                <w:szCs w:val="24"/>
              </w:rPr>
              <w:t xml:space="preserve"> Своеобразие картин природы в лирике Пастернака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/>
            </w:pPr>
            <w:r>
              <w:rPr>
                <w:b/>
                <w:i/>
                <w:szCs w:val="24"/>
              </w:rPr>
              <w:t>Картина природы, преображенная поэтическим зрением Пастернака. Сравнения и метафоры в художественном мире поэта</w:t>
            </w:r>
            <w:r>
              <w:rPr>
                <w:i/>
                <w:szCs w:val="24"/>
              </w:rPr>
              <w:t xml:space="preserve">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Единство человека и природы. Общее и индивидуальное в восприятии природы русскими поэтам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неклассное чтение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пособы создания поэтических образов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читать и анализировать поэтический текст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Анализ стихотворе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39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А.Т.Твардовский Философские проблемы в лирике Твардовского. Пейзажная лирика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о о поэте. Чтение и анализ стихотворений «Снега потемнеют синие…», «Июль – макушка лета…», «На дне моей жизни…». Размышления поэта о взаимосвязи человека и природы. Развитие понятия о лирическом геро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тематику пейзажной лирики Твардовского, ее мотивы – мотивы перемен, обновления и надежд, связанные с мотивом вечного движения в природе; пафос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«Снега потемнеют синие…» (наизу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44-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.С.Лихачев. «Земля родная» (главы из книги) как духовное напутствие молодеж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о о писателе, публицисте, ученом, гражданине. Публицистика, мемуары как жанр литературы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публицистику, публицистические произведения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197-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мех М.М.Зощенко (по рассказу </w:t>
            </w:r>
            <w:r>
              <w:rPr>
                <w:b/>
                <w:i/>
                <w:szCs w:val="24"/>
              </w:rPr>
              <w:t>«Беда»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о о писателе. «Беда». Смешное и грустное в рассказе. «Сочетание иронии и правды чувств», «пестрый бисер лексикона». (М. Горьки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 творчество Зощенко, содержание его рассказов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находить «смешное» и «грустное» в рассказах Зощенко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тзыв на рассказ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05-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литературы народов России (1 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Расул Гамзатов «опять за спиной родная земля», «О моей Родине», «Я вновь пришел сюда…». Особенности художественной образности дагестанского поэта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ссказ о поэте. Размышления поэта об истоках и основах жизни.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особенности художественной образности дагестанского поэта Уметь: анализировать тему и идею произведения и ее реализацию через изобразительные средства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ыразительное чтение стихотворени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25-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з зарубежной литературы (8  часов) 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>Р.Бёрнс.</w:t>
            </w:r>
            <w:r>
              <w:rPr>
                <w:szCs w:val="24"/>
              </w:rPr>
              <w:t xml:space="preserve"> Слово о поэте. «Честная бедность». Представления поэта о справедливости и честност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лово о поэте. Народнопоэтическая основа и своеобразие лирики Бернса. Грустный и шутливый характер произведения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образ-настроение, образ, представление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ыразительно читать поэтический текст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ыразительное  чтение  поэтического  текст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28-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Дж.Г.Байрон. «властитель дум» целого поколения. Судьба и творчество гениального поэта.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о о поэте. «Ты кончил жизни путь, герой…». Героические мотивы лирики Байрона. Гимн герою, павшему в борьбе за свободу Родины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вольнолюбивая поэзия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славление подвига во имя свободы Родины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ыразительное  чтение  поэтического  текст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33-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Японские трехстишия (хокку)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собенности жанр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: жанры японской поэз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ыразительное  чтение  поэтического  текст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35-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. Олдридж «Последний дюйм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заимоотношения родителей и детей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ересказ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.Генри. «Дары волхвов». Преданность и жертвенность во имя любв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о о писателе. Нравственные проблемы в произведениях зарубежной литературе. Поэтический гимн благородство и любви. Смешное и возвышенное в рассказ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одержание рассказа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ыделять ключевые эпизоды, раскрывать композицию рассказа, выделять проблемы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исьменный ответ на вопрос «Как проявляется душевная красота героев?»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амостоятельная  творческая работ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41-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9.0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>Р.Д.Брэдбери.</w:t>
            </w:r>
            <w:r>
              <w:rPr>
                <w:szCs w:val="24"/>
              </w:rPr>
              <w:t xml:space="preserve"> «Каникулы» - Мечта о победе добр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лово о писателе. Фантастический рассказ-предупреждение. Стремление писателя уберечь людей от зла и опасности на Земле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учение нового материала.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я, беседа, работа с книгой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одержание рассказа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ыделять ключевые эпизоды, раскрывать композицию рассказа, выделять проблемы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ересказ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Учеб. / авт.-сост. В.Я.Коровина.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р. 249-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Э. По «Последняя шутка» Лягушонка»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Слово о писателе. Тематика произведений </w:t>
            </w:r>
          </w:p>
          <w:p>
            <w:pPr>
              <w:pStyle w:val="Normal"/>
              <w:widowControl w:val="false"/>
              <w:ind w:hanging="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неклассное чтение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нать: содержание рассказа 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меть: выделять ключевые эпизоды, раскрывать композицию рассказа, выделять проблемы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ересказ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. Лондон «Сказание о Кише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ема достоинства человека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тоговый урок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Знать и уметь определять роды и жанры произведений; владеть теоретико-литературными понятиями 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тоговый тест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Cs w:val="24"/>
        </w:rPr>
        <w:t>В результате изучения литературы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знать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>
          <w:szCs w:val="24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/>
      </w:pPr>
      <w:r>
        <w:rPr>
          <w:szCs w:val="24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>
          <w:szCs w:val="24"/>
        </w:rPr>
      </w:pPr>
      <w:r>
        <w:rPr>
          <w:szCs w:val="24"/>
        </w:rPr>
        <w:t>историко-культурный контекст изучаемых произведений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>
          <w:szCs w:val="24"/>
        </w:rPr>
      </w:pPr>
      <w:r>
        <w:rPr>
          <w:szCs w:val="24"/>
        </w:rPr>
        <w:t>основные теоретико-литературные понятия;</w:t>
      </w:r>
    </w:p>
    <w:p>
      <w:pPr>
        <w:pStyle w:val="Normal"/>
        <w:spacing w:before="240" w:after="0"/>
        <w:ind w:firstLine="567"/>
        <w:jc w:val="both"/>
        <w:rPr>
          <w:szCs w:val="24"/>
        </w:rPr>
      </w:pPr>
      <w:r>
        <w:rPr>
          <w:b/>
          <w:bCs/>
          <w:szCs w:val="24"/>
        </w:rPr>
        <w:t>уметь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>
          <w:szCs w:val="24"/>
        </w:rPr>
      </w:pPr>
      <w:r>
        <w:rPr>
          <w:szCs w:val="24"/>
        </w:rPr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>
          <w:szCs w:val="24"/>
        </w:rPr>
      </w:pPr>
      <w:r>
        <w:rPr>
          <w:szCs w:val="24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>
          <w:szCs w:val="24"/>
        </w:rPr>
      </w:pPr>
      <w:r>
        <w:rPr>
          <w:szCs w:val="24"/>
        </w:rPr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>
          <w:szCs w:val="24"/>
        </w:rPr>
      </w:pPr>
      <w:r>
        <w:rPr>
          <w:szCs w:val="24"/>
        </w:rPr>
        <w:t>выражать свое отношение к прочитанному;</w:t>
      </w:r>
    </w:p>
    <w:p>
      <w:pPr>
        <w:pStyle w:val="Normal"/>
        <w:numPr>
          <w:ilvl w:val="0"/>
          <w:numId w:val="2"/>
        </w:numPr>
        <w:spacing w:before="60" w:after="0"/>
        <w:ind w:left="567" w:hanging="567"/>
        <w:jc w:val="both"/>
        <w:rPr>
          <w:szCs w:val="24"/>
        </w:rPr>
      </w:pPr>
      <w:r>
        <w:rPr>
          <w:szCs w:val="24"/>
        </w:rPr>
        <w:t>сопоставлять литературные произведения;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мечание: жирным курсивом выделены произведения в стандарте (курсив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урсивом – по выбору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9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9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36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6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36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37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37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BodyText3">
    <w:name w:val="Body Text 3"/>
    <w:basedOn w:val="Normal"/>
    <w:qFormat/>
    <w:pPr>
      <w:ind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2:59:00Z</dcterms:created>
  <dc:creator>Laki</dc:creator>
  <dc:description/>
  <cp:keywords/>
  <dc:language>en-US</dc:language>
  <cp:lastModifiedBy>Гаухар</cp:lastModifiedBy>
  <cp:lastPrinted>2012-10-09T21:24:00Z</cp:lastPrinted>
  <dcterms:modified xsi:type="dcterms:W3CDTF">2020-11-01T12:59:00Z</dcterms:modified>
  <cp:revision>2</cp:revision>
  <dc:subject/>
  <dc:title>Рабочая  программа</dc:title>
</cp:coreProperties>
</file>