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102" w:after="102"/>
        <w:jc w:val="center"/>
        <w:rPr>
          <w:lang w:eastAsia="ru-RU"/>
        </w:rPr>
      </w:pPr>
      <w:r>
        <w:rPr>
          <w:b/>
          <w:bCs/>
          <w:lang w:eastAsia="ru-RU"/>
        </w:rPr>
        <w:t>Филиал МАОУ Черемшанская СОШ – Прокуткинская СОШ</w:t>
      </w:r>
    </w:p>
    <w:p>
      <w:pPr>
        <w:pStyle w:val="Normal"/>
        <w:shd w:fill="FFFFFF" w:val="clear"/>
        <w:suppressAutoHyphens w:val="false"/>
        <w:spacing w:lineRule="auto" w:line="240" w:before="280" w:after="0"/>
        <w:ind w:firstLine="301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На заседании МО естественно-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Протокол № ____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 xml:space="preserve">Старший методист 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/>
            </w:pPr>
            <w:r>
              <w:rPr>
                <w:lang w:eastAsia="ru-RU"/>
              </w:rPr>
              <w:t>_____________/С.А.__</w:t>
            </w:r>
            <w:r>
              <w:rPr>
                <w:u w:val="single"/>
                <w:lang w:eastAsia="ru-RU"/>
              </w:rPr>
              <w:t xml:space="preserve">Штефан </w:t>
            </w:r>
            <w:r>
              <w:rPr>
                <w:lang w:eastAsia="ru-RU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rPr>
                <w:lang w:eastAsia="ru-RU"/>
              </w:rPr>
            </w:pPr>
            <w:r>
              <w:rPr>
                <w:lang w:eastAsia="ru-RU"/>
              </w:rPr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Директор МАОУ Черемшанская СОШ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lang w:eastAsia="ru-RU"/>
              </w:rPr>
            </w:pPr>
            <w:r>
              <w:rPr>
                <w:lang w:eastAsia="ru-RU"/>
              </w:rPr>
              <w:t>_________/Н.Е. Болтунов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  <w:t>Рабочая программа по предмету физика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b/>
          <w:bCs/>
          <w:lang w:eastAsia="ru-RU"/>
        </w:rPr>
        <w:t xml:space="preserve">8 класс 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  <w:t>на 2020 -2021 учебный год</w:t>
      </w:r>
    </w:p>
    <w:p>
      <w:pPr>
        <w:pStyle w:val="Normal"/>
        <w:suppressAutoHyphens w:val="false"/>
        <w:spacing w:lineRule="auto" w:line="240" w:before="280" w:after="0"/>
        <w:jc w:val="center"/>
        <w:rPr/>
      </w:pPr>
      <w:r>
        <w:rPr>
          <w:lang w:eastAsia="ru-RU"/>
        </w:rPr>
        <w:t xml:space="preserve">68 часов (2 часа в неделю) 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  <w:t>учитель: Аверин Н.П.</w:t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lang w:eastAsia="ru-RU"/>
        </w:rPr>
      </w:pPr>
      <w:r>
        <w:rPr>
          <w:b/>
          <w:bCs/>
          <w:lang w:eastAsia="ru-RU"/>
        </w:rPr>
        <w:t>с. Прокуткино, 2020</w:t>
      </w:r>
      <w:r>
        <w:br w:type="page"/>
      </w:r>
    </w:p>
    <w:p>
      <w:pPr>
        <w:pStyle w:val="TextBody"/>
        <w:ind w:left="357" w:firstLine="35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бочая программа по физике составлена на основе Федерального компонента государственного образовательного стандарта, примерной основной образовательной программы основного общего образования с учетом авторской программы Е. М. Гутника, А.В. Пёрышкина «Физика. 7 - 9 классы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0"/>
          <w:szCs w:val="20"/>
        </w:rPr>
        <w:t>Особенностью данной программы является то, что содержание учебного предмета соотнесено строго с элементами содержания прописанными в стандарте, Основным содержанием предмета на уровне основного общего образования (данное содержание предмета отражено в разделе «Содержание учебного предмета» по классам, а так же поурочно в графе «Элементы содержания» календарно-тематического планирования и планируемыми результатами освоения обучающимися основной образовательной программы основного общего образования эти результаты отражены в разделе: «Результаты освоения учебного предмета; личностные, метапредметные  и  предметные  результаты  освоения  курса физики; Критерии и нормы оценки знаний и умений обучающихся», а так же поурочно в графе «Основные виды деятельности ученика на уровне учебных действий» календарно-тематического планирования.</w:t>
      </w:r>
    </w:p>
    <w:p>
      <w:pPr>
        <w:pStyle w:val="TextBody"/>
        <w:tabs>
          <w:tab w:val="clear" w:pos="708"/>
          <w:tab w:val="left" w:pos="6078" w:leader="none"/>
          <w:tab w:val="left" w:pos="8824" w:leader="none"/>
        </w:tabs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рок реализации: период обучения.</w:t>
      </w:r>
      <w:bookmarkStart w:id="0" w:name="_GoBack"/>
      <w:bookmarkEnd w:id="0"/>
      <w:r>
        <w:rPr>
          <w:sz w:val="20"/>
          <w:szCs w:val="20"/>
        </w:rPr>
        <w:tab/>
      </w:r>
      <w:r>
        <w:rPr>
          <w:b/>
          <w:sz w:val="20"/>
          <w:szCs w:val="20"/>
        </w:rPr>
        <w:t>Пояснительная записка</w:t>
      </w:r>
    </w:p>
    <w:p>
      <w:pPr>
        <w:pStyle w:val="TextBody"/>
        <w:ind w:left="927" w:hanging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      </w:t>
      </w:r>
      <w:r>
        <w:rPr>
          <w:b/>
          <w:sz w:val="20"/>
          <w:szCs w:val="20"/>
        </w:rPr>
        <w:t>Общая характеристика рабочей программы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чей программе раскрыто содержание изучаемого материала, а также пути формирования системы знаний, умений и способов деятельности, ценностных ориентиров и развития и социализации учащихся. 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физике включает пять разделов: пояснительную записку; основное содержание с распределением учебных часов по разделам курса и классам, последовательность изучения тем и разделов; планируемые результаты на уровне требований к уровню подготовки выпускников.</w:t>
      </w:r>
    </w:p>
    <w:p>
      <w:pPr>
        <w:pStyle w:val="TextBody"/>
        <w:ind w:left="927" w:hanging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.      </w:t>
      </w: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TextBody"/>
        <w:ind w:firstLine="709"/>
        <w:jc w:val="both"/>
        <w:rPr/>
      </w:pPr>
      <w:r>
        <w:rPr>
          <w:sz w:val="20"/>
          <w:szCs w:val="2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i/>
          <w:sz w:val="20"/>
          <w:szCs w:val="20"/>
        </w:rPr>
        <w:t>научным методом познания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позволяющим получать объективные знания об окружающем мире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урс физики в рабоче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кольный курс физики – системообразующий для естественно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физике определяет цели изучения физики в основной школе, содержание тем курса, дает распределение учебных часов по разделам курса, перечень рекомендуемых демонстрационных экспериментов учителя, опытов и лабораторных работ, выполняемых учащимися, а также планируемые результаты обучения физике.</w:t>
      </w:r>
    </w:p>
    <w:p>
      <w:pPr>
        <w:pStyle w:val="TextBody"/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      </w:t>
      </w:r>
      <w:r>
        <w:rPr>
          <w:b/>
          <w:sz w:val="20"/>
          <w:szCs w:val="20"/>
        </w:rPr>
        <w:t>Цели и задачи изучения курса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Изучение физики в рамках настоящей рабочей программы ориентировано на достижение следующих </w:t>
      </w:r>
      <w:r>
        <w:rPr>
          <w:b/>
          <w:i/>
          <w:sz w:val="20"/>
          <w:szCs w:val="20"/>
        </w:rPr>
        <w:t>целей</w:t>
      </w:r>
      <w:r>
        <w:rPr>
          <w:sz w:val="20"/>
          <w:szCs w:val="20"/>
        </w:rPr>
        <w:t>:</w:t>
      </w:r>
    </w:p>
    <w:p>
      <w:pPr>
        <w:pStyle w:val="TextBody"/>
        <w:ind w:left="426" w:hanging="0"/>
        <w:jc w:val="both"/>
        <w:rPr/>
      </w:pPr>
      <w:r>
        <w:rPr>
          <w:sz w:val="20"/>
          <w:szCs w:val="20"/>
        </w:rPr>
        <w:t></w:t>
      </w:r>
      <w:r>
        <w:rPr>
          <w:sz w:val="20"/>
          <w:szCs w:val="20"/>
        </w:rPr>
        <w:t>освоение знаний о механических, тепловых, электромагнитных и квантовых явлениях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>величинах, характеризующих эти явления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>овладение умениями проводить наблюдения,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 xml:space="preserve">развитие 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>воспитание 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</w:t>
      </w:r>
      <w:r>
        <w:rPr>
          <w:sz w:val="20"/>
          <w:szCs w:val="20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      </w:t>
      </w:r>
      <w:r>
        <w:rPr>
          <w:rFonts w:cs="Times New Roman" w:ascii="Times New Roman" w:hAnsi="Times New Roman"/>
          <w:b/>
          <w:sz w:val="20"/>
        </w:rPr>
        <w:t>Место учебного предмета в учебном плане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рабочей программе предусмотрено использование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нная программа рассчитана на 68 учебных часов в год из расчета 2 учебных часа в неделю: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 класс: 68 часов (по 2 часа в неделю);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 класс: 68 часов (по 2 часа в неделю);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9 класс: 68 часов (по 2 часа в неделю)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лановых контрольных точек:</w:t>
      </w:r>
    </w:p>
    <w:p>
      <w:pPr>
        <w:pStyle w:val="TextBody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трольных работ — 7кл. - 5; 8кл. – 4; 9кл. – 5;</w:t>
      </w:r>
    </w:p>
    <w:p>
      <w:pPr>
        <w:pStyle w:val="TextBody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лабораторных работ — 7кл. - 10; 8кл. – 10; 9кл. – 6;</w:t>
      </w:r>
    </w:p>
    <w:p>
      <w:pPr>
        <w:pStyle w:val="TextBody"/>
        <w:ind w:firstLine="567"/>
        <w:jc w:val="both"/>
        <w:rPr/>
      </w:pPr>
      <w:r>
        <w:rPr>
          <w:sz w:val="20"/>
          <w:szCs w:val="20"/>
        </w:rPr>
        <w:t xml:space="preserve">Индивидуальное сопровождение обучающихся с особыми образовательными потребностями (детей-инвалидов, детей с ОВЗ, детей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 и пр.) осуществляется с использованием пакета индивидуальных заданий, предлагаемых в рамках учебных занятий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сопровождение одаренных обучающихся осуществляется с использованием метода интеллект - карт и решения задач повышенного уровня сложности.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      </w:t>
      </w:r>
      <w:r>
        <w:rPr>
          <w:rFonts w:cs="Times New Roman" w:ascii="Times New Roman" w:hAnsi="Times New Roman"/>
          <w:b/>
          <w:sz w:val="20"/>
        </w:rPr>
        <w:t>Описание ценностных ориентиров содержания учебного предмета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i/>
          <w:sz w:val="20"/>
          <w:szCs w:val="20"/>
        </w:rPr>
        <w:t>Познавательная деятельность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овладение адекватными способами решения теоретических и экспериментальных задач;</w:t>
      </w:r>
    </w:p>
    <w:p>
      <w:pPr>
        <w:pStyle w:val="TextBody"/>
        <w:spacing w:before="0" w:after="0"/>
        <w:ind w:left="426" w:hanging="0"/>
        <w:rPr>
          <w:i/>
          <w:i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i/>
          <w:sz w:val="20"/>
          <w:szCs w:val="20"/>
        </w:rPr>
        <w:t>Информационно-коммуникативная деятельность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TextBody"/>
        <w:spacing w:before="0" w:after="0"/>
        <w:ind w:left="426" w:hanging="0"/>
        <w:rPr>
          <w:i/>
          <w:i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TextBody"/>
        <w:ind w:left="426"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Рефлексивная деятельность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TextBody"/>
        <w:spacing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      </w:t>
      </w:r>
      <w:r>
        <w:rPr>
          <w:rFonts w:cs="Times New Roman" w:ascii="Times New Roman" w:hAnsi="Times New Roman"/>
          <w:b/>
          <w:sz w:val="20"/>
        </w:rPr>
        <w:t>Результаты освоения учебного предмета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результаты изучения курса «Физика» приведены в разделе «Планируемые результаты изучения учебного предмета» на уровне Требований к уровню подготовки выпускников по каждому году обучения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 и законов.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брика «Уметь» включает требования, основанных на более сложных видах 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TextBody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TextBody"/>
        <w:ind w:firstLine="709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Курсивом в тексте основного содержания рабочей программы выделен материал, который подлежит изучению, но не включается в Требования к уровню подготовки выпускников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,  метапредметные  и  предметные  результаты  освоения  курса физики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Личностные результаты: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сформирование познавательных интересов, интеллектуальных и творческих способностей учащихся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TextBody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апредметные результаты: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TextBody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ные результаты: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TextBody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TextBody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</w:t>
      </w:r>
      <w:r>
        <w:rPr>
          <w:sz w:val="20"/>
          <w:szCs w:val="20"/>
        </w:rPr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ритерии и нормы оценки знаний и умений обучающихся</w:t>
      </w:r>
    </w:p>
    <w:p>
      <w:pPr>
        <w:pStyle w:val="TextBody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учающийся, успешно освоивший Федеральный компонент государственного стандарта основного общего образования по физике имеет итоговую оценку за курс изучения физики не менее «3». 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5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, понимания, глубины усвоения обучающимися всего объёма программного материал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4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 всего изученного программного материал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3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2» ставится в случае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Знания и усвоения материала на уровне ниже минимальных требований программы; наличия отдельных представлений об изученном материале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тсутствия умения работать на уровне воспроизведения, затруднения при ответах на стандартные вопросы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Нет ответа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нормы оценки знаний и умений обучающихся за устный ответ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5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4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3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сваивает основное содержание учебного материала, но имеет пробелы, не препятствующие дальнейшему усвоению программного материала. </w:t>
      </w:r>
    </w:p>
    <w:p>
      <w:pPr>
        <w:pStyle w:val="TextBody"/>
        <w:ind w:left="360" w:hanging="0"/>
        <w:jc w:val="both"/>
        <w:rPr/>
      </w:pPr>
      <w:r>
        <w:rPr>
          <w:sz w:val="20"/>
          <w:szCs w:val="20"/>
        </w:rPr>
        <w:t xml:space="preserve"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2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2. Имеет слабо сформированные и неполные знания, не умеет применять их при решении конкретных вопросов, задач, заданий по образцу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При ответе на один вопрос допускает более двух грубых ошибок, которые не может исправить даже при помощи учителя. 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«1» ставится в случае:</w:t>
      </w:r>
      <w:r>
        <w:rPr>
          <w:sz w:val="20"/>
          <w:szCs w:val="20"/>
        </w:rPr>
        <w:t xml:space="preserve"> 1. Нет ответа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нормы оценки знаний и умений обучающихся за самостоятельные письменные и контрольные работы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Оценка «5» ставится, если ученик: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ыполняет работу без ошибок и /или/ допускает не более одного недочёт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Соблюдает культуру письменной речи; правила оформления письменных работ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4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ыполняет письменную работу полностью, но допускает в ней не более одной негрубой ошибки и одного недочёта и /или/ не более двух недочётов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Соблюдает культуру письменной речи, правила оформления письменных работ, но -допускает небольшие помарки при ведении записей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3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выполняет не менее половины работы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незначительное несоблюдение основных норм культуры письмен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2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выполняет менее половины письменной работы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пускает число ошибок и недочётов, превосходящее норму, при которой может быть выставлена оценка "3"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значительное несоблюдение основных норм культуры письменной речи, правил оформления письменных работ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1. Нет ответа.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е. 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итерии и нормы оценки знаний и умений обучающихся за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ие и лабораторные работы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5» ставится, если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й самостоятельно определяет цель данных работ; выполняет работу в полном объёме с соблюдением необходимой последовательности проведения опытов, измерений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4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При оформлении работ допускает неточности в описании хода действий; делает неполные выводы при обобщении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3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  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Оценка "2" ставится, если ученик: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Нет ответа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итерии и нормы оценки знаний и умений обучающихся за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блюдением объектов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5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проводит наблюдение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ыделяет существенные признаки у наблюдаемого объекта, процесс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Грамотно, логично оформляет результаты своих наблюдений, делает обобщения, выводы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4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авильно проводит наблюдение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пускает неточности в ходе наблюдений: при выделении существенных признаков у наблюдаемого объекта, процесса называет второстепенные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Небрежно или неточно оформляет результаты наблюдений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"3"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Допускает одну-две грубые ошибки или неточности в проведении наблюдений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и выделении существенных признаков у наблюдаемого объекта, процесса называет лишь некоторые из них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одну-две грубые ошибки в оформлении результатов, наблюдений и выводов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2» ставится, если ученик: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Допускает три-четыре грубые ошибки в проведении наблюдений по заданию учителя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еправильно выделяет признаки наблюдаемого объекта, процесс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Допускает три-четыре грубые ошибки в оформлении результатов наблюдений и выводов. 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1. Нет ответа. </w:t>
      </w:r>
    </w:p>
    <w:p>
      <w:pPr>
        <w:pStyle w:val="TextBody"/>
        <w:ind w:left="36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е. Оценки с анализом умений и навыков проводить наблюдения доводятся до сведения учащихся, как правило, на последующем уроке, после сдачи отчёта. </w:t>
      </w:r>
    </w:p>
    <w:p>
      <w:pPr>
        <w:pStyle w:val="TextBody"/>
        <w:ind w:left="357" w:firstLine="35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2. Планируемые результаты изучения учебного предмета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"/>
        <w:jc w:val="both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Интеграция предметов:</w:t>
      </w:r>
    </w:p>
    <w:p>
      <w:pPr>
        <w:pStyle w:val="TextBody"/>
        <w:jc w:val="both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  <w:u w:val="single"/>
        </w:rPr>
        <w:t>Механика:</w:t>
      </w:r>
    </w:p>
    <w:p>
      <w:pPr>
        <w:pStyle w:val="TextBody"/>
        <w:ind w:left="720" w:hanging="0"/>
        <w:rPr/>
      </w:pPr>
      <w:r>
        <w:rPr>
          <w:b/>
          <w:color w:val="008E40"/>
          <w:sz w:val="20"/>
          <w:szCs w:val="20"/>
          <w:u w:val="single"/>
        </w:rPr>
        <w:t>Биология</w:t>
      </w:r>
      <w:r>
        <w:rPr>
          <w:b/>
          <w:color w:val="008E40"/>
          <w:sz w:val="20"/>
          <w:szCs w:val="20"/>
        </w:rPr>
        <w:t>: Соединение костей (рычаг – 7 кл.)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Полет птиц, движение рыб (плавание, воздухоплавание - 8 кл.)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Статическая работа (поддержка мышц позвоночника – 8 кл.)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Амортизация стоп (Сила упругости – 8 кл.)</w:t>
      </w:r>
    </w:p>
    <w:p>
      <w:pPr>
        <w:pStyle w:val="TextBody"/>
        <w:ind w:left="720" w:hanging="0"/>
        <w:rPr/>
      </w:pPr>
      <w:r>
        <w:rPr>
          <w:b/>
          <w:color w:val="008E40"/>
          <w:sz w:val="20"/>
          <w:szCs w:val="20"/>
          <w:u w:val="single"/>
        </w:rPr>
        <w:t>География</w:t>
      </w:r>
      <w:r>
        <w:rPr>
          <w:b/>
          <w:color w:val="008E40"/>
          <w:sz w:val="20"/>
          <w:szCs w:val="20"/>
        </w:rPr>
        <w:t>: определение географических координат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Определение относительной высоты точки над уровнем моря (нивелир – 6 класс).</w:t>
      </w:r>
    </w:p>
    <w:p>
      <w:pPr>
        <w:pStyle w:val="TextBody"/>
        <w:ind w:left="720" w:hanging="0"/>
        <w:rPr/>
      </w:pPr>
      <w:r>
        <w:rPr>
          <w:b/>
          <w:color w:val="008E40"/>
          <w:sz w:val="20"/>
          <w:szCs w:val="20"/>
          <w:u w:val="single"/>
        </w:rPr>
        <w:t>Информатика</w:t>
      </w:r>
      <w:r>
        <w:rPr>
          <w:b/>
          <w:color w:val="008E40"/>
          <w:sz w:val="20"/>
          <w:szCs w:val="20"/>
        </w:rPr>
        <w:t>: моделирование всех видов движения (</w:t>
      </w:r>
      <w:r>
        <w:rPr>
          <w:b/>
          <w:i/>
          <w:color w:val="008E40"/>
          <w:sz w:val="20"/>
          <w:szCs w:val="20"/>
        </w:rPr>
        <w:t>графики, таблицы, диаграммы</w:t>
      </w:r>
      <w:r>
        <w:rPr>
          <w:b/>
          <w:color w:val="008E40"/>
          <w:sz w:val="20"/>
          <w:szCs w:val="20"/>
        </w:rPr>
        <w:t>)</w:t>
      </w:r>
    </w:p>
    <w:p>
      <w:pPr>
        <w:pStyle w:val="TextBody"/>
        <w:ind w:left="709" w:hanging="0"/>
        <w:rPr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Решение задач по алгоритму</w:t>
      </w:r>
    </w:p>
    <w:p>
      <w:pPr>
        <w:pStyle w:val="TextBody"/>
        <w:ind w:left="720" w:hanging="0"/>
        <w:rPr>
          <w:b/>
          <w:b/>
          <w:color w:val="008E40"/>
          <w:sz w:val="20"/>
          <w:szCs w:val="20"/>
          <w:u w:val="single"/>
        </w:rPr>
      </w:pPr>
      <w:r>
        <w:rPr>
          <w:color w:val="008E40"/>
          <w:sz w:val="20"/>
          <w:szCs w:val="20"/>
        </w:rPr>
        <w:t> </w:t>
      </w:r>
    </w:p>
    <w:p>
      <w:pPr>
        <w:pStyle w:val="TextBody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  <w:u w:val="single"/>
        </w:rPr>
        <w:t>Молекулярная физика:</w:t>
      </w:r>
    </w:p>
    <w:p>
      <w:pPr>
        <w:pStyle w:val="TextBody"/>
        <w:ind w:left="709" w:hanging="0"/>
        <w:rPr/>
      </w:pPr>
      <w:r>
        <w:rPr>
          <w:b/>
          <w:color w:val="008E40"/>
          <w:sz w:val="20"/>
          <w:szCs w:val="20"/>
          <w:u w:val="single"/>
        </w:rPr>
        <w:t>Химия:</w:t>
      </w:r>
      <w:r>
        <w:rPr>
          <w:b/>
          <w:color w:val="008E40"/>
          <w:sz w:val="20"/>
          <w:szCs w:val="20"/>
        </w:rPr>
        <w:t xml:space="preserve"> вещество, атомы, молекулы (8 кл.)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Диффузия (приготовление растворов – 8 кл.)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Кристаллические решетки , физические явления (Агрегатные состояния вещества)</w:t>
      </w:r>
    </w:p>
    <w:p>
      <w:pPr>
        <w:pStyle w:val="TextBody"/>
        <w:ind w:left="709" w:hanging="0"/>
        <w:rPr/>
      </w:pPr>
      <w:r>
        <w:rPr>
          <w:b/>
          <w:color w:val="008E40"/>
          <w:sz w:val="20"/>
          <w:szCs w:val="20"/>
          <w:u w:val="single"/>
        </w:rPr>
        <w:t>Биология</w:t>
      </w:r>
      <w:r>
        <w:rPr>
          <w:b/>
          <w:color w:val="008E40"/>
          <w:sz w:val="20"/>
          <w:szCs w:val="20"/>
        </w:rPr>
        <w:t>: диффузия в органах дыхания – 7 кл.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</w:rPr>
      </w:pPr>
      <w:r>
        <w:rPr>
          <w:b/>
          <w:color w:val="008E40"/>
          <w:sz w:val="20"/>
          <w:szCs w:val="20"/>
        </w:rPr>
        <w:t>Движение крови по сосудам (работа сердца, как жидкостного насоса).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</w:rPr>
        <w:t>Механизм вдоха и выдоха (давление газа, атмосферное давление – 8 кл.)</w:t>
      </w:r>
    </w:p>
    <w:p>
      <w:pPr>
        <w:pStyle w:val="TextBody"/>
        <w:ind w:left="709" w:hanging="0"/>
        <w:rPr>
          <w:b/>
          <w:b/>
          <w:color w:val="008E40"/>
          <w:sz w:val="20"/>
          <w:szCs w:val="20"/>
          <w:u w:val="single"/>
        </w:rPr>
      </w:pPr>
      <w:r>
        <w:rPr>
          <w:b/>
          <w:color w:val="008E40"/>
          <w:sz w:val="20"/>
          <w:szCs w:val="20"/>
          <w:u w:val="single"/>
        </w:rPr>
        <w:t>География</w:t>
      </w:r>
      <w:r>
        <w:rPr>
          <w:b/>
          <w:color w:val="008E40"/>
          <w:sz w:val="20"/>
          <w:szCs w:val="20"/>
        </w:rPr>
        <w:t>: современная металлургия – (Агрегатные состояния вещества 9 кл.)</w:t>
      </w:r>
    </w:p>
    <w:p>
      <w:pPr>
        <w:pStyle w:val="TextBody"/>
        <w:ind w:left="709" w:hanging="0"/>
        <w:rPr/>
      </w:pPr>
      <w:r>
        <w:rPr>
          <w:b/>
          <w:color w:val="008E40"/>
          <w:sz w:val="20"/>
          <w:szCs w:val="20"/>
          <w:u w:val="single"/>
        </w:rPr>
        <w:t>Информатика</w:t>
      </w:r>
      <w:r>
        <w:rPr>
          <w:b/>
          <w:color w:val="008E40"/>
          <w:sz w:val="20"/>
          <w:szCs w:val="20"/>
        </w:rPr>
        <w:t>: создание моделей агрегатных состояний вещества (9, 11)</w:t>
      </w:r>
    </w:p>
    <w:p>
      <w:pPr>
        <w:pStyle w:val="TextBody"/>
        <w:ind w:left="709" w:hanging="0"/>
        <w:rPr>
          <w:sz w:val="20"/>
          <w:szCs w:val="20"/>
        </w:rPr>
      </w:pPr>
      <w:r>
        <w:rPr>
          <w:b/>
          <w:color w:val="008E40"/>
          <w:sz w:val="20"/>
          <w:szCs w:val="20"/>
        </w:rPr>
        <w:t>Решение задач по алгоритму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57"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программа 8 класса рассчитана на 68 часов, по 2часа в неделю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ограммой предусмотрено изучение разделов: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Тепловые явления»</w:t>
        <w:tab/>
        <w:tab/>
        <w:t>-25 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Электрические явления»</w:t>
        <w:tab/>
        <w:tab/>
        <w:t>-27 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Электромагнитные явления»</w:t>
        <w:tab/>
        <w:t>-7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0"/>
          <w:szCs w:val="20"/>
        </w:rPr>
      </w:pPr>
      <w:r>
        <w:rPr>
          <w:sz w:val="20"/>
          <w:szCs w:val="20"/>
        </w:rPr>
        <w:t>«Световые явления»</w:t>
        <w:tab/>
        <w:tab/>
        <w:t>-9 ча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о программе за год учащиеся должны выполнить 4 контрольные работы и 10 лабораторных работ.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программ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Тепловые яв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,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 .Испарение и конденсация. Кипение</w:t>
      </w:r>
      <w:r>
        <w:rPr>
          <w:i/>
          <w:iCs/>
          <w:sz w:val="20"/>
          <w:szCs w:val="20"/>
        </w:rPr>
        <w:t xml:space="preserve"> Зависимость температуры кипения от давления</w:t>
      </w:r>
      <w:r>
        <w:rPr>
          <w:sz w:val="20"/>
          <w:szCs w:val="20"/>
        </w:rPr>
        <w:t xml:space="preserve">. Влажность воздуха. Плавление и кристаллизация. </w:t>
      </w:r>
      <w:r>
        <w:rPr>
          <w:i/>
          <w:iCs/>
          <w:sz w:val="20"/>
          <w:szCs w:val="20"/>
        </w:rPr>
        <w:t xml:space="preserve">Удельная теплота плавления и парообразования. Удельная теплота сгорания. </w:t>
      </w:r>
      <w:r>
        <w:rPr>
          <w:sz w:val="20"/>
          <w:szCs w:val="20"/>
        </w:rPr>
        <w:t xml:space="preserve">Закон сохранения энергии в тепловых процессах. Преобразования энергии в тепловых машинах. </w:t>
      </w:r>
      <w:r>
        <w:rPr>
          <w:i/>
          <w:iCs/>
          <w:sz w:val="20"/>
          <w:szCs w:val="20"/>
        </w:rPr>
        <w:t>Паровая турбина, двигатель внутреннего сгорания, реактивный двигатель .</w:t>
      </w:r>
      <w:r>
        <w:rPr>
          <w:i/>
          <w:sz w:val="20"/>
          <w:szCs w:val="20"/>
        </w:rPr>
        <w:t>КПД тепловой машины. Экологические проблемы</w:t>
      </w:r>
      <w:r>
        <w:rPr>
          <w:i/>
          <w:iCs/>
          <w:sz w:val="20"/>
          <w:szCs w:val="20"/>
        </w:rPr>
        <w:t xml:space="preserve"> использования тепловых машин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ринцип действия термометра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Теплопроводность различных материалов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Конвекция в жидкостях и газах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Теплопередача путем излучения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Явление испарения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остоянство температуры кипения жидкости при постоянном давлении.</w:t>
      </w:r>
    </w:p>
    <w:p>
      <w:pPr>
        <w:pStyle w:val="Normal"/>
        <w:numPr>
          <w:ilvl w:val="0"/>
          <w:numId w:val="3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онижение температуры кипения жидкости при понижении давления.</w:t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Наблюдение конденсации паров воды на стакане со льдо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4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сследование изменения со временем температуры остывающей воды.</w:t>
      </w:r>
    </w:p>
    <w:p>
      <w:pPr>
        <w:pStyle w:val="Normal"/>
        <w:numPr>
          <w:ilvl w:val="0"/>
          <w:numId w:val="4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зучение явления теплообмена при смешивании холодной и горячей воды.</w:t>
      </w:r>
    </w:p>
    <w:p>
      <w:pPr>
        <w:pStyle w:val="Normal"/>
        <w:numPr>
          <w:ilvl w:val="0"/>
          <w:numId w:val="4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змерение влажности воздуха.</w:t>
      </w:r>
    </w:p>
    <w:p>
      <w:pPr>
        <w:pStyle w:val="Normal"/>
        <w:ind w:firstLine="329"/>
        <w:rPr>
          <w:b/>
          <w:b/>
          <w:sz w:val="20"/>
          <w:szCs w:val="20"/>
        </w:rPr>
      </w:pPr>
      <w:r>
        <w:rPr>
          <w:sz w:val="20"/>
          <w:szCs w:val="20"/>
        </w:rPr>
        <w:t>Возможные объекты экскурсий: холодильное предприятие, исследовательская лаборатория или цех по выращиванию кристаллов, инкубатор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Электрические явления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Электризация тел. Два вида электрических зарядов. Взаимодействие электрических зарядов. Закон сохранения электрического заряда. Электрическое поле. Действие электрического поля на электрические заряды</w:t>
      </w:r>
      <w:r>
        <w:rPr>
          <w:i/>
          <w:iCs/>
          <w:sz w:val="20"/>
          <w:szCs w:val="20"/>
        </w:rPr>
        <w:t xml:space="preserve">.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Проводники, диэлектрики и полупроводники. </w:t>
      </w:r>
      <w:r>
        <w:rPr>
          <w:i/>
          <w:iCs/>
          <w:sz w:val="20"/>
          <w:szCs w:val="20"/>
        </w:rPr>
        <w:t>Носители электрических зарядов в металлах, полупроводниках, электролитах и газах. Полупроводниковые приборы.</w:t>
      </w:r>
      <w:r>
        <w:rPr>
          <w:sz w:val="20"/>
          <w:szCs w:val="20"/>
        </w:rPr>
        <w:t xml:space="preserve"> Конденсатор. Энергия электрического поля конденсатора. Постоянный электрический ток.</w:t>
      </w:r>
      <w:r>
        <w:rPr>
          <w:i/>
          <w:iCs/>
          <w:sz w:val="20"/>
          <w:szCs w:val="20"/>
        </w:rPr>
        <w:t xml:space="preserve"> Источники постоянного тока.</w:t>
      </w:r>
      <w:r>
        <w:rPr>
          <w:sz w:val="20"/>
          <w:szCs w:val="20"/>
        </w:rPr>
        <w:t xml:space="preserve"> Сила тока. Электрическое сопротивление. Электрическое напряжение. Закон Ома для участка электрической цепи. </w:t>
      </w:r>
      <w:r>
        <w:rPr>
          <w:i/>
          <w:iCs/>
          <w:sz w:val="20"/>
          <w:szCs w:val="20"/>
        </w:rPr>
        <w:t>Последовательное и параллельное соединения проводников</w:t>
      </w:r>
      <w:r>
        <w:rPr>
          <w:sz w:val="20"/>
          <w:szCs w:val="20"/>
        </w:rPr>
        <w:t>. Работа и мощность электрического тока. Закон Джоуля- Ленца. Правила безопасности при работе с источниками электрического то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Электризация тел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Два рода электрических зарядов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Устройство и действие электроскопа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Закон сохранения электрических зарядов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Проводники и изоляторы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сточники постоянного тока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рение силы тока амперметром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рение напряжения вольтметром.</w:t>
      </w:r>
    </w:p>
    <w:p>
      <w:pPr>
        <w:pStyle w:val="Normal"/>
        <w:numPr>
          <w:ilvl w:val="0"/>
          <w:numId w:val="5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Реостат и магазин сопротивлений.</w:t>
      </w:r>
    </w:p>
    <w:p>
      <w:pPr>
        <w:pStyle w:val="Normal"/>
        <w:numPr>
          <w:ilvl w:val="0"/>
          <w:numId w:val="5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Свойства полупроводник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сследование зависимости силы тока в проводнике от напряжения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учение последовательного соединения проводников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учение параллельного соединения проводников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Регулирование силы тока реостатом.</w:t>
      </w:r>
    </w:p>
    <w:p>
      <w:pPr>
        <w:pStyle w:val="Normal"/>
        <w:numPr>
          <w:ilvl w:val="0"/>
          <w:numId w:val="6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Измерение электрического сопротивления проводника.</w:t>
      </w:r>
    </w:p>
    <w:p>
      <w:pPr>
        <w:pStyle w:val="Normal"/>
        <w:numPr>
          <w:ilvl w:val="0"/>
          <w:numId w:val="6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Измерение мощности электрического то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Магнитные явления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заимодействие магнитов. </w:t>
      </w:r>
      <w:r>
        <w:rPr>
          <w:i/>
          <w:sz w:val="20"/>
          <w:szCs w:val="20"/>
        </w:rPr>
        <w:t>Магнитное поле Земли.</w:t>
      </w:r>
      <w:r>
        <w:rPr>
          <w:sz w:val="20"/>
          <w:szCs w:val="20"/>
        </w:rPr>
        <w:t xml:space="preserve"> Магнитное поле постоянного тока. Действие магнитного поля на проводник с током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Электродвигатель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7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Опыт Эрстеда.</w:t>
      </w:r>
    </w:p>
    <w:p>
      <w:pPr>
        <w:pStyle w:val="Normal"/>
        <w:numPr>
          <w:ilvl w:val="0"/>
          <w:numId w:val="7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Магнитное поле тока.</w:t>
      </w:r>
    </w:p>
    <w:p>
      <w:pPr>
        <w:pStyle w:val="Normal"/>
        <w:numPr>
          <w:ilvl w:val="0"/>
          <w:numId w:val="7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Действие магнитного поля на проводник с током.</w:t>
      </w:r>
    </w:p>
    <w:p>
      <w:pPr>
        <w:pStyle w:val="Normal"/>
        <w:numPr>
          <w:ilvl w:val="0"/>
          <w:numId w:val="7"/>
        </w:numPr>
        <w:ind w:left="714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Устройство электродвигател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Изучение принципа действия электродвигател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Световые яв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i/>
          <w:iCs/>
          <w:sz w:val="20"/>
          <w:szCs w:val="20"/>
        </w:rPr>
        <w:t xml:space="preserve">. Свет - электромагнитная волна. </w:t>
      </w:r>
      <w:r>
        <w:rPr>
          <w:sz w:val="20"/>
          <w:szCs w:val="20"/>
        </w:rPr>
        <w:t>Дисперсия света</w:t>
      </w:r>
      <w:r>
        <w:rPr>
          <w:i/>
          <w:iCs/>
          <w:sz w:val="20"/>
          <w:szCs w:val="20"/>
        </w:rPr>
        <w:t>. Влияние электромагнитных излучений на живые организм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Демонстрации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рямолинейное распространение све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Отражение све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реломление све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Ход лучей в собирающей линзе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Ход лучей в рассеивающей линзе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остроение изображений с помощью линз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Принцип действия проекционного аппарата и фотоаппарата.</w:t>
      </w:r>
    </w:p>
    <w:p>
      <w:pPr>
        <w:pStyle w:val="Normal"/>
        <w:numPr>
          <w:ilvl w:val="0"/>
          <w:numId w:val="9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Дисперсия белого света.</w:t>
      </w:r>
    </w:p>
    <w:p>
      <w:pPr>
        <w:pStyle w:val="Normal"/>
        <w:numPr>
          <w:ilvl w:val="0"/>
          <w:numId w:val="9"/>
        </w:numPr>
        <w:ind w:left="686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Получение белого света при сложении света разных цвет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Лабораторные работы</w:t>
      </w:r>
    </w:p>
    <w:p>
      <w:pPr>
        <w:pStyle w:val="Normal"/>
        <w:numPr>
          <w:ilvl w:val="0"/>
          <w:numId w:val="10"/>
        </w:numPr>
        <w:ind w:left="686" w:hanging="357"/>
        <w:rPr>
          <w:sz w:val="20"/>
          <w:szCs w:val="20"/>
        </w:rPr>
      </w:pPr>
      <w:r>
        <w:rPr>
          <w:sz w:val="20"/>
          <w:szCs w:val="20"/>
        </w:rPr>
        <w:t>Измерение фокусного расстояния собирающей линзы.</w:t>
      </w:r>
    </w:p>
    <w:p>
      <w:pPr>
        <w:pStyle w:val="Normal"/>
        <w:numPr>
          <w:ilvl w:val="0"/>
          <w:numId w:val="10"/>
        </w:numPr>
        <w:ind w:left="686" w:hanging="357"/>
        <w:rPr>
          <w:b/>
          <w:b/>
          <w:sz w:val="20"/>
          <w:szCs w:val="20"/>
        </w:rPr>
      </w:pPr>
      <w:r>
        <w:rPr>
          <w:sz w:val="20"/>
          <w:szCs w:val="20"/>
        </w:rPr>
        <w:t>Получение изображений с помощью собирающей линзы.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уровню подготовки выпускников 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ласса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>В результате изучения физики в 8 классе ученик долж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нать/понимать: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ысл понятий</w:t>
      </w:r>
      <w:r>
        <w:rPr>
          <w:sz w:val="20"/>
          <w:szCs w:val="20"/>
        </w:rPr>
        <w:t>: физическое явление ,физический закон, взаимодействие, электрическое поле, магнитное поле, атом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ысл физических величин</w:t>
      </w:r>
      <w:r>
        <w:rPr>
          <w:sz w:val="20"/>
          <w:szCs w:val="20"/>
        </w:rPr>
        <w:t>: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смысл физических законов:</w:t>
      </w:r>
      <w:r>
        <w:rPr>
          <w:sz w:val="20"/>
          <w:szCs w:val="20"/>
        </w:rPr>
        <w:t xml:space="preserve"> сохранения энергии в тепловых процессах, сохранения электрического заряда, Ома для участка цепи, Джоуля - Ленца, прямолинейного распространения света, отражения и преломления света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уметь: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ывать и объяснять физические явления:</w:t>
      </w:r>
      <w:r>
        <w:rPr>
          <w:sz w:val="20"/>
          <w:szCs w:val="20"/>
        </w:rPr>
        <w:t xml:space="preserve"> теплопроводность, конвекцию, излучение, испарение, конденсацию, кипение, плавление, кристаллизацию, электризацию, взаимодействие электрических зарядов, взаимодействие магнитов, действие магнитного поля на проводник с током, тепловое действие тока, отражение, и преломление свет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0"/>
          <w:szCs w:val="20"/>
        </w:rPr>
        <w:t xml:space="preserve">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лять результаты измерений</w:t>
      </w:r>
      <w:r>
        <w:rPr>
          <w:sz w:val="20"/>
          <w:szCs w:val="20"/>
        </w:rPr>
        <w:t xml:space="preserve"> с помощью таблиц, графиков и выявлять на этой основе эмпирические зависимости: температуры остывающей тела от времени, силы тока от напряжения на участке цепи, угла отражения от угла падения, угла преломления от угла падения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ражать результаты измерений и расчетов в единицах Международной системы (Си</w:t>
      </w:r>
      <w:r>
        <w:rPr>
          <w:sz w:val="20"/>
          <w:szCs w:val="20"/>
        </w:rPr>
        <w:t>)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водить примеры практического использования физических знаний</w:t>
      </w:r>
      <w:r>
        <w:rPr>
          <w:sz w:val="20"/>
          <w:szCs w:val="20"/>
        </w:rPr>
        <w:t xml:space="preserve"> о тепловых, электрических, световых явлениях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ать задачи на применение физических законов: </w:t>
      </w:r>
      <w:r>
        <w:rPr>
          <w:sz w:val="20"/>
          <w:szCs w:val="20"/>
        </w:rPr>
        <w:t>сохранения энергии в тепловых процессах, сохранения электрического заряда, Ома для участка цепи, Джоуля -Ленца, прямолинейного распространения света, отражения и преломления свет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ять самостоятельный поиск информации естественно - научного содержания с использованием различных источников информации</w:t>
      </w:r>
      <w:r>
        <w:rPr>
          <w:sz w:val="20"/>
          <w:szCs w:val="20"/>
        </w:rPr>
        <w:t xml:space="preserve">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рисунков, графиков, математических символов, структурных схем и презентаций)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 обеспечения безопасности в процессе жизнедеятельности для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я безопасности в процессе использования электробытовых приборов, электронной техники; </w:t>
      </w:r>
    </w:p>
    <w:p>
      <w:pPr>
        <w:pStyle w:val="Normal"/>
        <w:numPr>
          <w:ilvl w:val="0"/>
          <w:numId w:val="1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контроля за исправностью электропроводки;</w:t>
      </w:r>
    </w:p>
    <w:p>
      <w:pPr>
        <w:pStyle w:val="17"/>
        <w:spacing w:lineRule="atLeast" w:line="100" w:before="0" w:after="0"/>
        <w:ind w:left="1208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17"/>
        <w:spacing w:lineRule="atLeast" w:line="100" w:before="0" w:after="0"/>
        <w:ind w:left="851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тическое планирование </w:t>
      </w:r>
    </w:p>
    <w:p>
      <w:pPr>
        <w:pStyle w:val="17"/>
        <w:spacing w:lineRule="atLeast" w:line="100" w:before="0" w:after="0"/>
        <w:ind w:left="851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класс (68 часов-2 часа в неделю)</w:t>
      </w:r>
    </w:p>
    <w:p>
      <w:pPr>
        <w:pStyle w:val="17"/>
        <w:spacing w:lineRule="atLeast" w:line="100" w:before="0" w:after="0"/>
        <w:ind w:left="851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пловые явления (25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002"/>
        <w:gridCol w:w="3125"/>
        <w:gridCol w:w="3260"/>
        <w:gridCol w:w="2127"/>
        <w:gridCol w:w="2693"/>
        <w:gridCol w:w="141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 Температур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ое движение. Тепловое равновесие. Температура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температуры со скоростью хаотического движения частиц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смысл физических величин: «температура», «средняя скорость теплового движения»; смысл понятия «тепловое равновесие»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тепловое движени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изменение внутренней энергии тела при теплопередаче и работе внешних си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2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 Зависимость внутренней энергии от температуры, агрегатного состояния вещества и степени де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внутренней энергии тел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процесс превращения энергии при взаимодействии те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23, 92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менения внутренней энергии тел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и теплопередача, как способы изменения внутренней энергии те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способы изменения внутренней энергии, описывать процесс изменения энергии при совершении работы и теплопередач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45, 952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Теплопроводность и ее особенност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применения теплопровод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нятие «теплопроводность»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ы изменения внутренней энерг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61, 964, 96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кц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Конвекция и ее особенности. Примеры применения конве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конвекция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-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плопровод-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72-97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учени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Излучение и его особенности. Примеры применения излу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«излучение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излучени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-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плопровод-ность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нвекц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84-98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теплопередачи. 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 теплоэнергетик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, какими способами происходит теплопе-редача в различных случаях; объяснять/ предлагать способы защиты от переохлаждения и перегревания в природе и техни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 3-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еплоты. Единицы количества теплоты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1. «Исследование изменения со временем тем-пературы осты-вающей воды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еплоты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количества теплоты. Анализ изменения со временем температуры остывающей в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«количество теплоты», «единицы измерения количества теплоты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зменения со временем температуры остывающей вод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 ,ответ с единицами измерения в С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91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. Единицы измерения удельной теплоемкости. Физический смысл удельной теплоем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удельная теплоемкость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поглощаемое или выделяемое при изменении температуры те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, справочным материало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996-998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расчета количества теплоты. Закон сохранения энергии в тепловых процессах. Закон сохранения энергии в тепловых процес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Знать понятия:</w:t>
            </w:r>
            <w:r>
              <w:rPr>
                <w:sz w:val="20"/>
                <w:szCs w:val="20"/>
              </w:rPr>
              <w:t xml:space="preserve"> количество теплоты,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количества теплоты.</w:t>
            </w:r>
          </w:p>
          <w:p>
            <w:pPr>
              <w:pStyle w:val="17"/>
              <w:spacing w:lineRule="atLeast" w:line="100" w:before="0" w:after="0"/>
              <w:ind w:left="0" w:right="-288" w:hanging="0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ссчитывать количество теплоты, поглощаемое или выделяемое при изменении температуры т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явление теплообмена при смешивании холодной и горячей воды. Вычислять количество теплоты и удельную теплоемкость вещества при теплопередач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ять удельную теплоемкость вещества. Измерять теплоту плавления льда. Исследовать тепловые свойства парафина.</w:t>
            </w:r>
            <w:r>
              <w:rPr>
                <w:bCs/>
                <w:sz w:val="20"/>
                <w:szCs w:val="20"/>
              </w:rPr>
              <w:t xml:space="preserve">  физических величин: </w:t>
            </w:r>
            <w:r>
              <w:rPr>
                <w:sz w:val="20"/>
                <w:szCs w:val="20"/>
              </w:rPr>
              <w:t>температуры, коли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ты, удельной теплоемкости, </w:t>
            </w:r>
            <w:r>
              <w:rPr>
                <w:i/>
                <w:iCs/>
                <w:sz w:val="20"/>
                <w:szCs w:val="20"/>
              </w:rPr>
              <w:t>удельной теплоты плавления льд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и воздух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оведение простых физических опытов и экспериментальных исследований </w:t>
            </w:r>
            <w:r>
              <w:rPr>
                <w:sz w:val="20"/>
                <w:szCs w:val="20"/>
              </w:rPr>
              <w:t>по выявлению зависимостей: темп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ывающей воды от времени, температуры вещества от времен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ях агрегатных состояний веществ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ое применение физических знаний </w:t>
            </w:r>
            <w:r>
              <w:rPr>
                <w:sz w:val="20"/>
                <w:szCs w:val="20"/>
              </w:rPr>
              <w:t>для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и и теплоемкости различных веществ в повседнев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решению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№ 1008, 1010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2.«Сравнение количеств теплоты при смешивании воды разной температуры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змерительные приборы для расчета количества теплоты, представлять результаты измерений в виде таблиц и делать вывод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№ 1111, 1024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3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Измерение удельной теплоемкости твердого тела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процесс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змерительные приборы для расчета удельной теплоемкости, представлять результаты измерений в виде таблиц и делать вывод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№ 1028, 1030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топлива. Удельная теплота сгор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сгорания топлива, единицы измер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что такое топливо, знать виды топлива,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считывать количество теплоты, выделяющееся при его сгорани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количество теплоты в процессах теплопередачи при плавлении и кристаллизации, испарении и конденсац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удельную теплоту плавления и парообразования веществ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, справочным материалом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(1-2)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 превращения энергии в тепловых процессах. Закон сохранения энергии в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энергии в тепловых машина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ировку закона сохранения и превращения энергии в механических и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процесс изменения и превращения энергии в механических тепловых процессах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-1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 (1-3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нтрольная работа №1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Тепловые явления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разделу «Тепловые явления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ление и кристаллизация. </w:t>
            </w:r>
            <w:r>
              <w:rPr>
                <w:i/>
                <w:iCs/>
                <w:sz w:val="20"/>
                <w:szCs w:val="20"/>
              </w:rPr>
              <w:t>Удельная теплота плав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плавления, отвердевания, температуры плавл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плавления и кристаллизаци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устные ответы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рафикам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-1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065, 106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плавления. Решение задач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теплота плавления. Единицы измерения и ее физический смыс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удельной теплоты плавления, физический смысл и единицы измерения удельной теплоты плавл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таблицей удельной теплоты плавления, сравнивать удельную теплоту плавления различных вещест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зменения внутренней энергии воды в результате испа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омашнего задания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плавл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отверде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071, 1076, 108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, факторы, влияющие на интенсивность испарения. Конденсация. Насыщенный и ненасыщенный пар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дельная теплота парообразова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испарения, конденсаци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явления испарения и конденсации, называть факторы, влияющие на скоростьэтих процесс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плавл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отвердева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дельная теплота плавл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-1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 (1-5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Удельная теплота парообразования и конденсаци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Температура кипения. Удельная теплота парообразования и конденсации.</w:t>
            </w:r>
            <w:r>
              <w:rPr>
                <w:i/>
                <w:iCs/>
                <w:sz w:val="20"/>
                <w:szCs w:val="20"/>
              </w:rPr>
              <w:t xml:space="preserve"> Зависимость температуры кипения от давл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кипения, насыщенного пара, температуры кип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мысл удельной теплоты парообразова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явление кипени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испар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конденсац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-2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(1, 4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характер тепловых процессов по графику изменения температуры со временем, применять формулу для расчета количества теплоты, необходимого для перехода вещества из одного состояния в друго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влажность воздуха по точке росы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арактеристика процесса испар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арактеристика процесса конденсации. 3.Удельная теплота парообразования и конденс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-1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21, 1123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. Способы определения влажности воздух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. Относительная и абсолютная влажность. Способы определения влажности воздух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понятие влажности воздух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влажность воздуха при помощи психрометра, объяснять зависимость относительной влажности от температур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, устные отве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61, 116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ара и газа при расширении. Двигатель внутреннего сгор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ые двигатели, их виды. Закон сохранения энергии в тепловых процессах. Преобразования энергии в тепловых машинах. </w:t>
            </w:r>
            <w:r>
              <w:rPr>
                <w:i/>
                <w:iCs/>
                <w:sz w:val="20"/>
                <w:szCs w:val="20"/>
              </w:rPr>
              <w:t>двигатель внутреннего сгор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двигатель», «тепловой двигатель»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 принцип действия четырехтактного двигателя внутреннего сгорани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боров и технических объектов: </w:t>
            </w:r>
            <w:r>
              <w:rPr>
                <w:sz w:val="20"/>
                <w:szCs w:val="20"/>
              </w:rPr>
              <w:t xml:space="preserve">термометра, </w:t>
            </w:r>
            <w:r>
              <w:rPr>
                <w:i/>
                <w:iCs/>
                <w:sz w:val="20"/>
                <w:szCs w:val="20"/>
              </w:rPr>
              <w:t>психрометр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аровой турбины, двигателя внутреннего сгорания, холодильник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экологические последствия применения двигателей внутреннего сгорания, тепловых и гидроэлектростан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, устные ответы по теме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-22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5.1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турбина. КПД теплового двигател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овая турбина. реактивный двигатель.</w:t>
            </w:r>
            <w:r>
              <w:rPr>
                <w:i/>
                <w:sz w:val="20"/>
                <w:szCs w:val="20"/>
              </w:rPr>
              <w:t>КПД тепловой машины.</w:t>
            </w:r>
            <w:r>
              <w:rPr>
                <w:sz w:val="20"/>
                <w:szCs w:val="20"/>
              </w:rPr>
              <w:t xml:space="preserve"> Экологические проблемы</w:t>
            </w:r>
            <w:r>
              <w:rPr>
                <w:i/>
                <w:iCs/>
                <w:sz w:val="20"/>
                <w:szCs w:val="20"/>
              </w:rPr>
              <w:t xml:space="preserve"> использования тепловых маш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различные виды тепловых машин, уметь приводить примеры их практического использования. </w:t>
            </w: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коэффициента полезного действия и уметь вычислять его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, устные ответы по теме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-2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42, 1144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Подготовка к контрольной работ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и формулы разде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определение КПД с использованием формул механической работы и теплоты сгорания топлив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пловые явлени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-24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2. «Изменение агрегатных состояний вещества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по теме «Изменение агрегатных состояний веществ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Изменение агрегатных состояний вещества» в формате ГИ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7"/>
        <w:numPr>
          <w:ilvl w:val="0"/>
          <w:numId w:val="10"/>
        </w:numPr>
        <w:spacing w:lineRule="atLeast" w:line="100" w:before="0" w:after="0"/>
        <w:rPr/>
      </w:pPr>
      <w:r>
        <w:rPr>
          <w:b/>
          <w:sz w:val="20"/>
          <w:szCs w:val="20"/>
        </w:rPr>
        <w:t>Электрические явления (27 часов).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9"/>
        <w:gridCol w:w="3262"/>
        <w:gridCol w:w="4394"/>
        <w:gridCol w:w="1554"/>
        <w:gridCol w:w="1990"/>
        <w:gridCol w:w="1842"/>
      </w:tblGrid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17"/>
              <w:spacing w:lineRule="atLeast" w:line="100" w:before="0" w:after="0"/>
              <w:ind w:left="0" w:right="26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 тел. Взаимодействие заряженных тел. Два рода заряд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зация тел. Два вида электрических зарядов. Взаимодействие электрических зарядов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электрический заряд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взаимодействие электрических заряд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явления электризации тел при соприкосновении. Объяснять явления электризации тел и взаимодействия электрических зарядов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контрольной работы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-26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79, 1182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коп. Проводники и непроводники электричеств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, принцип действия и назначение электроскопа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Проводники, диэлектрики и полупроводники. </w:t>
            </w:r>
            <w:r>
              <w:rPr>
                <w:i/>
                <w:iCs/>
                <w:sz w:val="20"/>
                <w:szCs w:val="20"/>
              </w:rPr>
              <w:t xml:space="preserve">Носители электрических зарядов в металлах, полупроводниках, электролитах и газах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упроводниковые приборы.</w:t>
            </w:r>
            <w:r>
              <w:rPr>
                <w:sz w:val="20"/>
                <w:szCs w:val="20"/>
              </w:rPr>
              <w:t xml:space="preserve"> Конденсатор. Энергия электрического поля конденсато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устройство и принцип действия электроскоп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ответств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173, 1174, 1187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. Действие электрического поля на электрические заряды Поле как вид материи. Направление электрических сили изменение их модуля при изменении расстояния до источника поля.</w:t>
            </w:r>
          </w:p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электрическое поле», его графическое изображение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№ 1205, 1185, 118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 электрического заряда. Строение атом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сохранения электрического заряда. Делимость электрического заряда. Электрон. Опыты Милликена и Иоффе по определению заряда электрона. Единица электрического заряда – кулон. Строение атома. Протоны. Нейтрон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кон сохранения электрического заряда, строение атом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лектричес-кое по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одники и непроводники электричеств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-30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№ 1218, 1222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электрических явлений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электризации тел при соприкосновении, существования проводников и диэлектриков, передачи части электрического заряда от одного тела к другому, притяжения незаряженных проводящих тел к заряженному на основе знаний о строении ато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троение атомов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на этой основе процесс электризации, передачи заряд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лектричес-кое по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одники и непроводники электричеств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роение атом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 упр.12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Электрический ток. Источники электрического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электрический ток.</w:t>
            </w:r>
            <w:r>
              <w:rPr>
                <w:i/>
                <w:iCs/>
                <w:sz w:val="20"/>
                <w:szCs w:val="20"/>
              </w:rPr>
              <w:t xml:space="preserve"> Источники постоянного т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электрический ток»,«источники тока». Знать различные виды источников то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принцип их действия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33,1234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. Задание 6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цепь и ее составные част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электрической цепи и их условные обозначения. Схемы электрических цеп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правила составления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бирать простейшие электрические цепи по заданной схеме, уметь чертить схемы собранной электрической цепи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42, 1243, 1245-1247, 1254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едений о структуре металла. Природа электрического тока в металлах. Действия электрического тока и их практическое применение. Направление электрического т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электрический ток в металлах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действие электрического тока и его направление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-36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52, 1253, 1255*, 1257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Единицы силы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Явление магнитного взаимодействия двух параллельных проводников с током. Единица силы тока – ампе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сила тока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означение величины «сила тока», единицы измерения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ерметр. Измерение силы тока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4. «Сборка электрической цепи и измерение силы тока в ее различных участках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амперметра. Включение амперметра в цепь. Определение цены деления его шкал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включения в цепь амперметра, уметь измерять силу тока в цеп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огрешность измерений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действия электрического поля на тела из проводников и диэлектриков. Собирать и испытывать электрическую цепь. Изготовлять и испытывать гальванический элемент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ть силу тока в электрической цепи. Измерять напряжение на участке цепи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ставление электрических цепей. 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8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Электрическое напряжение. Единица напряжения – вольт. Назначение вольтметра. Включение вольтметра в цепь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напряжение»; знать правила включения в цепь вольтметр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мерять напряжение на участке цепи, определять погрешность </w:t>
            </w:r>
            <w:r>
              <w:rPr>
                <w:spacing w:val="-20"/>
                <w:sz w:val="20"/>
                <w:szCs w:val="20"/>
              </w:rPr>
              <w:t>измерений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§39-41, упр. 16(1), подготовиться к лабораторной работе (с.172 в учебнике)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е сопротивление проводников. Единицы сопротивления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5. «Измерение на-пряжения на раз-личных участках электрической цепи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. Зависимость силы тока в цепи от свойств включенного в нее проводника (при постоянном напряжении на его концах. Объяснение причины сопротивления проводн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явления электрического сопротивления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наличие электрического сопротивления проводника на основе представлений о строении вещества, измерять напряжение на участке цепи, определять погрешность измерений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ть электрическое сопротивление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зависимость силы тока в проводнике от напряжения на его конца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3, упр. 18 (1,2)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на опыте зависимости силы тока от напряжения и от сопротивления. Закон Ома для участка электрической цеп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кон Ома для участка цеп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pacing w:val="-20"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акон Ома для решения задач на вычисление напряжения, силы тока и сопротивления участка цепи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напряжения, силы тока и сопротивления участка цепи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42, 44, упр. 19 (2,4)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ов. Удельное сопротивлени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на опыте зависимости сопротивления проводника от его длины, площади поперечного сечения и вещества, из которого он изготовлен. Удельное сопротивление. Единица удельного сопротивления. Формула для расчета сопротивления проводн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зависимость электрического сопротивления проводника от его длины, площади поперечного сечения и материал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причины зависимости электрического сопротивления от размеров проводника и рода вещества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безопасности при работе с источниками постоянного то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иборов и технических объектов: </w:t>
            </w:r>
            <w:r>
              <w:rPr>
                <w:sz w:val="20"/>
                <w:szCs w:val="20"/>
              </w:rPr>
              <w:t>амперметра, вольтметр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45, 46, упр. 20 (1,2,б), вопросы после §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остаты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6. «Регулирование силы тока реостатом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, действие и условное обозначение реоста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реостатом для регулирования силы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7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21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-3)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0 (3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7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«Определение сопротивления проводника при помощи амперметра и вольтметра».</w:t>
            </w:r>
            <w:r>
              <w:rPr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опротивление проводника, строить графики зависимости силы тока от напряжения и на основе графика определять сопротивление участка цепи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23.</w:t>
            </w:r>
          </w:p>
        </w:tc>
      </w:tr>
      <w:tr>
        <w:trPr>
          <w:trHeight w:val="2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соединение проводни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довательное и параллельное соединения проводников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оследовательное соединение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ак определяются сила тока, напряжение и сопротивление для отдельных участков и всей цепи при последоват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амостоятельно формулировать законы последовательного соединения проводник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ов и технических объектов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силы тока, напряжения и сопротивления для отдельных участков и всей цепи при последователь-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единении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8, упр. 22 (1), вопросы после § устно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4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1.0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е соединение проводни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довательное и параллельное соединения проводнико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Смешанное соединение проводник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что такое параллельное соединение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ак определяется сила тока, напряжение и сопротивление для отдельных участков и всей цепи при паралл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амостоятельно формулировать законы параллельного соединения проводник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силы тока, напряжения и сопротивления для отдельных участков и всей цепи при паралл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9, упр. 23 (2,3,5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Решение задач на закон Ома для участка цепи, </w:t>
            </w:r>
            <w:r>
              <w:rPr>
                <w:spacing w:val="-20"/>
                <w:sz w:val="20"/>
                <w:szCs w:val="20"/>
              </w:rPr>
              <w:t>последовательное</w:t>
            </w:r>
            <w:r>
              <w:rPr>
                <w:sz w:val="20"/>
                <w:szCs w:val="20"/>
              </w:rPr>
              <w:t xml:space="preserve"> и параллельное соединение проводников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, последовательное и параллельное соединение провод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Решение задач на применение законов последовательного и параллельного соединения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69, 1374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1 (4)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лектрического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лектрического тока. Единица работы. Формулы взаимосвязи с другими физическими величин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смысл величины «работа электрического тока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pacing w:val="-20"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формулу для расчета работы электрического тока при решении задач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работу и мощность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силу тока в цепи, работу и мощность электрического то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ое применение физических знаний </w:t>
            </w:r>
            <w:r>
              <w:rPr>
                <w:sz w:val="20"/>
                <w:szCs w:val="20"/>
              </w:rPr>
              <w:t>для безопасного обращения с электробытовыми приборами; предуп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го воздействия на организм человека электрического тока 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работы электрическ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0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ического ток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ического тока. Единица мощности тока. Формулы взаимосвязи с другими физическими величин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величины «мощность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формулу для расчета мощности электрического тока при решении задач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мощности электрическ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1, упр. 25 (1,4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4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8. «Измерение мощности и работы тока в электрической лампе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мощности и работы тока в электрической ламп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физические приборы для измерения работы и мощности электрического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§51(повторить), §52 (прочитать самостоятельно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397, 1412, 141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4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проводников электрическим током. Закон Джоуля – Ленц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и мощность электрического тока. Закон Джоуля - Ленц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 </w:t>
            </w:r>
            <w:r>
              <w:rPr>
                <w:sz w:val="20"/>
                <w:szCs w:val="20"/>
              </w:rPr>
              <w:t>формулировку закона Джоуля – Ленц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тепловое действие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проводников электрическим током, закон Джоуля – Лен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3, упр. 27 (1,4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. Электрические нагревательные приборы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ампы накаливания и нагревательных элементов. Решение задач на расчет работы и мощности электрического тока и применение закона Джоуля –Ленц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практического использования теплового действия электрического тока, описывать и объяснять преимущества и недостатки электрических нагревательных прибор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вления нагревания проводников электрическим током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Электрические явле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50, 1454, задание 8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5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е замыкание. Предохранител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озникновения короткого замыкания. Устройство и принцип действия предохранител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при работе с источниками электрического т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нцип нагревания проводников электрическим током. Закон Джоуля– Ленц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5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53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Электрические явления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– Ленца и некоторые друг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электрические явления, решать задачи на вычисление силы тока, напряжения, сопротивления, работы и мощности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 –Лен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275, 1276, 1277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0.0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3. «Электрические явления»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на применение изученных физических закон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Электрические явления» в формате ГИ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7"/>
        <w:spacing w:lineRule="atLeast" w:line="100" w:before="0" w:after="0"/>
        <w:ind w:left="0" w:right="0" w:firstLine="708"/>
        <w:rPr/>
      </w:pPr>
      <w:r>
        <w:rPr>
          <w:b/>
          <w:sz w:val="20"/>
          <w:szCs w:val="20"/>
        </w:rPr>
        <w:t>3. Электромагнитные явления (7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5"/>
        <w:gridCol w:w="3401"/>
        <w:gridCol w:w="2839"/>
        <w:gridCol w:w="3113"/>
        <w:gridCol w:w="1415"/>
        <w:gridCol w:w="1708"/>
      </w:tblGrid>
      <w:tr>
        <w:trPr>
          <w:trHeight w:val="2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не</w:t>
            </w:r>
            <w:r>
              <w:rPr>
                <w:b/>
                <w:spacing w:val="-20"/>
                <w:sz w:val="20"/>
                <w:szCs w:val="20"/>
              </w:rPr>
              <w:t>де</w:t>
            </w:r>
            <w:r>
              <w:rPr>
                <w:b/>
                <w:sz w:val="20"/>
                <w:szCs w:val="20"/>
              </w:rPr>
              <w:t>ли/ур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2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Магнитные ли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линии магнитного поля. Направление магнитных лини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я «магнитное поле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такое магнитные линии и какими особенностями они обладают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 изучать явления магнитного взаимодействия те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явления намагничивания веществ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действие электрического тока в прямом проводнике на магнитную стрелку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действие магнитного поля на проводник с током. Обнаруживать магнитное взаимодействие то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принцип действия электродвигател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контрольной работ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56,57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58, 1459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Магнитное поле катушки с током. </w:t>
            </w:r>
            <w:r>
              <w:rPr>
                <w:spacing w:val="-20"/>
                <w:sz w:val="20"/>
                <w:szCs w:val="20"/>
              </w:rPr>
              <w:t>Электромагни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Лабораторная работа №9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Сборка электромагнита и испытание его действия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ное поле катушки с током. Способы изменения </w:t>
            </w:r>
            <w:r>
              <w:rPr>
                <w:spacing w:val="-20"/>
                <w:sz w:val="20"/>
                <w:szCs w:val="20"/>
              </w:rPr>
              <w:t>магнитного</w:t>
            </w:r>
            <w:r>
              <w:rPr>
                <w:sz w:val="20"/>
                <w:szCs w:val="20"/>
              </w:rPr>
              <w:t xml:space="preserve"> действия катушки с током (изменение числа витков катушки, силы тока в ней, помещение внутрь катушки железного сердечника)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>, как характеристики магнитного поля зависят от силы тока в проводнике и формы проводни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устройство и принцип действия электромагнита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борка электромагнита и испытание его действия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8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28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), вопросы после § устно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5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лектро-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лектромагнитов в промышленности. Устройство и действие электромагнитного рел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ройство и применение электромагнитов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8 (повторить)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9 (1,2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65, 1469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5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ые магниты. Взаимодействие магнитов. Изображение магнитных полей постоянных магнитов. </w:t>
            </w:r>
            <w:r>
              <w:rPr>
                <w:i/>
                <w:sz w:val="20"/>
                <w:szCs w:val="20"/>
              </w:rPr>
              <w:t xml:space="preserve">Магнитное поле Земли. </w:t>
            </w:r>
            <w:r>
              <w:rPr>
                <w:sz w:val="20"/>
                <w:szCs w:val="20"/>
              </w:rPr>
              <w:t>Ориентация магнитных стрелок в магнитном поле Земли. Изменения магнитного поля Земли. Значение магнитного поля Земли для живых организмов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и объяснять взаимодействие постоянных магнитов, знать о роли магнитного поля в возникновении и развитии жизни на Земле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59,60,</w:t>
            </w:r>
          </w:p>
          <w:p>
            <w:pPr>
              <w:pStyle w:val="17"/>
              <w:spacing w:lineRule="atLeast" w:line="100" w:before="0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Л. № 1476, 1477, задача. Сделайте в тетради рисунок, аналогичный рисунку 60, только вместо полосового магнита нарисуйте земной шар. Расставьте магнитные полюсы Земли и стрелок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постоянного тока. Действие магнитного поля на проводник с током.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 xml:space="preserve">Вращение рамки с током в магнитном поле. </w:t>
            </w:r>
            <w:r>
              <w:rPr>
                <w:i/>
                <w:sz w:val="20"/>
                <w:szCs w:val="20"/>
              </w:rPr>
              <w:t>Электродвигател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 объяснять действие магнитного поля на проводник с током, понимать устройство и принцип действия электродвигател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эксперимен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1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. 1473, 1481, прочитать описание лабораторной работы «Изучение электрического двигателя постоянного тока (на модели)»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10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«Изучение электрического двигателя постоянного тока (на модели)».</w:t>
            </w:r>
            <w:r>
              <w:rPr>
                <w:sz w:val="20"/>
                <w:szCs w:val="20"/>
              </w:rPr>
              <w:t xml:space="preserve"> Повторение темы «Электромагнитные явления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устройство двигателя постоянного тока на модели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учение электрического двигателя постоянного тока (на модели)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56-61 (повторить)Л. № 1474, 1475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5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измерительных прибор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ращения рамки с током в магнитном поле в устройстве электрических измерительных приборов (материал может быть рассмотрен в процессе коллективного обсуждения задания 11 (1))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неразрывность и взаимосвязанность электрического и магнитного пол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устройство электроизмерительных прибор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работу электроизмерительных приборов.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462, 1466.</w:t>
            </w:r>
          </w:p>
        </w:tc>
      </w:tr>
    </w:tbl>
    <w:p>
      <w:pPr>
        <w:pStyle w:val="17"/>
        <w:spacing w:lineRule="atLeast" w:line="100" w:before="0" w:after="0"/>
        <w:ind w:left="0" w:right="0" w:firstLine="708"/>
        <w:rPr/>
      </w:pPr>
      <w:r>
        <w:rPr>
          <w:b/>
          <w:sz w:val="20"/>
          <w:szCs w:val="20"/>
        </w:rPr>
        <w:t>4 . Световые  явления  (8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179"/>
        <w:gridCol w:w="3542"/>
        <w:gridCol w:w="2327"/>
        <w:gridCol w:w="3766"/>
        <w:gridCol w:w="1275"/>
        <w:gridCol w:w="1566"/>
      </w:tblGrid>
      <w:tr>
        <w:trPr>
          <w:trHeight w:val="63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63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вета. Распространение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геометрической оптики. Закон прямолинейного распространения света: Оптические явления. Свет – важнейший фактор жизни на Земле. Источники света. Точечный источник света и луч света. Образование тени и полутени. Затмения как пример образования тени и полутен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свет», «оптические явления», «геометрическая оптика»; закона прямолинейного распространения света. Иметь представление об историческом развитии взглядов на природу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область тени и полутени.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 изучать явление отражения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войства изображения в зеркале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фокусное расстояние собирающей линзы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ь изображение с помощью собирающей линзы. Наблюдать явление дисперсии све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2, упр. 29 (1), задание 12* (1,2)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6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свет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отражения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отражения света. Законы отражения света. Явления, наблюдаемые при падении луча света на отражающие поверхности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закона отражения света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отраженный луч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3, упр. 30 (1-3).</w:t>
            </w:r>
          </w:p>
        </w:tc>
      </w:tr>
      <w:tr>
        <w:trPr>
          <w:trHeight w:val="25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6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е зеркало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свет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е зеркало. Построение изображения в плоском зеркале. Особенности этого изображ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 построением определяется расположение и вид изображения в плоском зерка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графические задачи на построение в плоском зеркале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ы отражения свет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простра-нение све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4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528, 1540, 1556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6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преломления света. Оптическая плотность среды. Законы преломления свет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закона преломления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преломленный луч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ы отражения свет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пространение свет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лоское зеркало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5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 (3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563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6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. Оптическая сила линзы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а. Фокусное расстояние линзы. Собирающая и рассеивающая линзы. Оптическая сила линз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понятий «фокусное расстояние линзы», «оптическая сила линзы». 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такое линзы; давать определение и изображать их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ответств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6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3 (1)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 6 на стр. 164. Л. № 1612, 1615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, даваемые линзо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даваемых линзой. Зависимость размеров и расположения изображения предмета в собирающей линзе от положения предмета относительно линзы.</w:t>
            </w:r>
          </w:p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как оптическая система. Оптические приборы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изображение в тонких линзах. Уметь различать действительные и мнимые величины.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стройства и принципа действия физических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приборов и технических объектов: </w:t>
            </w:r>
            <w:r>
              <w:rPr>
                <w:i/>
                <w:iCs/>
                <w:sz w:val="20"/>
                <w:szCs w:val="20"/>
              </w:rPr>
              <w:t>фотоаппарата, проекционного аппара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даваемых линзо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7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4 (1)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№ 1565, 1613, 1614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6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абораторная работа №11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«Получение изображения при помощи линзы»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зображения при помощи линз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учать различные виды изображений при помощи собирающей линзы, измерять фокусное расстояние собирающей линзы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учение изображения при помощи линзы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§62-67 (повторить)упр. 34 (3), Л. № 1557, 1596, 1611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6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ет – электромагнитная волна. </w:t>
            </w:r>
            <w:r>
              <w:rPr>
                <w:sz w:val="20"/>
                <w:szCs w:val="20"/>
              </w:rPr>
              <w:t>Дисперсия света</w:t>
            </w:r>
            <w:r>
              <w:rPr>
                <w:i/>
                <w:iCs/>
                <w:sz w:val="20"/>
                <w:szCs w:val="20"/>
              </w:rPr>
              <w:t>. Влияние электромагнитных излучений на живые организм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смысл явления дисперсии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блюдать и различать явление дисперсии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6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№4. «Световые явления»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явл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качественные, расчетные и графические задачи по теме «Геометрическая оптика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ветовые явления» в формате ГИ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481"/>
        <w:gridCol w:w="30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агрегатных состояний веще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1932"/>
        </w:tabs>
        <w:ind w:left="19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2"/>
        </w:tabs>
        <w:ind w:left="26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2"/>
        </w:tabs>
        <w:ind w:left="40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2"/>
        </w:tabs>
        <w:ind w:left="48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2"/>
        </w:tabs>
        <w:ind w:left="55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2"/>
        </w:tabs>
        <w:ind w:left="62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2"/>
        </w:tabs>
        <w:ind w:left="697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1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5">
    <w:name w:val="Заголовок 5 Знак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0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qFormat/>
    <w:rPr>
      <w:rFonts w:ascii="Calibri" w:hAnsi="Calibri" w:eastAsia="Calibri" w:cs="Times New Roman"/>
      <w:sz w:val="22"/>
      <w:szCs w:val="22"/>
    </w:rPr>
  </w:style>
  <w:style w:type="character" w:styleId="22">
    <w:name w:val="Красная строка 2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8">
    <w:name w:val="Основной текст_"/>
    <w:qFormat/>
    <w:rPr>
      <w:sz w:val="13"/>
      <w:szCs w:val="13"/>
    </w:rPr>
  </w:style>
  <w:style w:type="character" w:styleId="Appleconvertedspace">
    <w:name w:val="apple-converted-space"/>
    <w:basedOn w:val="DefaultParagraphFont"/>
    <w:qFormat/>
    <w:rPr/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">
    <w:name w:val="Основной текст + 8 pt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16"/>
      <w:sz w:val="16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37"/>
      <w:sz w:val="37"/>
      <w:u w:val="none"/>
      <w:vertAlign w:val="baseli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Normal"/>
    <w:pPr>
      <w:numPr>
        <w:ilvl w:val="0"/>
        <w:numId w:val="0"/>
      </w:numPr>
      <w:spacing w:lineRule="auto" w:line="276" w:before="0" w:after="200"/>
      <w:ind w:left="283" w:right="0" w:hanging="283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6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8"/>
      <w:szCs w:val="20"/>
    </w:rPr>
  </w:style>
  <w:style w:type="paragraph" w:styleId="17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TextBody"/>
    <w:pPr>
      <w:numPr>
        <w:ilvl w:val="0"/>
        <w:numId w:val="0"/>
      </w:numPr>
      <w:spacing w:lineRule="auto" w:line="276" w:before="0" w:after="200"/>
      <w:ind w:left="283" w:right="0" w:firstLine="360"/>
    </w:pPr>
    <w:rPr>
      <w:rFonts w:ascii="Calibri" w:hAnsi="Calibri" w:eastAsia="Calibri" w:cs="Calibri"/>
      <w:sz w:val="22"/>
      <w:szCs w:val="22"/>
    </w:rPr>
  </w:style>
  <w:style w:type="paragraph" w:styleId="211">
    <w:name w:val="Маркированный список 21"/>
    <w:basedOn w:val="Normal"/>
    <w:qFormat/>
    <w:pPr>
      <w:numPr>
        <w:ilvl w:val="0"/>
        <w:numId w:val="0"/>
      </w:num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Continue3">
    <w:name w:val="List Continue 3"/>
    <w:basedOn w:val="Normal"/>
    <w:qFormat/>
    <w:pPr>
      <w:numPr>
        <w:ilvl w:val="0"/>
        <w:numId w:val="0"/>
      </w:numPr>
      <w:spacing w:lineRule="auto" w:line="276" w:before="0" w:after="120"/>
      <w:ind w:left="849" w:right="0" w:hanging="0"/>
    </w:pPr>
    <w:rPr>
      <w:rFonts w:ascii="Calibri" w:hAnsi="Calibri" w:eastAsia="Calibri" w:cs="Calibri"/>
      <w:sz w:val="22"/>
      <w:szCs w:val="22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200"/>
      <w:ind w:left="360" w:right="0" w:firstLine="360"/>
    </w:pPr>
    <w:rPr/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78"/>
      <w:ind w:left="0" w:right="0" w:firstLine="389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before="0" w:after="200"/>
      <w:ind w:hanging="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18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10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11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hanging="0"/>
    </w:pPr>
    <w:rPr>
      <w:sz w:val="13"/>
      <w:szCs w:val="13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06:00Z</dcterms:created>
  <dc:creator>Аверин Н.П</dc:creator>
  <dc:description/>
  <cp:keywords/>
  <dc:language>en-US</dc:language>
  <cp:lastModifiedBy>Аверин Н.П</cp:lastModifiedBy>
  <dcterms:modified xsi:type="dcterms:W3CDTF">2020-11-02T15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