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/>
      </w:pPr>
      <w:r>
        <w:rPr>
          <w:b w:val="false"/>
          <w:bCs w:val="false"/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sz w:val="28"/>
        </w:rPr>
        <w:t>Муниципальное автономное  образовательное учреждение</w:t>
      </w:r>
    </w:p>
    <w:p>
      <w:pPr>
        <w:pStyle w:val="3"/>
        <w:rPr/>
      </w:pPr>
      <w:r>
        <w:rPr/>
        <w:t>«Петелинская средняя общеобразовательная школа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7047 Тюменская область Ялуторовский район, с. Петелино, ул. Ленина, 25, тел. 95-1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300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Управляющий Совет МАОУ </w:t>
            </w:r>
          </w:p>
          <w:p>
            <w:pPr>
              <w:pStyle w:val="Normal"/>
              <w:rPr/>
            </w:pPr>
            <w:r>
              <w:rPr/>
              <w:t>Петелинская СОШ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20      г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АОУ</w:t>
            </w:r>
          </w:p>
          <w:p>
            <w:pPr>
              <w:pStyle w:val="Normal"/>
              <w:rPr/>
            </w:pPr>
            <w:r>
              <w:rPr/>
              <w:t>Фильберт И.А. _______________________________________</w:t>
            </w:r>
          </w:p>
          <w:p>
            <w:pPr>
              <w:pStyle w:val="Normal"/>
              <w:rPr/>
            </w:pPr>
            <w:r>
              <w:rPr/>
              <w:t>«____»__________20      г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й специальное коррекционное образование (8 ви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ловиях общеобразовательных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–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  <w:gridCol w:w="540"/>
        <w:gridCol w:w="540"/>
        <w:gridCol w:w="540"/>
        <w:gridCol w:w="540"/>
        <w:gridCol w:w="540"/>
        <w:gridCol w:w="540"/>
        <w:gridCol w:w="540"/>
        <w:gridCol w:w="540"/>
        <w:gridCol w:w="643"/>
        <w:gridCol w:w="8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област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компоненты</w:t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14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компонент (инвариантная часть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 (развитие речи 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тературное чтение, литература (развитие речи 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зн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 (развитие речи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оведение (развитие речи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стествозн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зы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/тр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учебной нагрузки при 5-дневной рабочей недел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льный компонент (вариативная часть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/тру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нагрузки при 5-дневной рабочей недел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обучающихс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: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*специфические коррекционные предметы, которые проводятся в рамках данного образовательного компонента</w:t>
      </w:r>
    </w:p>
    <w:p>
      <w:pPr>
        <w:pStyle w:val="Normal"/>
        <w:rPr/>
      </w:pPr>
      <w:r>
        <w:rPr/>
        <w:t xml:space="preserve">       </w:t>
      </w:r>
      <w:r>
        <w:rPr/>
        <w:t>** социально-бытовая ориентиро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Индивидуальные и групповые коррекционные занятия</w:t>
      </w:r>
    </w:p>
    <w:tbl>
      <w:tblPr>
        <w:tblW w:w="12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0"/>
        <w:gridCol w:w="720"/>
        <w:gridCol w:w="720"/>
        <w:gridCol w:w="900"/>
        <w:gridCol w:w="720"/>
        <w:gridCol w:w="720"/>
        <w:gridCol w:w="720"/>
        <w:gridCol w:w="720"/>
        <w:gridCol w:w="643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ррекционные занятия</w:t>
            </w:r>
          </w:p>
        </w:tc>
        <w:tc>
          <w:tcPr>
            <w:tcW w:w="6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 в неделю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 к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 к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дагогическая коррекция- основные пред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дагогическая коррекция – психолог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дагогическая коррекция – логопед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удовая практика (дней в 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учебному плану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реализующему специальную коррекционную  программу 8 вид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условиях общеобразовательных классов на 2015-2016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>Учебный план предусматривает девятилетний срок обучения для получения основного (общего) образования и профессиональной трудовой подготовки, сформирован для обучения лиц с ОВЗ с учетом особенностей их психофизического развития, индивидуальных возможностей, обеспечения коррекции нарушений развития и социальную адаптацию детей с ОВ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Обучение осуществляется в интегрированном классе по адаптированным программам с организацией специального сопровождения (психолог,логопед).Данный учебный план учиты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Базисный учебный план общеобразовательных учреждений Российской Федерации И Государственного стандарта общего образования согласно приказу Министерства образования РФ от 10.04.2002 № 29/2065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ействующие требования к максимально допустимой недельной нагрузке (СанПиН 2.4.2.2821-10 от 29.12.2010 № 189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1-4 классах интегрированного обучения осуществляется начальный этап обучения, на котором общеобразовательная подготовка  сочетается с коррекционной и пропедевтической работ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5-6 классах продолжается обучение общеобразовательным предметам и вводится трудовое обучение, имеющее профессиональную направленнос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1-9 классах из традиционных обязательных предметов изучаются: русский язык (чтение и письмо), математика, биология, история, география, обществознание, информатика, изобразительное искусство, пение и музыка, осуществляется физическое воспитание, трудовое и профессионально- трудовое обуч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5-9 классах из общего количества часов  математики один час отводится  на изучение элементов геометр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Учебный план включает в себя общеобразовательные предметы, содержание которых приспособлено к возможностям умственно отсталых обучающихся, специфический коррекционный предмет-развитие речи, который проводится в рамках общеобразовательных предметов. Часы обязательных индивидуальных и групповых коррекционных занятий  распределены исходя из перечня рекомендаций ПМПК и направлены на предупреждение отклонений в развитии, исправление нарушений психофизического развития психологическими и педагогическими средствами, формирование способов познавательной деятельности, позволяющих учащемуся осваивать общеобразовательные предметы. Тематика данных часов записывается на отдельных страницах классного журнала, отметки не выставляются. На коррекционные индивидуальные и групповые занятия отводятся часы во второй половине дня, продолжительность занятий 15-25 минут.. Группы комплектуются с учетом однородности и выраженности речевых нарушений, степени усвоения  материала зан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личество часов, отводимых на предметы, изучаемые по общеобразовательной и специальной (коррекционной)  программе 8 вида, а также образовательные компоненты частично не совпада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вязи с этим обучение детей по специальной (коррекционной) программе 8 вида проходит по индивидуальному учебному плану и расписа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едостающие часы по специальной  (коррекционной) программе  компенсируются за счет изучения данных курсов в рамках других предметов общеобразовательной программы, или за счет не изучаемых по коррекционной програм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о-бытовая ориентировка проводится в рамках уроков физики /химии в 7-9 класс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1 классе недостающий 1 час литературного чтения восполняется за счет 1 часа окружающего ми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2 классе 1час математики и 1 час чтения компенсируются за счет часов иностранного язы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3 классе 1 час математики восполняется за счет 1 часа окружающего мира, 2 часа чтения за счет часов иностранного язы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4 классе литературное чтение и математика компенсируются за счет часов иностранного языка. На   основании личного заявления родителей обучающиеся 4 класса  в рамках курса «Основы религиозных культур и светской этики» изучают модуль «Основы светской эт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5 классе недостающий 1 час чтения компенсируется за счет 1 часа иностранного языка, 4 часа трудового обучения- за счет 2-х часов иностранного языка, 2- х часов ис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6 классе недостающий 1 час географии восполняется за счет 1 часа обществознания, дополнительные часы трудового обучения складываются из 3 часов иностранного языка, в рамках 2-х часов истории проводятся занятия социально-бытовой ориентиро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7 классе 1 час чтения восполняется за счет 1 часа обществознания; недостающие 3 часа трудового обучения восполняются за счет 3-х часов иностранного языка, в рамках 2-х часов физики ведется курс социально-бытовой ориентиро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8 классе недостающие 2 часа чтения компенсируются 2-мя часами иностранного языка; 5 часов трудового обучения складываются из 1 часа иностранного языка, 2-х часов физики (химии), 1 часа информатики, 1 часа ОБЖ.  В рамках 2-х часов химии/физики проводится курс социально-бытовой ориентиро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9 классе дополнительные 7 часов трудового обучения складываются из 3-х часов иностранного языка, 2-х часов физики 2-х часов предметного элективного курса. В рамках 2-х часов химии проводится курс социально-бытовой ориентировки. Изучение основ безопасности жизнедеятельности предусмотрено в рамках предмета «физическая культура» в форме  интегрированного модуля не более 15 % учебного времени, что отражено в календарно-тематическом планировании учителя физической культу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машние задания учащимся по специальной (коррекционной) программе в начальной школе задаются с 3 четверти 3 клас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нятия по трудовой практике в 5-9 классах проводятся на базе пришкольного участка в летний период согласно плана трудовой практики, который утверждается на педагогическом совете школы, темы фиксируются на отдельной странице  классного журнала, по окончании практики  делается запись «зачтено»/ «не зачтено». Выпускники, обучавшиеся по адаптированным образовательным программам 8 вида и завершившие освоение образовательной программы, получают свидетельство об окончании специального (коррекционного) класса общеобразовательной школы.</w:t>
      </w:r>
    </w:p>
    <w:p>
      <w:pPr>
        <w:pStyle w:val="Normal"/>
        <w:jc w:val="right"/>
        <w:rPr/>
      </w:pPr>
      <w:r>
        <w:rPr>
          <w:sz w:val="26"/>
          <w:szCs w:val="26"/>
        </w:rPr>
        <w:t>Заместитель директора по УВР В.В.Посаш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3:00Z</dcterms:created>
  <dc:creator>User</dc:creator>
  <dc:description/>
  <cp:keywords/>
  <dc:language>en-US</dc:language>
  <cp:lastModifiedBy>User</cp:lastModifiedBy>
  <cp:lastPrinted>2014-05-20T18:31:00Z</cp:lastPrinted>
  <dcterms:modified xsi:type="dcterms:W3CDTF">2015-06-03T04:12:00Z</dcterms:modified>
  <cp:revision>20</cp:revision>
  <dc:subject/>
  <dc:title/>
</cp:coreProperties>
</file>