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 к презент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8"/>
        <w:rPr/>
      </w:pPr>
      <w:r>
        <w:rPr>
          <w:sz w:val="28"/>
          <w:szCs w:val="28"/>
        </w:rPr>
        <w:t xml:space="preserve">В школьном курсе математики предлагается очень мало задач на «смеси и сплавы». Однако их можно встретить на ЕГЭ и ГИА. Задачи на «смеси и сплавы» встречаются на олимпиадах, проводимых вузами. При их решении большинство учащихся испытывают затруднения. Поэтому в данной презентации с помощью схем показаны подробные последовательные шаги решения предложенных задач.  </w:t>
      </w:r>
    </w:p>
    <w:p>
      <w:pPr>
        <w:pStyle w:val="Normal"/>
        <w:ind w:firstLine="568"/>
        <w:rPr>
          <w:sz w:val="28"/>
          <w:szCs w:val="28"/>
        </w:rPr>
      </w:pPr>
      <w:r>
        <w:rPr>
          <w:sz w:val="28"/>
          <w:szCs w:val="28"/>
        </w:rPr>
        <w:t xml:space="preserve">Перед применением презентации необходимо повторить теоретический материал о процентах: нахождение процентов от данного числа, числа по его процентам, нахождение процентного отношения. </w:t>
      </w:r>
    </w:p>
    <w:p>
      <w:pPr>
        <w:pStyle w:val="Normal"/>
        <w:ind w:firstLine="580"/>
        <w:rPr/>
      </w:pPr>
      <w:r>
        <w:rPr>
          <w:bCs/>
          <w:sz w:val="28"/>
          <w:szCs w:val="28"/>
        </w:rPr>
        <w:t>В презентации рассмотрены способы решения задач: арифметический, с помощью уравнения и с помощью систем уравнений.</w:t>
      </w:r>
    </w:p>
    <w:p>
      <w:pPr>
        <w:pStyle w:val="Normal"/>
        <w:ind w:firstLine="5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гиперссылке можно перейти к нужному способу. 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 помощью триггера происходит визуализация решения данной задачи на слайде. Переход к следующему слайду осуществляется по управляющей кнопке «Далее», которая появляется после последней анимации на слайде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;Arial Unicode MS" w:cs="Lohit Hindi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;Arial Unicode MS" w:cs="Lohit Hindi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5:07:00Z</dcterms:created>
  <dc:creator>tatjana </dc:creator>
  <dc:description/>
  <cp:keywords/>
  <dc:language>en-US</dc:language>
  <cp:lastModifiedBy>Алекс</cp:lastModifiedBy>
  <dcterms:modified xsi:type="dcterms:W3CDTF">2012-04-20T04:19:00Z</dcterms:modified>
  <cp:revision>3</cp:revision>
  <dc:subject/>
  <dc:title/>
</cp:coreProperties>
</file>