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КОЛА-ЛАБОРАТОРИЯ №1624 “СОЗВЕЗД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ЖДИСЦИПЛИНАРНАЯ ПРОГРАММА РАЗВИВАЮЩЕГО ОБУЧЕНИЯ “ОДАРЁННЫЙ РЕБЕНО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деева Н.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ВАДЦАТЬ ДИФФЕРЕНЦИРОВАННЫХ УРОКОВ ПО МАТЕМАТИКЕ, РУССКОМУ ЯЗЫКУ, ЧТЕНИЮ И ЕСТЕСТВОЗНАНИЮ ДЛЯ ОДАРЕННЫХ ДЕТЕЙ ВТОРОГО КЛАСС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сква 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исциплинарная программа развивающего обучения “Одаренный ребенок” (автор и научный руководитель Шумакова Н.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учитель-экспериментатор школы-лаборатории № 1624 “Созвездие” Авдеева Наталья Игорев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 дифференцированных уроков по математике, русскому языку, чтению и естествознанию для одаренных детей 2 кла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м пособии предложены варианты уроков по математике, русскому языку, чтению и естествознанию для учащихся 2 класса. Эти уроки разработаны на основе технологии междисциплинарного обучения с учетом требований обязательной программы для второклассников и ориентированы на детей с высокими интеллектуальными и творческими способ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деева Н.И., 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ему учителю и наставнику Шумаковой Наталье Борисовне посвя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исциплинарная программа “Одаренный ребенок” (основа дифференциации обучения одаренных детей) предметных уроках н начальной шк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Уроки русского язы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 уроков по теме “При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по теме “Непроизносимые согласные” Урок по развитию речи (сочинение “Ве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Уроки чт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 уроков “Творчество А.С. Пушк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но рассказу М. Зощенко “Золотые слова”</w:t>
      </w:r>
    </w:p>
    <w:p>
      <w:pPr>
        <w:pStyle w:val="Normal"/>
        <w:rPr/>
      </w:pPr>
      <w:r>
        <w:rPr>
          <w:rFonts w:eastAsia="Times New Roman Cyr" w:cs="Times New Roman Cyr" w:ascii="Times New Roman Cyr" w:hAnsi="Times New Roman Cyr"/>
        </w:rPr>
        <w:t>Урок по изучению творчества братьев Гримм, Г.Х. Андерсен</w:t>
      </w:r>
      <w:r>
        <w:rPr/>
        <w:t xml:space="preserve"> </w:t>
      </w:r>
      <w:r>
        <w:rPr>
          <w:rFonts w:eastAsia="Times New Roman Cyr" w:cs="Times New Roman Cyr" w:ascii="Times New Roman Cyr" w:hAnsi="Times New Roman Cyr"/>
        </w:rPr>
        <w:t>Ш. Пер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Уроки математики</w:t>
      </w:r>
    </w:p>
    <w:p>
      <w:pPr>
        <w:pStyle w:val="Normal"/>
        <w:rPr/>
      </w:pPr>
      <w:r>
        <w:rPr>
          <w:rFonts w:eastAsia="Times New Roman Cyr" w:cs="Times New Roman Cyr" w:ascii="Times New Roman Cyr" w:hAnsi="Times New Roman Cyr"/>
        </w:rPr>
        <w:t>Урок по теме “Решение задач с помощью уравнени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по теме “Периме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по теме “Свойства прямоуголь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Уроки естеств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рок по теме “Строение цвет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по теме “Изучение нежив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нном пособии предлагаются некоторые варианты предметных уроков во 2 классе, построенные на основе технологии развивающего обучения по программе “Одаренный ребенок” и с учетом изучаемой второклассниками глобальной темы “Влияние”. Все уроки направлены на развитие мышления, творческой активности учащихся, их любознательности, а также на формирование навыков самостоятельной работы. Содержание занятий соответствует базисному компоненту учебной программы для 2 класса, но существенно расширяет и углубляет его. Методы обучения и построение урока соответствуют методологии уроков междисциплинарного обучения по развивающей программе “Одаренный ребенок” (автор к.п.н. Шумакова Н.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раницах пособия представлены как циклы занятий, так и отдельные уроки. Каждый урок представляет собой целостную систему. Поэтому при сохранении структуры урока учитель может вносить изменения в предлагаемый материал урока, включая необходимые упражнения и задания. В приложениях к урокам представлены варианты текстов, рабочих листов и заданий, разработанные по данной теме.</w:t>
      </w:r>
    </w:p>
    <w:p>
      <w:pPr>
        <w:pStyle w:val="Normal"/>
        <w:rPr/>
      </w:pPr>
      <w:r>
        <w:rPr>
          <w:rFonts w:eastAsia="Times New Roman Cyr" w:cs="Times New Roman Cyr" w:ascii="Times New Roman Cyr" w:hAnsi="Times New Roman Cyr"/>
        </w:rPr>
        <w:t>В заключение хочу выразить огромную благодарность моему учителю и наставнику - Шумаковой Наталье Борисовне, без помощи и поддержки которой написание и издание этого пособия не представлялось бы возможным, а также коллегам учителям-экспериментаторам школы-лаборатории № 1624 “Созвездие” Журавлевой Л</w:t>
      </w:r>
      <w:r>
        <w:rPr/>
        <w:t>.</w:t>
      </w:r>
      <w:r>
        <w:rPr>
          <w:rFonts w:eastAsia="Times New Roman Cyr" w:cs="Times New Roman Cyr" w:ascii="Times New Roman Cyr" w:hAnsi="Times New Roman Cyr"/>
        </w:rPr>
        <w:t>Е. и Калашниковой 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деева 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ИСЦИПЛИНАРНАЯ ПРОГРАММА “ОДАРЕННЫЙ РЕБЕНОК” КАК ОСНОВА ДИФФЕРЕНЦИАЦИИ ОБУЧЕНИЯ ОДАРЕННЫХ ДЕТЕЙ НА ПРЕДМЕТНЫХ УРОКАХ В НАЧАЛЬНОЙ ШК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зисы доклада из сборника “Педагогический процесс как культурная деятельность”, Самара, 1999. стр. 13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ш современник, известный драматург В.С. Розов, в одном из своих выступлений справедливо заметил, что “Знания - это груда камней. Для одних она может быть могильным холмом, под которым погребена личность, индивидуальность, для других высокой горой, на вершине которой стоит человек и далеко видит. Искусство воспитания и образования должно сводиться к тому, чтобы уметь подбрасывать эти камушки знаний под ноги, а не на голову”. Эти слова особенно ярко подчеркивают, что наряду с содержанием обучения очень важны также и методы, способы передачи знаний детям. Ведь от того, как организованы знания, в какую систему они складываются, зависит будущее ребенка. В начальной школе этот вопрос стоит особенно остр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рота проблемы обучения возрастает, если в классе учатся одаренные дети. Именно в 7-9-летнем возрасте важно не погасить огонек их чрезвычайно широкой любознательности и интереса к познанию мира, не затормозить процесс развития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ить проблемы, связанные с содержанием и методами обучения одаренных детей в начальной школе, помогает междисциплинарная программа развивающего обучения “Одаренный ребенок” (автор к.п.н. Шумакова Н.Б.). Изучение широких, глобальных тем, междисциплинарных обобщений, позволяющее связать многопредметное и часто разрозненное содержание обучения в единую целостную систему, открывает новые возможности для пересмотра традиционных программ по математике, русскому языку, чтению и естествознанию в начальной школе, их “приспособление” к потребностям и возможностям одаренных детей. Каждый предмет при таком подходе перестает занимать изолированное положение, а, будучи связанным с другими дисциплинами, оказывается вплетенным в изучение одной глобальной философской темы, например такой, как “Изменение”, “Влияние” или “Порядок”. Этим обеспечивается и формирование целостного мировоззрения у младших школь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им, например, программу по чтению 2 класса. Традиционный цикл, посвященный изучению стихотворений и сказок А. С. Пушкина, предусматривает чтение и анализ произведений великого русского поэта. Однако такой подход не позволяет одаренным детям реализовать свои возможности. Учитывая чрезвычайную любознательность, высокий уровень абстрактного мышления и творческие способности одаренных школьников, мы пересмотрели традиционный кур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обальная тема “Влияние”, изучаемая второклассниками в рамках программы междисциплинарного обучения, предоставляет богатые возможности для построения цикла уроков по творчеству Пушкина: позволяет существенно расширить содержание традиционного курса за счет включения дополнительных стихотворений и биографических сведений. Дети не просто читали и пересказывали пушкинские произведения, но и проводили небольшие исследования, потребность в которых возникала в связи с постановкой проблем, связанных с изучением различных аспектов творчества поэта. Так, обсуждая слова Т.Мавриной “Сказки Пушкина для меня как народные. Более русского поэта и не сыскать”, дети высказывали предположения относительно истоков творчества и его вдохновения, отмечали особенности мастерства поэта, его воздействие на читателей. Эти гипотезы и послужили отправной точкой поис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тоге, знакомясь на уроках чтения со страницами жизни А.С.Пушкина и с его произведениями, дети пришли к следующим открытиям: “Природа в разное время года оказывала влияние на поэта, вдохновляя на творчество”, “Окружающие люди (семья, друзья, учителя и т.д.) оказали большое воздействие на А.С.Пушкина”, “Используя русский фольклор, Пушкин сделал литературу близкой и доступной всем людям. Тем самым он оказал самое большое влияние на русский на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ение творчества А.С. Пушкина с исследовательской позиции стало большой радостью для детей. Такие уроки помогают прочувствовать музыку пушкинской поэзии, вслушаться и вдуматься в каждое слово, осознать на более высоком уровне произведения поэта, их значение для русской литературы. Ребята постоянно стремились расширить спектр изучаемого материала, выйти за рамки содержания, предусмотренного базисной и дифференцированной программой обучения. </w:t>
      </w:r>
    </w:p>
    <w:p>
      <w:pPr>
        <w:pStyle w:val="Normal"/>
        <w:rPr/>
      </w:pPr>
      <w:r>
        <w:rPr>
          <w:rFonts w:eastAsia="Times New Roman Cyr" w:cs="Times New Roman Cyr" w:ascii="Times New Roman Cyr" w:hAnsi="Times New Roman Cyr"/>
        </w:rPr>
        <w:t>Это проявлялось в их активном самостоятельном поиске интересных и важных фактов и сведений при изучении биографии и творчества поэта. Дети с удовольствием читали новые стихотворения, отрывки из поэм и романов А.С.Пушкина, подбирали иллюстрации к изучаемым произведениям</w:t>
      </w:r>
      <w:r>
        <w:rPr/>
        <w:t>,</w:t>
      </w:r>
      <w:r>
        <w:rPr>
          <w:rFonts w:eastAsia="Times New Roman Cyr" w:cs="Times New Roman Cyr" w:ascii="Times New Roman Cyr" w:hAnsi="Times New Roman Cyr"/>
        </w:rPr>
        <w:t xml:space="preserve"> допились впечатлениями друг с другом, учителями и родителями. Ученики не только с большим интересом знакомились с новыми произведениями, но и перечитывали заново стихотворения и сказки великого поэта, открывая для себя удивительный мир доброго, мудрого и</w:t>
      </w:r>
      <w:r>
        <w:rPr/>
        <w:t xml:space="preserve"> </w:t>
      </w:r>
      <w:r>
        <w:rPr>
          <w:rFonts w:eastAsia="Times New Roman Cyr" w:cs="Times New Roman Cyr" w:ascii="Times New Roman Cyr" w:hAnsi="Times New Roman Cyr"/>
        </w:rPr>
        <w:t>вечного пушкинского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И РУССКОГО ЯЗЫ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 уроков но теме “При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ъяснительная записка. Обучение во 2 классе по междисциплинарной программе развивающего обучения “Одаренный ребенок” (автор - к.п.н. Шумакова П. Б.) строится вокруг глобальной темы “Влияние”. Изучение этой глобальной темы позволило пересмотреть разделы традиционной программы по русскому языку 2 класс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 цикл разработанных уроков по теме “Приставки”. Темы уроков и их последовательность соответствуют планированию, которое предлагается в методическом пособии “Уроки русского языка во 2 классе” Рамзаевой Т.Г. Некоторые из представленных уроков являются последовательным продолжением раскрытия междисциплинарных обобщений, открытых на уроках междисциплинарного обучения. Другие уроки не оказались связанными с изучением глобальной темы. Однако и в том, и в другом случае изменена традиционная схема построения урока, а также методы его проведения в соответствии с методикой обучения по программе “Одаренный ребе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роведения предложенных уроков детям не пришлось заучивать учебный материал и выполнять упражнения по заданному образцу. Ребятам удалось побывать в роли исследователей родного языка, задуматься над его особенностями и закономерностями, увидеть различные связи между языковыми явлениями. Стоит отметить и огромный интерес школьников к такого рода языковым исследо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же представлены переработанные и опробованные планы как урочных фрагментов, так и целых уроков по теме “Приставки”. В данные схемы уроков могут быть включены различные необходимые упражнения на отработку орфограмм, разбор слов по составу и т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предлагаемым урокам разработаны необходимые тексты, рабочие листы, варианты заданий для проведения дифференцированной проверочной работы (см. при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а: Приставка значимая часть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Чистопис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имо прописывания букв и соединений полезно предложить для списывания стро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нешься утром - всё кругом бело. Земля словно нарядилась в ослепительно-белое праздничное плать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естно провести словесное рисование, устное продолжение этого отрывка в стиле автора. Можно обсудить орфограммы, встретившиеся при написании фраз. Далее учитель обращает внимание детей на слова “проснешься”, “нарядилась”, “ослепительно-бел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Что общего можно заметить у этих слов? ( Один из ответов: во всех трех словах есть приставки.) Выделить при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ить детям два варианта определения понятия “приста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иставка часть слова, которая стоит перед корнем и служит для образования новых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приставка - значимая часть слова, которая стоит перед корнем и служит для образования новых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редставьте, что вы - авторы нового создаваемого учебника по русскому языку для второклассников. Как вы думаете, какое определение из двух предложенных выбрать для своей книги? Какое определение точ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лушать детей и подчеркнуть, что мнения разош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Что нужно сделать, чтобы разрешить спор? Что нам нужно уточнить, еще узнать о пристав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лушать вопросы детей, выбрать наиболее существенные, записать их и прикрепить на до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цель исследования: уточнение имеющихся знаний о приставке, её особенностях. В качестве материала к исследованию мы воспользуемся глаголами из тек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ронтальное исслед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ить детям выписать глаголы из текста диктанта, выделить при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риант дикта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ннее зимнее утро. Мама и я выходим из дома. Как красиво вокруг! Впереди - заснеженная тропинка. Вот мы входим в лес, подходим к высокой сосне. Как прекрасна она в зимнем наряде! Мы переходим через овраг. Там колхозная ферма. Обходим ее и снова в лес. Березки словно сказочные. Мы доходим до сторожки лесн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4. Формулирование первичного выво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обсудить и выписать на доске все глагол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1) Одинаковы ли эти слова по смыс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Какая часть изменяет смысл слова, влияет на его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Что такое приставка? Для чего служ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Достаточно ли использование одного слова для формулирования вывода? Давайте проверим верность нашего предположения, используя другие слова. Можно предложить детям образовать от данных слов глаголы с разными приставками, обсуждая каждый раз изменение значения слова. Предлагаемые глаголы: вернуть, ползти, тащить, гово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Уточнение опред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ить на доске уточненное определение, выслушав аргументы в пользу этого опред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ться к гипотезам, высказанным в начале зан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нения полезно предложить детям рассказ, в словах которого пропущены приставки. Задача детей: обдумать, какая приставка больше подходит по смыслу, аргументировать вы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2. Тема: Гласные и согласные в пристав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Чистопис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мимо прописывания букв и соединений можно предложить учащимся выписать слова с приставкой из данных групп сл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доверить, домашний, доброта, докрасил, дошё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 поселок, посмотрел, появился, полевые, пол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л; загадка, зайчик, завязал, зажуж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третившиеся в словах приставки выписать на до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Сколько приставок вы знаете в русском язы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едложить разные варианты ответов: 15-20; 20-25; 25-3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лушивая различные точки зрения, приходим к выводу: необходимо проверить. Постановка исследовательского вопроса: Сколько на самом деле существует приставок? Можно ли их подсчи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Исследование в малых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ить детям труппы различных слов. Задача детей: найти слова с приставкой, выдели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группа представляет найденные приставки, учитель фиксирует каждую названную приставку на отдельном листке бума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Организация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редлагает разделить на крупны все собранные приставки. Возможный вариант классификации: приставки с буквой -а; приставки с буквой о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Связывание информации, подведение итогов, Сформулировать вывод о многообразии приставок русского языка. Затем необходимо вернуться к мотивационному заданию, уточнить сведения о количестве приставок в русском язы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ить детям записать текст под диктовку, найти слова с приставками, выделить их. Полезно включить в диктант слова с новыми приставками, а также сложные случаи, например: приставки по- и под-, на и над-, о- и от-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Домашнее 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домашнего задания можно было бы предложить детям найти сведения о других приставках русского языка, ещё не открытых на уроке, подобрать и записать в тетради слова с новыми пристав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а: Приставка влияет на значение слова. Употребление пристав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Чистопис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имо прописывания букв и соединений, можно включить в чистописание работу на классификацию слов с приставками. Например, выделить группу слов с приставкой -о и группу слов с приставкой от: отопление- отварить, отяжелеть, оттенок, отпилить, отец, отворить, откопал, отвер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знакомить детей с точкой зрения иностранца, например, англичанина, изучающего русский язык. Он утверждает, что в его родном языке приставок нет. Приставки, по его мнению, не столь уж необходимы, без них вполне можно обойтись, ведь главное несёт в себе корень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Что можно ответить этому человеку? Прав он или заблужд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высказывают свои суждения, учитель суммирует их и в итоге формулирует гипотезу; приставка влияет на значение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Что это значит: приставка влияет на значение слова? Как вы понимаете эту мыс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ожения детей фиксиру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улируется цель работы и основной исследовательский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учить как можно больше слов русского языка с приставками, обратив внимание на то, какое влияние оказывает приста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Исследование в малых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я в группах, дети устанавливают, какое смысловое значение вносит та или иная приставка в слово. Каждой группе предлагается ряд глаголов, от которых необходимо образовать новые глаголы, используя ту или иную приставку. Например: рисовать, читать, делать, писать, шить, стирать, мыть. Образуя новые глаголы от данных с помощью приставки пере-, дети обсуждают, какой смысл вносит приставка пере- в эти слова, формулируют вывод: приставка пере- означает повторение действия с улучш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бмен информацией.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Формулирование вывода. Подтверждение гипоте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нения можно предложить детям решить лингвистическую задачу, приведенную на стр. 153 книги В.Волиной “Веселая грамматика”, М., 199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нгвистическая задача: “Укажите, откуда взят приведенный ниже отрывок. Объясните значение и правописание приставок в выделенных сло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старшие братья явились на смотр со своими женами, разодетыми, разубранными; стоят да над Иваном-царевичем смеются: “Что ж ты, брат, без жены пришел? Хоть бы в платочке принес! И где ты такую красавицу выискал? Чай, все болота исходил?” Вдруг поднялся великий стук да гром весь дворец затрясся; гости крепко напугались, повскакивали со своих мест и не знают, что им делать; а Иван-царевич говорит: “Не бойтесь, господа! Это моя лягушонка в коробчонке приех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ма: Одна и та же приставка может по-разному влиять на значение сло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оске поместить список слов: огарок, опечатка, оклейка, огрызок, окружить, оговорка, описка, оглядеться, осветить. Выделить во всех словах при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Одинаковое ли влияние оказывает приставка во всех этих словах? Давайте классифицируем слова. Дети под руководством учителя классифицируют слов в зависимости от значения, которое придает приставка. (1 - ошибочность действия, 2 - остаток предмета в результате какого-либо действия, 3 - действие, совершаемое вокруг.) Формулируется гипотеза; одна и та же приставка может по-разному влиять на значение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Может ли эта гипотеза быть справедливой по отношению к другим пристав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является цель исследования: изучить особенности влияния приставки на значение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сследование в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й группе предложить один из вариантов текста “Что может приставка”. Ребята знакомятся с содержанием текста, выполняют задание-классификацию слов с одинаковой приставкой, опираясь на значение, вносимое пристав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группа знакомит класс с изученной приставкой, а также значениями, которые эта приставка вносит. Предлагая свой вариант классификации, группа просит остальных детей угадать её осн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вязывание информации, формулирование вы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удить, одинаковое ли значение может придавать приставка -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ределить слова побежать, поспать, поползти, поучить, полететь, посидеть, поварить, повалить в две группы (1 -приставка -по указывает на начало действия, 2 приставка -по указывает на незначительное действие, совершаемое в короткий промежуток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а: Правописание безударных гласных корня в словах с пристав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мотивации можно предложить вниманию детей сказку “Новые друзья корней”:</w:t>
      </w:r>
    </w:p>
    <w:p>
      <w:pPr>
        <w:pStyle w:val="Normal"/>
        <w:rPr/>
      </w:pPr>
      <w:r>
        <w:rPr>
          <w:rFonts w:eastAsia="Times New Roman Cyr" w:cs="Times New Roman Cyr" w:ascii="Times New Roman Cyr" w:hAnsi="Times New Roman Cyr"/>
        </w:rPr>
        <w:t>Долгое время на волшебной поляне корни и суффиксы жили одни. По однажды произошло событие, которое многое изменило. Совершенно случайно зашли на поляну приставки. Это были удивительные создания. Они гак громко разговаривали, что корни вышли посмотреть, что же случилось. Приставкам корни очень понравились, и захотели они вместе с ними жить</w:t>
      </w:r>
      <w:r>
        <w:rPr/>
        <w:t>.</w:t>
      </w:r>
      <w:r>
        <w:rPr>
          <w:rFonts w:eastAsia="Times New Roman Cyr" w:cs="Times New Roman Cyr" w:ascii="Times New Roman Cyr" w:hAnsi="Times New Roman Cyr"/>
        </w:rPr>
        <w:t xml:space="preserve"> А так как корни были очень добрыми, то разрешили приставкам остаться. Вместе с корнями и суффиксами приставки стали работать в слове. Они выполняли очень важную работу по образованию новых слов. Вместе работать всегда интереснее и весе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шло немного времени. Вдруг корни поняли, что слова с приставками писать ещё сложнее: ошибиться очень легко. Безударная гласная в корне стала ещё незаметнее, да и приставках много безударных гласных (например, вязали перевяз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грустили корни. Что же делать? Может, уничтожить или прогнать приставки? (Примечание: сказка подготовлена по материалам книги В. Волиной “Веселая грамматика”, М.,199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Как быть? Может, действительно, необходимо отказаться от приставок, ведь меньше ошибок при письме будет возникать? Как вы дум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лушать предположения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цель работы: проанализировать различные слова с приставками и безударными глас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Фронтальное исслед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едложить детям для обсуждения ряд слов с пропущенными гласными, например: п..дн..бесье, з..гр..знить, п..р..кр..чать, пр..сл..вление, ..бн..вить, д..к..тить и т.д. Ребята комментируют вставляемые буквы, записывают слова в тетра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анализировав проведенные действия, дети приходят к выводу о том, что при написании слов с приставками нужно тщательнее проверять безударные гласны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применения полезнее всего было бы предложить детям диктант с обсуждением изучаемых орфограм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а урока: Приставки и предл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ить детям историю с Незнайкой: Незнайка учит  грамматику родного языка. Увидел он в одном предложении слово “поднос” записано слитно, а в другом - раздельно: “под нос”. Загрустил Незнайка. Ну как тут разобраться? Одно и то же слово, а записано по-разному. Как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росить детей высказать свои догадки. В ходе обсуждения становится понятным, что необходимо отличать приставку от предлога. Формулируется цель исследования; изучить, как отличать приставку от предлога. Можно записать соответствующий исследовательский вопрос, прикрепить на до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сследование в парах или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й группе предложить текст “Приставка и предлог” и рабочий лист в виде сравнительной табл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 и ее организация. Каждая группа представляет найденные особенности приставок и предлогов, учитель совместно с детьми составляет на доске итоговую сводную сравнительную таблицу “Приставка и предл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вязывание информации. Формулируется вывод о том, как отличать приставку от предл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ться к заданию, прозвучавшему в начале зан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ожить детям “раскрыть скобки”, обосновав, где приставка, а где - предлог. Варианты предлож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До)води дело (до)кон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 Цветы (под)резают (под)корен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лесу (по)бежала (по)зём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7. Тема: Разделительный твердый зн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редлагает детям фрагмент содержания письма, отправленного одним мальчиком маме: “Я увидел обеденный край пирога. Вчера мы сели пойманную рыб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Как вы думаете, поняла ли мама смысл этих фраз?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лушать размышления детей. Подвести итог: действительно, допущена какая-то ошибка. Но какую букву написать - ь или 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улируется цель исследования: выяснить правила написания твердого зн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Фронтальное исслед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ить детям для сравнения два столбика слов. Сравнить эти слова по составу и напис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ъяснил </w:t>
        <w:tab/>
        <w:tab/>
        <w:t>Обуч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ъедобный </w:t>
        <w:tab/>
        <w:t>Спис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дъём </w:t>
        <w:tab/>
        <w:tab/>
        <w:t>Подпл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ъезд </w:t>
        <w:tab/>
        <w:tab/>
        <w:t>До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ъёжился </w:t>
        <w:tab/>
        <w:tab/>
        <w:t>Запоё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ъявление </w:t>
        <w:tab/>
        <w:t>Поясн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ормулирование вы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вместе с детьми делает вывод о правилах написания разделительного твердого зн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8. Тема: Сопоставление разделительных ь и ъ.</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оске помещается рисунок с изображением дорожной трассы с разметкой. Учитель обращает внимание детей на разделительную полосу: “Для чего эта линия? А что в русском языке сходно по функции с дорожной разделительной полосой?” Дети быстро догадываются, что речь идет о разделительных ь и ъ.</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Может, ещё что-то общее у этих букв, помимо функции, как вы дум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предположений можно записать. Сформулировать цель исследования: сравнить буквы ь и ъ.</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сследование в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й группе предложить для анализа набор различных слов с разделительными ь и ъ, а также рабочий лист “Сравнительная таблица” с опорными словами-критериями для сравнения. Ребята анализируют слова и выделяют особенности написания двух бук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улируется вывод: разделительные ь и ъ расположены в разных частях слова, но указывают на то, что согласный и гласный звуки не сливаются при произнош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нения можно предложить детям выполнить классификацию слов, в которых пропущены разделительные ь или ъ:</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урав..и, об..явление, воскресение, разъяренный, с..ёмка и т.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рианты заданий для проведения дифференцированной проверочной работы по теме “При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имательно прочитай предложенные слова. Найди в каж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чке “лишнее” слово и обведи его в о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изрубить, известный, извалять, изюми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накупить, наглый, нагрузка, наши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глагола “шить” с помощью разных приставок образуй и запиши как можно больше глаголов (12-14). Приставки вы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умай: предлоги или приставки записаны в скобках? Объясни свою точку зрения, приведи примеры. (под)вал (за)н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полни классификацию слов, выделив группу “слова с разделительным ъ” и “слова с разделительным 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под..ёмный, колос..я, п..ёт, за.явление, об..ездчик, зав..южило, раз..яснил, об..учили, вз..ерош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ты думаешь, может ли приставка стоять не перед корнем, а после него? Объясни ответ, приведи прим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 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чини и запиши интересное предложение из данных слов. Можешь предложить несколько вариантов. Приставки в словах вы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раз..ярённый, об..яснил, с..сдобный, с..ёж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и разным цветом слова в зависимости от значения, которое вносится пристав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риблизиться (зелёным цве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добавить, выполнить не до конца (синим цве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подбежать, подкрасить, подлететь, подлечить, подплыть, подсадить, подсыпать, подта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 8. Раскрой скобки и запиши рядом стихотво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кресла шарф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тащил щено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воло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у толо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трепа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всех сторо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по)мчал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алк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шь ли ты продолжить это стихотворение? Попробуй запис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МОЖЕТ ПРИСТА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ая часть слова - приставка. Приставки, образуя новые слова, помогают придавать им различные смысловые оттенки. Вот, к примеру, приставка за-. Она образует глаголы со значением начала действия: запеть, заплакать. А в глаголах типа “закормить”, “захвалить” с помощью этой приставки обозначается действие, доведённое до крайней степени, до излиш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ставка за- может образовать и существительное (или прилагательное) со значением “позади, по ту сторону, вне пределов чего-либо”; заречье, Заволжье, загород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ассифицируйте слова с приставкой за-, учитывая значение, которое она придаёт данному с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заговорить, засмеяться, зарубежный, залить, замор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МОЖЕТ ПРИСТА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ая часть слова - приставка. Приставки, образуя новые слова, помогают придавать им различные смысловые оттенки. Вот, например, приставка пере-. Она образует глаголы со значением совершения действия заново, ещё раз и по-другому: переписать, пере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глаголам типа “перебежать”, “переехать” эта приставка придаёт значение направленности действия через что-либо. Может приставка пере- образовать глагол и со значением излишества, чрезмерности какого-либо действия: пересолить, перегруз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ассифицируйте слова с приставкой пере-, учитывая значение, которое она придаёт данному с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перераспределить, перебросить, переутомиться, перерисовать, перелететь, перенасыт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СТАВКА И ПРЕДЛ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ы знаете о приставке и предлоге? Конечно, то, что предлог пишется отдельно, а приставка слитно со словом. Но почему же ещё так часто сравнивают приставку и предлог? Почему иногда не так просто определить, где перед нами приставка, а где предлог? Что для этого необходимо знать? Итак, давайте уточним особенности приставки и предлога и не будем их пу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г это служебная часть речи. Он служит для связи слов в предложении. Недаром в переводе с греческого слово “предлог” означает “перед словом”. Таким образом, предлог - это отдельное слово, а значит, пишется с другими словами разд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не ошибаться при написании предлогов со словами, нужно помнить одно важное правило: между предлогом и словом можно поставить вопрос или другое слово. Например: в (чём?) лесу, в (густом) ле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г очень капризная часть речи. Он может стоять перед существительным или прилагательным, а вот перед глаголом находиться отказы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сем не такая “упрямая” приставка. Может быть потому, что приставка - это всего лишь часть слова. Приставка пишется слитно со словами. Эту часть слова можно встретить и в глаголе, и в существительном, и в прилагательном, и в словах других частей р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роль приставки тоже велика. Ведь именно с помощью приставок образуются новые слова. Приставка влияет и на значение слова. Между приставкой и корнем невозможно поставить никакою слова или вопр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по теме: “Непроизносимые согласные”. (Примечание. По усмотрению учителя можно разделить данный урок на два. В этом случае урок можно дополнить другими грамматическими упражн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оске записано слово “жизнерадостная”, а на столе учителя лежит цилиндр фокус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Фокусник что-то спрятал под цилиндром из слова “жизнерадостная”. Как вы думаете, что это могло бы 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высказывают свои предположения, учитель фиксирует их на отдельных листках и прикрепляет на до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одводит итог: Как же узнать, кто прав? Давайте проверим наши предпо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Фронтальное исследование и организация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под руководством учителя на доске и в тетрадях записывают транскрипцию следующих пар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 власть грусть Устный властный грустны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звучание слов в парах сравни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внивая звучание слов, дети приходят к выводу, что в некоторых словах есть согласные буквы, которые не произносятся, но пишутся. Такие согласные буквы называются непроизносимыми. Вывод записывается на до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Подведение итогов. Рефлек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редлагает вернуться к загадке, прозвучавшей в начале занятия. Используя новое знание о непроизносимых согласных, дети без труда определяют, что спрятал под цилиндром фокусник -непроизносимую букву “т”. Учитель поднимает цилиндр, достаёт спрятанную там букву “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остановка нового вопр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редлагает детям подумать: если в словах встречаются непроизносимые согласные, то какое правило нужно использовать, чтобы писать без ошибок? (Вопрос записан на бумажном вопросительном зна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уждая, дети приходят к выводу, что необходимо знание нового правила, и формулируют проблему: какое правило может помочь правильно писать слова с непроизносимыми соглас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Исследование в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й группе предлагается текст “Непроизносимые согласные” (см. приложение к уроку). Читая, дети находят и выделяют правило провер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Обмен информацией, 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апе обмена информацией звучит, повторяется и иллюстрируется на примерах правило проверки непроизносимых соглас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ель предлагает следующие слова: поздно, сердце, солнце, честный, радостный, здравствуй и д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записывают слова в тетради, находят непроизносимую согласную и подбирают проверочные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РОИЗНОСИМЫЕ СОГЛАС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которых словах русского языка согласные Т, Д, Л, В пишутся, но не произносятся. Согласные, которые не произносятся, называются непроизносимыми. Эти слова нужно провер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роверки непроизносимых согласных нужно подобрать однокоренные слова, в которых эти звуки произносятся.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вёздный — звезда, звёздочка: свистнул - свисток, свистит; грустный - грусть, груст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согласны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грают с нами в прят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е произнося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ишутся в тетра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ОСт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по развитию речи. Сочинение “Ве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анный урок целесообразно проводить в рамках изучения раздела “Влияние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оске висит открытое ранее обобщение “Знания влияют на то, как мы видим и представляем окружающий мир”. Учитель знакомит детей с интересным случаем из жизни: мальчик, живущий на африканском континенте, прислал в редакцию журнала “Свирель” письмо с просьбой разрешить одну его проблем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он недавно получил письмо от своего русского сверстника. Ему оказалось непонятным второе предложение этого письма. Вот это письмо; “Здравствуй, Али! У нас наступила весна. Настроение замечательное. Скоро будут школьные каникулы. Мы с ребятами собираемся пойти в театр и музей. А когда у вас каникулы? Напиши. Твой друг К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ел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Как вы думаете, почему предложение “У нас наступила весна” не совсем понятно мальчику А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Как можно помочь мальчику Али решить его проблему? Обсуждая, дети приходят к выводу, что нужно написать рассказ-описание о весне, сделать иллюстрации и отправить в редакцию журнала “Свир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одводит итог и формулирует цель урока: составить и записать рассказ о вес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Фронтальное исследование и работа в малых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ель вместе с детьми вырабатывает общий план к рассказу “Весна”, наприме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вступл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 описание снега весн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 первые протали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4) весёлый шум птиц; </w:t>
      </w:r>
    </w:p>
    <w:p>
      <w:pPr>
        <w:pStyle w:val="Normal"/>
        <w:rPr/>
      </w:pPr>
      <w:r>
        <w:rPr/>
        <w:t>5</w:t>
      </w:r>
      <w:r>
        <w:rPr>
          <w:rFonts w:eastAsia="Times New Roman Cyr" w:cs="Times New Roman Cyr" w:ascii="Times New Roman Cyr" w:hAnsi="Times New Roman Cyr"/>
        </w:rPr>
        <w:t>) весна берёт своё (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дети объединяются в группы и пробуют составить устный рассказ по выработанному плану. Полезно предложить детям рассказы и стихи русских классиков с описанием вес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заслушать рассказы, подготовленные разными группами. Обсудить вместе с детьми удачные находки, обратить внимание на речевые ошибки, неудачные выра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амостоятельная работа учащихся по составлению и записи расск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И ЧТ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 уроков “Творчество А. С. Пушк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яснительная запи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агаемый цикл уроков по чтению во 2 классе по теме “Творчество Александра Сергеевича Пушкина” разработан в рамках курса междисциплинарного обучения по теме “Влияние”, изучаемой второклассниками (по междисциплинарной программе развивающего обучения “Одаренный ребенок” - автор к.п.н. Шумакова Я. Б.).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смотр содержания и методов обучения с помощью технологии междисциплинарного обучения позволил существенно расширить изучаемый поэтический материал и биографические сведения о поэте, а также насытить процесс изучения темы активной мыслительной деятельностью учащих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ках детям предлагается не просто читать и анализировать пушкинские произведения, но и проводить небольшие исследования, потребность в которых естественным образом возникает в связи с постановкой детьми вопросов и проблем, возникающих у них в связи с изучением различных аспектов творчества поэта. Предлагаемые занятия рассчитаны на пару уроков по 40-45 минут. Таким образом, изучение данного раздела программы рассчитано не менее, чем на 8-10 уро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иложении приводятся тексты, необходимые для проведения предложенных уро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1. Тема: Окружающий мир в стихотворениях А.С. Пушк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оске записана дата 6 июня 1799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Что это может быть за дата? Как она может быть связана с уроком чт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лушать гипотезы детей и обратиться к чтению статьи “Детство великого поэ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удить с детьми содержание прочитанной стат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ернуться к дате, уточнить сведения о рождении поэта (проверка гипоте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Учитель: Что питало поэта в детстве? Что влияло на душу мальчика? Что и в будущем продолжало вдохновлять поэта на творчество? Чему Пушкин посвящал сти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лушать предположения детей, записать основные гипотезы на отдельных листках, прикрепить на до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цель исследования: проверка предположений об истоках вдохновения поэ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ронтальное исслед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материала для исследования можно предложить детям различные стихотворения А.С.Пушкина, помещенные на страницах учебника. Полезно включить и другие стихотворения поэта, например, посвященных родному городу, природе (“Осень”)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едварить чтение разбором редких слов, встречающихся в стихотворениях. Для этого можно завести толковый слова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под руководством учителя знакомятся со стих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местное обсуждение источников вдохновения поэта (полезно использовать прием словесного рисования). Отдельные факты можно зафиксировать на отдельных лист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Организация информации. Классификация. Предложить выделить группы фактов, например, можно выделить группу фактов о природе в стихах поэта и группу фактов о родном городе в стихах поэ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какая общая мысль могла бы связать обе группы фактов о творчестве Пушк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обобщение: окружающий мир русской природы и русского быта влиял на А.С. Пушкина, вдохновляя его на твор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т к предположениям детей, высказанным в начале зан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удить какие из них подтвердились, а какие -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Домашнее 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едложить детям дома не только подготовить выразительное чтение прочитанных на уроке стихотворений, но и подобрать другие стихотворения русского поэта на обозначенные темы. Необходимо подготовить дома к следующему занятию картину-стихотворение к понравившемуся отрывку, выучить наизусть любимые сти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а: Наши любимые стихи А.С. Пушкина. Выставка картин-стихотвор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ое занятие необходимо посвятить выразительному чтению понравившихся стихотворений Пушкина. В ходе урока ребята могли бы продемонстрировать свои картины-стихотворения, обосновать сделанный выбор. Перед уроком чтения желательно подобрать необходимую музыку, под которую будут звучать стихи, оформить соответствующим образом классную комнату, тогда и урок можно начать с небольшого путешествия в Москву прошлого века, обсудив с ребятами, как раньше москвичи читали любимые стихи друг д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а: Лицейские годы А. С. Пушк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мотивации можно предложить детям дату 19 октября и попросить догадаться, как эта дата может быть связана с Александром Сергеевичем Пушкиным. Обсудить, почему у поэта есть немало стихотворений, посвященных этой да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оложения детей записать. Сформулировать цель исследов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выяснить, чем важен этот день для Пушки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явить, почему этот день стал столь дорогим? Что (или кто) на это повлия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сследование в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ожить для изучения рассказ “19 октября”, одноименное стихотворение Пушкина и распорядок дня лицеистов, а также листочки для фиксирования найденных свед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бята знакомят друг друга с найденными свед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рганизация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овать группы фактов по сходству “факторов”, влияющих на поэ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язать общей мыслью все группы фактов: Окружающие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зья, учителя) оказали большое влияние на Пушк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а: Народность в творчестве Пушк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мотивации предложить детям слова художницы Т.Мавриной: “Сказки Пушкина для меня как народные. Более русского поэта и не сыск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очему художница так высоко оценила творчество поэ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лушать догадки детей, основные зафиксир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формулировать цель исследов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яснить, почему сказки Пушкина называют народными, почему они близки к народным сказ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доказать близость пушкинских сказок к наро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сследование в группах (или фронтальное). Предложить детям статью “Арина Родионовна Матвеева”, а также “Сказку о царе Салтане” (разным группам разные эпизоды сказки). Для выписывания фактов раздать отдельные листочки бума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росить группы представить свои нахо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рганизация информации (классифик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ходные факты о языке, построении сказки, её героях и т.д. объединить в отдельные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омогает детям найти общую мысль, объединяющую все группы. Записать вывод: используя русский фольклор, Пушкин сделал литературу близкой и доступной простому народу. Тем самым он оказал большое влияние на русский на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6. Подведение итогов, домашнее задание. Для домашнего чтения предложить детям познакомиться со статьей “Смерть великого поэта”, читая которую, ребята должны найти сведения об особом влиянии Пушкина на русский наро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Безусловно, так как “Сказка о царе Салтане” объемна, ее более детальному анализу следует посвятить и следующий у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следующем занятии следует подвести итоги изученного цикла о влиянии А.С. Пушкина на русскую литературу, на читателей. Полезно написать небольшие сочинения-рассуждения “Я и Александр Сергеевич Пуш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СТВО ВЕЛИКОГО ПОЭ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ним днём 6 июня 1799 года в Москве, в известной семье Пушкиных случилось волнительное событие: родился сын, которого назвали Алексан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ец поэта - Сергей Львович - был потомок знатного рода. Отец поэта любил литературу. Он был дружен с известными тогда русскими писателями, собрал богатую библиотеку. Мать поэта -Надежда Осиповна была образованна, остроумна, хороша собой, любила развлечения, блистала на балах. Дядя Пушкина был довольно известным в то время поэтом. Дом Пушкиных с удовольствием посещали известные люди того времени: Карамзин, Жуковский. Мальчиком Пушкин был свидетелем литературных споров, чтения новейших произве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питывали мальчика французские гувернеры, жившие в доме. Но самыми близкими по сердцу людьми для Пушкина стали бабушка и няня Арина Родионов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етских лет Александр Сергеевич на всю жизнь подружился с книгами. То и дело забирался он тайком в библиотеку отца. Там, в шкафу, чего только не было. Истории, сказки, романы... И маленький Пушкин читал, читал, читал... Плыл через моря, бился с драконами и как храбрый рыцарь, защищал прекрасных дам. “Чтение - вот лучшее учение”, - любил говорить поэт.</w:t>
      </w:r>
    </w:p>
    <w:p>
      <w:pPr>
        <w:pStyle w:val="Normal"/>
        <w:rPr/>
      </w:pPr>
      <w:r>
        <w:rPr>
          <w:rFonts w:eastAsia="Times New Roman Cyr" w:cs="Times New Roman Cyr" w:ascii="Times New Roman Cyr" w:hAnsi="Times New Roman Cyr"/>
        </w:rPr>
        <w:t>Когда Александру было 5 лет, его бабушка купила маленькое подмосковное село Захарово. Село было расположено в живописной местности. Берёзовая роща, пруд, еловый лес, речка, холмы окружали старинный дом. Здесь много было веселья, игр, забав. Теперь Пушкин читал на берегу реки, в роще, саду. По</w:t>
      </w:r>
      <w:r>
        <w:rPr/>
        <w:t xml:space="preserve"> </w:t>
      </w:r>
      <w:r>
        <w:rPr>
          <w:rFonts w:eastAsia="Times New Roman Cyr" w:cs="Times New Roman Cyr" w:ascii="Times New Roman Cyr" w:hAnsi="Times New Roman Cyr"/>
        </w:rPr>
        <w:t>вечерам, перед сном, часто слушал сказки. Вспоминая детство, поэт пис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видится моё селень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ё Захаро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холмах домик мой: с балко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огу сойти в весёлый са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де старых клёнов тёмный ря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осится до небоскло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глухо тополи шум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 xml:space="preserve">19 </w:t>
      </w:r>
      <w:r>
        <w:rPr>
          <w:rFonts w:eastAsia="Times New Roman Cyr" w:cs="Times New Roman Cyr" w:ascii="Times New Roman Cyr" w:hAnsi="Times New Roman Cyr"/>
        </w:rPr>
        <w:t>ОКТЯБ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тябрь в судьбе Пушкина - особенный месяц. Немало стихотворений поэт посвятил одному октябрьскому дню - 19 октября. Это был исключительный день, который поэт всегда праздновал как самый счастливый. 19 октября день рождения Царскосельского Лицея, в котором учился Пушкин со своими друзьями, ставшими ему самыми близкими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ды учёбы в Лицее навсегда сохранились в душе поэта. Лицеисты учились математике и географии, истории и логике, различным языкам. Здесь преподавали лучшие педагоги того времени. В каждом лицеисте было воспитано такое чувство личного достоинства, непременной особенностью которого в то же время было уважение к другому, соотносимость себя с другими, чувства дружбы и родства. Многие воспитанники Лицея станут впоследствии знаменитыми людьми, они будут всю жизнь служить своему Оте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ицее Пушкин нашёл друзей, которые горячо полюбили поэта и оценили его талант. В те времена Пушкин был живой, шаловливый мальчик, курчавый, с быстрыми выразительными глазами. В своём развитии он опередил товарищей, многое прочёл, о чём они и не слыхали, всё, что читал, помнил. При этом он не важничал. В садах Лицея Пушкин стал поэтом. Он бойко читал острые эпиграммы на своих друзей. В Лицее пришла к нему слава.</w:t>
      </w:r>
    </w:p>
    <w:p>
      <w:pPr>
        <w:pStyle w:val="Normal"/>
        <w:rPr/>
      </w:pPr>
      <w:r>
        <w:rPr>
          <w:rFonts w:eastAsia="Times New Roman Cyr" w:cs="Times New Roman Cyr" w:ascii="Times New Roman Cyr" w:hAnsi="Times New Roman Cyr"/>
        </w:rPr>
        <w:t>На публичном экзамене в 1815 году Пушкин читает своё стихотворение “Воспоминание в Царском Селе”. Это стихи о величии Родины, её сынов, её побед. Голос его звенел, сердце билось от счастья. На экзамене присутствовал знаменитый русский поэт Державин. Он с восторгом слушал юного Пушкина и сказал</w:t>
      </w:r>
      <w:r>
        <w:rPr/>
        <w:t xml:space="preserve"> </w:t>
      </w:r>
      <w:r>
        <w:rPr>
          <w:rFonts w:eastAsia="Times New Roman Cyr" w:cs="Times New Roman Cyr" w:ascii="Times New Roman Cyr" w:hAnsi="Times New Roman Cyr"/>
        </w:rPr>
        <w:t>торжественно: “Вот кто заменит Державина!” “Не помню, как я кончил своё чтение, не помню, куда убежал, - вспоминал Пушкин, -Державин был в восхищении; он меня требовал, хотел меня обнять... Меня искали, но не нашли”. Восхищение Державина, признание им поэтического дара Пушкина придали силы юному поэту, заставили поверить в себя. Пушкин уже в Лицее был признан замечательным по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 октября считают днём духовного рождения Пушкина. У каждого человека, у каждого из нас есть, должно быть своё 19 октября - хоть час от него, хоть миг.</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порядок дня воспитанников Царскосельского Лице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часов - подъём, утренняя молитва в з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часов - класс, учебные зан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часов - чай с бул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 часов - первая прогу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10 до 12 часов - учебные зан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12 до 13 часов - вторая прогу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 часов - обе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14 до 15 часов - чистописание или рис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15 до 17 часов - учебные зан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7 часов--ч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8 часов - третья прогу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18 до 20 - повторение уро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30 - уж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22 часов - отдых, развл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 часа - вечерняя молитва, с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 АЛЕКСАНДРЕ СЕРГЕЕВИЧЕ ПУШК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все признавали: Пушкин - талант, при старании он может сделаться придворным поэтом... Но не таков был Пушкин, не это занимало его. Он до слез любил царскосельские парки с вечерними лебедиными криками, дружеские вечеринки, своих друзей, подруг. И ночи напролет при свече в своей комнатушке номер четырнадцать, волнуясь, едва успевал записывать прекрасные стихи, прекрасные слова, которые так и лились на бум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ще он начал писать удивительную сказку. Даже необыкновенную. В ту нору, схватываясь норой, как мальчишки, стихотворцы спорили, каким языком слагать стихи. Громкими восторженными словами или милыми, сладкими для слуха. Для простого языка в стихах места не наход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Язык. пастухов и конюхов в стихах? 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ушкин посмеивался и писал волшебную сказку о делах давно минувших дней. В ней храбрый витязь Руслан спасал от злого чародея красавицу Людмилу, через леса, через моря колдун носил богатыря... Была там шапка-невидимка, ходил но цепи кот ученый, и ступа с Бабою Ягой брела себе сама собой. Поэма была полна чудес, а творил это поэт простыми, как у няни Арины, русскими словами. Не успел он поставить точку, а все вокруг уже повторя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ам русский дух... там Русью пахнет!” - и удивлялись, как чуден, как красив у Пушкина родной русский язы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кст подготовлен по книге Виталия Коржакова “Александр Пушкин”, М., 199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ЯНЯ АРИНА РОДИОНОВНА МАТВЕЕВА В ЖИЗНИ ПОЭТА</w:t>
      </w:r>
    </w:p>
    <w:p>
      <w:pPr>
        <w:pStyle w:val="Normal"/>
        <w:rPr/>
      </w:pPr>
      <w:r>
        <w:rPr>
          <w:rFonts w:eastAsia="Times New Roman Cyr" w:cs="Times New Roman Cyr" w:ascii="Times New Roman Cyr" w:hAnsi="Times New Roman Cyr"/>
        </w:rPr>
        <w:t>Страсть к поэзии проявилась в Пушкине с первыми понятиями: на восьмом году жизни он уже умел читать и писать, сочинял маленькие комедии. Поэт проводил бессонные ночи и тайком в кабинете отца читал книги одну за другой. Помимо гувернёров, в детстве рядом с Пушкиным была его няня, Арина Родионовна Матвеева, простая русская женщина,</w:t>
      </w:r>
      <w:r>
        <w:rPr/>
        <w:t xml:space="preserve"> </w:t>
      </w:r>
      <w:r>
        <w:rPr>
          <w:rFonts w:eastAsia="Times New Roman Cyr" w:cs="Times New Roman Cyr" w:ascii="Times New Roman Cyr" w:hAnsi="Times New Roman Cyr"/>
        </w:rPr>
        <w:t>мастерица народной речи, хранительница неисчерпаемых запасов народных песен, русских былин и пословиц. Она передавала Александру Сергеевичу волшебные сказания русской старины, знакомила его с русской реч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лантливая сказительница Арина Родионовна первая познакомила Пушкина с русской народной поэзией. Её песни и сказки запомнились ему на всю жизнь. “Весь сказочный мир был ей известен как нельзя короче, и передавала она ею чрезвычайно оригинально. Поговорки, пословицы, присказки не сходили у неё с языка. Большую часть народных былин и песен, которых Пушкин так много знал, слышал он от своей няни. Многие рассказы записывал, а затем использовал их сюжеты в своих сказках, романе “Евгений Онег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оды ссылки в Михайловском, Пушкин особенно сроднился с няней. В длинные зимние вечера, в ветхом доме Арина Родионовна, как в детстве, рассказывала поэту сказки. (Сейчас в Михайловском есть домик-музей Арины Родионовны.) Валил снег, пел ветер в печных трубах, жужжало веретено - и сказочный народный мир расцветал вокруг поэта. Няня была тогда единственным собеседником Пушкина. Он, любя её всем сердцем, посвящал ей сти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кст подготовлен по материалам журнала “Начальная шк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ЩАНИЕ С ПО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имним снежным вечером за Петербургом на Чёрной речке секунданты отсчитали шаги, и противники стали сходиться. Первым прицелился Дантес. Раздался выстрел - и смертельно раненый Пушкин упал в снег. Его бросились поднимать, но он сказал: “Погодите”, - собрался с силами, выстрелив в Дантеса, радостно крикнул: “Попал! Попал!” и лишился чув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ть о ранении поэта пронеслась по Петербургу. К дому Пушкина стала собираться толпа. Газетчики, торговцы, моряки, офицеры, кучеры - все спешили “к Пушкину”. У его постели днем и ночью дежурили поэты, писатели. Иногда он смотрел на полки с книгами и обращался к ним, как к живым: “Прощайте, друзья!” Потом попросил товарищей не оставлять жену и детей, вновь потерял сознание и у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лпе у дома рыдали. Стояли все литераторы, все знаменитости. Было холодно. Но люди жгли костры, кутались в тулупы, не уходили. Среди народа толкались полицейские, дабы не случилось беспоряд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арь распорядился похорон в Петербурге не устраивать, а отпев, увезти гроб тихо, без шума, ночью, в Михайловское, в Святогорский монастырь. И не очень-то горевать в газетах о погибш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 вышло! По рукам людей ходили взволнованные стихи Лермонтова: “Погиб поэт, невольник чести...” Одоевский написал некролог и воскликнул: “Солнце нашей поэзии закат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арь возмутился: “Какое еще солнце? Что за солнце?” Но народ уже услышал и повторял: “Солнце... солнце...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лестала, сыпала по России воспетая поэтом метель. Охраняемые жандармами, скрипели в темноте сани с гробом великого поэта. А по дороге, несмотря на запрет, там и тут плакали люди, смотрели, как убегали сани, как кончалась ночь, поднималось солнце и светило вслед Пушкину. Солнце светило солн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кст подготовлен по книге Виталия Коржикова “Александр Пушкин”, М., 199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рок по рассказу М. Зощенко “Золотые сло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анный урок можно провести в рамках изучения обобщения о влиянии слова или о влиянии социального ок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оске записано слово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Какие прилагательные могут употребляться с этим существите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предлагают свои варианты, учитель останавливается на словосочетании “золотые слова”: 1) что это за золотые слова? Что под этим подразумевается? 2) Что может выступать в роли золотых слов? Какого рода эти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ожения детей записываются на отдельных листках и прикрепляются на до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А у Михаила Зощенко есть такой рассказ “Золотые слова” Давайте познакомимся с ним и узнаем, какая из ваших гипотез может относиться к этому расска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Фронтальное исслед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знакомством с рассказом учитель вместе с детьми составляет план чтения и записывает его: 1) выделить, какие золотые слова встретились; 2) как они появились; 3) почему стали золотыми? Дети вслух по очереди читают расс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рассказа проводится по выработанному плану, полезно использование выборочного чтения.</w:t>
      </w:r>
    </w:p>
    <w:p>
      <w:pPr>
        <w:pStyle w:val="Normal"/>
        <w:rPr/>
      </w:pPr>
      <w:r>
        <w:rPr/>
        <w:t>4.</w:t>
      </w:r>
      <w:r>
        <w:rPr>
          <w:rFonts w:eastAsia="Times New Roman Cyr" w:cs="Times New Roman Cyr" w:ascii="Times New Roman Cyr" w:hAnsi="Times New Roman Cyr"/>
        </w:rPr>
        <w:t xml:space="preserve">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руководством учителя дети приходят к выводу, что золотые слова могут рождаться в конкретном социальном окружении человека в ситуации общения и затем оказывать влияние в течение дальнейшей жизн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одведение итогов. Рефлек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одводит итоги: итак, мы выяснили, что золотые слова это слова или выражения, которые обладают, характеризуются особой ценностью для человека, и, значит, являются ориентиром в поведении. В роли золотых слов могут выступать пословицы, афоризмы, слова морали из известных басен. То есть и золотые слова, которые рождаются в семье, в конкретном семейном окружении. Они могут быть применимы не ко всем, т.е. могут распространяться не на всех. Но становятся очень значимыми для отдельного человека.</w:t>
      </w:r>
    </w:p>
    <w:p>
      <w:pPr>
        <w:pStyle w:val="Normal"/>
        <w:rPr/>
      </w:pPr>
      <w:r>
        <w:rPr/>
        <w:t>6</w:t>
      </w:r>
      <w:r>
        <w:rPr>
          <w:rFonts w:eastAsia="Times New Roman Cyr" w:cs="Times New Roman Cyr" w:ascii="Times New Roman Cyr" w:hAnsi="Times New Roman Cyr"/>
        </w:rPr>
        <w:t>.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А в вашей жизни, ребята, были такие “золотые” слова? Рождались ли в вашем семейном окружении слова такой знач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небольшого коллективного обсуждения детям в группах предлагается вспомнить случай из своей жизни, когда родились слова, ставшие золотыми. Ребята должны записать их, а затем, выбрав наиболее интересные, составить небольшой рассказ о том, как родились золотые слова и как они стали для вас золот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занятия дети представляют свои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по изучению творчества братьев Гримм, Шарля Перро и Г.Х. Андерсена. (Примечание: данный урок целесообразно проводить в решках изучения раздела “Влияние лид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оске помещается выведенное ранее обобщение “Лидеры оказывают особое влияние на всех людей”. Учитель просит детей вспомнить, на материале из каких областей эта идея была доказана, а затем прикрепляет рядом с обобщением символ литературы раскрытую книгу и вопросительный знак и спрашивает: “Справедлива ли эта идея но отношению к литерату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высказывают свои предположения, учитель записывает их на отдельных листках бумаги и прикрепляет на до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учителем подводится итог и формулируется задача исследования: с целью доказательства нашей гипотезы необходимо обнаружить факты об особом влиянии лидеров в литерату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сследование в малых т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й группе необходимо представить следующий матери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екст о каком-либо сказочнике (“Творчество Шарля Перро”, “О великом сказочнике” или “Якоб и Вильгельм Гримм” на страницах 101-105 “Книги для чтения. Собрание 2”, М., 199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листки бумаги для записи фа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читают предложенные тексты, находят факты, относящиеся к выдвинутой гипотезе, и после обсуждения в группе фиксируют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труппа знакомит остальных детей с найденными сведениями, все факты прикрепляются на до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рганизация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провести классификацию найденных фактов по содержательному принципу: 1 группа - сведения о Ш.Перро; 2 группа - сведения об Андерсене; 3 группа - о братьях Гри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росит детей соотнести факты каждой из групп с выдвинутой гипотезой: “Как относятся найденные вами сведения к нашему предположению? Они доказывают, дополняют или опровергают его?” Дети формулируют вывод о том, что и в литературе лидер оказывает особое влияние на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одведение итогов. Рефлек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с детьми возвращается к тем гипотезам, которые были выдвинуты в начале занятия и проверяет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И МАТЕМА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рок по теме “Решение задач с помощью уравн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анный урок целесообразно провести в рамках изучения раздела “Влияние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ить детям рассмотреть следующую ситуацию: второклассники Миша и Вася решали одну и ту же задачу. Миша решал задачу по действиям. Когда он приступал ко второму действию, Вася уже заканчивал вычисления, он готов был представить ответ задачи. Учитель: Почему же Вася сумел опередить Ми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й способ решения применил Вася? Чем он воспользовался? (можно “спрягать” название этого способа на карточке: урав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высказывают свои предположения, но определить, как решал задачу Вася, затрудн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Узнать, какой способ применил мальчик, вам поможет анализ вариантов решения некоторых задач. Работая в группах, проверьте все предложенные способы решения, а затем постарайтесь определить, какой способ мог применить Вася при решении своей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сследование в малых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м предлагается рабочий лист “Как можно решать задачи” (один из вариантов представлен в приложении к уроку). Ребята анализируют различные варианты решения задачи, отмечают способ, который позволяет ускорить 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группа знакомит класс с текстом своей задачи и комментирует новый способ ее 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рганизация информации и се связы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ель предлагает детям внимательно рассмотреть созданную группу с решениями различных задач и просит определить, что объединяет все собранные сведения. Выясняется, что задачи можно решать с помощью уравнения: для этого сначала нужно выделить, что принять за переменную х, затем составить уравнение и решить е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открыть “спрятанный” на этапе мотивации способ решения задачи, которым воспользовался один из мальчиков. Сделать заключение о том, что уравнение помогает сразу представить задачу в целом: в уравнении видна связь между данными задачи и иско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обсуждает с детьми, что позволяет каждый раз при выборе решения задачи остановиться на каком-либо из вариантов. Формулируется вывод о том, что знания помогают находить оптимальный путь решения разных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ить детям различные образцы задач. Разбирая задачи, ребята составляют уравнения и решают их (вариант рабочего листа представлен в приложении к уро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Домашнее 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едложить детям придумать свою задачу, которую можно было бы решить при помощи составления уравнения. Записать текст задачи и привести её 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ий лист “Как можно решать зад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три дня фотограф выполнил 100 снимков, В течение первого дня им было отснято 30 снимков, в течение второго - 50. Сколько снимков отснял фотограф за третий 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ение. 1 спосо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30 + 50 = 80 (с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100 - 80 = 20 (сн.) Ответ: 20 сним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посо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100 - 30 - 70 (с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70 - 50 = 20 (сн.) Ответ; 20 сним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пособ:</w:t>
      </w:r>
    </w:p>
    <w:p>
      <w:pPr>
        <w:pStyle w:val="Normal"/>
        <w:rPr/>
      </w:pPr>
      <w:r>
        <w:rPr/>
        <w:t>30 + 5</w:t>
      </w:r>
      <w:r>
        <w:rPr>
          <w:rFonts w:eastAsia="Times New Roman Cyr" w:cs="Times New Roman Cyr" w:ascii="Times New Roman Cyr" w:hAnsi="Times New Roman Cyr"/>
        </w:rPr>
        <w:t>0 + х = 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 + х = 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2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20 сним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3АДАЧ С ПОМОЩЬЮ УРАВН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кла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веточный магазин привезли 267 тюльпанов, 519 нарциссов и несколько роз. Сколько роз в магазине, если известно, что всего привезено 900 цв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гр, лев и пума вместе весят 838 килограммов. Тигр весит 272 кг; лев - 227 кг. Каков вес пу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ше нужно прочитать книгу, в которой 170 страниц. После того, как она читала несколько дней по 15 страниц в день, ей осталось прочитать 80 страниц. Сколько дней читала книгу Ма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ристы проехали поездом 562 км, проплыли на лодках 90 км, остальное расстояние прошли пешком. Сколько километров туристы прошли пешком, если известно, что весь пройденный путь составил 700 к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пектакль в Детский театр отправились 180 мальчиков и несколько девочек. Все они разместились в 10 автобусах по 32 человека в каждом. Сколько девочек поехало на спектак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по теме “Периме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В предлагаемый гимн урока учитель по своему усмотрению может включить упражнения по развитию вычислительных навыков, решение задач, устный счёт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овторение изуче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чале занятия необходимо повторить формулы нахождения периметра прямоугольника и квадрата. Целесообразно предложить детям выполнить различные упражнения по вычислению периметра различных геометрических фиг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росить детей разложить на своей парте различные измерительные приборы: линейку, транспортир, циркуль, угольник, а также лист бумаги с изображённым на нём прямоуголь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еред вами - прямоугольник АВСК. Подумайте, как, приложив линейку лишь один раз, узнать периметр прямоуголь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пробуют предложить свои идеи, но оказывается, что приложить линейку только один раз и узнать периметр не получается. Возникает необходимость изучения другого способа нахождения периметра геометрических фиг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 Фронтальное исследование, обмен информаци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знакомит детей, как с помощью циркуля и линейки узнать периметр. Ребята по ходу объяснения повторяют за учителем необходимые действия: 1) строят луч; 2) последовательно при помощи циркуля откладывают на луче все четыре стороны прямоугольника АВСК; 3) прикладывают линейку и определяют периметр фигуры, фиксируют итоги изме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рганизация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под руководством учителя выделяют две группы, два способа нахождения периметра геометрических фигур: 1) расчёт периметра сложением длин его сторон (или по формулам для квадрата и прямоугольника); 2) определение периметра путём откладывания на луче его сторон и измерения итогового отрез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Связывание информации, подведение ит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формулируют вывод о том, что периметр геометрических фигур можно вычислять разными способ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нения целесообразно предложить детям вычислить периметр различных геометрических фигур разными способ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по теме “Свойства прямоугольника (диагонали прямоугольника рав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в предлагаемый план урока учитель по своему усмотрению может включить упражнения на развитие вычислительных навыков, устный счёт, решение задачи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оске изображен прямоуго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ел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то это? Как называется эта фиг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Что вы о прямоугольниках знаете? Расскаж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А что о прямоугольниках вам ещё хотелось бы узн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редлагает детям задать вопросы, используя ключевые слова “особенности”, “свойства”, “использование”. Вопросы детей записываются на бумажных вопросительных знаках и прикрепляются на доску. Затем учитель вместе с детьми выбирает центральный вопрос, который направит исследование: какими ещё свойствами обладает прямоуго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сследование в малых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й группе предлагается свой вариант рабочего листа “Свойства прямоугольника” (один из его вариантов представлен в приложении к уро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Давайте изучим разные прямоугольники со всех сторон. Перед вами рабочий лист, на нём несколько прямоугольников. Проведите все возможные измерения, сравните результаты. Возможно, такая работа поможет придти к какому-либо вы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 и её орган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группа знакомит с результатами своих измерений и предварительными выводами Все рабочие листы прикрепляются на до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под руководством учителя находят общее свойство, относящееся ко всем прямоугольникам, с которыми работали в группах: диагонали прямоугольника равны. Вывод фиксируется на до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одведение итогов. Рефлек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А может, это свойство справедливо не для всех прямоугольников? Может быть, есть такие прямоугольники, у которых диагонали не равны? Давайте попробуем увеличить или уменьшить одну из диагоналей прямоугольника, то есть сделаем диагонали неравными. Что получ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пробуют изменять длину одной из диагоналей в прямоугольнике и приходят к выводу, что получается не прямоугольник, а четырёхуго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одводит итог: Значит, это свойство справедливо для всех прямоуголь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риме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нения можно предложить детям придумать задачу, где пригодилось бы знание свойства прямоугольника о том, что его диагонали равны. Дети могут выполнять это задание в группах, а затем познакомить друг друга с придуманными задач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Домашнее 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а учитель предлагает детям выполнить задание на рабочем листе “Диагональ прямоугольника” (см. один из его вариантов в приложении к уроку). Дети будут по условию задачи и по результатам измерения диагоналей прямоугольников закрашивать предложенные прямоугольники различными цветами: синим, жёлтым, красным и зелёным. (Это задание можно дать и в качестве при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чий лист “Свойства прямоуголь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lang w:val="en-US"/>
        </w:rPr>
        <w:pict>
          <v:shape id="shape_0" coordsize="5829,2767" path="m0,0l5828,0l5828,2766l0,2766l0,0e" fillcolor="white" stroked="t" o:allowincell="f" style="position:absolute;margin-left:-3.2pt;margin-top:0.8pt;width:165.15pt;height:78.35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76200</wp:posOffset>
                </wp:positionH>
                <wp:positionV relativeFrom="paragraph">
                  <wp:posOffset>81280</wp:posOffset>
                </wp:positionV>
                <wp:extent cx="337820" cy="538480"/>
                <wp:effectExtent l="0" t="0" r="0" b="0"/>
                <wp:wrapNone/>
                <wp:docPr id="2" name=""/>
                <a:graphic xmlns:a="http://schemas.openxmlformats.org/drawingml/2006/main">
                  <a:graphicData uri="http://schemas.microsoft.com/office/word/2010/wordprocessingShape">
                    <wps:wsp>
                      <wps:cNvSpPr txBox="1"/>
                      <wps:spPr>
                        <a:xfrm>
                          <a:off x="0" y="0"/>
                          <a:ext cx="337680" cy="538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pt;margin-top:6.4pt;width:26.55pt;height:42.3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919480</wp:posOffset>
                </wp:positionH>
                <wp:positionV relativeFrom="paragraph">
                  <wp:posOffset>81280</wp:posOffset>
                </wp:positionV>
                <wp:extent cx="314325" cy="538480"/>
                <wp:effectExtent l="0" t="0" r="0" b="0"/>
                <wp:wrapNone/>
                <wp:docPr id="3" name=""/>
                <a:graphic xmlns:a="http://schemas.openxmlformats.org/drawingml/2006/main">
                  <a:graphicData uri="http://schemas.microsoft.com/office/word/2010/wordprocessingShape">
                    <wps:wsp>
                      <wps:cNvSpPr txBox="1"/>
                      <wps:spPr>
                        <a:xfrm>
                          <a:off x="0" y="0"/>
                          <a:ext cx="314280" cy="53856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Î</w:t>
                            </w:r>
                          </w:p>
                        </w:txbxContent>
                      </wps:txbx>
                      <wps:bodyPr wrap="square" lIns="35640" rIns="35640" tIns="17640" bIns="17640" anchor="t">
                        <a:noAutofit/>
                      </wps:bodyPr>
                    </wps:wsp>
                  </a:graphicData>
                </a:graphic>
              </wp:anchor>
            </w:drawing>
          </mc:Choice>
          <mc:Fallback>
            <w:pict>
              <v:shape id="shape_0" stroked="f" o:allowincell="f" style="position:absolute;margin-left:72.4pt;margin-top:6.4pt;width:24.7pt;height:42.3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Î</w:t>
                      </w:r>
                    </w:p>
                  </w:txbxContent>
                </v:textbox>
                <v:fill o:detectmouseclick="t" on="false"/>
                <v:stroke color="#3465a4" joinstyle="round" endcap="flat"/>
                <w10:wrap type="none"/>
              </v:shape>
            </w:pict>
          </mc:Fallback>
        </mc:AlternateContent>
      </w:r>
    </w:p>
    <w:p>
      <w:pPr>
        <w:pStyle w:val="Normal"/>
        <w:rPr>
          <w:lang w:val="en-US"/>
        </w:rPr>
      </w:pPr>
      <w:r>
        <w:rPr>
          <w:lang w:val="en-US"/>
        </w:rPr>
        <w:pict>
          <v:shape id="shape_0" coordsize="2261,3086" path="m0,0l2260,0l2260,3085l0,3085l0,0e" fillcolor="white" stroked="t" o:allowincell="f" style="position:absolute;margin-left:11.7pt;margin-top:12.45pt;width:64pt;height:87.4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29540</wp:posOffset>
                </wp:positionH>
                <wp:positionV relativeFrom="paragraph">
                  <wp:posOffset>152400</wp:posOffset>
                </wp:positionV>
                <wp:extent cx="337820" cy="538480"/>
                <wp:effectExtent l="0" t="0" r="0" b="0"/>
                <wp:wrapNone/>
                <wp:docPr id="5" name=""/>
                <a:graphic xmlns:a="http://schemas.openxmlformats.org/drawingml/2006/main">
                  <a:graphicData uri="http://schemas.microsoft.com/office/word/2010/wordprocessingShape">
                    <wps:wsp>
                      <wps:cNvSpPr txBox="1"/>
                      <wps:spPr>
                        <a:xfrm>
                          <a:off x="0" y="0"/>
                          <a:ext cx="337680" cy="538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M</w:t>
                            </w:r>
                          </w:p>
                        </w:txbxContent>
                      </wps:txbx>
                      <wps:bodyPr wrap="square" lIns="35640" rIns="35640" tIns="17640" bIns="17640" anchor="t">
                        <a:noAutofit/>
                      </wps:bodyPr>
                    </wps:wsp>
                  </a:graphicData>
                </a:graphic>
              </wp:anchor>
            </w:drawing>
          </mc:Choice>
          <mc:Fallback>
            <w:pict>
              <v:shape id="shape_0" stroked="f" o:allowincell="f" style="position:absolute;margin-left:-10.2pt;margin-top:12pt;width:26.55pt;height:42.3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07415</wp:posOffset>
                </wp:positionH>
                <wp:positionV relativeFrom="paragraph">
                  <wp:posOffset>187960</wp:posOffset>
                </wp:positionV>
                <wp:extent cx="332105" cy="462280"/>
                <wp:effectExtent l="0" t="0" r="0" b="0"/>
                <wp:wrapNone/>
                <wp:docPr id="6" name=""/>
                <a:graphic xmlns:a="http://schemas.openxmlformats.org/drawingml/2006/main">
                  <a:graphicData uri="http://schemas.microsoft.com/office/word/2010/wordprocessingShape">
                    <wps:wsp>
                      <wps:cNvSpPr txBox="1"/>
                      <wps:spPr>
                        <a:xfrm>
                          <a:off x="0" y="0"/>
                          <a:ext cx="332280" cy="462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71.45pt;margin-top:14.8pt;width:26.1pt;height:36.3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pict>
          <v:shape id="shape_0" coordsize="4940,2346" path="m0,0l4939,0l4939,2345l0,2345l0,0e" fillcolor="white" stroked="t" o:allowincell="f" style="position:absolute;margin-left:-4.6pt;margin-top:9.2pt;width:139.95pt;height:66.4pt;mso-wrap-style:none;v-text-anchor:middle">
            <v:fill o:detectmouseclick="t" type="solid" color2="black"/>
            <v:stroke color="black" weight="9360" joinstyle="round" endcap="flat"/>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rPr/>
      </w:pPr>
      <w:r>
        <w:rPr>
          <w:rFonts w:eastAsia="Times New Roman Cyr" w:cs="Times New Roman Cyr" w:ascii="Times New Roman Cyr" w:hAnsi="Times New Roman Cyr"/>
          <w:lang w:val="en-US"/>
        </w:rPr>
        <w:t xml:space="preserve">Рабочий лист </w:t>
      </w:r>
      <w:r>
        <w:rPr/>
        <w:t>“</w:t>
      </w:r>
      <w:r>
        <w:rPr>
          <w:rFonts w:eastAsia="Times New Roman Cyr" w:cs="Times New Roman Cyr" w:ascii="Times New Roman Cyr" w:hAnsi="Times New Roman Cyr"/>
          <w:lang w:val="en-US"/>
        </w:rPr>
        <w:t>Диагональ прямоугольника</w:t>
      </w:r>
      <w:r>
        <w:rPr/>
        <w:t>”</w:t>
      </w:r>
      <w:r>
        <w:rPr>
          <w:lang w:val="en-US"/>
        </w:rPr>
        <w:t>.</w:t>
      </w:r>
    </w:p>
    <w:p>
      <w:pPr>
        <w:pStyle w:val="Normal"/>
        <w:rPr>
          <w:lang w:val="en-US"/>
        </w:rPr>
      </w:pPr>
      <w:r>
        <w:rPr>
          <w:lang w:val="en-US"/>
        </w:rPr>
      </w:r>
    </w:p>
    <w:p>
      <w:pPr>
        <w:pStyle w:val="Normal"/>
        <w:rPr>
          <w:lang w:val="en-US"/>
        </w:rPr>
      </w:pPr>
      <w:r>
        <w:rPr>
          <w:lang w:val="en-US"/>
        </w:rPr>
      </w:r>
    </w:p>
    <w:p>
      <w:pPr>
        <w:pStyle w:val="Normal"/>
        <w:ind w:left="4682" w:hanging="0"/>
        <w:rPr>
          <w:rFonts w:ascii="Times New Roman Cyr" w:hAnsi="Times New Roman Cyr" w:eastAsia="Times New Roman Cyr" w:cs="Times New Roman Cyr"/>
          <w:lang w:val="en-US"/>
        </w:rPr>
      </w:pPr>
      <w:r>
        <w:pict>
          <v:shape id="shape_0" coordsize="5829,2766" path="m0,0l5828,0l5828,2765l0,2765l0,0e" fillcolor="white" stroked="t" o:allowincell="f" style="position:absolute;margin-left:8.8pt;margin-top:-3.3pt;width:165.15pt;height:78.3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lang w:val="en-US"/>
        </w:rPr>
        <w:t>O (жёлтый)  на 4 см больше</w:t>
      </w:r>
    </w:p>
    <w:p>
      <w:pPr>
        <w:pStyle w:val="Normal"/>
        <w:ind w:left="468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468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O (зелёный)  в 2 раза больше</w:t>
      </w:r>
    </w:p>
    <w:p>
      <w:pPr>
        <w:pStyle w:val="Normal"/>
        <w:ind w:left="468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468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O (красный)  на 1 см 5 мм меньше</w:t>
      </w:r>
    </w:p>
    <w:p>
      <w:pPr>
        <w:pStyle w:val="Normal"/>
        <w:ind w:left="468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468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O (синий)  в 2 раза мен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314960</wp:posOffset>
                </wp:positionH>
                <wp:positionV relativeFrom="paragraph">
                  <wp:posOffset>36830</wp:posOffset>
                </wp:positionV>
                <wp:extent cx="871220" cy="444500"/>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871200" cy="444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8pt;margin-top:2.9pt;width:68.55pt;height:34.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04160</wp:posOffset>
                </wp:positionH>
                <wp:positionV relativeFrom="paragraph">
                  <wp:posOffset>90170</wp:posOffset>
                </wp:positionV>
                <wp:extent cx="2186940" cy="764540"/>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2187000" cy="764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20.8pt;margin-top:7.1pt;width:172.15pt;height:60.15pt;mso-wrap-style:none;v-text-anchor:middle">
                <v:fill o:detectmouseclick="t" type="solid" color2="black"/>
                <v:stroke color="black" weight="9360"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279400</wp:posOffset>
                </wp:positionH>
                <wp:positionV relativeFrom="paragraph">
                  <wp:posOffset>107950</wp:posOffset>
                </wp:positionV>
                <wp:extent cx="2862580" cy="782320"/>
                <wp:effectExtent l="5080" t="5080" r="5080" b="5080"/>
                <wp:wrapNone/>
                <wp:docPr id="11" name=""/>
                <a:graphic xmlns:a="http://schemas.openxmlformats.org/drawingml/2006/main">
                  <a:graphicData uri="http://schemas.microsoft.com/office/word/2010/wordprocessingShape">
                    <wps:wsp>
                      <wps:cNvSpPr/>
                      <wps:nvSpPr>
                        <wps:cNvPr id="2" name=""/>
                        <wps:cNvSpPr/>
                      </wps:nvSpPr>
                      <wps:spPr>
                        <a:xfrm>
                          <a:off x="0" y="0"/>
                          <a:ext cx="2862720" cy="782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2pt;margin-top:8.5pt;width:225.35pt;height:6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173220</wp:posOffset>
                </wp:positionH>
                <wp:positionV relativeFrom="paragraph">
                  <wp:posOffset>143510</wp:posOffset>
                </wp:positionV>
                <wp:extent cx="1280160" cy="2026920"/>
                <wp:effectExtent l="5080" t="5080" r="5080" b="5080"/>
                <wp:wrapNone/>
                <wp:docPr id="12" name=""/>
                <a:graphic xmlns:a="http://schemas.openxmlformats.org/drawingml/2006/main">
                  <a:graphicData uri="http://schemas.microsoft.com/office/word/2010/wordprocessingShape">
                    <wps:wsp>
                      <wps:cNvSpPr/>
                      <wps:nvSpPr>
                        <wps:cNvPr id="3" name=""/>
                        <wps:cNvSpPr/>
                      </wps:nvSpPr>
                      <wps:spPr>
                        <a:xfrm>
                          <a:off x="0" y="0"/>
                          <a:ext cx="1280160" cy="2026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8.6pt;margin-top:11.3pt;width:100.75pt;height:159.55pt;mso-wrap-style:none;v-text-anchor:middle">
                <v:fill o:detectmouseclick="t" type="solid" color2="black"/>
                <v:stroke color="black" weight="9360"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2700</wp:posOffset>
                </wp:positionH>
                <wp:positionV relativeFrom="paragraph">
                  <wp:posOffset>108585</wp:posOffset>
                </wp:positionV>
                <wp:extent cx="889000" cy="889000"/>
                <wp:effectExtent l="5080" t="5080" r="5080" b="5080"/>
                <wp:wrapNone/>
                <wp:docPr id="13" name=""/>
                <a:graphic xmlns:a="http://schemas.openxmlformats.org/drawingml/2006/main">
                  <a:graphicData uri="http://schemas.microsoft.com/office/word/2010/wordprocessingShape">
                    <wps:wsp>
                      <wps:cNvSpPr/>
                      <wps:nvSpPr>
                        <wps:cNvPr id="4" name=""/>
                        <wps:cNvSpPr/>
                      </wps:nvSpPr>
                      <wps:spPr>
                        <a:xfrm>
                          <a:off x="0" y="0"/>
                          <a:ext cx="888840" cy="888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pt;margin-top:8.55pt;width:69.95pt;height:69.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595120</wp:posOffset>
                </wp:positionH>
                <wp:positionV relativeFrom="paragraph">
                  <wp:posOffset>179705</wp:posOffset>
                </wp:positionV>
                <wp:extent cx="1369060" cy="2346960"/>
                <wp:effectExtent l="5080" t="5080" r="5080" b="5080"/>
                <wp:wrapNone/>
                <wp:docPr id="14" name=""/>
                <a:graphic xmlns:a="http://schemas.openxmlformats.org/drawingml/2006/main">
                  <a:graphicData uri="http://schemas.microsoft.com/office/word/2010/wordprocessingShape">
                    <wps:wsp>
                      <wps:cNvSpPr/>
                      <wps:nvSpPr>
                        <wps:cNvPr id="5" name=""/>
                        <wps:cNvSpPr/>
                      </wps:nvSpPr>
                      <wps:spPr>
                        <a:xfrm>
                          <a:off x="0" y="0"/>
                          <a:ext cx="1369080" cy="2346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5.6pt;margin-top:14.15pt;width:107.75pt;height:184.75pt;mso-wrap-style:none;v-text-anchor:middle">
                <v:fill o:detectmouseclick="t" type="solid" color2="black"/>
                <v:stroke color="black" weight="9360"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710940</wp:posOffset>
                </wp:positionH>
                <wp:positionV relativeFrom="paragraph">
                  <wp:posOffset>144145</wp:posOffset>
                </wp:positionV>
                <wp:extent cx="1280160" cy="746760"/>
                <wp:effectExtent l="5080" t="5080" r="5080" b="5080"/>
                <wp:wrapNone/>
                <wp:docPr id="15" name=""/>
                <a:graphic xmlns:a="http://schemas.openxmlformats.org/drawingml/2006/main">
                  <a:graphicData uri="http://schemas.microsoft.com/office/word/2010/wordprocessingShape">
                    <wps:wsp>
                      <wps:cNvSpPr/>
                      <wps:nvSpPr>
                        <wps:cNvPr id="6" name=""/>
                        <wps:cNvSpPr/>
                      </wps:nvSpPr>
                      <wps:spPr>
                        <a:xfrm>
                          <a:off x="0" y="0"/>
                          <a:ext cx="1280160" cy="746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2.2pt;margin-top:11.35pt;width:100.75pt;height:58.75pt;mso-wrap-style:none;v-text-anchor:middle">
                <v:fill o:detectmouseclick="t" type="solid" color2="black"/>
                <v:stroke color="black" weight="9360"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И ЕСТЕСТВ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рок по теме “Строение цвет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анный урок можно провести в рамках изучения раздела “Влияние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оложить на доске образцы гербария или иллюстрации с изображением цветков или плодов различных растений (необходимо подобрать редкие экземпляры с тем, чтобы у детей возник спор о том, что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Какие части растений вы знаете? (Повторение известных частей: корень, стебель, листья, цветок, плод.) Какие части растений представлены на этих образцах? (Возникает спор: непонятно, где цветок, а где - пл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одводит итог: Итак, мнения разделились. Что необходимо знать, чтобы разрешить спор? Что мы должны узнать? Какая информация необход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Дети и учитель формулируют вопросы, которые будут направлять дальнейшее исследование (можно выделить один центральный вопрос, например: “Каково строение цвет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Расследование в малых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й группе предлагается следующий матери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екст “Что там внутри цветка?” (см. в приложении к уро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образец растения из гербария (необходимо, чтобы на образце был отчётливо представлен цве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вместе с детьми обсуждает план самостоятельного исследования: 1) изучить материал текста; 2) рассмотреть образец гербария; 3) проанализировать экземпляр, доказать, что представленная часть растения - цветок; 4) нарисовать растение с цвет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учащиеся работают самостоятельно в малых группах по разработанному пла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ая выступающая группа рассказывает о строении цветка, а остальные группы представляют свои образцы растений и комментируют. Все рисунки растений помещаются на до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Итак, что мы находим общего у всех помещённых здесь цвет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под руководством учителя формулируют вывод и составляют итоговый плак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цветков состоит из следующих основных часте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чашелисти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лепест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пести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тычи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одведение итогов. Рефлек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возвращаются к проблеме, возникшей в начале урока с теми образцами растений, которые предложил учитель. Учащиеся, используя полученные в ходе исследования знания, комментируют и определяют, где представлен цветок, а где - пл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рименение.</w:t>
      </w:r>
    </w:p>
    <w:p>
      <w:pPr>
        <w:pStyle w:val="Normal"/>
        <w:rPr/>
      </w:pPr>
      <w:r>
        <w:rPr>
          <w:rFonts w:eastAsia="Times New Roman Cyr" w:cs="Times New Roman Cyr" w:ascii="Times New Roman Cyr" w:hAnsi="Times New Roman Cyr"/>
        </w:rPr>
        <w:t>Примечание. Применение может быть проведено как отдельный урок или как этап индуктивного занят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с детьми возвращаются к сделанному открытию и вспоминают, каково строение цвет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омните, мы с вами говорили недавно о том,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ное окружение влияет на развитие культуры. А цветы часть природного окружения. Как же многообразие цветов повлияло на развитие культуры? (Учитель предлагает детям рассмотреть предложенные иллюстрации с различными образцами цв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родолжает: Рассмотрите, как многообразны цветы. Вспомни те форму, цвет, запах разных цветов. Какое отражение в культуре нашло разнообразие цветов? Как оно повлияло на культу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на отдельных альбомных листах делают зарисовки, выполняют необходимые подписи, а затем каждая группа представляет свою рабо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М ВНУТРИ ЦВЕТ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кст подготовлен по книгам: О. Г. Поглазова, В.Д. Шилин. Окружающий мир, 2 класс, часть 4, М., 1997; Д. Берии. Растение. Лондон, 1995; Д.Уокер. Цветы. М., 1996)</w:t>
      </w:r>
    </w:p>
    <w:p>
      <w:pPr>
        <w:pStyle w:val="Normal"/>
        <w:rPr/>
      </w:pPr>
      <w:r>
        <w:rPr>
          <w:rFonts w:eastAsia="Times New Roman Cyr" w:cs="Times New Roman Cyr" w:ascii="Times New Roman Cyr" w:hAnsi="Times New Roman Cyr"/>
        </w:rPr>
        <w:t>Если внимательно присмотреться к цветку, то легко можно разглядеть его части. Ножка цветка заканчивается маленькими зелёными листочками-чашелистиками, которые закрывают ещё не распустившийся цветок; а потом поддерживают снизу его лепестки. Венчик из лепестков - самая привлекательная часть цветка, его нарядное платьице. Его издалека видят насекомые, птицы, звери и, конечно же, мы. Кроме</w:t>
      </w:r>
      <w:r>
        <w:rPr/>
        <w:t xml:space="preserve"> </w:t>
      </w:r>
      <w:r>
        <w:rPr>
          <w:rFonts w:eastAsia="Times New Roman Cyr" w:cs="Times New Roman Cyr" w:ascii="Times New Roman Cyr" w:hAnsi="Times New Roman Cyr"/>
        </w:rPr>
        <w:t>красивого платьица, цветки используют и “духи”  разные запахи, которые хорошо узнают и дневные, и, особенно, ночные насеком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ждом цветке есть либо женские части (пестики), либо мужские (тычинки), а в некоторых цветках содержатся и те, и другие сразу. У большинства цветков пестик один, но есть и такие, у которых несколько пестиков. Цветёт цветок для того, чтобы образовать семена, которые дадут жизнь будущим раст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екоторых растений цветок один, как у тюльпана. Шиповник усыпан цветами, и каждый из них цветёт отдельно от других. Многие растения образуют цветки, собранные в гроздья или кисточки, которые называются соцветиями. Форма, размер и количество цветков в соцветии могут быть самыми разн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к по теме “Изучение неживой природы”. (Примечание: данный урок полезно провести в рамках изучаемого обобщения “Влияние приводит к измен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ив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оске необходимо поместить плакат о способах получения информации, фактов, а также запись изучаемого обобщения: “Влияние приводит к измен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Как вы думаете, ребята, каким способом лучше всего воспользоваться, чтобы наглядно показать, проиллюстрировать пашу идею о том, что влияние приводит к измен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иная, что информацию можно получить из справочников и энциклопедий, интервью с учёным, просмотра кинофильма и т.д., дети приходят к выводу, что лучше всего проиллюстрирует открытую идею постановка опыта: тогда наглядно можно будет убедиться, что изменение результат какого-либо влия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одводит итог: Сегодня мы с целью доказательства идеи о том, что всякое воздействие приводит к изменению, обратимся к постановке различных опы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сследование: в малых групп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ой группе предлагается рабочий лист с описанием опыта и необходимые для этого материалы (варианты некоторых рабочих листов представлены в приложении к уроку). Знакомясь с содержанием рабочего листа, ребята самостоятельно проводят опыты по изучению неживой природы, формулируют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бмен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группа рассказывает, какой опыт был проведён, какой результат получен и какой вывод был сделан в ходе эксперимента. Все рабочие листы помещаются на до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рганизация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апе организации информации найденные сведения классифицируются. Можно выделить, например, две группы влияния: искусственное и природ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Связывание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ель просит соотнести группы новых фактов, полученных в ходе проведения опытов, с выдвинутой для доказательства идеей. Дети оценивают найденные сведения как доказывающие ид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одведение итогов. Рефлек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дведении итогов обращается внимание на выбор оптимального способа получения фактов для доказательства гипотез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Предлагаемые рабочие листы подготовлены по книгам: Ван Клив Дж. 200 экспериментов. М., 1995; Зазнобина Л., Ковенько Л. Моя самая первая книжка о превращениях в природе. М., 199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УЧЕНИЕ ГОРНЫХ ПО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эксперимента: изучить свойства горных по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ы: несколько образцов различных горных пород, напильник или пи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сание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озьмите напильник (или пилку) и проведите им поочерёдно по каждому и предложенных образцов горных по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Внимательно рассмотрите, как ведёт себя образец под воздействием напильника. Результаты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елайте необходимые рисунки и подписи к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улирование вы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это произошло? Что влияет на поверхность горных поро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руппе работ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ЛА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эксперимента: показать, как силы сжатия воздействуют на движение коры. Материалы: несколько бумажных салфеток, стакан воды, пипетка. Описание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ложите салфетки стопкой на ст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ри помощи пипетки намочите салфе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оложите руки ладонями по краям салфе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сторожно сдвигайте ладони вместе с ними. Результаты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елайте необходимые рисунки и подписи к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улирование вы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это произошло? Что влияет на движение земной ко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НОЕ ПОКРЫВ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эксперимента: изучить влияние воды и растений на земную поверх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ы: 2 противня, 2 стакана воды, сухие ветки, листья, земля, пластилин. Описание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оставь 2 противня на стол. С помощью пластилина закрепи их так, чтобы один конец каждого противня был приподнят над столом на 5 с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Насыпь по стакану земли на верхнюю часть двух против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оверх земли на одном из противней насыпь листьев, травы, ве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Наклонив стакан над противнем, вылей на землю воду с высоты примерно 15 с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Сделай то же самое и над другим противнем. Результаты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елайте необходимые рисунки и подписи к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улирование вы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это произошло? Что влияет на изменение земной поверх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sectPr>
      <w:type w:val="nextPage"/>
      <w:pgSz w:w="12240" w:h="15840"/>
      <w:pgMar w:left="1985" w:right="1134" w:gutter="0" w:header="0" w:top="85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16:00Z</dcterms:created>
  <dc:creator>"Учитель" И.В.</dc:creator>
  <dc:description/>
  <dc:language>en-US</dc:language>
  <cp:lastModifiedBy>"Учитель" И.В.</cp:lastModifiedBy>
  <dcterms:modified xsi:type="dcterms:W3CDTF">2001-06-06T14:16:00Z</dcterms:modified>
  <cp:revision>1</cp:revision>
  <dc:subject/>
  <dc:title>ШКОЛА-ЛАБОРАТОРИЯ №1624 «СОЗВЕЗДИЕ»</dc:title>
</cp:coreProperties>
</file>