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9600565" cy="651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 ПОЯСНИТЕЛЬНАЯ ЗАПИСК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Настоящая  рабочая программа разработана в соответствии с: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1.  Приказом Минобрнауки РФ от 06.10 2009 №373 « Об утверждении и введении в действие федерального государственного стандарта  начального общего  образования»,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2.Программой «Физическая культура» - концепция «Начальная школа ХХ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века» руководитель проекта Н.Ф. Виноградова (авторы: Т.В. Петрова, Ю.А. Копылов, Н.В. Полянская, С.С. Петров. М.: Вентана - Граф, 2013)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3.Примерной программой начального общего образования по физической культуре, созданной на основе федерального компонента государственного стандарта начального общего образования начальной школы </w:t>
      </w: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(2015г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4. Положением о рабочей программе МАОУ Стрехнинская СОШ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Целью учебного предмета «Физическая культура</w:t>
      </w:r>
      <w:r>
        <w:rPr>
          <w:rFonts w:cs="Times New Roman" w:ascii="Times New Roman" w:hAnsi="Times New Roman"/>
          <w:sz w:val="20"/>
          <w:szCs w:val="20"/>
        </w:rPr>
        <w:t>» является: форми</w:t>
        <w:softHyphen/>
        <w:t>рование 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Задачами учебного предмета «Физическая культура»</w:t>
      </w:r>
      <w:r>
        <w:rPr>
          <w:rFonts w:cs="Times New Roman" w:ascii="Times New Roman" w:hAnsi="Times New Roman"/>
          <w:sz w:val="20"/>
          <w:szCs w:val="20"/>
        </w:rPr>
        <w:t xml:space="preserve">  являются: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<w:br/>
        <w:t xml:space="preserve">•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<w:br/>
        <w:t xml:space="preserve">• 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 </w:t>
        <w:br/>
        <w:t xml:space="preserve">•  развитие интереса к самостоятельным занятиям физическими упражнениями, подвижным играм, формам активного отдыха и досуга; </w:t>
        <w:br/>
        <w:t xml:space="preserve">•  обучение простейшим способам контроля за физической нагрузкой, отдельными показателями физического развития и физической подготовленност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грамма направлена на формирование физической культуры, общей культуры обучающихся, на их духовно – личностное и интеллектуальное развитие, а также на личностное развитие и формирование учебной самостоятельности школьников (умения учи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программой образовательный процесс в области физической культуры должен быть ориентирован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воение знаний о физической культур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нципы, лежащие в основе построения программ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но ориентированные принципы — целостного представления о физической культуре, систематичности, непрерывности овладения основами физической культур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ятельностно-ориентированные принципы —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обучающихс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вариативности, лежащий в основе планирования учебного материала в соответствии с особенностями физического развитии, медицинских показаний, возрастно-половыми особенностями обучающихся, интересами обучаю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типом, видом учебного учреждения (городские, малокомплектные и сельские шк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риал программы направлен на реализацию приоритетных задач образования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Описание места учебного предмета «Физическая культура» в учебном плане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В соответствии с учебным планом на преподавание физической культуры </w:t>
      </w:r>
      <w:r>
        <w:rPr>
          <w:rFonts w:cs="Times New Roman" w:ascii="Times New Roman" w:hAnsi="Times New Roman"/>
          <w:sz w:val="20"/>
          <w:szCs w:val="20"/>
        </w:rPr>
        <w:t xml:space="preserve">во 2 классе отводится 3 часа в неделю. Соответственно программа рассчитана на  102 учебных  часа.   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>( 1 четверть – 2</w:t>
      </w:r>
      <w:r>
        <w:rPr>
          <w:rFonts w:eastAsia="TimesNewRomanPSMT" w:cs="Times New Roman" w:ascii="Times New Roman" w:hAnsi="Times New Roman"/>
          <w:iCs/>
          <w:sz w:val="20"/>
          <w:szCs w:val="20"/>
          <w:lang w:val="en-US"/>
        </w:rPr>
        <w:t>4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 часов, 2 четверть - 24 часа, 3 четверть -  30  часов, 4 четверть - 2</w:t>
      </w:r>
      <w:r>
        <w:rPr>
          <w:rFonts w:eastAsia="TimesNewRomanPSMT" w:cs="Times New Roman" w:ascii="Times New Roman" w:hAnsi="Times New Roman"/>
          <w:iCs/>
          <w:sz w:val="20"/>
          <w:szCs w:val="20"/>
          <w:lang w:val="en-US"/>
        </w:rPr>
        <w:t>4</w:t>
      </w:r>
      <w:r>
        <w:rPr>
          <w:rFonts w:eastAsia="TimesNewRomanPSMT" w:cs="Times New Roman" w:ascii="Times New Roman" w:hAnsi="Times New Roman"/>
          <w:iCs/>
          <w:sz w:val="20"/>
          <w:szCs w:val="20"/>
        </w:rPr>
        <w:t xml:space="preserve"> часа 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 .Описание ценностных ориентиров содержания учебного предмета «Физическая культура».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iCs/>
          <w:color w:val="333333"/>
          <w:sz w:val="20"/>
          <w:szCs w:val="20"/>
        </w:rPr>
        <w:t xml:space="preserve"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5.Личностные, метапредметные и предметные результаты освоения учебного предмета «Физическая культура»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Личностные результаты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У выпускника будут сформированы: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ного отношения к школе, ориентации на содержательные моменты школьной 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действительности и принятия образца </w:t>
      </w:r>
      <w:r>
        <w:rPr>
          <w:rFonts w:cs="Times New Roman" w:ascii="Times New Roman" w:hAnsi="Times New Roman"/>
          <w:color w:val="000000"/>
          <w:sz w:val="20"/>
          <w:szCs w:val="28"/>
        </w:rPr>
        <w:t>«хорошего ученика»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0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0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пособность к оценке своей учебной деятельности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0"/>
          <w:szCs w:val="28"/>
        </w:rPr>
        <w:t>собственных поступков, так и поступков окружающих людей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знание основных моральных норм и ориентация на их выполнение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становка на здоровый образ жизни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0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0"/>
          <w:szCs w:val="28"/>
        </w:rPr>
        <w:t>знакомства с мировой и отечественной художественной культурой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  <w:t>Выпускник получит возможность для формирования: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8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вации учения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общим способам решения задач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8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идентичности в поступках и деятельности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установки на здоровый образ жизни и реализации ее в реальном поведении и поступках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Регулятивные универсальные учебные действ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научится: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принимать и сохранять учебную задачу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0"/>
          <w:szCs w:val="28"/>
        </w:rPr>
        <w:t>вом учебном материале в сотрудничестве с учителем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0"/>
          <w:szCs w:val="28"/>
        </w:rPr>
        <w:t>роле способа решения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0"/>
          <w:szCs w:val="28"/>
        </w:rPr>
        <w:t>тату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0"/>
          <w:szCs w:val="28"/>
        </w:rPr>
        <w:t>тов требованиям данной задачи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0"/>
          <w:szCs w:val="28"/>
        </w:rPr>
        <w:t>лей, товарищей, родителей и других людей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личать способ и результат действия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  <w:t>Выпускник получит возможность научиться: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в сотрудничестве с учителем ставить новые учебные задачи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  <w:szCs w:val="28"/>
        </w:rPr>
        <w:t>преобразовывать практическую задачу в познавательную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ентиры действия в новом учебном материале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8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Познавательные универсальные учебные действ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научится: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0"/>
          <w:szCs w:val="28"/>
        </w:rPr>
        <w:t>числе контролируемом пространстве сети Интернет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0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sz w:val="20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sz w:val="20"/>
          <w:szCs w:val="28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сообщения в устной и письменной форме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ориентироваться на разнообразие способов решения задач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0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синтез как составление целого из частей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0"/>
          <w:szCs w:val="28"/>
        </w:rPr>
        <w:t>заданным критериям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0"/>
          <w:szCs w:val="28"/>
        </w:rPr>
        <w:t>мом круге явлений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2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станавливать аналогии;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владеть рядом общих приемов решения задач.</w:t>
      </w:r>
    </w:p>
    <w:p>
      <w:pPr>
        <w:pStyle w:val="Style21"/>
        <w:spacing w:lineRule="auto" w:line="240"/>
        <w:ind w:firstLine="454"/>
        <w:rPr>
          <w:rFonts w:ascii="Times New Roman Полужирный" w:hAnsi="Times New Roman Полужирный" w:cs="Times New Roman Полужирный"/>
          <w:b/>
          <w:b/>
          <w:color w:val="000000"/>
          <w:sz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iCs/>
          <w:color w:val="000000"/>
          <w:sz w:val="20"/>
          <w:szCs w:val="28"/>
        </w:rPr>
        <w:t>Выпускник получит возможность научиться: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оздавать и преобразовывать модели и схемы для решения задач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8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 Полужирный" w:hAnsi="Times New Roman Полужирный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 Полужирный" w:hAnsi="Times New Roman Полужирный"/>
          <w:b/>
          <w:i w:val="false"/>
          <w:color w:val="000000"/>
          <w:sz w:val="20"/>
          <w:szCs w:val="28"/>
        </w:rPr>
        <w:t>Коммуникативные универсальные учебные действия</w:t>
      </w:r>
    </w:p>
    <w:p>
      <w:pPr>
        <w:pStyle w:val="Style21"/>
        <w:spacing w:lineRule="auto" w:line="240"/>
        <w:ind w:firstLine="454"/>
        <w:rPr>
          <w:rFonts w:ascii="Times New Roman Полужирный" w:hAnsi="Times New Roman Полужирный" w:cs="Times New Roman Полужирный"/>
          <w:b/>
          <w:b/>
          <w:color w:val="000000"/>
          <w:sz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z w:val="20"/>
          <w:szCs w:val="28"/>
        </w:rPr>
        <w:t>Выпускник научится: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0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0"/>
          <w:szCs w:val="28"/>
        </w:rPr>
        <w:t>ния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формулировать собственное мнение и позицию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0"/>
          <w:szCs w:val="28"/>
        </w:rPr>
        <w:t>вместной деятельности, в том числе в ситуации столкновения интересов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задавать вопросы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контролировать действия партнера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использовать речь для регуляции своего действия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0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зиции других людей, отличные от собственной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: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 результате обучения обучающиеся на уровне началь</w:t>
      </w:r>
      <w:r>
        <w:rPr>
          <w:rFonts w:cs="Times New Roman" w:ascii="Times New Roman" w:hAnsi="Times New Roman"/>
          <w:color w:val="000000"/>
          <w:sz w:val="20"/>
          <w:szCs w:val="20"/>
        </w:rPr>
        <w:t>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Знания о физической культуре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ориентироваться в понятиях «физическая культура», «ре</w:t>
      </w:r>
      <w:r>
        <w:rPr>
          <w:spacing w:val="2"/>
          <w:sz w:val="20"/>
          <w:szCs w:val="20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 w:val="20"/>
          <w:szCs w:val="20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раскрывать на примерах положительное влияние заня</w:t>
      </w:r>
      <w:r>
        <w:rPr>
          <w:sz w:val="20"/>
          <w:szCs w:val="20"/>
        </w:rPr>
        <w:t xml:space="preserve">тий физической культурой на успешное выполнение учебной </w:t>
      </w:r>
      <w:r>
        <w:rPr>
          <w:spacing w:val="2"/>
          <w:sz w:val="20"/>
          <w:szCs w:val="20"/>
        </w:rPr>
        <w:t xml:space="preserve">и трудовой деятельности, укрепление здоровья и развитие </w:t>
      </w:r>
      <w:r>
        <w:rPr>
          <w:sz w:val="20"/>
          <w:szCs w:val="20"/>
        </w:rPr>
        <w:t>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характеризовать способы безопасного поведения на урок</w:t>
      </w:r>
      <w:r>
        <w:rPr>
          <w:spacing w:val="2"/>
          <w:sz w:val="20"/>
          <w:szCs w:val="20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 w:val="20"/>
          <w:szCs w:val="20"/>
        </w:rPr>
        <w:t xml:space="preserve"> помещениях, так и на открытом воздухе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spacing w:val="2"/>
          <w:sz w:val="20"/>
          <w:szCs w:val="20"/>
        </w:rPr>
        <w:t xml:space="preserve">деятельности, показателей своего здоровья, физического </w:t>
      </w:r>
      <w:r>
        <w:rPr>
          <w:sz w:val="20"/>
          <w:szCs w:val="20"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Способы физкультурной деятельност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змерять показатели физического развития (рост и мас</w:t>
      </w:r>
      <w:r>
        <w:rPr>
          <w:spacing w:val="2"/>
          <w:sz w:val="20"/>
          <w:szCs w:val="20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 w:val="20"/>
          <w:szCs w:val="20"/>
        </w:rPr>
        <w:t xml:space="preserve"> упражнений; вести систематические наблюдения за динамикой показателей.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вести тетрадь по физической культуре с записями </w:t>
      </w:r>
      <w:r>
        <w:rPr>
          <w:sz w:val="20"/>
          <w:szCs w:val="20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spacing w:val="2"/>
          <w:sz w:val="20"/>
          <w:szCs w:val="20"/>
        </w:rPr>
        <w:t xml:space="preserve">новных показателей физического развития и физической </w:t>
      </w:r>
      <w:r>
        <w:rPr>
          <w:sz w:val="20"/>
          <w:szCs w:val="20"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простейшие приемы оказания доврачебной помощи при травмах и ушиб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Физическое совершенствование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 w:val="20"/>
          <w:szCs w:val="20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выполнять гимнастические упражнения на спортивных </w:t>
      </w:r>
      <w:r>
        <w:rPr>
          <w:sz w:val="20"/>
          <w:szCs w:val="20"/>
        </w:rPr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-2"/>
          <w:sz w:val="20"/>
          <w:szCs w:val="20"/>
        </w:rPr>
        <w:t>выполнять эстетически красиво гимнастические и ак</w:t>
      </w:r>
      <w:r>
        <w:rPr>
          <w:sz w:val="20"/>
          <w:szCs w:val="20"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полнять передвижения на лыжах (для снежных регионов России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Содержание учебного предмета «Физическая культура»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Знания о физической культуре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0"/>
          <w:szCs w:val="20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ими упражнениями: организация мест занятий, подбор одежды, обуви и инвентаря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нагрузка и ее влияние на повышение частоты сердечных сокращений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Способы физкультурной деятельност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>Организация здорового образа жизн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наблюдения за физическим развитием и физической подготовленностью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Физическое совершенствование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культурно</w:t>
        <w:softHyphen/>
        <w:t>оздоровительная деятельность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упражнений на развитие физических качеств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0"/>
          <w:szCs w:val="20"/>
        </w:rPr>
        <w:t>глаз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ортивно</w:t>
        <w:softHyphen/>
        <w:t>оздоровительная деятельность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>Гимнастика с основами акробатик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команды и приемы. </w:t>
      </w:r>
      <w:r>
        <w:rPr>
          <w:rFonts w:cs="Times New Roman" w:ascii="Times New Roman" w:hAnsi="Times New Roman"/>
          <w:color w:val="000000"/>
          <w:sz w:val="20"/>
          <w:szCs w:val="20"/>
        </w:rPr>
        <w:t>Строевые действия в шеренге и колонне; выполнение строевых команд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Упоры; седы; упражнения в группировке; перекаты; кувырки вперед и назад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0"/>
          <w:szCs w:val="20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  <w:szCs w:val="20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исы,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ах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через вис сзади согнувшись со сходом вперед ног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0"/>
          <w:szCs w:val="20"/>
        </w:rPr>
        <w:t>с разбега через гимнастического козл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0"/>
          <w:szCs w:val="20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color w:val="000000"/>
          <w:sz w:val="20"/>
          <w:szCs w:val="20"/>
        </w:rPr>
        <w:t>большого мяча (1 кг) на дальность разными способам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color w:val="000000"/>
          <w:sz w:val="20"/>
          <w:szCs w:val="20"/>
        </w:rPr>
        <w:t>малого мяча в вертикальную цель и на дальност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ыжные гонки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Подвижные и спортивные игры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силу, ловкость и координаци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эстафеты в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и на лыжах, упражнения на выносливость и координаци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а материале спортивных игр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у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0"/>
          <w:szCs w:val="20"/>
        </w:rPr>
        <w:t>футбол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Волейбол: </w:t>
      </w:r>
      <w:r>
        <w:rPr>
          <w:rFonts w:cs="Times New Roman" w:ascii="Times New Roman" w:hAnsi="Times New Roman"/>
          <w:color w:val="000000"/>
          <w:sz w:val="20"/>
          <w:szCs w:val="20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бщеразвивающие упражн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гимнастики с основами акробатик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ие стойки на ногах; ходьб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сы по развитию гибкост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0"/>
          <w:szCs w:val="20"/>
        </w:rPr>
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0"/>
          <w:szCs w:val="20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0"/>
          <w:szCs w:val="20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легкой атлетик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0"/>
          <w:szCs w:val="20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имальном темпе, из разных исходных положений, с поворотам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0"/>
          <w:szCs w:val="2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низу, от груди); повторное выполнение беговых нагрузок </w:t>
      </w:r>
      <w:r>
        <w:rPr>
          <w:rFonts w:cs="Times New Roman" w:ascii="Times New Roman" w:hAnsi="Times New Roman"/>
          <w:color w:val="000000"/>
          <w:sz w:val="20"/>
          <w:szCs w:val="20"/>
        </w:rPr>
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лыжных гонок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  <w:t>трех шагов;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0"/>
          <w:szCs w:val="20"/>
        </w:rPr>
        <w:t>низкой стойк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.Тематическое планирование   с определением основных видов учебной деятельности учащихся.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080"/>
        <w:gridCol w:w="84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аздел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20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о физической культу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тексты об истории возникновения Олимпийских игр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миротворческую роль Олимпийских игр в древнем ми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скелета человека; объяснять функции скелета и мышц в организме человека. Определять понятие «осанка»; обосновывать связь правильной осанки и здоровья организма человека; описывать правильную осанку человека в положении сидя и стоя. Определять понятие «плоскостопие»; описывать причину возникновения плоскостопия и влияние заболевания на организм человека. Подбирать спортивную одежду в зависимости от времени года и погодных условий; подбирать необходимый инвентарь для занятий разными видами физических упражнений.</w:t>
            </w:r>
          </w:p>
        </w:tc>
      </w:tr>
      <w:tr>
        <w:trPr>
          <w:trHeight w:val="1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здорового образа жизн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значение понятия «здоровый образ жизни»; составлять правильный режим дня; объяснять значение сна и правильного питания для здоровья человека. Называть способы закаливания организм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смысл закаливания; описывать простейшие процедуры закаливания. Называть правила гигиены чтения, просмотра телевизора, работы за компьютером; определять правильное положение тела при чтении и работе за компьютером.</w:t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физическим развитием и физической подготовленность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осанки в положении стоя у стены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тролировать осанку в положении сидя и стоя.</w:t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деятельнос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 место для занятия утренней гигиенической гимнастико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для утренней гигиенической гимнастики. Уметь планировать физкультминутки в своём режиме дня; выполнять упражнения для физкультминутки. Понимать значение в жизни человека умения расслаблять мышцы; понимать назначение упражнений для расслабления мышц. Выполнять упражнения во время самостоятельных занятий физической культурой. Выполнять упражнения для профилактики плоскостопия в составе комплекса упражнений для утренней гигиенической гимнастики. Раскрывать правила гигиены работы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омпьютером. Выполнять упражнения для профилактики нарушений зрения. Понимать значение понятий «двигательные качества», «выносливость», «сила», «быстрота», ловкость.</w:t>
            </w:r>
          </w:p>
        </w:tc>
      </w:tr>
      <w:tr>
        <w:trPr>
          <w:trHeight w:val="2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оздоровительная деятель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ая атле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авила техники безопасности на занятиях лёгкой атлетикой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ыполнять основные движения ходьбы, бега, прыжков; бегать с максимальной скоростью на дистанцию до 30 м; бегать дистанцию 1 км на время; выполнять прыжок в длину с разбега. Выполнять строевые приёмы и упражнения; использовать упражнения по подтягиванию и отжиманию для развития мышечной силы; выполнять основные элементы кувырка вперёд.</w:t>
            </w:r>
          </w:p>
        </w:tc>
      </w:tr>
      <w:tr>
        <w:trPr>
          <w:trHeight w:val="7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с основами акробати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роевые приёмы и упражнения; использовать упражнения по подтягиванию и отжиманию для развития мышечной силы; выполнять основные элементы кувырка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 спортивные игры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правила техники безопасности на спортивных площадках; понимать правила подвижных игр; играть в подвижные игры по правила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движение по ровной местности (ступающим шагом с палками и без палок, скользящим шагом, прохождение дистанции 1 км скользящим шагом), спуски с пологих склонов, торможение «плугом», подъём «лесенкой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правила хранения лыж, называть правила техники безопасности на уроках по лыжной подготов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 102 час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 является приложением к рабочей программе.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1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8.Описание материально- технического обеспечения образовательного процесса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ы и средства материально-технического обеспечения: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енка гимнастическая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камейки гимнастические жёсткие (4 м, 2 м)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мплект навесного оборудования (мишени для метания)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ячи (набивные массой 1 и 2 кг, малые (теннисные и мягкие), баскетбольные, волейбольные, футбольные)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алки гимнастические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какалки детские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ты гимнастические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врики гимнастические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егли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бручи,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улетка измерительная,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ыжи детские (с креплениями и палками)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тейнер для переноса и хранения мячей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орудование для игры в настольный теннис (стол, сетка, ракетки, мячи)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ахматы, шашки,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-  аптечка. </w:t>
        <w:br/>
      </w:r>
      <w:r>
        <w:rPr>
          <w:rFonts w:cs="Times New Roman" w:ascii="Times New Roman" w:hAnsi="Times New Roman"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таблицы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утбук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Планируемые результаты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В результате освоения предлагаемой программы учебного предмета «Физическая культура» учащиеся, закончившие этап начального обучения, должны: 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называть, описывать, раскрывать:</w:t>
      </w:r>
    </w:p>
    <w:p>
      <w:pPr>
        <w:pStyle w:val="Style19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-роль и значение занятий физическими упражнениями </w:t>
      </w:r>
      <w:r>
        <w:rPr>
          <w:rFonts w:cs="Times New Roman" w:ascii="Times New Roman" w:hAnsi="Times New Roman"/>
          <w:sz w:val="20"/>
          <w:szCs w:val="20"/>
        </w:rPr>
        <w:t>в жизни младшего школьника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значение правильного режима дня, правильного питания, процедур закаливания, утренней гигиенической гимнастики, физкультурных пауз в течении учебного дня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/>
      </w:pPr>
      <w:r>
        <w:rPr>
          <w:sz w:val="20"/>
          <w:szCs w:val="20"/>
        </w:rPr>
        <w:t>-связь физической подготовки с развитием двигательных качеств, опорно-двигательной и кровеносной систем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значение физической нагрузки и способы её регулирования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причины возникновения травм во время занятий физическими упражнениями, профилактику травматизма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ыполнять упражнения для профилактики нарушений осанки, плоскостопия, зрения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ыполнять упражнения дыхательной гимнастики, психорегуляции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составлять при помощи взрослых индивидуальные комплексы упражнений для самостоятельных занятий физической культурой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арьировать предложенные комплексы упражнений для утренней гигиенической гимнастики, физкультминуток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ыполнять упражнения и простейшие акробатические и гимнастические комбинации, упражнения лёгкой атлетики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ыполнять двигательные действия при передвижении на лыжах (при соответствии климатических и погодных условий  требованиям к организации лыжной подготовкой)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участвовать в подвижных играх и организовывать подвижные игры со сверстниками, оценивать результаты подвижных игр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выполнять игровые действия в футболе, баскетболе и волейболе, играть по упрощенным правилам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организовывать и соблюдать правильный режим дня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подсчитывать частоту сердечных сокращений и дыхательных движений для контроля состояния организма во время занятий физическими упражнениями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измерять собственную массу и длину тела;</w:t>
      </w:r>
    </w:p>
    <w:p>
      <w:pPr>
        <w:pStyle w:val="21"/>
        <w:numPr>
          <w:ilvl w:val="0"/>
          <w:numId w:val="0"/>
        </w:numPr>
        <w:spacing w:lineRule="auto" w:line="240"/>
        <w:ind w:left="0" w:firstLine="708"/>
        <w:rPr>
          <w:sz w:val="20"/>
          <w:szCs w:val="20"/>
        </w:rPr>
      </w:pPr>
      <w:r>
        <w:rPr>
          <w:sz w:val="20"/>
          <w:szCs w:val="20"/>
        </w:rPr>
        <w:t>-оказывать доврачебную помощь при лёгких травмах опорно-двигательного аппарата и кожных покров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Уровень физической подготовленности</w:t>
      </w:r>
    </w:p>
    <w:p>
      <w:pPr>
        <w:pStyle w:val="Style19"/>
        <w:jc w:val="center"/>
        <w:rPr/>
      </w:pPr>
      <w:r>
        <w:rPr/>
        <w:t>2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перекладине из виса лежа, кол-во ра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– 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– 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– 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– 1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– 1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– 1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– 1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– 11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лон вперед, не сгибая ног в коленях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лбом  по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ладонями по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пальц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лбом  кол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ладоня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уться пальцами пол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30 м с высокого старта (сек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 – 5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 – 6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– 6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 – 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 – 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– 6,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1000 м 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учета времени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1.</w:t>
      </w:r>
    </w:p>
    <w:p>
      <w:pPr>
        <w:pStyle w:val="Style19"/>
        <w:jc w:val="center"/>
        <w:rPr/>
      </w:pPr>
      <w:r>
        <w:rPr/>
        <w:t>Календарно-тематическое планирование по учебному предмету «Физическая культура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825"/>
        <w:gridCol w:w="795"/>
        <w:gridCol w:w="2160"/>
        <w:gridCol w:w="3600"/>
        <w:gridCol w:w="4598"/>
        <w:gridCol w:w="198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р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-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4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мпийские игры. История появления Олимпийских игр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историе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я Олимпийских игр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миротворческую роль Олимпийских игр в древнем ми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cs="Times New Roman" w:ascii="Times New Roman" w:hAnsi="Times New Roman"/>
              </w:rPr>
              <w:t>. 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амостоятельно выделять и формули</w:t>
              <w:softHyphen/>
              <w:t>ровать 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формирование уважительного отношения к иному мнению, истории и культуре других народ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ктивное включение в общение и взаимодействие со сверстниками на принципах уважения и доброжелательности, взаимо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елет и мышцы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скелета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функции скелета и мышц в организме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контролировать и оценивать результат и процесс деятельности, осуществлять анализ объекта с выделением существенных и несущественных призна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ициативное сотрудничество ставить вопросы, обращаться за помощью, взаимодействие; формулировать собственное мнение и позицию, использовать свою речь для регуляции своего дейст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признание здоровья решающим фактором в жизни человека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нка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а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нятие «осанка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связь правильной осанки и здоровья организма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правильную осанку человека в положении сидя и сто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нятие «плоскостопие»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причину возникновения плоскостопия и влияние заболевания на организм человека.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станавливать причинно-следственные связи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адекватно воспринимать оценку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ивное включение в общение и взаимодействие со сверстниками на принципах уважения и доброжелательности, взаимо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 для занятий разными физическими упражнени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спортивную одежду в зависимости от времени года и погодных услов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необходимый инвентарь для занятий разными видами физических упраж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анализ объекта с выделением существенных и несущественных призна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использовать речь для регуляции своего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дорового образа жизни (3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режим дн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значение понятия «здоровый образ жизни»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авильный режим дня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значение сна и правильного питания для здоровья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станавливать причинно-следственные связи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адекватно воспринимать оценку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ивное включение в общение и взаимодействие со сверстниками на принципах уважения и доброжелательности, взаимо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владение способностью принимать и сохранять цели и задачи учебной деятельности, поиск средств их осуществл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ланирование собственной деятельности, распределение нагрузки и организация отдыха в процессе её выполнения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ое использование речевых средств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самостоятельности и личной ответственности за свои поступ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ушений зр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структурирование зн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формирование установки на безопасный, здоровый образ жизни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ктивное включение в общение и взаимодействие со сверстниками на принципах уважения и доброжелательности, взаимопомощ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физическим развитием и физической подготовленностью (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авильности осанки  (в  положении стоя у стены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осанки в положении стоя у стены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анализ объекта с выделением существенных и несущественных призна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использовать речь для регуляции своего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авильности осан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положении сидя и стоя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тролировать осанку в положении сидя и стоя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ценка красоты телосложения и осанки, сравнение их с эталонными образ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ланирование собственной деятельности, распределение нагрузки и организация отдыха в процессе её выпол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управление эмоциями при общении со сверстниками и взрослы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но-оздоровительная деятельность  (3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утренней гигиенической гимнастики; для физкультминуток; для профилактики нарушений зр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пражнения для утренней гигиенической гимнастик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физкультмину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ём режиме дн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для профилактики нарушений зр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договариваться и приходить к общему решению в совместной деятельности,  контролировать действия партнёр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явление дисциплинированности, трудолюбие и упорство в достижении поставленных ц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расслабления мышц, для профилактики нарушений осанки, плоскостоп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ение понятий «двигательные качества», «выносливость», «сила», «быстрота», «гибкость», «ловкость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физическ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для расслабления мышц, для профилактики нарушений осанки, плоскостоп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вление эмоциями при общении со сверстниками и взрослы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способности к самооценке на основе критериев успешности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ы упражнений для развития основных двигательных качест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выполнять комплексы упражнений для развития основных двигательных качеств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вление эмоциями при общении со сверстниками и взрослы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явление дисциплинированности, трудолюбие и упорство в достижении поставленных ц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 (90ч)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(12ч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о легкой атлет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 Бег в среднем темп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рименять правила ТБ на занятиях физической культуры по легкой атлет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овые упражнения: бег  в среднем темп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олевая саморегуляция,  способность к  мобилизации сил и энерг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 Бег с высоким подниманием бедра. Строевые упражн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овые упражн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с высоким подниманием бедра, строевые упражнения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,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изменением темпа и направл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г 30 м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овые упражнения: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г с изменением темпа и направления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 Зачет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максимальной скоростью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овые упражне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максимальной скоростью,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анализ объекта с выделением существенных и несущественных призна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использовать речь для регуляции своего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способности к самооценке на основе критериев успешности учеб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на полосе 3х10м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овые упражне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.  умение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ускорение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беговые упражнения: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ускорение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полнять анализ своей дея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щение и взаимодействие со сверстниками на принципах взаимоуважения и взаимопомощи, дружбы и толерант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 и формирование личностного смысла учения; развитие самостоятельности и личной ответственности за свои поступки;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1к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беговые упражнения: бег 1км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авят и формулируют проблемы; ориентируются в разнообразии способов решения задач ,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наружение ошибок при выполнении учебных заданий, отбор способов их исправ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принимают образ «хороший ученик» и раскрывают внутреннюю позицию школьника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явление дисциплинированности, трудолюбие и упорство в достижении поставленных ц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с максимальной скоростью на дистанцию 30 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беговые упражнения: бег  с максимальной скоростью на дистанцию 30м.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наружение ошибок при выполнении учебных заданий, отбор способов их исправ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речь для регуляции своего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роявление дисциплинированности, трудолюбие и упорство в достижении поставленных ц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 60 м  с высокого старт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овые упражнения:60 м  высокого старт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авят и формулируют проблемы; ориентируются в разнообразии способов решения задач ,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наружение ошибок при выполнении учебных заданий, отбор способов их исправ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речь для регуляции своего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роявление дисциплинированности, трудолюбие и упорство в достижении поставл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ыжковые упражнения. Прыжки в длину с мес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ыжки в длину с мест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щение и взаимодействие со сверстниками на принципах взаимоуважения и взаимопомощи, дружбы и толерант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ые упражн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длину с разбег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ыжки в длину с разбега 3-5 шагов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,  ставят и формулируют проблемы; ориентируются в разнообразии способов решения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наружение ошибок при выполнении учебных заданий, отбор способов их исправ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щение и взаимодействие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принимают образ «хороший ученик» и раскрывают внутреннюю позицию школьника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резинового мяча разными способ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точность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метание резинового мяча вверх двумя руками, вперед одной рукой,   двумя руками от груд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ехнически правильное выполнение двигательных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давать вопросы, уметь слушать и вступать в диалог с учителем и обучающимис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формирование личностного смысла 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Зачет 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основами акробатики   (23ч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по гимнастике с основами акроб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приёмы. Повороты переступанием направо, налево, круг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роев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. Выполнять повороты переступанием направо, налево, круго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 средств их осуществ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шеренгу по одном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роевые упражне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дьба на полусогнутых ног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присед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носках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оким шаг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высоким подниманием колен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роение в шеренгу по одному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авят и формулируют проблемы; ориентируются в разнообразии способов решения задач ,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приемы и упражнения. Построение в колонну по одному, по д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в колонну по одному, по д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авят и формулируют проблемы; ориентируются в разнообразии способов решения задач ,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жимание в упоре леж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тжим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поре ле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,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воение личностного смысла учения, желания учиться 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жимание  в упоре на гимнастической скамей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тжим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поре на гимнастической скамейке. Использовать упражнения по отжиманию для развития мышечной силы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,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высокой переклад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тягивание на высокой перекладин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;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воение личностного смысла учения, желания учиться 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низкой перекладине из виса леж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дтягивание на низкой перекладине из виса ле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 контролировать и оценивать процесс и результаты деятельности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уметь слушать и вступать в диалог с учителем и обучающимис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высокой  и   низкой перекладине из ви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одтягивание на высокой и низкой перекладине из виса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 ;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е. Вис на согнутых ру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вис на согнутых руках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уметь слушать и вступать в диалог с учителем и обучающими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и группировка с последующей опорой руками за голово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ерекаты в группировке  последующей опорой руками за головой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ние знания,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способности слушать и вести диало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воение личностного смысла учения, желания учиться 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в группировке вперед в упор прис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группировку, перекаты в группировке вперед в упор присе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, задавать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ы кувырка впер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основные элементы кувырка вперед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 средств их осуществ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воение личностного смысла учения, желания учиться ,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в группировк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: кувырок впер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увырок вперед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чески правильное выполнение двигательных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 , уметь слушать и вступать в диалог с учителем и обучающими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еодоление полосы препятствий.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долевать полосу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репятствий с элементами лазанья и перелезания,  переползания. 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, структурирование зн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способности слушать и вести диало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ередвижение по наклонной гимнастической скамейке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ередвижение по наклонной гимнастической скамейке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воение личностного смысла учения, желания учиться ,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одьба по гимнастической скамейке с меняющимся темпом и длиной ша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полня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одьбу по гимнастической скамейке с меняющимся темпом и длиной шаг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спользуют общие приемы решения поставленных задач; определяют и кратко характеризуют физическую культуру как занятия физическими упражнениями, подвижными и спортивными играми,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, задавать вопро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Ходьба по гимнастической скамейке с поворотами и приседани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полня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ходьбу по гимнастической скамейке с поворотами и приседания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аиболее эффективные способы достижения результата; 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уметь слушать и вступать в диалог с учителем и обучающими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своение личностного смысла учения, желания учиться 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гимнастической палкой.  Наклон вперёд из положения стоя с прямыми ногами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с гимнастической палко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, уметь слушать и вступать в диалог с учителем и обучающими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Зачёт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 разными способ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лазание по гимнастической стенке разными способа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чески правильное выполнение двигательных действ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задавать вопрос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зания через низкие препят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перелезания через низкие препят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пределять наиболее эффективные способы достижения результата; технически правильное выполнение двигательных действи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допускают возможность существования у людей различных точек зрения, в том числе не совпадающих с их собственной, и ориентируются на позиции партнера в общении и взаимодействии, задавать вопрос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я и перелезания через гимнастическую скамей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лазания и перелезания через гимнастическую скамейку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ние знания; определять наиболее эффективные способы достижения результа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говариваться и приходить к общему решению в совместной деятельности, контролировать действия партнёра , формирование способности слушать и вести диало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ценивать усваиваемое содержание (исходя из социальных и личностных ценностей), обеспечивающее личностный моральный выбор,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полнять лазание по канату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ние знания 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способности слушать и вести диалог, уметь слушать и вступать в диалог с учителем и обучающими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увырок вперед, перекаты в группировк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: кувырок вперед, перекаты в группировк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договариваться и приходить к общему решению в совместной деятельности, контролировать действия партнёра , задавать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 (1 час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ри выполнении подвижных и спортивных игр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стафеты с мячо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,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 (19ч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о лыжной подготов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шаг без пал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авила техники безопасности на уроках по лыжной подготовке. Применять правила  ТБ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упающий шаг без палок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остоятельно определять важность или  необходимость выполнения различных задания в учебном  процесс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и приходить к общему решению в совместной деятельности, контролировать действия партнёра ,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ценивать усваиваемое содержание (исходя из социальных и личностных ценностей), обеспечивающее личностный моральный выбор, волевая саморегуляция,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пающий шаг с палками. Повороты переступанием на лыжа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 ступающий шаг с палками. Повторить технику поворота переступанием на лыжах с палкам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принимать и сохранять учебную задачу, планировать своё действие в соответствии с поставленной задачей и условиями её реализаци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 задавать вопрос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и вступать в диалог с учителем и обучающимис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движение ступающим шагом с палками и без.Зачёт.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ять передвижение по ровной местности ступающим шагом без палок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заимодействовать со сверстниками во время проведения подвижных игр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определять важность или  необходимость выполнения различных задания в учебном  процессе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злагать своё мнение и аргументировать свою точку зрения и оценку событи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сваиваемое содержание (исходя из социальных и личностных ценностей), обеспечивающее личностный моральный выб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ка скользящего ша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передвижение по ровной местности скользящим шаго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хождение дистанции 1км  скользящим шаго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Объяснение в доступной форме правил (техники) выполнения двигательных действий, анализ и поиск ошибок, исправление их. Передвигаться на лыжах используя технику скользящего шага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.  Зачёт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кат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репить технику скользящего шага. Выполнять «накаты»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вступать в диалог с учителем и обучающими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эстафета с этапами через 100 м  «Кто быстрее?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ходить круговую  эстафету с этапами  через 100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и ступающим  шаг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передвижение ступающим и скользящим шаго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 на пологий склон способом «лесенка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ять подъем способом «лесенка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с пологих склонов в низкой стой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спуски  с пологих склонов в низкой стойк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злагать своё мнение и аргументировать свою точку зрения и оценку событи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работа на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 способом «лесенка», спуски с пологих склон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С горки на горк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: Спуски и подъё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хнику выполнения  подъёма  способом «лесенка», спусков с пологих склоно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.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способности слушать и вести диалог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«плугом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техники выполнения торможения «плугом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гон. Прохождение дистанции 1 км скользящим шагом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ходить дистанцию  1 км  скользящим шаго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учить технику обгона на лыжах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договариваться о распределении функций и ролей в совмест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и ступающий шаг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едовать скользящий и ступающий шаг при передвижении по местност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с пологих склонов в основной стой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спуск с пологих склонов в основной стойк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 способом «лесенка», спуск с пологих склонов шеренг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хнику выполнения  подъёма  способом «лесенка», спусков с пологих склонов шеренга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и подъем ступающим шаг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спуск в основной стойке и подъем ступающим шаго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пающий шаг с палками и бе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ить технику ступающего шага с палками и без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,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движение на лыжах змейко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двигаться по местности ступающим ил скользящим шагом на скорость, змейко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 (3 часа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ри выполнении подвижных и спортивных игр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ые игры «Пожалуйста», «Иголка и нит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ывать правила техники безопасности на занятиях физической культуры при выполнении подвижных игр. Понимать правила подвижных иг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ть ТБ. Играть в подвижные игры по установленным правила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и вступать в диалог с учителем и обучающими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Подвижные игры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«Перестрелка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«Мяч соседу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заимодействие со сверстниками по правилам проведения подвижных игр и соревновани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аиболее эффективные способы достижения результат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определять важность или  необходимость выполнения различных задания в учебном  процессе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бегом  «Вызов номеров». Круговая эстафе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зывать и применять правила техники безопасности на занятиях физической культуры при выполнении подвижных игр. Играть в подвижные игры с бегом по установленным правилам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аиболее эффективные способы достижения результат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 (21ч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ри выполнении подвижных и спортивных иг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движная игра с бегом «Совушк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ывать правила техники безопасности на занятиях физической культуры при выполнении подвижных игр. Понимать правила подвижных игр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ть ТБ. Играть в подвижные игры по установленным правила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. Удары по неподвижному мяч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е попади в боло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воить элементы игры в футбол: удары по неподвижному мячу внутренней стороной стопы, внутренней частью подъема стоп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ариваться о правилах игры со сверстника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,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. Остановка мяч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олк во рву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воить элементы игры в футбол: остановка мяча внутренней стороной стопы и передней частью подъема стопы, подошвой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говариваться о правилах игры со сверстниками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 на мест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«Пройди бесшум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, применение их в игровой и соревновательной деятельност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 на мест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по установленным правила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,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 с изменением направл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«Стоп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ведение мяча с изменением направлени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по установленным правила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устанавливать причинно-следственные связ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планировать свои действия; оценивать правильность выполнения действий; адекватно воспринимать предложения и оценку учителя, товарищ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. Зачёт: ведение мяч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речная эстафета с мяч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вля и передача мяча на мест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бегом «Хромая птичк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ять ловлю и передачу мяча на месте. Организация и проведение со сверстниками подвижных игр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вля и передача мяча в движении. Зачёт: ловля и предача мя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, применение их в игровой и соревновательной деятель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осок мяча в щи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осок мяча в щит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мячом, метанием «Подвижная цель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чёт: Бросок мяча в щи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рганизация и проведение со сверстниками подвижных игр с мячом, метание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. Зачё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тафеты с мячом  в колонн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ри выполнении подвижных и спортивных игр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осок мяча в кольц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Повторить правила техники безопасности на занятиях физической культуры при выполнении подвижных и спортивных игр. 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осок мяча в кольц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Элементы волейбола: приём и передача мя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:  прием и передача мяча (волейбол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осок мяча в щит, в кольц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вижная игра с бегом, мячом «Догони мяч»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заимодействие со сверстниками по правилам проведения подвижных игр и соревновани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тафеты с мяч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вля и передача мяча в движе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ловлю и передачу мяча в движени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ведение мяч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: удары по неподвижному мячу, остановка мя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дары по неподвижному мячу, остановка мяча (футбол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ые игры на свежем воздухе с бегом «У медведя во бору», «Не попади в болото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Организация и проведение со сверстниками подвижных игр на свежем воздух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Элементы волейбола: подбрасывание мяча; подача мяч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:  подбрасывание мяча; подача мяча (волейбол)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(11ч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нструктаж по ТБ на занятиях физической культуры по легкой атлет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Бег в среднем темп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ывать и применять правила ТБ на занятиях физической культуры по легкой атлетик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овые упражнения: бег  в среднем темпе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ый бег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на полосе 3х10м. ГТО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овые упражнения: равномерный бег, челночный бег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пражнений. Зачет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ускорени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1к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ять беговые упражнения: бег 1км, бег с ускорением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 м с высокого стар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 30 м с высокого старт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ег  с максимальной скорость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дистанцию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. ГТ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полнять беговые упражнения: бег  с максимальной скоростью на дистанцию 30м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ыжко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ыжки через скакалку. Прыжок в длину с места. Г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рыжки в длину с мест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ять прыжки через скакалку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,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давать вопросы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ыжковые упражнения.  Многоскоки. Прыжки в длину с разбега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чет: прыжок в длину с разбег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многоскок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есте и с продвиж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прыжки на месте и с продвижение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полнять анализ своей деятельности, сравн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ание резинового мяча  разными способами в цель и на дальность. ГТО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метание резинового мяча  разными способами в цель и на дальность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воение способов решения проблем  поискового характ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 и способности конструктивно действовать  в ситуациях неуспех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ределение общей цели и путей её достижения; способность договариваться о распределении функций и ролей в совместной деятель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достижение личностно значимых результатов в физическом соверше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из разных исходных полож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бег из разных исходных положени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организация самостоятельной деятельности с учётом требований её безопасности, сохранности инвентаря и оборудования, организации места занят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: осуществлять итоговый и пошаговый контроль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 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овые упраж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 с последующим ускор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ть высокий старт с последующим ускорение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ехнически правильное выполнение двигательных действи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причины успеха/неуспеха учебной деятельности.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е использование речевых средств  для решения коммуникативных и познавательных задач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волевая саморегуляция,  способность к  мобилизации сил и энергии,  формирование установки на безопасный, здоровый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ний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50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2270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2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8"/>
      <w:szCs w:val="1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Буллит Знак"/>
    <w:basedOn w:val="Style1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rFonts w:eastAsia="Calibri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58:00Z</dcterms:created>
  <dc:creator>Ольга</dc:creator>
  <dc:description/>
  <cp:keywords/>
  <dc:language>en-US</dc:language>
  <cp:lastModifiedBy>Suziost</cp:lastModifiedBy>
  <cp:lastPrinted>2016-09-21T02:40:00Z</cp:lastPrinted>
  <dcterms:modified xsi:type="dcterms:W3CDTF">2016-09-21T11:54:00Z</dcterms:modified>
  <cp:revision>37</cp:revision>
  <dc:subject/>
  <dc:title>ПОЯСНИТЕЛЬНАЯ ЗАПИСКА</dc:title>
</cp:coreProperties>
</file>