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221615</wp:posOffset>
            </wp:positionV>
            <wp:extent cx="9585325" cy="6652260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325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е  результат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етапредметные  результаты:</w:t>
      </w:r>
    </w:p>
    <w:p>
      <w:pPr>
        <w:pStyle w:val="3"/>
        <w:spacing w:before="0" w:after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Регулятивные УУД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Определять и формулировать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Проговаривать последовательность действий 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высказывать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работать по предложенному учителем плану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отличать верно выполненное задание от неверного.</w:t>
      </w:r>
    </w:p>
    <w:p>
      <w:pPr>
        <w:pStyle w:val="3"/>
        <w:spacing w:before="0" w:after="0"/>
        <w:jc w:val="both"/>
        <w:rPr/>
      </w:pPr>
      <w:r>
        <w:rPr>
          <w:b w:val="false"/>
          <w:sz w:val="20"/>
        </w:rPr>
        <w:t xml:space="preserve">-Учиться совместно с учителем и другими учениками давать эмоциональную </w:t>
      </w:r>
      <w:r>
        <w:rPr>
          <w:b w:val="false"/>
          <w:i/>
          <w:sz w:val="20"/>
        </w:rPr>
        <w:t>оценку</w:t>
      </w:r>
      <w:r>
        <w:rPr>
          <w:b w:val="false"/>
          <w:sz w:val="20"/>
        </w:rPr>
        <w:t xml:space="preserve"> деятельности товарищей. </w:t>
      </w:r>
    </w:p>
    <w:p>
      <w:pPr>
        <w:pStyle w:val="3"/>
        <w:spacing w:before="0" w:after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Познавательные УУД: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Ориентироваться в своей системе знаний: отличать новое от уже известного с помощью учителя. </w:t>
      </w:r>
    </w:p>
    <w:p>
      <w:pPr>
        <w:pStyle w:val="3"/>
        <w:spacing w:before="0" w:after="0"/>
        <w:jc w:val="both"/>
        <w:rPr/>
      </w:pPr>
      <w:r>
        <w:rPr>
          <w:b w:val="false"/>
          <w:sz w:val="20"/>
        </w:rPr>
        <w:t>-Делать предварительный отбор источников информации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ориентироваться  в учебнике (на развороте, в оглавлении, в словаре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ерерабатывать полученную информацию: делать выводы в результате  совместной  работы всего класса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ерерабатывать полученную информацию: сравнивать и группировать такие математические объекты, как числа, числовые выражения, равенства, -неравенства, плоские геометрические фигуры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Коммуникативные УУД:</w:t>
      </w:r>
    </w:p>
    <w:p>
      <w:pPr>
        <w:pStyle w:val="3"/>
        <w:spacing w:before="0" w:after="0"/>
        <w:jc w:val="both"/>
        <w:rPr/>
      </w:pPr>
      <w:r>
        <w:rPr>
          <w:b w:val="false"/>
          <w:sz w:val="20"/>
        </w:rPr>
        <w:t>-Донести свою позицию до других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Слушать и понимать речь других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Читать и пересказывать текст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редметные  результаты:</w:t>
      </w:r>
    </w:p>
    <w:p>
      <w:pPr>
        <w:pStyle w:val="Style17"/>
        <w:spacing w:lineRule="auto" w:line="240" w:before="0" w:after="0"/>
        <w:ind w:left="0" w:right="300" w:hanging="0"/>
        <w:contextualSpacing/>
        <w:rPr/>
      </w:pPr>
      <w:r>
        <w:rPr>
          <w:sz w:val="20"/>
          <w:szCs w:val="20"/>
        </w:rPr>
        <w:t>- Делать умозаключения из двух суждений, сравнивать,  устанавливать закономерности, называть последовательность простых действий;</w:t>
      </w:r>
    </w:p>
    <w:p>
      <w:pPr>
        <w:pStyle w:val="Style17"/>
        <w:spacing w:lineRule="auto" w:line="240" w:before="0" w:after="0"/>
        <w:ind w:left="0" w:right="300" w:hanging="0"/>
        <w:contextualSpacing/>
        <w:rPr/>
      </w:pPr>
      <w:r>
        <w:rPr>
          <w:sz w:val="20"/>
          <w:szCs w:val="20"/>
        </w:rPr>
        <w:t>- Делить слова на слоги, находить однокоренные слова, решать задачи, раскодировать слова; отгадывать и составлять ребусы,  по значениям разных признаков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</w:rPr>
        <w:t>- Находить закономерности в расположении фигур по значению двух признаков,  решать задачи на логику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</w:rPr>
        <w:t>- Называть противоположные по смыслу слова; решать задачи,  решать задачи на смекалку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</w:rPr>
        <w:t>- Точно выполнять действия под диктовку, работать с толковым словарём, работать с изографами, уникурсальными фигурам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 Уметь подобрать фразеологизмы; </w:t>
      </w:r>
      <w:r>
        <w:rPr>
          <w:color w:val="170E02"/>
          <w:sz w:val="20"/>
          <w:szCs w:val="20"/>
        </w:rPr>
        <w:t>измерять длину данного отрезка, чертить отрезок данной длины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Узнавать и называть плоские углы: прямой, тупой и острый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Узнавать и называть плоские геометрические фигуры: треугольник, четырёхугольник, пятиугольник, шестиугольник, многоугольник; читать информацию, заданную с помощью линейных диаграмм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Составлять истинные высказывания (верные равенства и неравенства)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Заполнять магические квадраты размером 3×3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ерестановок не более чем из трёх элементов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ар на множестве из 3–5 элементов (число сочетаний по 2)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Проходить числовые лабиринты, содержащие двое-трое ворот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Объяснять решение задач по перекладыванию спичек с заданным условием и решением;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color w:val="170E02"/>
          <w:sz w:val="20"/>
          <w:szCs w:val="20"/>
        </w:rPr>
        <w:t>- Решать простейшие задачи на разрезание и составление фигур;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  <w:t>- Уметь объяснить, как получен результат заданного математического фокуса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70E02"/>
          <w:sz w:val="20"/>
          <w:szCs w:val="20"/>
        </w:rPr>
      </w:pPr>
      <w:r>
        <w:rPr>
          <w:rFonts w:cs="Times New Roman" w:ascii="Times New Roman" w:hAnsi="Times New Roman"/>
          <w:color w:val="170E0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Содержание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50"/>
        <w:gridCol w:w="709"/>
        <w:gridCol w:w="709"/>
        <w:gridCol w:w="1559"/>
        <w:gridCol w:w="6520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     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рганиз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раздел: Задания на развитие внимания – 10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ять на глаз размеры предм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лить фигуры на несколько заданных фигур и построить  заданную фигуру из  нескольких частей, выбираемых из множества данных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 главное и существенное на основе развивающих заданий и упражнени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предме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 закономерности, завершать схем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ситуацию, устанавливать причинно-следственные связ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предметы по описанию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работу с изографами.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описание предметов , явлений в соответствии с их признакам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пространстве лист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монстрировать способность переключать, распределять внимани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полнять комплекс упражнений на запоминание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раздел: Задания на развитие памяти -  8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 упражнения на развитие зрительной памят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корригирующую  гимнастику для глаз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 упражнения на развитие слуховой памяти,  игры со слов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лушать рассказа, отвечать на вопрос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игры на развитие зрительной и слуховой памяти,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раздел: Задания на совершенствование воображения – 5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 то, что было обнаружено с помощью органов чув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и преобразовывать фигу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 значение слов и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 загадки, небольшие рассказы, сочинять сказ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чи и упражнения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 изографами, числографами, ребуса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пражнения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рабатывать задания на перекладывание спичек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различные игры на развитие во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раздел: Задания на развитие логического мышления – 9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лагать свои мысли ясно и последовательно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закономерности в Рубрике «Это интересно!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о словарё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чи и упражнения на развитие мышле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ть поиск закономерносте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монстрировать целенаправленное и осмысленное наблюдени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 главное и существенное на основе развивающих заданий и упражнений, путем логических задач  и проведения дидактических иг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 закономерност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выделять черты сходства и различия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ать логически-поисковые задачи, нестандартные  задач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ш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, бесе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ровня развития внимания, памяти, развития восприятия, воображения, логического мыш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ния тестового характе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несложные определения понят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самостоятельно действовать, принимать решения, уп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лять соб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ind w:left="10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ировать навыки применения полученных знаний и умений в процессе изучения школьных дисциплин и в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3"/>
        <w:gridCol w:w="974"/>
        <w:gridCol w:w="3217"/>
        <w:gridCol w:w="9307"/>
      </w:tblGrid>
      <w:tr>
        <w:trPr>
          <w:trHeight w:val="4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-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ое содерж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развития познавательных качеств детей: внимания, воображения, восприятия, памяти, мышления. Тестирование. Выявление уровня развития на начало года  Ознакомление учащихся с результатами начальной диагностики. Рекомендации от учителя по компенсации недостатков. Знакомство с содержанием занятий курса. Вводная беседа. Мозговая гимнастика («игры «Качание головой», «Ленивая восьмёрка», « Шапка для размышления», «Зоркие глаза»). Разгадывание логических загадок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 развивающих заданий и упражнений, сравнивание предметов. Выделение закономерности, завершение схемы. Анализ ситуации, установление причинно-следственные связ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зговая гимнастика (повторение упражнений прошлого урока). Разминка в виде логических задач. Развитие концентрации внимания (задания). Логические поисковые задания. Нестандартные задачи. Тест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 в пространстве лис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пределением  поня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на глаз размеры предме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чувства времени, веса, расположенности в пространств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ние  признаков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зговая гимнастика (повторение упражнений прошлого урока). Разминка в виде логических задач. Развитие концентрации внимания (задания). Логические поисковые задания. Нестандартные задачи. Тест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и преобразование фигу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личие  предметов по цвету, форме, размер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закономернос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ражнения на выделение  черт сходства и различ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целенаправленного и осмысленного наблюд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 на глаз размеров  предме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 в пространстве ли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.</w:t>
            </w:r>
          </w:p>
          <w:p>
            <w:pPr>
              <w:pStyle w:val="Style17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луховой памяти в виде комплекса упражнений на запоминание. Ознакомление с понятием ПАЛИНДРОМ (перевёртыш). Выполнение нестандартных зада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 значения слов и выражений. Составление  загадки, небольшого рассказа, сочинительство сказки. Использование облегчённых приёмов запоминания. Игры и упражнения на развитие зрительной памяти («Что изменилось?», «Найди фигуру», «Найди отличие»). Корригирующая гимнастика для глаз. Логические задачи. Обучение поиску закономерностей. Синоним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и упражнения на развитие мышления. Разминка «Мир живой природы» Поиск закономерностей Рубрика «Это интересно!» Работа со словарём.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исовывание несложных композиций из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ребусов  в парах, соревнование в группах. Задачи и упражнения на развитие воображения, внимания, мышления Игра «Изобрази без предмета». Работа с изографами, числографами. Ребусы. Логические поисковые  задачи. Задачи на развитие аналитических способностей. Задания по перекладыванию спиче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логическими и логически-поисковыми  задачами, пути их реш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ение логических задач. Развитие мышления. Составление своих логических зада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  и упражнения на развитие быстроты реакции. Разминка «Кто это или что это?»  Задачи на развитие аналитических способностей. Нестандартные задач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фигур на несколько заданных фигур и построить  заданную фигуру из  нескольких частей, выбираемых из множества данных. Построение суждения при решении нестандартных задач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и упражнения на развитие внимания « Внимание».  Игры с буквами, словами. Тестовые зада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овление  причинно-следственных связ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предмета по описа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работы с изографами (слова записаны буквами, расположение которых напоминает  изображение того предмета, о котором идёт речь). Игры  и упражнения на развитие внимания.  Игра «Слушай – отвечай!», «Внимание». Игры со словам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есложных композиций из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ребусов в парах, соревнование в групп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задания в группах. Игры  и упражнения на развитие слуховой памяти. «Закодированные слова», «Поставь точку». Совершенствование мыслительных операций.  Задачи на логику. Закономерности. Понятие фразеологизм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способности переключать, распределять внимание. Объяснение  значения  слов и выражений. Составление  загадки, небольшого рассказа, сочинение сказки. Задания на различие  предметов по цвету, форме, размеру. Игры и упражнения на развитие памяти. «Внимание», «Найди фигуру».  Корригирующие упражнения для глаз «Палец двоится», «Моргание», «Вижу палец». Решение логически-поисковых задач.  Закончи фразеологизм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овление причинно-следственных связей. Поиск предмета по описанию. Задачи и упражнения на развитие мышления. Разминка «Отгадай, что это?» Поиск закономерностей. Корригирующие упражнения для глаз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сьмо носом», «Моргание». Решение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воображения. Развитие наглядно-образного мышления. Ребусы. . Задание по перекладыванию спичек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главного и существенного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 закономерностей. Задачи и упражнения на развитие воображения. Разгадывание загадок.  Работа с изографами и числографами. Игры «Внимание», «Фантазёр», «Ассоциация».  Задания на перекладывание спиче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ебусо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черты сходства и различ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 признаков 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признаков разных предметов. Игры  и упражнения на развитие  быстроты реакции.  «Найди фигуру», «Вычисли слово», «Слова в корзинке». Решение логически-поисковых задач,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 главного и существенного на основе развивающих заданий и упражнений, сравнивать предмет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акономерности, завершение схем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авливание  причинно-следственных связ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предмета по описанию. Игры  и упражнения на развитие внимания, мышления. «Внимание», « Не верь глазам своим», «Найди пару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 фразеологизмы. Решение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авливание причинно-следственных связ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предмета по описанию. Игры  и упражнения на развитие внимания. «Изобрази выражение», «Найди пару», «Парный звук», « Внимани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числограммами (предмет изображён с помощью чисел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памяти. Разминка «Мир живой природы»,  «Закончи пословицу»,  «Зашифрованные имена».  Решение 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 глаз размера предмета. Демонстрация  чувства времени, веса, расположенности в пространств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 и выделение признаков разных предметов. Игры и упражнения на развитие памяти . «Внимание», «Игры со словами», «Установи связь между словами».  Решение нестандартных задач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 Обучение поиску закономерностей. Развитие умения решать нестандартные задачи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 главного и существенного на основе развивающих заданий и упражнений, путем логических задач  и проведения дидактических игр. Объяснение  закономер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черты сходства и различ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 признаков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признаков разных предметов. Игры и упражнения на развитие  мышления Поиск закономерностей «Четвёртый лишний». Установление числовых закономерностей. Решение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 глаз размера  предмета. Демонстрация чувства времени, веса, расположенности в пространств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 воображения.  Разминка «Сказки». Игры «  Изобрази без предмета», «Внимание», «Так же, как..»,  Решение нестандартных задач. Ребус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того, что было обнаружено с помощью органов чувств. Составление и преобразование фигуры. Определение  на глаз размера предмета. Демонстрация чувств времени, веса, расположенности в пространстве. Игры  и упражнения на развитие быстроты реакции. Разминка «Мир живой природы». Игра «Слоговица». Работа с фразеологизмами. Разгадывание кроссворда. Решение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на глаз размера предмета. Демонстрация чувств времени, веса, расположенности в пространств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и упражнения на развитие внимания. Вопросы-загадки.  Однокоренные слова и их подбор. Пословицы и поговорки. Работа над скороговорко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 описание предметов , явлений в соответствии с их признаками. Ориентация в пространстве листа. Составление  загадки, небольшого рассказа, сочинение сказки. Работа по определению понятиям. Игры  и упражнения на развитие внимания. Игры «Внимание», «Третий лишний», « Вычисли слово».  Работа с фразеологизмам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памя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деление черты сходства и различ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изнаков геометрических фигур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ять признаков разных предметов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ние предмета по их  признакам. Игры  и упражнения на развитие памяти. Игры «Найди фигуры»,  игры со словами. Слушание рассказа, ответы на вопросы. Решение нестандартных задач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зрительной памя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чувства времени, веса, расположенности в пространстве.  Объяснение смысла  крылатых и метафорических выражений. Игры и упражнения на развитие памяти. Разминка «Это интересно!». Игра «Внимание!» Логически-поисковые задач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иску закономернос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того, что было обнаружено с помощью органов чувств. Демонстрация целенаправленного и осмысленного наблюдение. Определение на глаз размеров предмета. Игры и упражнения на развитие логического мышления.  Разминка «Это интересно». Игры: «Первая – одинаковая», «Числовая закономерность», «Аналогия». Решение нестандартных задач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ображ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глядно-образного мышления. Ребус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по перекладыванию спичек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того, что было обнаружено с помощью органов чувств. Составление и преобразование  фигуры. Объяснение  значения слов и выражений. Упражнения на различие  предмет по цвету, форме, размер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воображения. «Дорисундия», «Пойми рисунок», «Изобрази без предмета», «Угадай настроение». Логические задачи. Задания по перекладыванию спичек. Работа с фразеологизмам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ыстроты реакции, мыш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 главного и существенного на основе развивающих заданий и упражнений, путем логических задач  и проведения дидактических игр. Объяснение  закономер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деление черт сходства и различ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 быстроты реакции.  Игры с числами,  «Так же, как…» Работа с фразеологизмами. Нестандартные задач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концентрации вним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овка причинно-следственных связей. Поиск предмета по описанию. Демонстрация способности  переключать, распределять внимание. Игры  и упражнения на развитие внимания.  Разминка  «Мир живой природы».  Минутка смеха. Логические задач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ним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 значения слов и выражений. Составление  загадки, небольшого рассказа, сочинение сказки. Различие предметов по цвету, форме, размеру.Игры и упражнения на развитие внимания. Разминка  «Назови, что это?»   Магические квадраты. Фразеологизмы в баснях и их значен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слуховой и зрительной памя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 главного и существенного на основе развивающих заданий и упражнений, сравнение предметов. Выделение закономерности, завершение схемы. Анализ ситуации, установка причинно-следственныой связ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 памяти. Игры со словами, ответы на вопросы.  Работа с фразеологизмам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иску закономернос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 главного и существенного на основе развивающих заданий и упражнений, путем логических задач  и проведения дидактических игр. Объяснение закономер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черт сходства и различ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ажнения на развитие зрительной памяти. Восстановление предложений, игры со словами. Игра «Внимание».  Работа с магическим квадратом. Нестандартные задач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итуации, установка причинно-следственной связ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 значения слов и выраж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Анализ тестов. Ознакомление учащихся с результатами  диагностики. Рекомендации от учителя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5:56:00Z</dcterms:created>
  <dc:creator>Егорка</dc:creator>
  <dc:description/>
  <cp:keywords/>
  <dc:language>en-US</dc:language>
  <cp:lastModifiedBy>Admin</cp:lastModifiedBy>
  <cp:lastPrinted>2016-10-28T09:22:00Z</cp:lastPrinted>
  <dcterms:modified xsi:type="dcterms:W3CDTF">2017-01-30T15:56:00Z</dcterms:modified>
  <cp:revision>2</cp:revision>
  <dc:subject/>
  <dc:title/>
</cp:coreProperties>
</file>