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128"/>
        <w:gridCol w:w="4722"/>
      </w:tblGrid>
      <w:tr>
        <w:trPr>
          <w:trHeight w:val="26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31» августа 2020 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8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8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8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«  31» августа 2020 г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 94-ОД</w:t>
            </w:r>
          </w:p>
          <w:p>
            <w:pPr>
              <w:pStyle w:val="Style18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« 31» августа 2020 г </w:t>
            </w:r>
          </w:p>
        </w:tc>
      </w:tr>
    </w:tbl>
    <w:p>
      <w:pPr>
        <w:pStyle w:val="Style1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чая программа по предмету «Математика»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 «ШКОЛА РОССИИ»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акиева Ф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ервая категор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ланируемые результаты освоения программы к концу 1 класс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А И ВЕЛИЧИНЫ</w:t>
      </w:r>
    </w:p>
    <w:p>
      <w:pPr>
        <w:pStyle w:val="Normal"/>
        <w:shd w:fill="FFFFFF" w:val="clear"/>
        <w:spacing w:lineRule="auto" w:line="240" w:before="280" w:after="280"/>
        <w:ind w:first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йствия нумерационного характера: 15 + 1, 18 – 1, 10 + 6, 12 – 10, 14 – 4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сти счет десятк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общать и распространять свойства натурального ряда чисел на числа, большие двадцат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ИФМЕТИЧЕСКИЕ ДЕЙСТВИЯ. СЛОЖЕНИЕ И ВЫЧИТАНИЕ</w:t>
      </w:r>
    </w:p>
    <w:p>
      <w:pPr>
        <w:pStyle w:val="Normal"/>
        <w:shd w:fill="FFFFFF" w:val="clear"/>
        <w:spacing w:lineRule="auto" w:line="240" w:before="280" w:after="28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прием сложения (вычитания) с переходом через разряд в пределах 2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верять и исправлять выполненные действи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shd w:fill="FFFFFF" w:val="clear"/>
        <w:spacing w:lineRule="auto" w:line="240" w:before="280" w:after="28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(в 1 действие), в том числе и задачи практического содерж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рисунку, по схеме, по реш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задачи в 2 действ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верять и исправлять неверное решение задач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РАНСТВЕННЫЕ ОТНОШЕНИЯ. ГЕОМЕТРИЧЕСКИЕ ФИГУРЫ.</w:t>
      </w:r>
    </w:p>
    <w:p>
      <w:pPr>
        <w:pStyle w:val="Normal"/>
        <w:shd w:fill="FFFFFF" w:val="clear"/>
        <w:spacing w:lineRule="auto" w:line="240" w:before="280" w:after="28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взаимное расположение предметов на плоскости и в пространстве:  слева, справа (левее – правее), вверху, внизу (выше – ниже), перед, за, между и др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, называть, 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ходство и различие геометрических фигур (прямая, отрезок, луч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ЧЕСКИЕ ВЕЛИЧИН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единицу длины, соответствующую измеряемому предме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относить и сравнивать величины (например, расположить в порядке убывания (возрастания) длины: 1 дм, 8 см, 13 см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ИНФОРМАЦИЕ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большие готовые таблиц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водить логические  рассуждения, устанавливая отношения между объектами и формулируя выводы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а и величин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рение величин. Единицы измерения величин: массы (килограмм); вместимости (литр)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ифметические действия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ение, вычитание. Знаки действий. Названия компонентов и результатов арифметических действий. Таблица сложения. Взаимосвязь арифметическихдействий (сложения и вычитания). Нахождение неизвестного компонента арифметического действия. Свойства сложения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вые задачи, раскрывающие смысл арифметических действий (сложение, вычитание, умножение и деление). Текстовые задачи, содержащие отношения (больше на.., меньше на..).  Решение задач разными способами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текста задачи в виде рисунка, схематического рисунка, схематического чертежа, краткой запис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ранственные отношения. Геометрические фигуры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ое расположение предметов в пространстве и на плоск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и изображение геометрических фигур: точка, линия (прямая, кривая), отрезок, луч, угол, ломаная; многоугольник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чертёжных инструментов (линейка, угольник) для выполнения построений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метрические формы в окружающем мире. Распознавание и называние геометрических тел: куб, шар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ческие величин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метрические величины и их измерение. Длина. Единицы длины (сантиметр, дециметр). Измерение длины отрезка и построение отрезка заданной длины.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информацией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представление информации, связанной со счётом (пересчётом), измерением величин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простейших логических высказыв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курса</w:t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8"/>
        <w:gridCol w:w="898"/>
        <w:gridCol w:w="9677"/>
      </w:tblGrid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70" w:leader="underscor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  <w:t>Тема раз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>
          <w:trHeight w:val="10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sz w:val="24"/>
                <w:szCs w:val="24"/>
                <w:lang w:eastAsia="ru-RU"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ёт предметов (с использованием количественных и порядковых числительных). Сравнение групп предмет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я «столько же», «больше», «меньше», «больше (меньше) на …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предметов, взаимное расположение предметов на плоскости и в пространстве: выше — ниже, слева — справа,  левее — правее, сверху — снизу, между, за. Направления движения: вверх, вниз, налево, напра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ные представления: раньше, позже, сначала, потом. 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. Число 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умерац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Цифры и числа 1-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Цифры и числа 6-9. Число 0. Число 1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28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я, обозначение, последовательность чисе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ление к числу по одному и вычитание из числа по одном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построения натурального ряда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, запись и сравнение чисел. Знаки «+», «–», «=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ина. Отношения «длиннее», «короче», «одинаковые по длине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ка. Кривая линия. Прямая линия. Отрезок. Луч. Ломаная линия. Многоугольни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и «&gt;»,  «&lt;», «=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«равенство», «неравенство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ел от 2 до 10 из двух слагаем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длины сантиметр. Измерение отрезков в сантиметрах. Вычерчивание отрезков заданной длин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«увеличить на …, уменьшить на …» </w:t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жение и вычит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и вычитание вида </w:t>
            </w:r>
            <w:r>
              <w:rPr>
                <w:rFonts w:eastAsia="SimHei;黑体" w:cs="Times New Roman" w:ascii="Times New Roman" w:hAnsi="Times New Roman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±1, </w:t>
            </w:r>
            <w:r>
              <w:rPr>
                <w:rFonts w:eastAsia="SimHei;黑体" w:cs="Times New Roman" w:ascii="Times New Roman" w:hAnsi="Times New Roman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±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и вычитание вида </w:t>
            </w:r>
            <w:r>
              <w:rPr>
                <w:rFonts w:eastAsia="SimHei;黑体" w:cs="Times New Roman" w:ascii="Times New Roman" w:hAnsi="Times New Roman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±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вторение. Решение текстов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и вычитание вида </w:t>
            </w:r>
            <w:r>
              <w:rPr>
                <w:rFonts w:eastAsia="SimHei;黑体" w:cs="Times New Roman" w:ascii="Times New Roman" w:hAnsi="Times New Roman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±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еместительное свойство с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вязь между суммой и слагаемы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кретный смысл и названия действ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я чисел при сложении (слагаемые, сумма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этих терминов при чтении запис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вид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1, 2, 3, 4;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□ 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 2, 3, 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1, по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Структура задачи (условие, вопрос). Анализ задачи. Запись решения и ответа зада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, раскрывающие смысл арифметических действ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чит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задач на сложение и вычитание по одному и тому же рисунку, по схематическому рисунку, по решению. </w:t>
              <w:br/>
              <w:t>Решение задач на увеличение (уменьшение) числа на несколько един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ая задача: дополнение условия недостающими данными или вопросом, решение зада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на разностное сравнение чисе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местительное свойство сложения </w:t>
              <w:br/>
              <w:t xml:space="preserve">Применение переместительного свойства сложения для случаев вид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9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я чисел при вычитании (уменьшаемое, вычитаемое, разность). Использование этих терминов при чтении записе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в случаях вида 6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9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0 –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остав чисел 6, 7, 8, 9, 1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сложения и соответствующие случаи вычит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решению задач в два действия — решение цепочки задач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массы — килограмм. Определения массы предметов с помощью весов, взвешивание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вместимости литр  </w:t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20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ум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20. Названия и последовательность чисел.</w:t>
              <w:br/>
              <w:t>Образование чисел второго десятка из одного десятка и нескольких единиц. Запись и чтение чисел второго десят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длины дециметр. Соотношение между дециметром и сантиметром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и вычитания, основанные на знаниях по нумерации: 10 + 7, 17 – 7, 17 – 1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задачи в два действия. План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решения</w:t>
            </w:r>
          </w:p>
        </w:tc>
      </w:tr>
      <w:tr>
        <w:trPr>
          <w:trHeight w:val="1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жение и вычитани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абличное с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абличное вычит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2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3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+ 4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5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9). Состав чисел второго десятка. Таблица сло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е приёмы вычитания с переходом через десяток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ём вычитания по частям (15 – 7 = 15 – 5 – 2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приём, который основывается на знании состава числа и связи между суммой и слагаемыми </w:t>
              <w:br/>
              <w:t xml:space="preserve">Решение текстовых задач </w:t>
            </w:r>
          </w:p>
        </w:tc>
      </w:tr>
      <w:tr>
        <w:trPr>
          <w:trHeight w:val="7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ка знани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МАТЕМАТИКЕ 1 класс (132 ч.) 4 ч. в недел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 четверть (35 ч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дготовка к изучению чисел. Пространственные и временные представления (8ч) 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3"/>
        <w:gridCol w:w="566"/>
        <w:gridCol w:w="1704"/>
        <w:gridCol w:w="286"/>
        <w:gridCol w:w="1276"/>
        <w:gridCol w:w="2550"/>
        <w:gridCol w:w="992"/>
        <w:gridCol w:w="2127"/>
        <w:gridCol w:w="2692"/>
        <w:gridCol w:w="1417"/>
        <w:gridCol w:w="885"/>
      </w:tblGrid>
      <w:tr>
        <w:trPr>
          <w:trHeight w:val="3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уро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мы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ели)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е результаты (в соответствии с ФГ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контроля</w:t>
            </w:r>
          </w:p>
        </w:tc>
      </w:tr>
      <w:tr>
        <w:trPr>
          <w:trHeight w:val="4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ные результа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ниверсальные учебные действия (у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стные результат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математики. Роль математики в жизни людей 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й об изучаемом предм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условными обозначениями в учебнике; развивать интерес к окружающему ми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, рабочая тетр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Узнаю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 основных задачах курса; определять уровень своих знаний  по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учебником, рабочей тетрадь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нимают и сохраняют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щеучебные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знанное и произвольное речевое высказывание в устной форме о новом изученном предм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огические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иска существенной информации (из рассказа учителя, родителей, из собственного жизненного опыта, из фильм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 обращаться за помощью к уч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отивов учебной деятельности и навыков сотрудничества со взрослыми и сверстниками в разных социальных ситуац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 бесе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 предметов (с использованием количественных и порядковых числите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считать предме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умения вести счет, учить практически, выполнять счет предметов, используя количественные и порядков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, рабочая тетрадь, счет предметов, предмет математ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пространстве и на листе бумаги (вверху, внизу, слева, справа); сравнивать предметы по различным признакам (цвет, форма, размер); вести счет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учебником, рабочей тетрадью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учебной задачей и условиями ее реализации: умение работать с учебной кни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; поиск информации в учебной кни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 обращаться за помощью к учител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верху». «Внизу». «Слева». «Спра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вверху», «внизу», «справа», «слева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учить определять местоположение предметов в пространстве; устанавливать пространственные отношения с помощью сравнения: выше – ниже, слева- с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представления: «вверху», «внизу», «справа», «слев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, наблюдать, делать выводы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учеб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распознавать объекты, выделяя существенные признаки: местоположение по отношению к другим объек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батывать умение работать в парах, обучать сотрудничест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навыки адаптации в динамично изменяющемся мир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ньше». «Позже». «Сначала». «Потом». «За». «Меж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раньше», «позже», «сначала», «потом», «перед», «за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 1 до 10 в порядке увеличения; познакомиться с новыми понят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ранственные представления: «раньше», «позже», «сначала», «потом», «перед», «за», «между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риентироваться в окружающе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вопросы, используя изученные на уроке понятия;  обращаться за помощью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групп предметов. 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олько же». «Больше». «Меньш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равнивать группы предме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ь выяснять, в какой из групп предметов больше (меньше), столько 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олько же». «Больше». «Меньше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группы предметов, наблюдать, делать выводы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установленные правила в планировании способа решения: алгоритм сравне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установление разницы в количестве предметов путем взаимно-однозначного соответствия или с помощью сч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;  обращаться за помощью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навыки адаптации в динамично изменяющемся мир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ение групп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 сколько больше?». «На сколько меньше?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равнивать, где больше, где меньше и на скольк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группы предметов «столько же», «больше на…», «меньше на…»; использовать знания в практи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только же больше…».  «На сколько меньше…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группы предметов, «больше - меньше» и на сколько; наблюдать и делать выводы; приводи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 (алгоритм попарно соотнесения двух групп предме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опросы «На сколько…?»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ые навыки адаптации в динамично изменяющемся мир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знаний по теме Сравнение групп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На столько больше (меньше)?».  Пространственные и временные представл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-15, 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7-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сравнивать группу предметов? Закрепление изучен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ния в практической деятельности; уравнивать предметы; сравнивать группу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авнивание предметов, сравнение предметов. «Раньше», «позже», «сначала», «потом», «перед», «за», «между», «Столько же больше…».  «На сколько меньше…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и выяснять, на сколько в одной группе предметов больше или меньше, чем в другой; уравнивать предметы; сравнивать группы предметов; применять усвоенные практические зна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новые учебные задачи в сотрудничестве учителем; вырабатывать самостоятельность и личную ответственность за свои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: уравнивание двух групп предметов, пространственные и временные представления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 «На сколько…?», «Как сделать равными», обращатьс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ью, формулировать свои затруднения; уметь работать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, 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знаний по теме Сравнение групп предметов. Пространственные и временные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ровероч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8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зн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выполнять проверочну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 знания по пройденной теме; закрепить полученные знания; проверить уровень усвоения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ньше», «позже», «сначала», «потом», «перед», «за», «между»,«Столько же больше…».  «На сколько меньше…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опросы из пройденного матери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используя изученные понятия, обращаться за помощью, осуществлять рефлексию способов и условий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 1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 и число 0. Нумерация (28 ч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«много», «од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много», «один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цифру натурального числа 1; правильно соотносить цифру с числом предметов; познакомить с понятиями «много», «од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первых десяти чисел в прямом и обратном порядке, начиная с любого числа. Цифра  числа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1; правильно соотносить цифру с числом предметов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; 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а 1 и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два»?  Как пишется эта циф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 цифру натурального числа 2; правильно соотносить цифру с числом предметов; уметь назы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ифра  2 натурального числа 2. Чтение и письм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, соотносить цифру с числом предметов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: счет предметов по одному, парами. Освоение состава числ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и формулировать проблемы: получение числа 2, сравнение групп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в игре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три»?  Как 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 цифру натурального числа 3; правильно соотносить цифру с числом предметов; уметь называть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 3, цифра и число 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, цифру 3; считать различные объекты и устанавливать порядковый номер того или иного предмета при указанном порядке счет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установление порядкового номера объекта, название и написание числ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 по картин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 опрос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: +, -, =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бавить», «вычесть», «получи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1,2,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утешестви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«прибавить», «вычесть», «получится»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 натуральные числа от 1 до 3; уметь использовать при чтении примеров математические термины «прибавить», «вычесть», «получитс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 «+», «-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знаков в конкретном примере. «Прибавить», «вычесть», «получитс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математическими терминами; записывать и читать примеры со знаками «+», «-», «=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: накопление опыта в  использовании элементов математической симво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ировать свои затруднения, свои затруднения, свою собственную позиц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0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четыре»?  Как пишется  цифра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математическими терминами; записывать и читать примеры со знаками «+», «-», «=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и цифра 4, состав числа 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ечатные и письменные цифры; соотносить цифру и число предметов; называть и записывать цифру  натурального числа 4; правильно соотносить цифру с числом предметов; уметь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и задачу: сравнение соответствующих предметов, накопление опыта в использовании элементов математической симво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: моделирование ситуаций, требующих упорядочения предметов и математически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ить вопросы, обращаться за помощью, формулировать собственное мнение и позиц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«длиннее», «короче», «одинаковые по дли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«длиннее», «короче», «одинаковые по длине»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предметы, используя математические понятия «длиннее», «короче», «одинаковые по дли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Длиннее», «короче», «одинаковые по длине». Сравнение отрез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натуральные числа от 1 до 4; пользоваться математическими требованиями терминами; записывать и читать примеры со знаками «+», «-», «=»; уметь использовать новые математические пон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дведение под понятия 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, 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о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цифры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пять»? Как написать эту циф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5, правильно соотносить цифру с числом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а 5, соотнесение ее с другими циф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 натурального  числа 5; правильно соотносить цифру с числом предметов; записывать результат сравнения чисел, используя соответствующие знаки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: моделировать ситуации, иллюстрирующие арифметическое действие и ход его выполнения, накопление опыта в использовании элементов математической символ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общие приемы решения задач: анализ и решение задач: анализ и раз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ь для регуляции своегодействия, ставить вопр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а от 1 до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 5 из дву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каких чисел состоит число 5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смотреть состав числа 5, взаимосвязь чисел при сложении (получение числа прибавлением 1 к предыдущему числ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, взаимосвязь чисел при сло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лушать, запоминать, записывать, соотносить цифру с числом предметов; проводить примеры; составлять число 5 из двух слагаемых, сравнивать любые два числа от 1 до 5; зн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ть установленные правила в планировании способа решения: пошаговый контроль правильности и полноты выполнения алгоритма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 предмета: анализа и 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просить о помощи одноклассников, учителя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, 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амостоятель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ть состав числа 5, взаимосвязь чисел при с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ла, взаимосвязь чисел при сло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записывать, соотносить цифру с числом предметов; приводить примеры; сравнивать предметы по разделам; знать состав числа 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ть установленные правила в планировании способа решения: пошаговый контроль правильности и полноты выполнения алгоритма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 предмета: анализа и решение житейских ситуаций, требующих знания состава числ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просить о помощи одноклассников, учителя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, 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ифры и числа 6-9. Число 0. Число 10 (19 ч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ка. Кривая линия. Прямая линия. Отрез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0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экскурсия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точка, кривая, прямая линия и отрезок, луч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точкой, кривой линией, отрезком, лу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: точка, прямые, кривые линии, отрезки, лу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онятия «линия», «точка», «прямая», «отрезок», и умение находить на чертеже геометрические фигу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вать первоначальное умение практического исследования математических объектов: распознавание, называние геометрических фигур, создание мод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просить о помощи одноклассников, учителя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маная ли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ломаная линия? Что значит звено ломаной линии? Что такое верш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знакомить с ломаной линией, звеном ломаной линии, вершиной; выделять линию среди друг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ка, прям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маная, звено ломаной и вершина, 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еть и строить в тетради геометрические фигуры: точки, прямые, кривые, отрезки, ломаные, верш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нимать установленные правила в планировании способа решения: пошаговый контроль правильности и полноты выполнения алгоритма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 в соответствии с содержанием  предмета: обнаружение моделей геометрических фигур в окружающ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азывать в сотрудничестве взаимопомощь при поиске нужно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 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теме «Числа от 1 до 5: получение, сравнение, запись, соотнесение числа и циф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знания детей по пройде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полученные знания; соотносить цифру с числом предметов; приводить примеры; сравнивать пары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ойденны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остав числа от 2 до 5 из двух слагаемых; сравнивать любые два числа; получать числа прибавлением 1 к предыдущему числу; различать геометрические фигу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 план и последовательность действий: поиск информации на странице учебника, умение выполнять взаимопроверку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ное сотрудничество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и: «&gt;» больше, «&lt;» меньше, «=» ра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авильно написать знаки сравнения «больше», «меньше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ла первого деся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», «меньше», «равн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остранственное отношение «больше», «меньше», «равно»; сравнивать пары чисел; записывать и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: способность проводить сравнение чисел, соотносить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; формулировать собственное мнение и пози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венство. Не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 «равенство», «неравенство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ение числа первого деся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венство», «неравенст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пары чисел; записывать и читать, используя математические термины; слушать учителя, одноклассников; делать выводы о равенствах и неравенства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: исследование ситуаций, требующих сравнения чисел (на основе сравнения двух соответствующих групп предмет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, в том числе модели и схемы для решения задач; создавать и приобретать модели и схемы  для решения задач: способность устанавливать соотношение частей и уметь записать результат сравнения чисел, используя знак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 во взаимодействии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многоугольни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познавать геометрические фигуры – много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метрические фигуры: точка, прямые, кривые, отрезки, лучи, многоугольн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ходить и распознавать геометрические фигуры; делать вывод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образовывать практическую задачу в познавательную; разрешать житейские ситуации, требующие умения находить геометрические величины (планировка, разметка); конструировать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6,7. Письмо цифры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шест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ывать и записывать цифру натурального числа 6, правильно соотносить цифру с числом предме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и цифры 6 и 7. Получение путем прибавления по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, выбирать действия  в соответствии с поставленной задачей  и условиями ее реализации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: раскрытие связей между числами; прогнозировать результат вы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ие  (формулировать собственное мнение и позицию, задавать вопросы, строить понятия для партнера высказыв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6,7. Письмо цифры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сем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результат сравнения чисел, используя соответствующие знаки;  называть состав числа; сравнивать пары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6 и 7. Состав чисел 6 и 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 с учетом конечного результата: планирование хода решения  задачи, выполнение заданий на вычисление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 применение анализа сравнения, обобщение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8,9. Письмо цифры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восем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записывать цифру натурального числа 8, правильно соотносить цифру с числом предметов; записывать результат сравнения чисел, используя соответству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8. Состав чисел и сравнение с предыдущими числами при сче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8; располагать предметы по порядку: устанавливать первый и последний, следующий и предшествующий (если они существуют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действия в соответствии с поставленной  задачей и условиями ее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8,9. Письмо цифры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девять»? Как написать эту цифр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результат сравнения чисел, используя соответствующие знаки;  называть состав числа; сравнивать пары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9. Письмо цифры 9. Сравнение другими циф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знаки;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 действия в соответствии с поставленной задачей и условиями ее реализации: планирование хода решения  задачи, выполнение заданий на вычисление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 применение анализа сравнения, обобщение для упорядочения, установления закономерностей на основе математических фактов, создание и применение моделей для решения задач, составление числовых последователь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ую цель и пути ее достижения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ст (5 мин.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10. Письмо числ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десять»? Как написать эту чис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10. Получение числа 10 и его соста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ой натуральные числа от 1 до 10; располагать предметы по порядку: устанавливать первый и последний, следующий и предшествующий (если они существуют); сравнивать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: рас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ей между числами; прогнозировать результат вычисления, моделировать изученных арифметических зависим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 окружающих, оказывать в сотрудничестве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а от 1 до 10.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- иг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свои сведения по пройденно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чисел первого десятка; знать состав чисел от 2 до 10; различать понятия «число», «циф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от 2 до 10. Понятия «число», «циф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и записывать цифру натурального числа от 1 до 10; сравнивать числа; называть состав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задач и сравнении групп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ект: 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«Математика вокруг нас. Числа в загадках, пословицах и поговор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ик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й о проектной деятельности, сравнивать числа первого десятка; различать понятия «число», «цифра»; записывать цифру натурального числа от 1 д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учат возможность научить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задач и сравнении групп предме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: моделирование ситуаций, иллюстрирующих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 ставить вопросы, обращаться за помощью, формулировать свои затруд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обучаемого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т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«см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ывать числа первого десятка прибавлением 1; изменять длину 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комятся с понятием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числа первого десятка; называть состав чисел от 2 до 10; различать понятия «число», «цифр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:  разрешать житейские  ситуации, требующие умения находить длину отрезка, строить отрезки заданной д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рефлексию способов и условий действий; контролировать и оценивать процесс и результат; чертить с помощью линейки отрезки заданной длины, конструировать отрезки разной и одинаковой длины (из спичек, палочек, проволо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ить на….Уменьшить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увеличить или уменьш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ывать числа первого десятка прибавлением 1; изменять длину 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комятся с понятиями «увеличить на…», «уменьшить на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ыватьчисла первого десятка прибавлением 1;измерять длину отрезков; сравнивать пары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е с поставленной задачей и условиями ее реализации: составление по картинкам рассказов, рисование к ним схем, запись примеров, уравнивание неравных неравенств по числу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приемы решения задач: применение анализа, сравнения, обобщения для упорядочения, установления закономерностей на основе математических факторов, создание и применение моделей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 (работа в групп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сказка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«ноль»? Как записывается эта циф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писывать и решать примеры на сложение и вычитание с числом 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числа 0. Сравнение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примеры, используя знаки «+», «-», «=», образовывать числа; читать примеры; решать их, получать числа вычитанием 1 из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 (запись и решение примеров с новым число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Странички для любозн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ных- 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о теме «Числа о 1 до 10 и число 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4-75, 76-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 о числах от 1 до 10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, используя математические  знаки; называть состав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предметы по разным признакам; образовывать числа первого десятка прибавлением 1; записывать и решать примеры на сложение и вычитание с числами от 0 до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 для решения матема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моделировать и схемы для решения пройденных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(10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ка знаний учащихся№3 по теме « Числа от 1 до 10 и число 0. Нумерац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 учет зна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ить знания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ить, проверить и систематизировать знания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в решении задач в одно действие на сложение и вычитание (на основе счета предметов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№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5 мин.)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2 четверть  (30 ч.)            Числа от 1 до 10. Сложение и вычитание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с числом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ить свои сведения по пройденно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, сравнивать пары чисел, делать выводы, проговарив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с числом 0. Счет предм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и решать примеры на сложение и вычитание с числом 0; считать предметы и сравнивать и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новые учебные задачи в сотрудничестве с учителем («Что осталось непонятым?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модели  и схемы для решения задач с числом 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дивидуальны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ить, проверить и систематизировать знания учащихся по пройд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ублично выражать свои мысли; обсуждать учащихся; раскрывать  соответствующую тематике информацию и фото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общеучебные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знанное и произвольное речевое высказывание в устной форме о форме;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логические 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иска существенной информации (из рассказа учителя, родителей, из собственного жизненного опыта, рассказа, сказо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и задавать вопросы, обращаться за помощью,  предлагать помощь и сотруд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целостного, социально ориентированного взгляда 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проект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один из любого чис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, используя знаки «+», «-», «=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ующее, предыдущее числ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 на сложение  и вычитание одног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еобразовывать практическую задачу в познавательную (счет предме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1-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2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число 1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 сведения по прибавлению и вычитанию числа 1 к любому чис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люс», «минус», «равн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и прибавления и вычитания 1к любому числу в пределах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 (правила записи примеров вида 5+1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нятия для партнера высказывания;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число 2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бавлять и вычитать число 2; пользоваться математическими терм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люс», «минус», «равно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арифметические действия с числами; пользоваться математическими терминами: «прибавить», «вычесть», «увеличить», «плюс», «минус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 (способы вычисления по частям, с помощью линей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агаемые. Су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лагаемое и сум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компоненты и результат с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: «слагаемое», «сумма», «прибавить», «вычесть», «увеличить», «плюс», «минус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компоненты и результат сложения при чт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ь для регуляции своего действия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модели и схемы для решения задач (на сумму чисе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(условие, вопро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задача? Из чего она состои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меть представление о задаче, структурных компонентах текстовых задач (условие, вопрос, решение, отве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ловие, вопрос, решение,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запоминать структуру компонента текстовой задачи, выполнять ее реш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еобразовывать практическую задачу (от моделирования к тексту задач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батывать информацию (определение основной и вторичной информации; запись); выделять существенные признаки каждого компонента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ь вопросы, обращаться за помощью, координировать  и принимать различные  позиции во  взаимодействи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и реш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м отличаются задачи на сложение и вычит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вершенствовать умение составлять задачи по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е, вопрос, решение,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ьно читать и слушать задачи; представлять ситуации, описанные в задаче; выделять условие задачи, ее вопрос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и действий (алгоритм решения зада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 о распределении функций  и ролей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ить и вычесть число 2. Составление и заучивание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таблица сложения на 2? Как ее легче зауч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аблицы для случа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навык прибавления и вычитания 2 к любому числу в пределах 10; приводить примеры на состав числа; составят, заучат таблицу сложения однозначных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5 мин.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читывание и отсчитывания по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присчитать 2 или отсчитать 2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упражнять в присчитывании и отсчитывании по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бавить», «вычесть», «увеличить», «плюс», «минус», «слагаемое», «сумм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считать предме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ередачу информации 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лагать помощь и сотрудничество, аргументировать свою позицию и контролировать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увеличение (уменьшение) числа на несколько единиц (с одним множеством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6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увеличить на … , или уменьшить на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ить решению задач на увеличение (уменьшение)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 на…», «меньше 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слушать, запоминать, записывать, запоминать структуру компонента текс задачи; выполнять ее решения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и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формулировать свои затруднения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ка знаний учащихся№ 4 по теме: «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8-1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 учет знани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ить знания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усвоение  знаний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и запись примеров, используя математические знаки. Текстовы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, выполнять решения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ричинно-следственные связи; строить 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 №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4-1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 прибавить, или  вычесть число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знакомить с приемами сложения и вычитания для случаев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±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ление числа по частям и вычитания на основе знания соответствующег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 функций и ролей в совместной деятельности, строить понятия для партнера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6-1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прибавить и вычесть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с приемами сложения и вычит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 -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ление по частям и вычитания на основе знания соответствующег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и вычитать число 3 по частям; читать примеры, используя математические термины; записывать примеры; выполнять решения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, строить понятия для партнера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ожение и вычитание чис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4-1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прибавить и вычесть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способ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однозначных чисел. Решение задач. Состав чисел от3 до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вычит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 -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читать примеры, используя математические термины; записывать примеры; выполнять решения задач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,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по теме «Сложение и вычитание чис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»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текстовых задач (сравнение отрез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8-1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решить текстовую задач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ение задачи арифметическим способом; прибавлять и вычитать число 3; сравнивать длину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сложения однозначных чисел. Решение задач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и прибавления и вычитания 3 к любому числу в пределах 10; выполнять решения задач арифметическим способом; измерять и сравнивать отрез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общие приемы решения зада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; соблюдать правила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авить и вычесть число 3. Составление и заучивание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0-1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усвоение таблицы прибавления и вычитания тре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и вычитания числа 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навык прибавления и вычитания 3 к любому числу в пределах 10; читать примеры,  используя математические термины; записыва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обственное мнение и позицию, слушать собесед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5 мин.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соответствующие случаи состава чисел. Присчитывание и отсчитывания по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2-1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значит названия компонентов и результат действ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упражнять в присчитывании и отсчитывании по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ел от 2 до 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а в пределах 10 в виде суммы  двух слагаемых, одно из которых равно 1, 2 и 3; заучат таблицу сложения однозначных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представления числа 10 в виде суммы двух слагаемых. Одно, из которых равно 1, 2,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ую цель и пути ее достижения;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4-1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решить задачу арифметическим способ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арифметическим способом; выделять условие и вопрос текст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: «задача», «условие», «решение», «вопрос», «ответ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арифметическим способом; вспоминать структуру текстовой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6-1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бавить и вычесть число 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явить учеников, не усвоивших таблицу сложения и вычитания числ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е действия с числами. Таблица сложения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ь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; выполнять вычисления вид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 -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бирать наиболее эффективные способы решения задач; анализиро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,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 10 ми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8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и записывать примеры, используя математические  знаки; называть состав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ять план и последовательность действий для решения матема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моделировать и схемы для решения пройденных приме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(10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Что узнали. Чему научились</w:t>
            </w:r>
            <w:r>
              <w:rPr>
                <w:rFonts w:eastAsia="Times New Roman" w:cs="Times New Roman" w:ascii="Times New Roman" w:hAnsi="Times New Roman"/>
                <w:i/>
                <w:u w:val="single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0-1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4-4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спомнить таблицу сложения одн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 чисел от 2 до 10. Название компонентов и результата действия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арифметическим способом; вспоминать структуру текстовой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, передавать ее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(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-5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изуч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верка знаний№ 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еме: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2-1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6-4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бавить и вычесть число 3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и обобщить полученны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й материал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записывать структуру текстовой задачи; выполнять ее решение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очная работа№ 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5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4-1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аботу над ошибками; проверить знания приема прибавления и вычитания числа 3, умения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теоретический материал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во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;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им себя и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вый тест за 1 полугодие №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теме: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6-1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и обобщить полученны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теоретический материал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во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;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 №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35 мин.)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 Прибавить и вычесть 1, 2,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-5 (ч.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 (ч. 2)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бавить и вычесть числа 1, 2, 3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очнить, закрепить и обобщить полученны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ифметические действия с циф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арифметические действия с числами, решать 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общими приемами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. (5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несколько множеств предметов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величить на…», «Уменьшить 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поминать состав числа от 2 до 10; приводить примеры; читать, используя математические термины; записывать в тетрад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преобразовывать модели и схемы для решения задач; модел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; 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увеличение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урок состязани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прибавить и вычесть число  по частя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ая терминология: «прибавить», «вычесть», «увеличить»,  «плюс», «минус», «слагаемое», «сумм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решать задачи арифметическим способом; читать, используя математические термины; проговаривать компоненты слож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;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 к учителю или партне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ви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4 -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и вычесть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бавлять и вычитать число 4; пользоваться математическими терм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ая терминология: «прибавить», «вычесть», «увеличить»,  «плюс», «минус», «слагаемое», «сумм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ешение задач арифметическим способом; решать примеры; считать, прибавляя и вычитая число 4 по частя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тья четверть (37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ЛОЖЕНИЕ И ВЫЧИТАНИЕ (продолже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5-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едставить ситуацию, описанную в задач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«больше на…», «меньше на…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поминать структуру текстовой задачи; выполнять ее решение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 к учителю или партне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7 мин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разностное сравнение чисел. На сколько больше? На сколько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разностное сравнени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ел с опорой на порядок следования чисел при сче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и формулировать то, что уже усвоено и что еще нужно усвоить, определять качество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;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сравнивать число с опорой на порядок следования чисел при счет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ение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ушать, запоминать, записывать, припоминать структуру текстовой задачи, выполнять ее решение арифметическим способом, сравнивать пары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. Слушать собеседника, адекватно оценивать собственное поведение, поведение окружающих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 (10 мин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ы сложения и вычитания с числом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составлять таблицу сложения и вычитания четырех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аблицу сложения и вычитания числ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сложения однозначных чисе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аблицу сложения с числом четыре; прибавлять (вычитать) числа по частям, по линей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чит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, оценивать информацию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о частям прибавить и вычесть четыр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арифметические действия с чис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блица сложения однозначных чисе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на основе знания соответствующего случая сложения; выполнять арифметические действия с числ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преобразовывать модели и схемы для решения задач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тановка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поменять слагаемые местам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вести правило перестановки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местительное свойство сложения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, запоминать правила о переместительном свойстве сложения; читать и решать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е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нятные для партнера высказывания;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тановка слагаемых и ее применение для случаев прибавления 5, 6, 7,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изменится при перестановке слагаемы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иемы перестановка слагаемых при сложении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5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местительное свойство сложения.  Группировка слагаем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переместительным свойством сложения; приводить примеры; повторят состав чис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; 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таблицы сложения + 5, 6, 7, 8,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составить таблицу сложения чисел 5, 6, 7, 8, 9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ть таблицу сложения для случаев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5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6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7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чисел, использование соответствующих терминов. Приемы вычислений: прибавление числа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таблицу сложения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5, 6, 7, 8, 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научат работу по ее запоминанию, продолжат работу над арифметическим способом решения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ричинно-следственной связи; собир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следовательность для партнера  высказывания; слушать собеседника;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ользоваться знанием состава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торить состав чисел, примеры сложения и вычитания;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 чисел от 1 до 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 прибавления и вычитания 1, 2. 3 к любому числу в пределах 10, вести счет чисел на уменьшение, увеличение, выполнять арифметические действия с числ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рпретировать информацию;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-7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определить вид задач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торить состав чисел; решать текстовые задачи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овательность натуральных чисел от 1 до 10. Виды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 прибавления и вычитания 1, 2. 3 к любому числу в пределах 10, вести счет чисел на уменьшение, увеличение, выполнять арифметические действия с числами; повторять состав чисел до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то узнали.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0-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11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мы знаем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вторить состав чисел; решать текстовые задачи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е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навык прибавления и вычитания 1, 2. 3 к любому числу в пределах 10, вести счет чисел на уменьшение, увеличение, выполнять арифметические действия с числами; повторять состав чисел до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терпретировать информацию;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ая работа № 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теме: «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2-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знания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до 10, ведение счета чисел на уменьшение, увеличение; выполнять арифметические действия с числами; решать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; 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; использовать знаковосимволические 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1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язь между суммой и слагаем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вязь между суммой и слагаемы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знакомить с взаимосвязью между сложением и вычит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е компонентов и результата действия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;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язь между суммой и слагаем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вязь между суммой и слагаемы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компоненты и результат действия сложения; вычитать на основе знаний случаев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сложения и вычитания одн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никулы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ать задачи на взаимосвязь суммы и слагаем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текстовые задачи на нахождение неизвестно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нахождение неизвестного слагаем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ые задачи на нахождение неизвестного слагаемого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речь для регуляции своего действия, 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ть и формулировать познавательную цель, 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ьшаемое, вычитаемое, раз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уменьшаемое, вычитаемое, разнос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числа при вычитании; использовать термины при чтении запи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вида: «уменьшаемое», «вычитаемое», «разност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 математические термины; записыва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чисел 6и 7 вычесть однозначное число? Из каких чисел состоят 6 и 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числа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поминать состав числа 6, 7; приводить свои примеры и решать и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азывать в сотрудничестве взаимопомощь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ь сложения и вычитания. Решение зада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связь при сложении и вычитании у чисел 6 и 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 названия компонентов при сложении и вычитании; записывать под диктовку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чисел 8 и 9 вычесть однозначное число? Из каких чисел состоят 8 и 9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читать из чисел 8 и 9 однозначное число; состав чисел 8 и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числа по частям. Переместительное свойств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римеры на 8 и 9; пользоваться переместительным свойством сложения; называть компоненты при вычита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1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связь при сложении и вычитании у чисел 8 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тание вида: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-□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я знания о связи суммы и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навыков прибавления и вычитания 1, 2, 3 к любому числу в пределах 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оваривать математические термины; записывать, приводить примеры; анализировать; рассуждать при решении задач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предвосхищ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; предлагать помощь и сотруд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из чисел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числа 10 вычесть однозначное число? Из каких чисел состоит число 1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тание вида: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я знания состава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числа по частям. Переместительное свойство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а в пределах 10 в виде суммы двух слагаемых, одно из которых равно 1, 2, и 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причинно-следственные связи; строить рас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ользоваться знанием состава числ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сления с использованием таблицы сложения чисел в пределах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тание на основе знания соответствующих случаев сл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до 10; выполнят арифметические действия с числами; решат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еское высказывание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л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(путешестви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килограм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звешивать предметы с точностью до килограмма; сравнивать предметы по м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исимость между величинами. Понятие «килограмм» - единица измерения мас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помня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у массы в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и записывать задачи, рассужд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обственное мнение и позицию; определять общую цель и пути ее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литр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вать сосуды по вместимости; упорядочивать сосуды по вместимости, располагая их в заданной последов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ы измерения вместим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помня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иницу вместимости: ли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шать и записывать задачи, рассужд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и, предвосхищать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использовать знаковосимволические 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то узнали? Чему на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и учет зна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ст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 Вычитание из чисел вида:10- □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9-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онтролировать и оценивать работу и ее результ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соответствующих терминов, отношения «больше на…», «меньше на 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 чисел до 10. Выполнять арифметические действия с числами. Решат и запишут задач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; оцени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№ 2 (35 мин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работу над ошибками; состав чисел 10; выполнять арифметические действия с числами, умения решать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ь теоретический материал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военный материа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;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;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20. НУМЕРАЦИЯ (12ч.)</w:t>
            </w:r>
          </w:p>
        </w:tc>
      </w:tr>
      <w:tr>
        <w:trPr>
          <w:trHeight w:val="139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 и последовательность чисел от 10 до 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ются и образовываются числа второго десят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ть числа, опираясь на порядок следования при счете; называть последовательность чисел от 10 до 2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, последовательность натураль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числа, опираясь на порядок следования при счете; проговаривать последовательность чисел от 10 до 2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информации, установление ана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.)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 чисел второго десятка из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8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3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ются и образовываются числа второго десят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ть и записывать числа второго десятка, объясняя, что обозначает каждая цифра в запис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, последовательность натураль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числа, опираясь на порядок следования при счете, выполнять арифметические действия с числами; решать задачи; записывать; проговаривать последовательность чисел от 10 до 2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,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ение и запись чисел второго десятка от 11 до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называть и записывать цифрами натуральные числа от 10 до 20 десят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спроизводить последовательность чисел от 10 до 20; образовывать двузначные чис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вания, последовательность натуральных чисел от 10 до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т 10 до 20 в порядке возрастания и убывания; называть предыдущее и последующее 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ци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такое  дециметр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знакомить с единицей длины дециметром, соотносить дециметр и сантиметр; переводить одни единицы длины в друг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дециметра  как новой единицы изме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соотношения между единицами длины (см, дм); применять знания нумерации при решении примеров 15 + 1, 16 – 1, 10 + 5, 12 – 10, 12 – 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, моделировать способ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лучаи сложения и вычитания, основанные на знаниях нумер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+ 7, 17 – 7, 17 –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менить свои знания нумерации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сления, основываясь на знаниях по нум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следования чисел при счете, сравнение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математические термины; повторят состав чисел второго десят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изучению таблицы сложения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значит разряды двух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; выполнять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без перехода через десяток; разряды дву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т 1 до 20 в порядке убывания и возрастания, применять термины «однозначное число», «двузначное числ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следовательность промежуточных цепей и соответствующих им действия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 Работа в парах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Задачи творческого и поискового характер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т., с. 2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именить свои знания нумерации чисе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полнять вычисления, основываясь на знаниях по нум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следования чисел при счете, сравнени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ть математические термины; повторят состав чисел второго десятк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акрепление пройд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то узнали? Чему на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6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2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знали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состав чисел до 20 без перехода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без перехода через деся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ить последовательность чисел от 1 до 20 в порядке убывания и возрастания, применять термины «однозначное число» и «двузначное число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уровень усвоения знаний, его временных характерист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, классифицировать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; предлагать помощь т сотрудн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2 по тем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Числа от 1 до 20. Нумерац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6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знания и способы действий в измененных 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без перехода через десяток. Нумерация чисел второго десят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ния в решении  простых задач, в решении примеров без перехода через десят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2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допущенные ошибки; выполнять работу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. Текстовая задач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над ошибками;  анализировать и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информацию (критическая оценка, оценка достовер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общую цель и ее дост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ТВЕРТАЯ ЧЕТВЕРТЬ (30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А ОТ 1 до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ЖЕНИЕ И ВЫЧИТАНИЕ (продолжение)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решению задач в два действ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каких частей состоит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анализировать структуру и составные части задач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е, вопрос, решение и отв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задачу; сравнивать краткое условие со схематическим рисун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ить текстовую задачу арифметическим способом с опорой на краткую зап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текстовую задач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ешения задач в дв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структурные части текстовой задачи; выполнять ее решение арифметическим способом; составлять краткую запис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накомление с  задачей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ить задачу в два действ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в два действия; записывать усло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решения задач в дв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структурные части текстовой задачи; выполнять ее решение арифметическим способом; составлять краткую запис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авильно составить схему к задаче в два действия и записать краткое услов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в два действия арифметическим спосо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а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решение задачи арифметическим способом; составлять краткую запись; слушать, запоминать, записывать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бирать действия в соответствии с 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ий прием сложения однозначных чисел с переходом через дес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рок-игр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прием выполнения действия сложения с переходом через десяток, используя пред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с переходом через деся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, решать и записывать примеры; припоминать состав чисел; приводить прим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+2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а 2 и 3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зученные приемы вычислений однозначных чисел, сумма которых больше, чем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вои затруднения, оказывать в сотрудничестве взаимопомощ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 с переходом через десяток; использовать знания состава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5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чисел с переходом через десяток; решать задачи в дв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ить вопросы, обращаться за помощь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6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чисел с переходом через десяток; применять знания состава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установленные правила в контроле способа решения;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батывать информацию, устанавливать задавать вопросы; строить понятия для партнера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; строить понятия для партнера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о 7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число 7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тановление причинно-следственных связей; построение рас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+8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бавить с переходом через десяток числа8 и 9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бавлять числа8 и 9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минать состав чисел с переходом через десяток; сравнивать, читать, используя математические термин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слушать собесед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составить таблицу сложения с переходом через деся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таблицу с переходом через десяток; решать задачи в два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зученные приемы вычислений при сложении и вычитании чисел второго десятка; решать текстовые задачи арифметическим способ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 последовательность действий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текстовых задач,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ешать новую задач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в новых усло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в два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снове знания таблицы сложения с переходом через десяток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ть общие приемы решения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ешать конфликты, учитывая интересы и позиции всех учас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4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9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рок соревнований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знали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ить недочеты; систематизировать знания; закрепить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числа в пределах 20 в виде суммы десятка и отдельных едини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выводы, систематизировать знания; закрепят знания таблицы на сложени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(15 мин)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то узнали? Чему на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трольная работа № 3 по тем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Числа от1 до 20.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8-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знания нумерации чисел второго десятка, решение простых арифме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 при чтении чисел в пределах 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по пройденной тем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и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овать и оценивать процесс и результат деятельности; оцени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3 (35 мин.)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АБЛИЧНОЕ ВЫЧИТАНИЕ (11 ч)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емы вычитания с переходом через деся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3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рок-игр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честь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прием выполнения действия вычитания с переходом через десяток, используя предм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числа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число по частям; вспомнят таблицу сложения и связь чисел при сложени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оваться в разнообразии способов решения задач,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1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1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 и примеры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2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2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цели, функции участников, способы взаимо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(15 мин)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3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3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идеть возможность получения конкретного результата при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аналогии, передавать информацию (устным, письменным, цифровым способ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монологические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4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4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й диктант (5 мин)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5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5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восхищать результат,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,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6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ла 16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вида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из 17 и 18 вычесть однозначное число с переходом через десят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читать из чисел 17 и 18 однозначное число 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; вспомнят приемы вычитания по частям; решат задачи, проговаривая пошаговые действия, используя новый прием вычислен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создавать алгоритмы деятельности  при решени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понятия для партнера высказывания, осуществлять взаимный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6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Закрепление пройденного материала по теме «Табличное сложение и вычитание чисе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Задачи творческого и поискового характер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9-91, 96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знали? Чему на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ировать знания учащихся по пройденной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таблицы сложения и вычитания с переходом через десяток; умения решать задачи в новых условия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дополнения и изменения в план и способ действия в случае расхождения эталона, реального действия  и е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вать вопросы, необходимые для организации. Собственной деятельности и сотрудничества с партн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7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нтроль и учет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верим себя и свои достиж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ест № 3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о тем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«Числа от1 до 20. Сложение и вычит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ить знания по пройденной те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менять знания учащихся по пройденной теме, выявить пробелы в зна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 знания по теме «Табличное сложение  вычитание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 последовательность промежуточных целей и соответствующих им действий с учетом конечно результат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при решении задач; рефлексировать способы и услов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ст № 3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8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правильно работать над ошибками по этой тем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работу над ошибками, анализировать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ы вычитания по част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 исправлять ошибки; анализировать допущенные ошибк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осить необходимые  в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нформацию, оценивать 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учебной деятельност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lang w:eastAsia="ru-RU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 №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Математика вокруг нас. Форма, размер, цвет. Узоры и орнамен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8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.т., с.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декватной оценки своих достижений, коммуникативных способностей и умений вести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учатся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ат возможности научиться: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выделяют и формулируют познавательные цели; осуществляют поиск  существенной информации (из материалов учебника, из рассказа учителя, родителей, по воспроизведению в памя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обмениваться мнениями, слушать другого ученика – партнера по коммуникации,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ие своих возможностей в учении; способность адекватно судить о причинах своего успеха или неуспеха, связывая успехи с усилиями, трудолюбие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проекта.</w:t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ое повторение «Что узнали и чему научились в 1 классе» (3ч.)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епление пройд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ик с. 100-101, 1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такое сложение и вычитание, что такое нумерация чисе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сложение и вычитание; решать текстов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емы сложение и вычитания, нумерация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йденный материал по теме «Сложение и вычитание чисел», состав 10, решение простых арифметических задач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решения задач,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дителей в совмес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образа «хорошего ученика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ый.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нтроль и учет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ая контроль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0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7-48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оверить знания уча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ческие терм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кажут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оиумения в решении примеров, простых задач, сравнивание чисел, построении отрезк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овать 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наиболее эффективные способы при решении задач; 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декватно оценивать собственное поведение и поведение окруж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сть и личная ответственность за свои поступ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№ 4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 по теме «Сложение и вычитание до 10». «Геометрические фигу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2, 104, 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т., с. 4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таблицу состава чисел до 10; распознавание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днозначные числа, сравнение чисел, последовательность; геометрические фигуры: точка, прямые, ломанные линии, отрезки, лучи, многоугольн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вторят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йденный материал по теме «Сложение и вычитание чисел», состав 10, решение простых арифметических задач, сравнение чисел первого десятка; распознавать геометрические фигуры, изображать их в тетрад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 обращаться за помощ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ая тематика контрольно-измерительных материа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1575</wp:posOffset>
                </wp:positionH>
                <wp:positionV relativeFrom="paragraph">
                  <wp:posOffset>147955</wp:posOffset>
                </wp:positionV>
                <wp:extent cx="8709660" cy="600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600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4173"/>
                              <w:gridCol w:w="8505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омер урока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 те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очисловой период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 № 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Математика вокруг нас. Числа в загадках, пословицах и поговорках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3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Нумерация чисел от 1 до 10 . Число 0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 4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бавление и вычитание чисел 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ая работа №5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бавление и вычитание чисел 1, 2, 3. Математические терми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 № 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жение в пределах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жение и вычитание. 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  № 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жение и вычитание в пределах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 № 3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умерация чисел от 1 до 20. Табличное слож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 № 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Математика вокруг нас. Форма, размер, цвет. Узоры и орнаменты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ое повторение за 1 клас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72.5pt;mso-wrap-distance-left:9pt;mso-wrap-distance-right:9pt;mso-wrap-distance-top:0pt;mso-wrap-distance-bottom:0pt;margin-top:11.65pt;mso-position-vertical-relative:text;margin-left:92.2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4173"/>
                        <w:gridCol w:w="8505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омер урока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 те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1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Дочисловой период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2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 № 1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Математика вокруг нас. Числа в загадках, пословицах и поговорках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3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Нумерация чисел от 1 до 10 . Число 0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 4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бавление и вычитание чисел 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верочная работа №5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бавление и вычитание чисел 1, 2, 3. Математические терми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ст № 1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ложение в пределах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ложение и вычитание. 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ст  № 2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ложение и вычитание в пределах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ст № 3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умерация чисел от 1 до 20. Табличное слож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ект № 2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Математика вокруг нас. Форма, размер, цвет. Узоры и орнаменты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31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вое повторение за 1 клас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ределение часов в течение учебного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15340</wp:posOffset>
                </wp:positionV>
                <wp:extent cx="8748395" cy="2921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8395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2886"/>
                              <w:gridCol w:w="2692"/>
                              <w:gridCol w:w="2429"/>
                              <w:gridCol w:w="1620"/>
                              <w:gridCol w:w="1620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ериод обучения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часов на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53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5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7 часо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5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за год: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32 час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85pt;height:230pt;mso-wrap-distance-left:0pt;mso-wrap-distance-right:9pt;mso-wrap-distance-top:0pt;mso-wrap-distance-bottom:0pt;margin-top:6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7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2886"/>
                        <w:gridCol w:w="2692"/>
                        <w:gridCol w:w="2429"/>
                        <w:gridCol w:w="1620"/>
                        <w:gridCol w:w="1620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ериод обучения</w:t>
                            </w:r>
                          </w:p>
                        </w:tc>
                        <w:tc>
                          <w:tcPr>
                            <w:tcW w:w="2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512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личество часов на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53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5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0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7 часо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0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5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Итого за год: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32 час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58:00Z</dcterms:created>
  <dc:creator>admin</dc:creator>
  <dc:description/>
  <cp:keywords/>
  <dc:language>en-US</dc:language>
  <cp:lastModifiedBy>Маслово_школа1</cp:lastModifiedBy>
  <dcterms:modified xsi:type="dcterms:W3CDTF">2020-12-01T12:41:00Z</dcterms:modified>
  <cp:revision>18</cp:revision>
  <dc:subject/>
  <dc:title/>
</cp:coreProperties>
</file>