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360" w:hanging="0"/>
        <w:jc w:val="center"/>
        <w:rPr>
          <w:color w:val="000000"/>
        </w:rPr>
      </w:pPr>
      <w:r>
        <w:rPr>
          <w:b/>
          <w:color w:val="000000"/>
        </w:rPr>
        <w:t>Муниципальное автономное общеобразовательное  учреждение «Бизинская средняя общеобразовательная школ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5128"/>
        <w:gridCol w:w="4722"/>
      </w:tblGrid>
      <w:tr>
        <w:trPr>
          <w:trHeight w:val="267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ссмотрено</w:t>
              <w:br/>
              <w:t>Руководитель методического совет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________/Клеменкова Н.А.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ротокол №1от «   » августа 2020 г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80"/>
              <w:ind w:left="-819" w:firstLine="819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Style15"/>
              <w:spacing w:lineRule="auto" w:line="276"/>
              <w:ind w:left="-819" w:firstLine="8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меститель директора по УВР </w:t>
            </w:r>
          </w:p>
          <w:p>
            <w:pPr>
              <w:pStyle w:val="Style15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________/Колобава О.И./</w:t>
            </w:r>
          </w:p>
          <w:p>
            <w:pPr>
              <w:pStyle w:val="Style15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       »августа 20</w:t>
            </w:r>
            <w:bookmarkStart w:id="0" w:name="_GoBack"/>
            <w:bookmarkEnd w:id="0"/>
            <w:r>
              <w:rPr>
                <w:color w:val="000000"/>
              </w:rPr>
              <w:t xml:space="preserve">20 г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80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  <w:p>
            <w:pPr>
              <w:pStyle w:val="Style15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ректор школы </w:t>
            </w:r>
          </w:p>
          <w:p>
            <w:pPr>
              <w:pStyle w:val="Style15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/Н.С.Феденко</w:t>
            </w:r>
          </w:p>
          <w:p>
            <w:pPr>
              <w:pStyle w:val="Style15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каз №_______</w:t>
            </w:r>
          </w:p>
          <w:p>
            <w:pPr>
              <w:pStyle w:val="Style15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 «      » августа 2020 г </w:t>
            </w:r>
          </w:p>
        </w:tc>
      </w:tr>
    </w:tbl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Рабочая программа по предмету </w:t>
      </w:r>
    </w:p>
    <w:p>
      <w:pPr>
        <w:pStyle w:val="Normal"/>
        <w:jc w:val="center"/>
        <w:rPr/>
      </w:pPr>
      <w:r>
        <w:rPr>
          <w:b/>
          <w:bCs/>
          <w:color w:val="000000"/>
          <w:u w:val="single"/>
        </w:rPr>
        <w:t>« Русский  родной язык»,  4класс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читель:Сергеева В.М.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Планируемые результаты освоения учебного предмета «Русский родной язы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b/>
          <w:bCs/>
        </w:rPr>
        <w:t>Личностные: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</w:rPr>
      </w:pPr>
      <w:r>
        <w:rPr/>
        <w:t>У учащихся будут сформированы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ориентация в нравственном содержании и смысле поступков как собственных, так и окружающих людей(на уровне, соответствующем возрасту)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осознание роли речи в общении людей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понимание богатства и разнообразия языковых средств для выражения мыслей и чувств; внимание к мелодичности народной звучащей речи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устойчивой учебно-познавательной мотивации учения, интереса к изучению курса развития речи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чувство прекрасного – уметь чувствовать красоту и выразительность речи, стремиться к совершенствованию речи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интерес к изучению языка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любовь и уважение к Отечеству, его языку, культуре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интерес к чтению, к ведению диалога с автором текста; потребность в чтении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интерес к письму, к созданию собственных текстов, к письменной форме общения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интерес к изучению языка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осознание ответственности за произнесённое и написанное слово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эмоциональность; умение осознавать и определять (называть) свои эмоции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эмпатия – умение осознавать и определять эмоции других людей; сочувствовать другим людям, сопереживать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чувство прекрасного – умение чувствовать красоту и выразительность речи, стремиться к совершенствованию собственной речи.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b/>
          <w:bCs/>
        </w:rPr>
        <w:t>Регулятивные: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</w:rPr>
      </w:pPr>
      <w:r>
        <w:rPr/>
        <w:t>Учащиеся научатся на доступном уровне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адекватно воспринимать оценку учителя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вносить необходимые дополнения, исправления в свою работу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в сотрудничестве с учителем ставить конкретную учебную задачу на основе соотнесения того, что уже известно и усвоено, и того, что еще неизвестно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составлять план решения учебной проблемы совместно с учителем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b/>
          <w:bCs/>
        </w:rPr>
        <w:t>Познавательные: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</w:rPr>
      </w:pPr>
      <w:r>
        <w:rPr/>
        <w:t>Учащиеся научатся: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осуществлять поиск необходимой информации для выполнения учебных заданий, используя справочные материалы;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моделировать различные языковые единицы (слово, предложение);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использовать на доступном уровне логические приемы мышления (анализ, сравнение, классификацию, обобщение)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выделять существенную информацию из небольших читаемых текстов;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вычитывать все виды текстовой информации: фактуальную, подтекстовую, концептуальную;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пользоваться словарями, справочниками;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строить рассуждения;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перерабатывать и преобразовывать информацию из одной формы в другую (составлять план, таблицу, схему);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пользоваться разными видами чтения: изучающим, просмотровым, ознакомительным.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b/>
          <w:bCs/>
        </w:rPr>
        <w:t>Коммуникативные: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</w:rPr>
      </w:pPr>
      <w:r>
        <w:rPr/>
        <w:t>Учащиеся научатся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вступать в диалог (отвечать на вопросы, задавать вопросы, уточнять непонятное)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договариваться и приходить к общему решению, работая в паре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участвовать в коллективном обсуждении учебной проблемы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строить продуктивное взаимодействие и сотрудничество со сверстниками и взрослыми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выражать свои мысли с соответствующими возрасту полнотой и точностью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быть терпимыми к другим мнениям, учитывать их в совместной работе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оформлять свои мысли в устной и письменной форме с учетом речевых ситуаций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адекватно использовать речевые средства для решения различных коммуникативных задач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владеть монологической и диалогической формами речи.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b/>
          <w:bCs/>
        </w:rPr>
        <w:t>Предметные результаты :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</w:rPr>
      </w:pPr>
      <w:r>
        <w:rPr/>
        <w:t>Обучающиеся будут знать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многозначные слова, омонимы, синонимы, антонимы, омофоны 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изобразительно-выразительные средства языка: метафоры, сравнения, олицетворение, эпитеты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стили речи: разговорный и книжный (художественный, научный), газетно-публицистический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особенности эпистолярного жанра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типы текстов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понятие фразеологизмов и заимствованных слов 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основные элементы композиции текста.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b/>
        </w:rPr>
        <w:t>Обучающиеся будут уметь: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распознавать и понимать значение устаревших слов по указанной тематике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использовать словарные статьи для определения лексического значения слова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понимать значение русских пословиц и поговорок, связанных с изученными темами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уместно использовать изученные средства общения в устных высказываниях (жесты, мимика, телодвижения, интонацию)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выразительно читать небольшой текст по образцу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определять степень вежливого поведения, учитывать ситуацию общения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вступать в контакт и поддерживать его, умение благодарить, приветствовать, прощаться, используя соответствующие этикетные формы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быть хорошим слушателем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определять лексическое значение слова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отличать текст как тематическое и смысловое единство от набора предложений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редактировать предложения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определять по заголовку, о чем говорится в тексте, выделять в тексте опорные слова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сочинять на основе данного сюжета, используя средства выразительности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распознавать типы текстов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устанавливать связь основных элементов композиции текста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/>
        <w:t>распознавать стили реч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Содержание учебного предм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усский родной язык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Русский язык: прошлое и настоящее (12 часов)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а, связанные с качествами и чувствами людей (например, </w:t>
      </w:r>
      <w:r>
        <w:rPr>
          <w:rFonts w:cs="Times New Roman" w:ascii="Times New Roman" w:hAnsi="Times New Roman"/>
          <w:i/>
          <w:sz w:val="24"/>
          <w:szCs w:val="24"/>
        </w:rPr>
        <w:t>добросердечный, доброжелательный, благодарный, бескорыстный</w:t>
      </w:r>
      <w:r>
        <w:rPr>
          <w:rFonts w:cs="Times New Roman" w:ascii="Times New Roman" w:hAnsi="Times New Roman"/>
          <w:sz w:val="24"/>
          <w:szCs w:val="24"/>
        </w:rPr>
        <w:t>); слова, связанные с обучением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лова, называющие родственные отношения (например,</w:t>
      </w:r>
      <w:r>
        <w:rPr>
          <w:rFonts w:cs="Times New Roman" w:ascii="Times New Roman" w:hAnsi="Times New Roman"/>
          <w:i/>
          <w:sz w:val="24"/>
          <w:szCs w:val="24"/>
        </w:rPr>
        <w:t>матушка, батюшка, братец, сестрица, мачеха, падчерица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овицы, поговорки и фразеологизмы, возникновение которых связано с качествами, чувствами людей, с учением, с родственными отношениям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например,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от корки до корки, вся семья вместе, так и душа на мест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т.д.)</w:t>
      </w:r>
      <w:r>
        <w:rPr>
          <w:rFonts w:cs="Times New Roman" w:ascii="Times New Roman" w:hAnsi="Times New Roman"/>
          <w:sz w:val="24"/>
          <w:szCs w:val="24"/>
        </w:rPr>
        <w:t xml:space="preserve">. Сравнение с пословицами и поговорками других народов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равнение фразеологизмов из разных языков, имеющих общий смысл, но различную образную форму. 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традиционные эпитеты: уточнение значений, наблюдение за использованием в произведениях фольклора и художественной литературы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сика, заимствованная русским языком из языков народов России и мира. Русские слова в языках других народов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ные задания: «Откуда это слово появилось в русском языке» (приобретение опыта поиска информации о происхождении слов); «Сравнение толкований слов в словаре В.И. Даля и современном толковом словаре»; «Русские слова в языках других народов»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Язык в действии (6 часов)</w:t>
      </w:r>
    </w:p>
    <w:p>
      <w:pPr>
        <w:pStyle w:val="ConsPlusNormal"/>
        <w:spacing w:lineRule="auto" w:line="360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ак правильно произносить слова (пропедевтическая работа по предупреждению ошибок в произношении слов в речи).</w:t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рудные случаи образования формы 1 лица единственного числа настоящего и будущего времени глаголов (</w:t>
      </w:r>
      <w:r>
        <w:rPr>
          <w:sz w:val="24"/>
          <w:szCs w:val="24"/>
        </w:rPr>
        <w:t>на пропедевтическом уровне</w:t>
      </w:r>
      <w:r>
        <w:rPr>
          <w:sz w:val="24"/>
          <w:szCs w:val="24"/>
          <w:lang w:eastAsia="en-US"/>
        </w:rPr>
        <w:t xml:space="preserve">). </w:t>
      </w:r>
      <w:r>
        <w:rPr>
          <w:sz w:val="24"/>
          <w:szCs w:val="24"/>
        </w:rPr>
        <w:t>Наблюдение за синонимией синтаксических конструкций на уровне словосочетаний и предложений (на пропедевтическом уровне)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возникновения и функции знаков препинания (в рамках изученного). Совершенствование навыков правильного пунктуационного оформления текста.  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Секреты речи и текста (12 часов)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едения диалога: корректные и некорректные вопросы.</w:t>
      </w:r>
    </w:p>
    <w:p>
      <w:pPr>
        <w:pStyle w:val="ConsPlus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Информативная функция заголовков. Типы заголовков. 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4"/>
          <w:szCs w:val="24"/>
        </w:rPr>
        <w:t>Составление плана текста, не разделенного на абзацы. Информационная переработка прослушанного или прочитанного текста: пересказ с изменением лица.</w:t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текста как результата собственной исследовательской деятельности. </w:t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ивание устных и письменных речевых высказываний с точки зрения точного, уместного и выразительного словоупотребления. Редактирование предложенных и собственных текстов с целью совершенствования их содержания и формы; сопоставление чернового и отредактированного текстов. Практический опыт использования учебных словарей в  процессе редактирования текста. 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онимия речевых формул (на практическом уровне)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.– 4 ч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/>
        <w:t>3.Тематическое планирование с указанием количества часов, отводимых на освоение каждой темы.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98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74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: прошлое и настоящее (12 часов)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связанные с качествами и чувствами люд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связанные с обучени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называющие родственные отнош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поговорки, фразеологизмы, возникновение которых связано с качествами, чувствами людей, с учением, с родственными отношени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 пословицами и поговорками других наро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равнение фразеологизмов из разных языков, имеющих общий смысл, но различную образную форму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усских пословиц и поговорок с пословицами и поговорками других наро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авнение фразеологизмов, имеющих в разных языках общий смысл, но различную образную форм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традиционные эпитеты: уточнение значений, наблюдение за использованием в произведениях фольклора и художественной литерату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, заимствованная русским языком из языков народов России и мира. Русские слова в языках других народ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е задания: «Откуда это слово появилось в русском языке». «Сравнение толкований слов в словаре В.И. Даля и современном толковом словаре»; «Русские слова в языках других народов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е задания: «Откуда это слово появилось в русском языке». «Сравнение толкований слов в словаре В.И. Даля и современном толковом словаре»; «Русские слова в языках других народов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в действии (6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правильно произносить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удные случаи образования формы 1 лица единственного числа настоящего и будущего времени глаго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инонимией синтаксических конструкций на уровне словосочетаний и предло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и функции зна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навыков правильного пунктуационного оформления текста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навыков правильного пунктуационного оформления текста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ы речи и текста (12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дения диалога: корректные и некорректные вопро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формативная функция заголовков. Типы заголовков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текста, не разделенного на абзац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ереработка прослушанного или прочитанного текста: пересказ с изменением лиц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текста как результата собственной исследовательской деятельност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устных и письменных речевых высказываний с точки зрения точного, уместного и выразительного словоупотреб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предложенных и собственных текстов с целью совершенствования их содержания и фор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чернового и отредактированного текс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чернового и отредактированного текс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 опыт использования учебных словарей в  процессе редактирования текста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 опыт использования учебных словарей в  процессе редактирования текста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ия речевых формул (на практическом уровне). 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4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поговорки, фразеологизмы, возникновение которых связано с качествами, чувствами людей, с учением, с родственными отношени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 пословицами и поговорками других наро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равнение фразеологизмов из разных языков, имеющих общий смысл, но различную образную форму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усских пословиц и поговорок с пословицами и поговорками других наро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часа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spacing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397"/>
        <w:gridCol w:w="1379"/>
        <w:gridCol w:w="1008"/>
        <w:gridCol w:w="962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</w:tr>
      <w:tr>
        <w:trPr>
          <w:trHeight w:val="698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Русский язык: прошлое и настоящее (12 часов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связанные с качествами и чувствами людей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связанные с обучение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называющие родственные отношения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поговорки, фразеологизмы, возникновение которых связано с качествами, чувствами людей, с учением, с родственными отношениями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 пословицами и поговорками других народо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равнение фразеологизмов из разных языков, имеющих общий смысл, но различную образную форму.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усских пословиц и поговорок с пословицами и поговорками других народо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авнение фразеологизмов, имеющих в разных языках общий смысл, но различную образную форму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традиционные эпитеты: уточнение значений, наблюдение за использованием в произведениях фольклора и художественной литературы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, заимствованная русским языком из языков народов России и мира. Русские слова в языках других народов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е задания: «Откуда это слово появилось в русском языке». «Сравнение толкований слов в словаре В.И. Даля и современном толковом словаре»; «Русские слова в языках других народов»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Язык в действии (6 часов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правильно произносить слова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удные случаи образования формы 1 лица единственного числа настоящего и будущего времени глаголо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инонимией синтаксических конструкций на уровне словосочетаний и предложений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и функции знако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навыков правильного пунктуационного оформления текста.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Секреты речи и текста (12 часов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дения диалога: корректные и некорректные вопросы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формативная функция заголовков. Типы заголовков.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текста, не разделенного на абзацы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ереработка прослушанного или прочитанного текста: пересказ с изменением лица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текста как результата собственной исследовательской деятельности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устных и письменных речевых высказываний с точки зрения точного, уместного и выразительного словоупотребления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предложенных и собственных текстов с целью совершенствования их содержания и формы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чернового и отредактированного тексто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 опыт использования учебных словарей в  процессе редактирования текста.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ия речевых формул (на практическом уровне). 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4 час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поговорки, фразеологизмы, возникновение которых связано с качествами, чувствами людей, с учением, с родственными отношениями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 пословицами и поговорками других народо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равнение фразеологизмов из разных языков, имеющих общий смысл, но различную образную форму.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усских пословиц и поговорок с пословицами и поговорками других народо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8:57:00Z</dcterms:created>
  <dc:creator>User</dc:creator>
  <dc:description/>
  <dc:language>en-US</dc:language>
  <cp:lastModifiedBy>User</cp:lastModifiedBy>
  <dcterms:modified xsi:type="dcterms:W3CDTF">2020-11-24T18:59:00Z</dcterms:modified>
  <cp:revision>1</cp:revision>
  <dc:subject/>
  <dc:title/>
</cp:coreProperties>
</file>