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ind w:left="-1276" w:hanging="142"/>
        <w:rPr>
          <w:rFonts w:ascii="Times New Roman" w:hAnsi="Times New Roman" w:eastAsia="SimSun;宋体" w:cs="Times New Roman"/>
          <w:b/>
          <w:b/>
          <w:bCs/>
          <w:kern w:val="2"/>
          <w:sz w:val="16"/>
          <w:szCs w:val="16"/>
        </w:rPr>
      </w:pPr>
      <w:r>
        <w:rPr>
          <w:rFonts w:eastAsia="SimSun;宋体" w:cs="Times New Roman" w:ascii="Times New Roman" w:hAnsi="Times New Roman"/>
          <w:b/>
          <w:bCs/>
          <w:kern w:val="2"/>
          <w:sz w:val="16"/>
          <w:szCs w:val="16"/>
        </w:rPr>
        <w:drawing>
          <wp:inline distT="0" distB="0" distL="0" distR="0">
            <wp:extent cx="7778750" cy="1017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Рабочая программа составлена на основани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Об образовании в Российской Федерации: Федеральный закон от 29 декабря 2012 г. № 273-ФЗ. 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 государственный стандарт основного общего образования по географии  (приказ МОРФ от 05.03.2004 г. № 1089, в ред. от 31.01.2012 №69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АОУ «Лайтамакская  СОШ»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 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каз от 8 июня 2015 г. №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среднего общего образования, утверждённого приказом Министерства образования и науки Российской Федерации от 31 марта 2014 г. №25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17 учебный год : приказ Министерства образования и науки Российской Федерации от ____ 201_ г. № ___, г. Москва</w:t>
      </w:r>
    </w:p>
    <w:p>
      <w:pPr>
        <w:pStyle w:val="Style23"/>
        <w:numPr>
          <w:ilvl w:val="0"/>
          <w:numId w:val="5"/>
        </w:numPr>
        <w:suppressAutoHyphens w:val="false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основного общего образования по географии. 5-9 классы. Авторы И.И.Баринова, В.П.Дронов, И.В.Душина, В.И.Сиротин,   М., Дрофа, 2013 г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АОУ «Лайтамакская СОШ» на 2016-2017 учебный год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АОУ «Лайтамакская СОШ»</w:t>
      </w:r>
    </w:p>
    <w:p>
      <w:pPr>
        <w:pStyle w:val="Style2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  «География России» занимает центральное место в системе школьной географии.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Предмет  «География России» изучается после страноведческого курса «Материки, океаны, народы  и стра</w:t>
        <w:softHyphen/>
        <w:t>ны» и завершает блок основного общего образования в средней школе.</w:t>
      </w:r>
      <w:r>
        <w:rPr>
          <w:rFonts w:cs="Times New Roman" w:ascii="Times New Roman" w:hAnsi="Times New Roman"/>
          <w:sz w:val="24"/>
          <w:szCs w:val="24"/>
        </w:rPr>
        <w:t xml:space="preserve">      Данный предмет опирается на систему географических знаний, полученных учащимися в 6-7 классах. С другой стороны, он развивает общие географические понятия, определения, закономерности на новом, более высоком уровне, используя как базу для этого географию родной страны. Особенностью курса является гуманизация его содержания, в центре находится человек. Региональная часть курса сконструирована с позиций комплексного географического страноведения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ое значение этого курса определяется тем, что он завершает курс географического образования в основной школе. Курс «География России» завершает базовое образование и формирует знания и умения для успешного изучения курса «Экономическая и социальная география мира»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ключение в  учебный план  школы </w:t>
      </w:r>
      <w:r>
        <w:rPr>
          <w:rFonts w:cs="Times New Roman" w:ascii="Times New Roman" w:hAnsi="Times New Roman"/>
          <w:b/>
          <w:sz w:val="24"/>
          <w:szCs w:val="24"/>
        </w:rPr>
        <w:t>национально-регионального компонента</w:t>
      </w:r>
      <w:r>
        <w:rPr>
          <w:rFonts w:cs="Times New Roman" w:ascii="Times New Roman" w:hAnsi="Times New Roman"/>
          <w:sz w:val="24"/>
          <w:szCs w:val="24"/>
        </w:rPr>
        <w:t xml:space="preserve"> не только предполагает развитие региональных курсов географии, а также придает им большое значение, вследствие чего в современном образовании выделились такие понятия как регионализация образования, региональный компонент географического образования, содержание регионального компонента географического образования. Регионализация образования предусматривает использование в географическом образовании регионального компонента: природных и социально-экономических условий; национальных и культурных традиций; информации, отражающей специфику данного региона.  Региональный компонент географического образования предусматривает изучение своего региона в ходе преподавания единого многоаспектного учебного курса.  Содержание регионального компонента географического образования – это распределение и локализация региональных знаний, проблем в отдельных темах учебного предмета, на разных этапах обучения с последующим обобщением на межпредметной основе в рамках как одного, так и нескольких предметов.  В школьной географии особенности своего региона рассматриваются  при раскрытии природных, экономических, социальных явлений и процессов, изучаемых на основе краеведческого принципа.  География своей области является  одним из разделов курса экономической и социальной географии своей Родины. Данный раздел изучается  вместе с крупным регионом,  чтобы привести в систему предварительно полученные знания, соединить и увязать отдельные сведения в комплексной географической характеристике области. В 8 классе  обучающиеся знакомятся  с природой и населением своей местности, в 9 классе особенности хозяйства региона. Тема «География своей области» – своеобразный итог всей краеведческой работы обучающихся. При ее изучении реализовываются  все ранее усвоенные материалы, полученные во время экскурсий, наблюдений и практических работ на местности.  Региональный курс географии в системе географического образования интегрирован в общую систему географической подготовки школьников и в свою очередь наделен важными образовательными и воспитательными задачи. 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образовательным задачам региональной географии относят – изучение географических, экономических, экологических, социально-культурных, исторических и национальных особенностей региона; интеллектуальное и эмоциональное познание природы, населения, экономики, культуры, экологии территории. Это соответствует основным задачам базового курса географии.  В основе изучения региональной географии лежит воспитание ответственности за сохранение окружающей среды, то есть своей малой родины, являющейся одной из ведущих ценностных ориентаций старших подростков. 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м воспитания является ориентация развивающегося ребенка на общечеловеческие ценности, перевод их в личные ценности каждого воспитанника на основе национальной культуры, народных традиций и потребностей общества. К числу этих ценностей относится и малая родина – родной край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гиональный компонент географического образования содержит объективные предпосылки для воспитания и развития общественной активности обучающихся, а также формирования ценностных ориентаций. Оно позволяет сочетать две неразрывно связанные части обучения: теоретическую и практическую. Первая предполагает изучение обучающимися явления, как оно существует само по себе, вторая – отношение их к этому явлению и умение его использовать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мет «География России» входит в образовательную область «Общественно-научные предметы». Учебный план МАОУ «Лайтамакская СОШ» отводит 136  учебных часов ( 68 часов в 8классе  и 68 часов в 9 классе) для обязательного изучения географии в 8 и 9 -м классе  из расчета 2 учебных часа в неделю.</w:t>
      </w:r>
    </w:p>
    <w:p>
      <w:pPr>
        <w:pStyle w:val="Style2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ая 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а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а: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географический образ своей стра</w:t>
        <w:softHyphen/>
        <w:t>ны и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;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ориентироваться на местности; использовать один из "языков" международного общения -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географических знаний и умений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394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обучающихс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географии уче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: - выделять, описывать и объяснять существенные признаки географических объектов и 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а местности, плане и карте расстояния, направления высоты точек; географические координаты и местоположение географических объектов; - 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 - 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 - 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 -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uppressAutoHyphens w:val="false"/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руктурном отношении курс состоит из введения и 5 частей: I - «Россия на карте мира», II - «Природа России», III-  «Население России»,  IV - «Хозяйство России», V –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География крупных регионов России»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ы изучаются в 8 классе, в 9 классе – продол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и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аздел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  класс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68 ч, 2 часа в неделю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изучает география России. Источники географических знан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Я НА КАРТЕ МИР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1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: Географическое положение Росси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 географического  положения  России:   физико-географическое,   математико-географическое, экономико-географическое, транспортно-географическое, геополитическое, этнокультурное и эколого-географическое положения. Уровни (масштабы) географическ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.  Сравнение географического  положения России и положения других государст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: Границы и административно-территориальное устройство Росси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территория России. Формирование и освоение государственной территории России. Основные направления русской колонизации. Огромные российские пространства: плюсы и минусы. Экономически эффективная территор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границы России, их типы и виды. Сухопутные и морские границы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и методы географического изучения терри</w:t>
        <w:softHyphen/>
        <w:t>тори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-территориальное устройство России. Субъекты Федерации. Федеральные округ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Характеристика географического положения России. Сравнение ГП России с ГП других стран. 2. Определение поясного времени для различных пункто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И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(35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: Геологическое строение, рельеф и полезные ископаемы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ческая история и геологическое строение территории России. Устойчивые и подвижные участ</w:t>
        <w:softHyphen/>
        <w:t>ки земной коры. Основные этапы геологической исто</w:t>
        <w:softHyphen/>
        <w:t>рии формирования земной коры на территории стра</w:t>
        <w:softHyphen/>
        <w:t>ны. Основные тектонические структуры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России: основные формы, их связь со стро</w:t>
        <w:softHyphen/>
        <w:t>ением литосферы. Горы и равнины. Влияние внутрен</w:t>
        <w:softHyphen/>
        <w:t>них и внешних процессов на формирование рельефа, Движение земной коры. Области современного горообразования,   землетрясений  и  вулканизма.   Современные рельефообразующие процессы и опасные природные явления. Древнее и современное оледенения, Стихийные природные явления в литосфере. Влияние литосферы и рельефа на другие компоненты природ Человек и литосфера.  Закономерности размещения месторождений   полезных   ископаемых.   Минеральные ресурсы страны и проблемы их рационального: использования. Изменение рельефа человеком. Влияние литосферы на жизнь и хозяйственную деятельность челове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/К</w:t>
      </w:r>
      <w:r>
        <w:rPr>
          <w:rFonts w:cs="Times New Roman" w:ascii="Times New Roman" w:hAnsi="Times New Roman"/>
          <w:color w:val="000000"/>
          <w:sz w:val="24"/>
          <w:szCs w:val="24"/>
        </w:rPr>
        <w:t>.Проявление закономерностей формирования релье</w:t>
        <w:softHyphen/>
        <w:t>фа и его современного развития на примере своего региона и своей местности.</w:t>
      </w:r>
      <w:r>
        <w:rPr>
          <w:rFonts w:cs="Times New Roman" w:ascii="Times New Roman" w:hAnsi="Times New Roman"/>
          <w:sz w:val="24"/>
          <w:szCs w:val="24"/>
        </w:rPr>
        <w:t xml:space="preserve"> Рельеф и полезные ископаемые Тюменской  обла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ение зависимости распо</w:t>
        <w:softHyphen/>
        <w:t>ложения крупных форм рельефа и месторождений полез</w:t>
        <w:softHyphen/>
        <w:t>ных ископаемых от строения земной коры на примере отдельных территор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: Климат и климат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ы, определяющие климат России: влияние географической широты, подстилающей поверх</w:t>
        <w:softHyphen/>
        <w:t>ности, циркуляции воздушных масс. Циклоны и антициклоны. Закономерности распределения тепла и влаги на территории страны (средние температуры января и июля, осадки, испарение, испаря</w:t>
        <w:softHyphen/>
        <w:t>емость, коэффициент увлажнения). Сезонность кли</w:t>
        <w:softHyphen/>
        <w:t>ма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 климатов  России.   Комфортность  (дискомфортность) климатических условий. Изменение климата под влиянием естественных фактор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мат и человек. Влияние климата на быт человека, его жилище, одежду, способы передвижения, здоровье.   Опасные  и  неблагоприятные  климатические явления. Методы изучения и прогнозирования климатических явлений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 своего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Определение по картам зако</w:t>
        <w:softHyphen/>
        <w:t>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 2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коэффициента увлажнения для различных пунк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. Оценка основных клима</w:t>
        <w:softHyphen/>
        <w:t>тических показателей одного из регионов страны для ха</w:t>
        <w:softHyphen/>
        <w:t>рактеристики условий жизни и хозяйственной деятельнос</w:t>
        <w:softHyphen/>
        <w:t>ти на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: Внутренние воды и водные ресурс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ая роль воды в природе и хозяйстве. Виды вод  суши на территории страны. Главные речные системы,  водоразделы,   бассейны.   Распределение  рек   по бассейнам океанов. Питание, режим, расход, годовой сток рек, ледовый режим. Опасные явления, связан</w:t>
        <w:softHyphen/>
        <w:t>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ные ресурсы и человек. Неравномерность рас</w:t>
        <w:softHyphen/>
        <w:t>пределения водных ресурсов. Рост их потребления и загрязнения. Пути сохранения качества водных ресур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воды и водные ресурсы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ставление характеристики одной из рек с использованием тематических карт и климатограмм. Определение возможностей ее хозяйственного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я. 2.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: Почва и почвенны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а — особый компонент природы. В. В. Доку</w:t>
        <w:softHyphen/>
        <w:t>чаев — основоположник почвоведения. Почва — на</w:t>
        <w:softHyphen/>
        <w:t>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и почва. Почвенные ресурсы России. Из</w:t>
        <w:softHyphen/>
        <w:t>менение почв в процессе их хозяйственного использо</w:t>
        <w:softHyphen/>
        <w:t>вания. Мелиорация земель и охрана почв: борьба эрозией и загрязнение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очв своего региона и своей местнос</w:t>
        <w:softHyphen/>
        <w:t>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условий почвообразования основных земельных типов почв (количество тепла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ги, рельеф, характер растительности) и оценка их плодородия. Знакомство с образцами почв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: Растительный и животный мир. Биолог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прогноза изменений растительного и животного мира при заданных условиях изменения других компонентов природного комплекс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: Природное районировани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иродных комплексов (ПТК) — результат длительного развития географической обо</w:t>
        <w:softHyphen/>
        <w:t>рочки Земли. Локальный, региональный и глобальный уровни ПТК. Физико-географическое райониро</w:t>
        <w:softHyphen/>
        <w:t>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 Заповедники. Особо охраняемые природные тер</w:t>
        <w:softHyphen/>
        <w:t>ритории. Памятники всемирного природного наследи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зона своей местности. Ее экологические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Выявление по картам зависимостей между компонентами природы  на примере одной из ПЗ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СЕЛЕНИЕ РОССИИ (9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1: Численность населения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исленность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 в сравнении с дру</w:t>
        <w:softHyphen/>
        <w:t xml:space="preserve">гими государствами. Ее резкое сокращение на рубеж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Причины демографического кризиса. Особенности воспроизводства российского населения. Региональные различия естественного прироста. Роль внешних миграций в динамике населения страны. Прогнозы изменения численности населения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образие половозрастной пирамиды в России и определяющие его факторы. Сокращение средней продолжительности жизни россиян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2: Национальный состав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осс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ногонациональное государ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национальность как специфический фактор форми</w:t>
        <w:softHyphen/>
        <w:t>рования и развития России. Межнациональные про</w:t>
        <w:softHyphen/>
        <w:t>блемы. Языковой состав населения. Языковые семьи и группы. Многоконфессиональность. География ре</w:t>
        <w:softHyphen/>
        <w:t>лиг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3: Городское и сельское население стран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ур</w:t>
        <w:softHyphen/>
        <w:t>банизации в России. Концентрация населения в круп</w:t>
        <w:softHyphen/>
        <w:t>нейших городах и обострение в них социально-эконо</w:t>
        <w:softHyphen/>
        <w:t>мических и экологических проблем. Городские агло</w:t>
        <w:softHyphen/>
        <w:t>мерации. Малые города и проблемы их возрождения. Сельская местность. Географические особенности рас</w:t>
        <w:softHyphen/>
        <w:t>селения сельского населения. Современные социаль</w:t>
        <w:softHyphen/>
        <w:t>ные проблемы сел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собенности размещения населе</w:t>
        <w:softHyphen/>
        <w:t>ния: их обусловленность природными, исторически</w:t>
        <w:softHyphen/>
        <w:t>ми и социально-экономическими факторами. Зоны рас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Тема 4: Миграции населения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ие и внут</w:t>
        <w:softHyphen/>
        <w:t>ренние миграции: причины, порождающие их. Ос</w:t>
        <w:softHyphen/>
        <w:t>новные направления миграционных потоков на раз</w:t>
        <w:softHyphen/>
        <w:t>ных этапах развития стра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5: Трудовы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юди и труд.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и активное население и трудовые ресурсы, их роль в развитии и размеще</w:t>
        <w:softHyphen/>
        <w:t>нии хозяйства. Неравномерность распределения тру</w:t>
        <w:softHyphen/>
        <w:t>доспособного населения по территории страны. Занятость,   изменения   структуры   занятости   населения. Проблемы безработиц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различия в уровне жизни населения России, факторы, их определяющие. Повышение качества населения страны и качества его жизни — важнейшая социально-экономическая проблем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Изучение этнического состава населения, выявление закономерностей распространения религий среди народов РФ.  2. Определение различий в расселении населения по территории. 3. Определение плотности населения, доли городского и сельского населения в своей области. Сопоставление со средними показателями по стране. 4. Изучение миграций населения России, выявление основных направлений и причин миграц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ЗЯЙСТВО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(11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хозяйство страны? Уровень развития хозяйства. Предприятие — первичная основа хозяйства. Деление хозяйства на отрасли, межотраслевые комплексы и сектора. Отраслевая, функциональная и территориальная структуры хозяйств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: Первичный сектор экономики — отрасли, эксплуатирующие природу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первичного сектора, особенности входящих в него отраслей. Понятие природных ресурсов, их классификации. Природно-ресурсный потенциал Рос</w:t>
        <w:softHyphen/>
        <w:t>сии, его оценка, проблемы и перспективы использова</w:t>
        <w:softHyphen/>
        <w:t>ния. Основные ресурсные баз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ия сельского хозяйст</w:t>
        <w:softHyphen/>
        <w:t>ва от других хозяйственных отраслей. Земля — глав</w:t>
        <w:softHyphen/>
        <w:t>ное богатство России. Сельскохозяйственные угодья, их структура. Роль мелиорации в развитии сельского  хозяйства  страны.   Понятие   об   агропромышленном комплексе (АПК). Основные проблемы развития российского АПК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еделие. Ведущая роль зернового хозяйства. География выращивания важнейших зерновых и технических культур, картофеля. Садоводство и виноградарство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водство. Ведущая роль скотоводства. География основных отраслей животноводств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есн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леса в жизни людей. Российские леса — важная часть ее национального богатства. Роль леса в российской экономике. География •лесов эксплуатационного назнач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х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Заготовка пушнины — традиционная от</w:t>
        <w:softHyphen/>
        <w:t>расль российской экономики. География пушного промысла. Выращивание пушного звер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ыбно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ирующая роль морского промысла. Специфика основных рыбопромысло</w:t>
        <w:softHyphen/>
        <w:t>вых бассейнов. Ведущая роль Дальневосточного бас</w:t>
        <w:softHyphen/>
        <w:t>сейна. География переработки рыбы. Недостаточное развитие прудового и озерного рыбоводств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тенденций изменения числа занятых в различных сферах народного хозяйства. 2. Составление типовой схемы АПК. 3. Определение по картам основных р-нов выращивания с/х культур, гл. р-нов животноводства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 класс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68 часов, 2 часа в неделю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ОЗЯЙСТВО РОССИИ  </w:t>
      </w:r>
      <w:r>
        <w:rPr>
          <w:rFonts w:cs="Times New Roman" w:ascii="Times New Roman" w:hAnsi="Times New Roman"/>
          <w:color w:val="000000"/>
          <w:sz w:val="24"/>
          <w:szCs w:val="24"/>
        </w:rPr>
        <w:t>(20 часов — продолжение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Вторичный сектор экономики - отрасли, перерабатывающие сырь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Топливно-энергетический комплекс (ТЭК),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состав, место и значе</w:t>
        <w:softHyphen/>
        <w:t>ние в хозяйстве, связь с другими комплексами. Топливно-энергетические ресурсы и топливно-энергетический баланс. Современные проблемы ТЭК. Развитие ТЭК и охрана окружающей сред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фтяная промышленность. Роль нефти в современ</w:t>
        <w:softHyphen/>
        <w:t>ном хозяйстве. Место России в мире по запасам и добыче нефти. Ос</w:t>
        <w:softHyphen/>
        <w:t>новные современные и перспективные районы добычи, крупнейшие месторождения, проблемы их освоения. География основных нефте</w:t>
        <w:softHyphen/>
        <w:t>проводов и переработки нефти. Современные проблемы нефтяной промышлен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зовая промышленность. Возрастающая роль газа в топливно-энергетическом балансе страны. Место России в мире по запасам и добыче газа. Основные современные и перспективные районы добычи, крупнейшие месторождения, проблемы их освоения. Единая газопроводная система страны. Современные проблемы газо</w:t>
        <w:softHyphen/>
        <w:t>вой промышленност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ьная промышленность. Виды угля и способы их добычи. Главные угольные бассейны, их хозяйственная оценка, Соци</w:t>
        <w:softHyphen/>
        <w:t>альные и экологические проблемы угледобывающих регион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энергетика. Типы электростанций, их достоинст</w:t>
        <w:softHyphen/>
        <w:t>ва и недостатки, факторы размещения. Доля различных типов стан</w:t>
        <w:softHyphen/>
        <w:t>ций в производстве электроэнергии. Крупнейшие электростанции. Формирование энергосистем. Негативное влияние различных типов электростанций на окружающую среду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характерис</w:t>
        <w:softHyphen/>
        <w:t>тики одного из угольных бассейнов по картам и статистическим материала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Отрасли, производящие конструкционные материалы и химические вещества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конструкционных материалов, проблемы про</w:t>
        <w:softHyphen/>
        <w:t>порциональности производящих их отрасл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Металлургия, </w:t>
      </w:r>
      <w:r>
        <w:rPr>
          <w:rFonts w:cs="Times New Roman" w:ascii="Times New Roman" w:hAnsi="Times New Roman"/>
          <w:color w:val="000000"/>
          <w:sz w:val="24"/>
          <w:szCs w:val="24"/>
        </w:rPr>
        <w:t>ее состав и структура, место в хозяйстве, связь с дру</w:t>
        <w:softHyphen/>
        <w:t>гими отраслями. Современные проблемы российской металлургии и их географические следствия. Место России в мире по запасам металлических руд и производству продукции металлург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ая и цветная металлургия. Традиционные и новые технологии производства металлов. Типы металлургических предприятий и факторы размещения. Особенности географии металлургии черных, легких и тя</w:t>
        <w:softHyphen/>
        <w:t>желых цветных металлов. Металлургические базы, крупнейшие металлургические центры. Экспорт металлов и его роль в экономике стра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Химическая промышлен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и значение в хозяйстве, связь  с другими отраслями. Роль химизации хозяйства. Главные факторы размещения предприятий химической промышленности. Группиров</w:t>
        <w:softHyphen/>
        <w:t>ка отраслей химической промышленности, особенности их геогра</w:t>
        <w:softHyphen/>
        <w:t>фии. Основные химические базы, крупнейшие химические комплек</w:t>
        <w:softHyphen/>
        <w:t xml:space="preserve">сы.   Проблемы   развития   отрасли.   Химическая   промышленнос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\ </w:t>
      </w:r>
      <w:r>
        <w:rPr>
          <w:rFonts w:cs="Times New Roman" w:ascii="Times New Roman" w:hAnsi="Times New Roman"/>
          <w:color w:val="000000"/>
          <w:sz w:val="24"/>
          <w:szCs w:val="24"/>
        </w:rPr>
        <w:t>и охрана окружающей сред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Лесная промышлен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и значение в хозяйстве, связь с другими отраслями. Место России в мире по производству продукции лесной промышленности. Группировка отраслей лесной промышленности, особенности их географии. Основные лесные базы, крупнейшие лесоперерабатывающие комплексы. Лесная промышленность и  охрана окружающей среды. Производство строительных материалов, конструкций и детал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Изучение факторов, влияющих на размещение ЧМ и Ц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. Определение по кар</w:t>
        <w:softHyphen/>
        <w:t>там главных факторов размещения металлургических предприятий по произ</w:t>
        <w:softHyphen/>
        <w:t xml:space="preserve">водству меди и алюминия. 3.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схем внутриотраслевых и межотраслевых связей ХП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Машиностро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значение и отраслевой состав, связь с други</w:t>
        <w:softHyphen/>
        <w:t>ми отраслями. Факторы размещения машиностроительных предприя</w:t>
        <w:softHyphen/>
        <w:t>тий. География науко-, трудо- и металлоемких отраслей. Главные районы и центры. Особенности географии военно-промышленного комплекса и его конвер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ищевая промышлен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 и отраслевой состав, связь с другими отраслями. Группировка отраслей по характеру используемого сырья, география важнейших отраслей. Пищевая проблема 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Легкая промышлен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 и отраслевой состав, связь с другими отраслями. География текстильной промышленности. Про</w:t>
        <w:softHyphen/>
        <w:t>блемы развития легкой промышлен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Третичный сектор экономики — отрасли, производящие разнообразные услуг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слуг. Роль третичного сектора в хозяйстве, про</w:t>
        <w:softHyphen/>
        <w:t>блемы его развития в России. Отрасли третичного сектора и окружаю</w:t>
        <w:softHyphen/>
        <w:t>щая сред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ммуникационная система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коммуникаций в размещении населения и хозяйства. Исторически сложившееся несовершенство транспортной сети в России. Сухопутный, водный и воздушный транспорт. Преимущества и недостатки отдельных видов транспорта. Важнейшие транспортные пути, крупнейшие транспортные узлы. Связь. Социальная инфраструктура; ее состав и роль в современном обществе. Важнейшие проблемы развития в условиях перехода к рын</w:t>
        <w:softHyphen/>
        <w:t>ку. Перспективы развития комплекс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Характеристика одной из транспортных магистралей по типовому плану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ука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, состав, роль в жизни современного общества. География российской науки. Технополис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Жилищное и рекреационн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Жилье — одна из главных по</w:t>
        <w:softHyphen/>
        <w:t>требностей человека. Низкий уровень обеспеченности жильем и низ</w:t>
        <w:softHyphen/>
        <w:t>кие показатели его благоустроенности в России. Географические раз</w:t>
        <w:softHyphen/>
        <w:t>личия в обеспеченности россиян жильем. География рекреационного хозяйства 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ГРАФИЯ КРУПНЫХ РЕГИОНОВ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47 часов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Районирование  Росси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ирование — важнейший метод изучения в географии. Как можно районировать территорию: физико-географическое, экономи</w:t>
        <w:softHyphen/>
        <w:t>ческое, историко-географическое, природно-хозяйственное, эколого-экономическое и другие виды районирования. Виды районирования: сплошное и узловое, частное и комплексное и т. д. Соподчиненность различных видов районирования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вариантов нового районирования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Европейская Россия (Западный макрорегион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, истории и географии хозяйства. Географи</w:t>
        <w:softHyphen/>
        <w:t>ческое положение на западе России. Разнообразие рельефа в связи с особенностями геологического строения и рельефообразующих про</w:t>
        <w:softHyphen/>
        <w:t>цессов. Влияние географического положения на климат региона. Са</w:t>
        <w:softHyphen/>
        <w:t>мый полный в России набор природных зон. Природные ресурсы. Ев</w:t>
        <w:softHyphen/>
        <w:t>ропейская Россия — основа формирования территории Российского государства. Наиболее освоенная и заселенная часть стра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Европейской России в промышленном и сельскохо</w:t>
        <w:softHyphen/>
        <w:t>зяйственном производстве страны. Внутрирегиональные природно-хозяйственные различ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Европейский Север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ние на севере Восточно-Европейской равнины с выходом к Северному Ледо</w:t>
        <w:softHyphen/>
        <w:t>витому океану. Особенности экономико-географического, геополити</w:t>
        <w:softHyphen/>
        <w:t>ческого и эколого-географического положения. Влияние географиче</w:t>
        <w:softHyphen/>
        <w:t>ского положения и природных условий на освоение территории, жизнь людей, специализацию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ия в рельефе и полезных ископаемых Кольско-Карельского и Двинско-Печорского Севера. Влияние Арктики и Атлантики на климат, избыточное увлажнение территории, богатство озерами, река</w:t>
        <w:softHyphen/>
        <w:t>ми, болотами. Природные зоны: тундра, лесотундра, северная и сред</w:t>
        <w:softHyphen/>
        <w:t>няя тайга. Природные ресурсы: минеральные, топливные, лесные и водные. Новая алмазоносная провинция. Ресурсы шельфовой зо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ко-географические особенности формирования. Населе</w:t>
        <w:softHyphen/>
        <w:t>ние: национальный состав, традиции и культура. Города региона. От</w:t>
        <w:softHyphen/>
        <w:t>ток населения с Севера и его причи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опливно-энергетического комплекса, металлургии, хи</w:t>
        <w:softHyphen/>
        <w:t>мической и лесной промышленности. Хозяйственные различия Коль</w:t>
        <w:softHyphen/>
        <w:t>ско-Карельского и Двинско-Печорского подрайон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морского транспорта. Мурманский и Архангельский порты. Северный морской путь. Предпосылки развития туристско-экскурсионного хозяйства. Основные географические фокусы экономических, социальных и экологических проблем региона. Проблема охраны природы Севера. Северный военно-морской флот. Космодром в горо</w:t>
        <w:softHyphen/>
        <w:t>де Мирно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Составление и анализ схемы хозяйственных свя</w:t>
        <w:softHyphen/>
        <w:t>зей Двинско-Печорского района. 2. Выявление и анализ условий для развития рекреационного хозяйства Европейского Севера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еверо-Западный район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Выгоды географического положения на разных этапах развития: путь «из варяг в греки», «окно в Европу», современные особенности географического положения рай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специфика: сочетание возвышенностей и низменнос</w:t>
        <w:softHyphen/>
        <w:t>тей, влияние моря на климат, густая озерно-речная сеть. Район древ</w:t>
        <w:softHyphen/>
        <w:t>него заселения. «Господин Великий Новгород». Основание Петербур</w:t>
        <w:softHyphen/>
        <w:t>га. Роль Санкт-Петербурга в расселении, научно-промышленном, со</w:t>
        <w:softHyphen/>
        <w:t>циальном и культурном развитии района. Санкт-Петербург — северная столица России. Экономические, социальные и экологиче</w:t>
        <w:softHyphen/>
        <w:t>ские проблемы Санкт-Петербурга. Свободная экономическая зона «Янтарь»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нтральная Россия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имущества географического положения и состав территории. Факторы формирования района. Чередование возвышенностей и низменностей — характерная черта рельефа. По</w:t>
        <w:softHyphen/>
        <w:t>лезные ископаемые. Дефицит большинства видов природных ресур</w:t>
        <w:softHyphen/>
        <w:t>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ические условия Центральной России, их благоприятность для жизни и хозяйственной деятельности человека. Крупнейшие ре</w:t>
        <w:softHyphen/>
        <w:t>ки. Разнообразие и пестрота почвенно-растительного покрова лесной зоны. Лесостепь и степь. Центральная Россия — очаг русской наци</w:t>
        <w:softHyphen/>
        <w:t>ональной культуры. «Дикое поле», засечные полосы и заселение юж</w:t>
        <w:softHyphen/>
        <w:t>ной части региона. Высокая численность и плотность населения. Ко</w:t>
        <w:softHyphen/>
        <w:t>личество и качество трудовых ресурсов. Современный характер и про</w:t>
        <w:softHyphen/>
        <w:t>блемы расселения. Преобладание городского населения. Городские агломерации. Высокий уровень развития и концентрации науки. Го рода наук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зация хозяйства на наукоемких и трудоемких отраслях. Машиностроительный комплекс, черная металлургия, химическая промышленность. Роль конверсии предприятий ВПК в хозяйстве. Аг</w:t>
        <w:softHyphen/>
        <w:t>ропромышленный комплекс. Роль пригородного сельского хозяйства. Относительно высокий уровень развития социальной сферы. Топлив</w:t>
        <w:softHyphen/>
        <w:t>но-энергетические и природоохранные проблемы. Внутрирегиональ</w:t>
        <w:softHyphen/>
        <w:t>ные различия. Основные географические фокусы экономических, со</w:t>
        <w:softHyphen/>
        <w:t>циальных и экологических проблем региона.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Сравнение географического положения и плани</w:t>
        <w:softHyphen/>
        <w:t xml:space="preserve">ровки двух столиц: Москвы и Санкт-Петербурга. 2. Составление картосхемы размещения народных промыслов Центральной России.        3. </w:t>
      </w:r>
      <w:r>
        <w:rPr>
          <w:rFonts w:cs="Times New Roman" w:ascii="Times New Roman" w:hAnsi="Times New Roman"/>
          <w:sz w:val="24"/>
          <w:szCs w:val="24"/>
        </w:rPr>
        <w:t>Изучение внешних территориально-производственных связей Центральной Росси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Европейский Юг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Особенности географического положения: самый южный регион России, ограниченный с трех сто</w:t>
        <w:softHyphen/>
        <w:t>рон природными рубежами. Геополитическое положение района. Природный амфитеатр. Равнинная, предгорная и горная части реги</w:t>
        <w:softHyphen/>
        <w:t>она: их природная и хозяйственная специфика. Рельеф, геологиче</w:t>
        <w:softHyphen/>
        <w:t>ское строение и полезные ископаемые Кавказа. Рельеф и этническое разнообразие населения. Народы гор и предгорий: традиции, культу</w:t>
        <w:softHyphen/>
        <w:t>ра, промыслы. Многонациональность и межнациональные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аги концентрации населения. Повышенная доля сельского насе</w:t>
        <w:softHyphen/>
        <w:t>ления. Особенности климата региона. Современное оледенение. Основ</w:t>
        <w:softHyphen/>
        <w:t>ные реки, особенности питания и режима, роль в природе и хозяйстве. Почвенно-растительный покров и животный мир. Структура высотной поясности гор. Агроклиматические, почвенные и кормовые ресурс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ропромышленный комплекс: единственный в стране район суб</w:t>
        <w:softHyphen/>
        <w:t>тропического земледелия. Ведущая роль региона в производстве сель</w:t>
        <w:softHyphen/>
        <w:t>скохозяйственной продукции. Неравномерность обеспеченности вод</w:t>
        <w:softHyphen/>
        <w:t>ными ресурсами. Проблемы развития морского рыбного хозяйства. Необходимость интенсификации сельского хозяйства и перерабаты</w:t>
        <w:softHyphen/>
        <w:t>вающих отраслей АПК. Сельскохозяйственное, транспортное и энер</w:t>
        <w:softHyphen/>
        <w:t>гетическое машиностроени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реационное хозяйство Северного Кавказа: курортное хозяйство, туризм и альпинизм. Возрастающая роль рекреационных районов. Роль черноморских портов в развитии хозяйства страны. Сложности решения проблем республик Северного Кавказа. Основные географические фо</w:t>
        <w:softHyphen/>
        <w:t>кусы экономических, социальных и экологических проблем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и анализ условий для развития рекреационного хозяйства на Северном Кавказ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волжье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ние на юго-востоке Русской равнины. Особенности рельефа и климата региона. Зимние и летние температуры, распределение осадков. Зональность климата и почвенно-растительного покрова в пределах региона, их влияние на развитие сельского хозяйства. Волга — великая русская река. Ее роль в территориальной организации населения и хозяйства. Гидроэнергетические, минеральные и почвенные ресурсы. Поволжье — место исторического взаимодействия этносов. Многонациональный состав населения. Сочетание христианства, ислама и буддизма. Рус</w:t>
        <w:softHyphen/>
        <w:t>ское заселение территории. Территориальная организация расселения и хозяйств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ефтегазохимического, машиностроительного и агро</w:t>
        <w:softHyphen/>
        <w:t>промышленного комплексов. Система трубопроводов и проблемы их безопасности. Гидроэнергетика. АПК — ведущая позиция Поволжья в производстве многих видов сельскохозяйственной продукции. Мощ</w:t>
        <w:softHyphen/>
        <w:t>ная пищевая промышленность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боперерабатывающая промышленность и проблемы рыбного хозяйства Волго-Каспийского бассейна. Отрасли социальной сферы. Экологические и водные проблемы. Научные центры. Столицы рес</w:t>
        <w:softHyphen/>
        <w:t>публик и крупнейшие города (Волгоград, Самара, Астрахань). Основ</w:t>
        <w:softHyphen/>
        <w:t>ные географические фокусы экономических, социальных и экологи</w:t>
        <w:softHyphen/>
        <w:t>ческих проблем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Изучение влияния истории населения и развития территории на сложный этнический и религиозный состав населения. 2. Эко</w:t>
        <w:softHyphen/>
        <w:t>логические и водные проблемы Волги — оценка и пути реш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рал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ицы и состав Урала при разных видах районирования. Географическое положение Урала — на стыке разнообразных границ. Разделяющая и связующая роль Урала в природе и хозяйств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ия по геологическому строению и полезным ископаемым Предуралья, Урала и Зауралья. Разнообразные минерально-сырьевые ресурсы и проблема их истощения. Влияние геологического строения и полезных ископаемых на развитие и размещение промышленности на Урале. Недостаточная геологическая изученность Урал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рельефа на заселение Урала. Современная этническая пестрота. Две меридиональные полосы расселения, влияние речных систем и рельефа на их формировани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водных ресурсов и его причины. Пути решения водных проблем. Особенности климата Урала. Освоение и изучение Урала в связи со сменой представлений о значимости его ресур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 и проблемы современного хозяйства: горнодобываю</w:t>
        <w:softHyphen/>
        <w:t>щая промышленность, металлургия, химическая и лесная промыш</w:t>
        <w:softHyphen/>
        <w:t>ленность, разнообразное машиностроение. Их взаимосвязь. Демидов</w:t>
        <w:softHyphen/>
        <w:t>ские города-заводы и современная система расселения в районе. Про</w:t>
        <w:softHyphen/>
        <w:t>блемы населения и трудовых ресурсов. Реконструкция уральской промышленности. Отставание развития социальной сферы. Крупней</w:t>
        <w:softHyphen/>
        <w:t>шие города Урал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льность и высотная поясность почвенно-растительного по</w:t>
        <w:softHyphen/>
        <w:t>крова и развитие сельского хозяйства. Антропогенные изменения природы Урала. Основные экономические, социальные и экологиче</w:t>
        <w:softHyphen/>
        <w:t>ские проблемы региона. Кыштымская трагед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. Оценка экологической ситуации в разных частях Урала и  пути решения экологических пробле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Азиатская Россия (Восточный макрорегион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Большая площадь территории и ма</w:t>
        <w:softHyphen/>
        <w:t>лая степень изученности и освоенности, слабая заселенность. Кон</w:t>
        <w:softHyphen/>
        <w:t>центрация основной части населения на юг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природных условий. Богатство природными ресур</w:t>
        <w:softHyphen/>
        <w:t>сами. Очаговый характер размещения производства, его сырье, добы</w:t>
        <w:softHyphen/>
        <w:t>вающая направленность. Слабое развитие перерабатывающих отрас</w:t>
        <w:softHyphen/>
        <w:t>лей. Трудности организации производства и жизни населения в экс</w:t>
        <w:softHyphen/>
        <w:t>тремальных условиях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падная Сибир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 района. Географическое положение на западе азиатской части России, между Уралом и Енисее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дно-Сибирская равнина — одна из крупнейших низменных равнин земного шара. Ее положение на молодой эпипалеозойской плите и особенности формирования рельефа. Карское море. Климат и внутренние воды. Сильная заболоченность. Отчетливо выраженная зональность природы от тундр до степей. Зона Севера и ее значение. Господство средневысотных и высоких гор на юге Западной Сибири. Котловины, разделяющие горы. Контрастность климатических усло</w:t>
        <w:softHyphen/>
        <w:t>вий. Высотная поясность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роклиматические ресурсы. Оценка природных условий для жизни и быта челове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ные народы (ненцы, ханты, манси и др.). Диспропорции в площади и в численности населения Западной Сибири. Научные центры и будущие технополис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атство и разнообразие природных ресурсов: минеральные, лес</w:t>
        <w:softHyphen/>
        <w:t>ные, кормовые, пушные, водные, рыбные. Ориентация хозяйства на добычу и переработку собственных ресурсов. Нефтегазохимический комплекс — основа хозяйства района. Особенности его структуры и размещения. Крупнейшие российские нефтяные и газовые компании. Система трубопроводов. Основные направления транспортировки нефти и газа. АПК: освоение территории, сельскохозяйственные районы и их специализация. Основные виды транспорта. Трансси</w:t>
        <w:softHyphen/>
        <w:t>бирская магистраль, река Обь, железная дорога Тюмень — Сургут — Ямбург. Современные проблемы и перспективы развития ведущих от</w:t>
        <w:softHyphen/>
        <w:t>раслей хозяйства. Основные географические фокусы экономических, социальных и экологических проблем Западной Сибир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и оценка природных условий Запад</w:t>
        <w:softHyphen/>
        <w:t xml:space="preserve">но-Сибирского района для жизни и быта человека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евер Восточной Сибир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</w:t>
        <w:softHyphen/>
        <w:t>ние к востоку от Енисея. Роль реки Лены и Северного морского пути. Моря: Карское, Лаптевых, Восточно-Сибирское. Русские исследова</w:t>
        <w:softHyphen/>
        <w:t>тели северных мор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тектонического строения и рельефа. Особенности рельефа и геологического строения Среднесибирского плоскогорья. Минеральные ресурсы: руды цветных и редких металлов, алмазы, ка</w:t>
        <w:softHyphen/>
        <w:t>менный и бурый уголь, химическое сырье. Резко континентальный климат, инверсия температур, многолетняя мерзлота. Влияние клима</w:t>
        <w:softHyphen/>
        <w:t>та и многолетней мерзлоты на особенности рельефа, водной сети и почвенно-растительный покров. Лесные ресурс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сибирские реки: их водность, питание, режим, энергети</w:t>
        <w:softHyphen/>
        <w:t>ческие и водные ресурсы. Тайга — основная природная зона. Высот</w:t>
        <w:softHyphen/>
        <w:t>ная поясность; степи котловин. Земельные и агроклиматические ре</w:t>
        <w:softHyphen/>
        <w:t>сурсы. АПК: особенности структуры и развития в экстремальных условиях. Объекты охоты и охотничьи угодья. Другие промыслы в ре</w:t>
        <w:softHyphen/>
        <w:t>гионе. Крупнейшие заповедники. Несоответствие между природными богатствами и людскими ресурсами, пути его решения. Коренные на</w:t>
        <w:softHyphen/>
        <w:t>роды, особенности их жизни и быта,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особенности заселения русскими. Остроги. Откры</w:t>
        <w:softHyphen/>
        <w:t>тие медно-никелево-кобальтовой провинции. Основание Норильс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ливно-энергетический комплекс — основа хозяйства террито</w:t>
        <w:softHyphen/>
        <w:t>рии. Ангаро-Енисейский каскад ГЭС. Развитие энергоемких произ</w:t>
        <w:softHyphen/>
        <w:t>водств: цветная металлургия и целлюлозно-бумажная промышлен</w:t>
        <w:softHyphen/>
        <w:t>ность, основные центры и перспективы развития. Роль конверсии предприятий ВПК в хозяйстве региона. Перспективы развития про</w:t>
        <w:softHyphen/>
        <w:t>мышлен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троительства в условиях многолетней мерзлоты. Экологические проблемы рай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утские алмазы, город Мирны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ы транспортного освоения района. Амуро-Якутская магистраль. Водный и авиационный транспорт. Влияние транспорт</w:t>
        <w:softHyphen/>
        <w:t>ных путей на размещение населения. Крупнейшие культурно-истори</w:t>
        <w:softHyphen/>
        <w:t>ческие, промышленные, транспортные центр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-хозяйственные районы: Путорана и Среднесибирское плоскогорье. Основные экономические, социальные и экологические проблемы рай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Составление характеристики Норильского про</w:t>
        <w:softHyphen/>
        <w:t>мышленного узла (географическое положение, природные условия и ресурсы, набор производств и их взаимосвязь, промышленные центры). 2. Оценка осо</w:t>
        <w:softHyphen/>
        <w:t>бенности природы региона с позиций условий жизни человека в сельской местности и город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Южная Сибирь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ние: в поло</w:t>
        <w:softHyphen/>
        <w:t>се гор Южной Сибири, вдоль Транссибирской магистрали. Транспорт</w:t>
        <w:softHyphen/>
        <w:t>ные связи с приграничными государствами: Китаем, Монголией и Ка</w:t>
        <w:softHyphen/>
        <w:t>захстаном. Связь с Севером по Енисею и Лене. БАМ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системы Южной Сибири. Складчато-глыбовые горы: Ал</w:t>
        <w:softHyphen/>
        <w:t>тай, Салаирский кряж, Кузнецкий Алатау, Саяны. Горы Прибайкалья и Забайкаль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хние течения крупных сибирских рек: Оби, Енисея, Лены, Амура. Гидроэнергетическое значение рек. Особенности и проблемы Байкал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ко континентальный климат. «Полюс холода» Северного полу</w:t>
        <w:softHyphen/>
        <w:t>шария. Температурные инверсии. Многолетняя мерзло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ресурсы: минеральные, лесны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различия: Кузнецко-Алтайский, Ангаро-Енисейский, Забайкальский подрайо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ко-Алтайский подрайон. Этапы заселения и освоения. Со</w:t>
        <w:softHyphen/>
        <w:t>здание Транссибирской магистрали. Кузбасс, его проблемы. Новоси</w:t>
        <w:softHyphen/>
        <w:t>бирск — научный центр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аро-Енисейский подрайон. Канско-Ачинский бассейн. Гид</w:t>
        <w:softHyphen/>
        <w:t>роресурсы. Формирование Ангаро-Енисейских ТЭС и ТПК. Заселе</w:t>
        <w:softHyphen/>
        <w:t>ние территории. Миграции и проблемы трудовых ресурсов. Красно</w:t>
        <w:softHyphen/>
        <w:t>ярск, Иркутск, закрытые оборонные центры. Проблемы развития подрай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айкальский подрайон. Горные системы, землетрясения, бай</w:t>
        <w:softHyphen/>
        <w:t>кальская рифтовая зона. Природные ресурсы: цветные и редкоземель</w:t>
        <w:softHyphen/>
        <w:t>ные металлы, уголь. Бурятия (Улан-Удэ), Читинская область. Перс</w:t>
        <w:softHyphen/>
        <w:t>пективы освоения зоны БАМ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экономические, социальные и экологические пробле</w:t>
        <w:softHyphen/>
        <w:t>мы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сравнительной характеристики под</w:t>
        <w:softHyphen/>
        <w:t xml:space="preserve">районов Южной Сибири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альний Восток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Особенности географического и геополитического положения: сильная меридиональная вытянутость, наличие материковой, полуостровной и островной част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ы освоения территории, русские землепроходцы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, ус</w:t>
        <w:softHyphen/>
        <w:t>тановление русско-китайской и русско-японской границ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ческая молодость территории. Преобладание гор. Текто</w:t>
        <w:softHyphen/>
        <w:t>ническая подвижность территории: частые землетрясения и вулка</w:t>
        <w:softHyphen/>
        <w:t>низм, моретрясения, цунами. Долина гейзеров, термальные источни</w:t>
        <w:softHyphen/>
        <w:t>ки. Полоса Тихоокеанского металлогенического пояса: месторож</w:t>
        <w:softHyphen/>
        <w:t>дения руд цветных, редких и драгоценных металлов. Отрасль специализации района — добыча и обогащение руд цветных металлов. Месторождения нефти и газа на Сахалине и шельф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площади территории и численности населения. Неравномерность размещения населения. Относительная молодость населения. Миграции, потребность в трудовых ресурсах. Коренные народы: быт, культура, традиции,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сонный климат Тихоокеанского побережья. Климатические контрасты севера и юга. Большая густота и полноводность речной се</w:t>
        <w:softHyphen/>
        <w:t>ти. Паводки и наводнения. Гидроресурсы и ГЭС. Влияние примор</w:t>
        <w:softHyphen/>
        <w:t>ского положения на смещение границ природных зон к югу. Гиган</w:t>
        <w:softHyphen/>
        <w:t>тизм растений. Характеристика тундры и лесной зоны. Уссурийская тайга — уникальный природный комплекс. Лесозаготовка и целлю</w:t>
        <w:softHyphen/>
        <w:t>лозно-бумажное производство. Богатство морей Тихого океана биоре</w:t>
        <w:softHyphen/>
        <w:t>сурсами. Лососевые рыбы. Рыбоперерабатывающий комплекс. Перс</w:t>
        <w:softHyphen/>
        <w:t>пективы развития и проблемы океанического хозяйства на востоке ре</w:t>
        <w:softHyphen/>
        <w:t>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огательные отрасли: электроэнергетика, нефтепереработ</w:t>
        <w:softHyphen/>
        <w:t>ка, судоремонт. Отрасли военно-промышленного комплекса. Транс</w:t>
        <w:softHyphen/>
        <w:t>портная сеть Дальнего Востока. Благоприятные почвенные и агрокли</w:t>
        <w:softHyphen/>
        <w:t>матические ресурсы юга территории. Агропромышленный комплекс. Дальний Восток в системе Азиатско-Тихоокеанского региона. Интег</w:t>
        <w:softHyphen/>
        <w:t>рация со странами АТР. Проблемы свободных экономических зон. Внутрирайонные различия и города. Владивосток — торговый, про</w:t>
        <w:softHyphen/>
        <w:t>мышленный, культурный и научный центр Дальнего Востока. Основ</w:t>
        <w:softHyphen/>
        <w:t>ные экономические, социальные и экологические проблемы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Выделение на карте индустриальных, транспорт</w:t>
        <w:softHyphen/>
        <w:t>ных, научных, деловых, финансовых, оборонных центров Дальнего Востока. 2. Учебная дискуссия: свободные экономические зоны Дальнего Востока — проблемы и перспективы развит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ссия в современ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р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и страны СНГ. География государств нового зарубежья. Оценка их исторических, экономических и этнокультурных связей с Россией. Взаимосвязи России с другими странами мир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для  8 класса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"/>
        <w:gridCol w:w="4210"/>
        <w:gridCol w:w="1811"/>
        <w:gridCol w:w="2126"/>
      </w:tblGrid>
      <w:tr>
        <w:trPr>
          <w:trHeight w:val="413" w:hRule="atLeast"/>
          <w:cantSplit w:val="true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131" w:hRule="atLeast"/>
          <w:cantSplit w:val="true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мир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ос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+ 1 (резер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рабочую программу внесены следующие изменения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 раздел увеличен на 7 часов за счет уменьшения времени на изучение раздела 2  и 3 в связи с трудностью и новизной  изучения материал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для</w:t>
      </w:r>
      <w:r>
        <w:rPr/>
        <w:t xml:space="preserve"> 9 класса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"/>
        <w:gridCol w:w="4210"/>
        <w:gridCol w:w="1811"/>
        <w:gridCol w:w="2126"/>
      </w:tblGrid>
      <w:tr>
        <w:trPr>
          <w:trHeight w:val="413" w:hRule="atLeast"/>
          <w:cantSplit w:val="true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125" w:hRule="atLeast"/>
          <w:cantSplit w:val="true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оссии. (продолжени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рупных регионов Рос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+ 1 (резер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рабочую программу внесены следующие изменения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  «Хозяйство России»  уменьшен на 2 часа в связи с уплотнением материала.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6 «География крупных регионов России» увеличен с 44 до 47 часов для изучения географии своего региона, предусмотренного Стандартом. 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* 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ак выборочно, так и фронтально. Это связано со спецификой предм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 по географии для 8 класс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класс</w:t>
      </w:r>
    </w:p>
    <w:p>
      <w:pPr>
        <w:pStyle w:val="Normal"/>
        <w:rPr>
          <w:rFonts w:ascii="Times New Roman" w:hAnsi="Times New Roman" w:cs="Times New Roman"/>
          <w:sz w:val="2"/>
          <w:szCs w:val="32"/>
        </w:rPr>
      </w:pPr>
      <w:r>
        <w:rPr>
          <w:rFonts w:cs="Times New Roman" w:ascii="Times New Roman" w:hAnsi="Times New Roman"/>
          <w:sz w:val="2"/>
          <w:szCs w:val="32"/>
        </w:rPr>
      </w:r>
    </w:p>
    <w:tbl>
      <w:tblPr>
        <w:tblW w:w="16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160"/>
        <w:gridCol w:w="850"/>
        <w:gridCol w:w="2658"/>
        <w:gridCol w:w="3119"/>
        <w:gridCol w:w="886"/>
        <w:gridCol w:w="1098"/>
      </w:tblGrid>
      <w:tr>
        <w:trPr/>
        <w:tc>
          <w:tcPr>
            <w:tcW w:w="9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-ка</w:t>
            </w:r>
          </w:p>
        </w:tc>
        <w:tc>
          <w:tcPr>
            <w:tcW w:w="26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ного минимума образования</w:t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 обучающихся</w:t>
            </w:r>
          </w:p>
        </w:tc>
        <w:tc>
          <w:tcPr>
            <w:tcW w:w="8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– факт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1 урок</w:t>
            </w:r>
          </w:p>
        </w:tc>
      </w:tr>
      <w:tr>
        <w:trPr>
          <w:trHeight w:val="1685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Россия на карте мир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как наука. Источники получения знаний о природе, населении. Методы получения, обработки, передачи и предоставления географическ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изучения географии России, основные средства и методы получения географической информаци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географических знаний в решении социально-экономических, экологических проблем стран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Россия на карте мира  –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России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1: Характеристика ГП России. Сравнение ГП РФ и других стран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– крайние точки, океаны к/к: моря, острова, полуострова, заливы, прол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е положение. Виды и уровни географического по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между географическим положением и другими компонентами прир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часовых поя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: Определение поясного времени для разных пунктов РФ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ы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каких часовых поясах лежит Росс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ное, поясное, декретное, летнее время, их роль в хозяйстве и жизни люд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. Входной контрольный тест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географического положения Росс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ое, экономико-географическое и транспортно- 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географического положения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объек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геоэкологическое, геодемографическое, этнокультурное и эколого-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между географическим положением и хозяйством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рритории России. Географическое изучение территории Росс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б исследователях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</w:rPr>
              <w:t>Урок усв. новых знаний с использованием самост. добыв.  зна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освоения и изучения территори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географических открыт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в разных источника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дминистративно-территориального устройства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 территориальное  и политико-административное деление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административно-территориального устройства РФ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Природа России  - 36 урок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 Геологическое строение, рельеф и полезные ископаемые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уроков</w:t>
            </w:r>
          </w:p>
        </w:tc>
      </w:tr>
      <w:tr>
        <w:trPr>
          <w:trHeight w:val="1902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и геологическое строение территории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геохр. Таблицы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чебни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логического строения. Устойчивые и подвижные участки земной коры. Основные этапы геологической истории формирования земной коры на территории страны. Основные тектонические 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формы рельефа, их связь со строением земной коры. Горы и  равнины России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эти объек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. Основные формы рельефа, их связь со строением литосфер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крупных форм рельефа.  Минеральные ресурсы страны и проблемы их рационального использов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формы рельефа, их связь со строением земной коры. Горы и равнины России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эти объекты. Закономерности размещения полезных ископаемых, основные бассейны и  месторожд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почему изменяется рельеф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внутренних и внешних процессов на формирование рельефа. Движение земной коры. Области современного горообразования, землетрясения и вулканиз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внутренних и внешних сил в формировании рельеф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природные явления в литосфер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йные природные явления на территории страны, связанные с литосфер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ийные природные явления, связанные с литосферо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яв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литосфе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3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ъяснение зависимости распо</w:t>
              <w:softHyphen/>
              <w:t>ложения крупных форм рельефа и месторождений полез</w:t>
              <w:softHyphen/>
              <w:t>ных ископаемых от строения земной коры на примере отдельных террито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условия и ресурсы. Закономерности размещения месторождений полезных ископаем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змещения полезных ископаемых, основные бассейны и  месторожд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четверть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Тюмен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геологического строения, крупных форм рельефа и полезных ископаемых Тюменской  обла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природных явлен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 разного содерж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2. Климат и климатические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определяющие особенности климата России. Солнечная радиац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4: Определение по картам закономерностей распределения суммарной и поглощенной радиации и их объяс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формирования климата; географическая широта, подстилающая поверхность, циркуляция воздушных масс. Циклоны и антицикло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оры, определяющие климат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циклонов и антициклон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яция ВМ. Циклоны. Антициклон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.  Характеристик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 и А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спределения тепла и влаги на территории страны (средние температуры января и июля, осадки, испарение, испаряемость, коэффициент увлажнени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еделения тепла и влаг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еделения тепла и влаги на территории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: Определение коэффициента увлажнения для различных пун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 клима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зонность климата. Чем она обусловл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сезон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знания для фенологических наблюдений приро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лимат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: с. 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климатов России. Факторы  их формирования, климатически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ипов климатов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 пого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 (дискомфортность) климатических усло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благоприятности природных усло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комфортность» (дискомфортность) климатических услов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адаптации человека к условиям окружающей сред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имата Тюменской 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6:  Оценка основных климатических показателей одного из регионов страны для характеристики условий жизни и хозяйственной деятельности населения (по выбору уч-ся) (табл., 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климата Тюменской области и Тобольск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анализировать и 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карты различного содерж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3.  Внутренние воды и водные 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: речные системы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ая роль воды в природе и хозяйстве. Виды вод суши на территории стра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ечные системы, водоразделы, бассейны. Распределение рек по бассейнам океанов. Питание, режим, расход, годовой сток рек, ледовый режим. Роль рек в освоении территории и развитии  экономики Росс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внутренних вод Росс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, касающиеся работы реки. Знать реки России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екты на карте, распределение рек по бассейна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7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ление характеристики одной из рек с использованием тематических карт и климатограмм. Определение возможностей ее хозяйственного исполь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 : озера, болота, вдхр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озера, их происхождение. Болота. Подземные воды. Ледники. Многолетняя мерзлот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географические понятия, номенклатур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объекты и южную границу многолетней мерзло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. Ледник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яя мерзл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 и человек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: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(уст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е ресурсы, возможность их размещения на территории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ры по сохранению природы, защиты людей от стихийных природных яв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Тюмен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воды и водные ресурсы Тюменской области, особенности их разм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вод своего региона, бассейны, режим использован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размеще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1 полугодие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4.  Почва и почвенные ресурсы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вы и почвенные ресурсы. Почвы – основной компонент природы. В.В. Докучаев – основоположник почв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почва», факторы почвообразования. Основные свойства почв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поч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 распространения почв. Главные типы поч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9: Выявление  условий почвообразования  основных типов почв (количество тепла и влаги, рельеф, характер растительности) и оценка их плодородия, знакомство с образцами почв своей местности. (табл., тет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сновных видов поч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остранения почв,  зональные типы почв, их главные свойства,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 поч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е ресурсы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чв Тюмен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цами почв свое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венные ресурсы, меры по сохранению почв . Размещение основных видов почв в Тюменской области и в Тобольском районе, почвенные ресурсы, меры по сохранению поч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почв, охрану почв, мелиорацию земель.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цессы почвообразова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5.  Растительный и животный мир. Биологические ресурсы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и  животный мир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 Составление прогноза изменений растительного  и животного мира при заданных условиях изменения других компонентов ПК. (уст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мещение по природным зонам живых организм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 и их рациональное использование. Охрана органического мира. Биологические ресурсы Тюменской обла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ие ресурсы, их рациональное использование. Меры по охране растительного и животного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 «биологические ресурсы» и меры по их охране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и охрану природных ресур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6. Природное районирован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ных комплек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территориальные комплексы. Локальные, региональные и глобальные уровни ПТК. Физико-географическое районирование России. Природные и антропогенные ПТК. Природно-хозяйственное различие морей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ПТК, уровни ПТК. Физико-географические районы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разнообразие природных и антропогенных комплек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хозяйственные зоны Росс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 как природный комплекс: взаимосвязь и взаимообусловленность ее компонентов. Роль В.В. Докучаева и Л.С. Берга в создании учения о природных зонах. Что такое природно-хозяйственные зоны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такое природно-хозяйственные зоны.  Роль В.В. Докучаева и Л.С. Берга в создании учения о природных зонах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зных источниках и анализировать информацию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а, лесотундр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арктических пустынь, тундр и лесотундр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истику арктических пустынь, тундр и лесотундр. Природные ресурсы зон, их использование, экологические проблем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ткую характеристику разных  территорий на основе разнообразных  источник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ес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в. Природные ресурсы леса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ные зоны: тайгу, смешанные и широколиственные лес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чину их различ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Тюменской област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 Тюменской области и Тобольск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ая з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юменской области и Тобольского района.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тепи, степи и полупусты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 Выявление по картам зависимостей между компонентами природы  на примере одной из ПЗ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степей, степей, полупустынь, пустынь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черты лесостепей, степей, полупустынь, пустынь, их хозяйственное использование и экологические проблем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существенные признак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Р: текст с ошибками о 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ная поясность. От чего зависит набор высотных поя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высотная пояс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бор высотных поясов в гора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природные территор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о охраняемые природные территории: заповедники, заказники, национальные и природные парки, памятники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поведники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на карт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3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ление Росс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 47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воспроизводство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ие России. Численность, естественное движени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воспроизводства на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енность населения страны, факторы, влияющие на численность. Ученик должен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ия в естественном приросте по отдельным территория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. Продолжительность жиз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и возрастной состав населения. Своеобразие половозрастной пирамиды в России и определяющие ее факторы. Сокращение средней продолжительности жизни россия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еобразие возрастного и полового состава населения, среднюю продолжительность жизн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социальных процесс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, языковой и религиозный состав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 Изучение этнич. Состава населения, выявление закономерностей распространения религий среди народов РФ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Народы и основные религии. Многоконфессиональность. География религ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роды, населяющие  страну, языковые семьи и группы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работать с картой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елигии, их географ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: Определение различий в расселении населения по территории РФ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е и сельское население, роль крупнейших горо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: населения России, урбанизации, концентрации населения в крупнейших городах и обострения в них социально-экономических проблем. Городские агломерации, малые города и проблемы их возрождения. Сельская местность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щественные признаки социальных явлен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селен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: Определение плотности населения, доли городского и сельского населения в своей области. Сопоставление со средними показателями по стран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ие особенности размещения населения: их обусловленность природными, историческими и социально-экономическими факторами. Зоны рас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графические особенности размещения населения: их обусловленность природными, историческими и социально-экономическими факторами. Зоны расселен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анализировать карт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   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: Изучение миграций населения России, выявление основных направлений и причин миграци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миграция» и ее основные виды. Основные направления миграционных потоков на разных этапах развития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миграци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труд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-активное население страны и трудовые ресурсы, их роль в размещении хозяйства. Неравномерность распределения трудоспособного населения по территории страны. Занятость, изменение структуры занятости населения. Проблемы безработиц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: трудовые ресурсы, экономически-активное население. Неравномерность распределения трудоспособного населения по территории страны. Занятость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знаний: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: Мо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4. Хозяйство России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уроков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зяйство страны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хозяйство страны? Уровень развития хозяйства. Предприятие – первичная основа хозяйств. Деление хозяйства на отрасли, межотраслевые комплексы и сектора. Принципы размещения предприятий. Территориальная структура хозяйства. Состав отраслей, эксплуатирующих природу: добыча животного и растительного сырья, горнодобывающая промышленность, сельское хозяйств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зменении пропорций меду сферами, секторами, межотраслевыми комплексами и отраслями в структуре хозяйства, условия и   факторы  размещения предприятий, состав первичного сектора экономик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ем различаются условия и факторы размещения, особенности  размещения отрасл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еография изучает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 Определение тенденций изменения числа занятых в различных сферах народного хоз-в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ервичного сектора экономи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табл.: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хоз-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о-ресурсный потенциал России, его оценка, проблемы и перспективы использования. Основные ресурсные баз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 «природные ресурсы», «национальное богатство», основные виды природных ресурсов, крупные ресурсные базы стран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оссии природными ресурсам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: Составление типовой схемы АП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тличие сельского хозяйства от других хозяйственных отраслей. Земля – главное богатство России. Сельскохозяйственные угодья, их структура. Роль мелиорации в развитии сельского хозяйства страны. Понятие об агропромышленном комплексе (АПК). Основные проблемы развития АПК. Ведущая роль зернового хозяйства. География выращивания важнейших зерновых и технических культур, картофеля. Садоводство и виноградарство. Ведущая роль скотоводства. География основных отраслей животн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сельского хозяйства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ные условия для ведения сельского хозяйства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айоны выращивания важнейших зерновых и технических культур, картофеля. Районы садоводства и виноградарст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 районы разведения крупного рогатого скота, свиней, овец и других видов домашних животны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ить принципы размещ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:  Определение по картам основных р-нов выращивания с/х культур, гл. р-нов животноводства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. В 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хозяйство. Ох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Роль леса в жизни людей. Российские  леса – важная часть национального богатства страны. Роль леса в российской экономике. География лесов эксплуатационного назначения. Охота. Заготовка пушнины – традиционная отрасль российской экономики. Доминирующая роль морского промысла. Специфика основных рыбопромысловых бассейнов. Ведущая роль Дальневосточного бассейна. География переработки рыбы. Недостаточное развитие прудового и озерного рыб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оли леса в российской экономике, основные лесопромышленные районы страны, географию пушного промыс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ыбопромысловые бассейны, перспективы развития рыбного хозяйства  в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блемы этих отрасл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Географический фактор в развитии обществ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природной среды  на исторический процесс развития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ияние природного фактора на развитие общ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– защита проект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32"/>
        </w:rPr>
      </w:pPr>
      <w:r>
        <w:rPr>
          <w:sz w:val="4"/>
          <w:szCs w:val="32"/>
        </w:rPr>
      </w:r>
    </w:p>
    <w:p>
      <w:pPr>
        <w:pStyle w:val="Style23"/>
        <w:numPr>
          <w:ilvl w:val="0"/>
          <w:numId w:val="6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резерв времени – 1 </w:t>
      </w:r>
      <w:r>
        <w:rPr>
          <w:rFonts w:cs="Times New Roman" w:ascii="Times New Roman" w:hAnsi="Times New Roman"/>
          <w:b w:val="false"/>
          <w:sz w:val="24"/>
        </w:rPr>
        <w:t>ча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–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рактику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– обобщение , контроль и коррекция знаний и умений</w:t>
      </w:r>
    </w:p>
    <w:p>
      <w:pPr>
        <w:pStyle w:val="Normal"/>
        <w:spacing w:lineRule="atLeast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бочей программе по географии для 9 класса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класс</w:t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119"/>
        <w:gridCol w:w="2835"/>
        <w:gridCol w:w="850"/>
        <w:gridCol w:w="3260"/>
        <w:gridCol w:w="2977"/>
        <w:gridCol w:w="992"/>
        <w:gridCol w:w="837"/>
      </w:tblGrid>
      <w:tr>
        <w:trPr/>
        <w:tc>
          <w:tcPr>
            <w:tcW w:w="12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85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-ка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Элементы обязательного минимума образования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подготовки  обучающихся</w:t>
            </w:r>
          </w:p>
        </w:tc>
        <w:tc>
          <w:tcPr>
            <w:tcW w:w="9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83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- факт</w:t>
            </w:r>
          </w:p>
        </w:tc>
      </w:tr>
      <w:tr>
        <w:trPr/>
        <w:tc>
          <w:tcPr>
            <w:tcW w:w="1613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Раздел 5. Хозяйство России (продолжение) –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0  уро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Хозяйство России. Топливно-энергетически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ичный сектор экономики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 в развитии хозяйства. Связь с другими комплексами. Топливно-энергетический баланс. Современные проблемы ТЭК. ТЭК и охрана окружающей ср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вторичного сектора экономи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и специфику ТЭК. Называть основные проблемы и перспективы его развит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е карты и статистические 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ая промышленность. Нефтяная промышленность Тюменской област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промышленность. Газовая промышленность в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 в развитии хозяйства. Связь с другими комплексами. Топливно-энергетический баланс. Современные проблемы ТЭК. ТЭК и охрана окружающей сре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и специфику ТЭК. Называть основные проблемы и перспективы его развит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е карты и статистические да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ный 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: Характеристика одного из р-нов добычи угля с использованием карт атласа. учебника, статистич. материалов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нефти, газа и угля в современном хозяйстве. Место РФ в мире по их запасам и добыче. Основные современные и перспективные районы добычи. Способы добычи и транспортировки топлива, проблемы освоения основных месторождений. Топливная промышленность и окружающая сре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крупные месторождения нефти, газа, угля. Важнейшие газо- и нефтепров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одного из нефтяных и угольных  бассей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. Энергосистемы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энергетики в хозяйстве страны. Типы электростанций, их особенности и доля в производстве электроэнергии. Энергосистемы. Единая энергосистема ст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и показывать на карте электростанции различных типов (ГЭС, ТЭЦ, АЭС, ПЭ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. География черной металлур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: Изучение факторов, влияющих на размещение ЧМ и ЦМ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бл., Л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Факторы размещения металлургических предприятий. Типы предприятий черной металлургии. Металлургические баз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е металлургические базы и их круп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б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цветной металлу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:  Определение по кар</w:t>
              <w:softHyphen/>
              <w:t>там главных факторов размещения металлургических предприятий по произ</w:t>
              <w:softHyphen/>
              <w:t>водству меди и алюминия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легких и тяжелых металлов. Факторы размещения предприятий. Металлургия и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рте центры по выплавке цветных металлов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ы по сохранению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промышл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4: Составление схем внутриотраслевых и межотраслевых связей ХП (ЛОС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к 9: с. 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отрасли в экономике страны. Специфичность ХП. Значение химиз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ХП, важ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о сохранению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химической промышленности. Предприятия химической промышленности в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ировка отраслей  ХП, особенности их размещения. Химические базы. ХП  и экологические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ую карту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химические базы и главны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-ку баз, используя различные источники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промышленность. Значение леса в хозяйстве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ЛП  в хозяйстве страны. Основные производства и факторы их размещения. Лесопромышленные комплексы и охрана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основных производств, показывать на карте главные центры и лесопромышленные комплек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. Его роль, значение и проблемы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, связь  с другими отрас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МШ в современной экономике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шино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 xml:space="preserve">5: Определение по картам закономерностей в размещении отраслей трудоемкого и металлоемкого МШ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МШ предприятий. Главные районы и центры. Особенности географии ВПК и его конвер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ые районы и центры наукоемкого, трудоемкого, металлоемкого МШ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и легкая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Группировка отраслей по характеру использования сырья, география важнейших отраслей. Проблемы ЛгП и ПП  в Росс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отраслей ЛгП и ПП, географию размещения основных отраслей и цен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третичного сектора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особенности входящих в него отраслей. Роль третичного сектора в экономике РФ и проблемы его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отраслей третичного сектора и называть проблемы его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транспорта. Сухопутный транспор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54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транспорта в размещении населения и хозяйства. Преимущества и недостатки. Важнейшие транспортные магистрали и узлы. Транспорт и окружающая среда. Перспективы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виды транспорта, их преимущества и недоста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Ж/Д магистрали и уз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транспорта. Связ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: Характеристика одной из транспортных магистралей по типовому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водного транспорта и его значение в экономике стр.. Проблемы морского транспорта РФ. Крупнейшие порты. Преимущества и недостатки других видов транспорта. Связь и ее роль в период развития Н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океанические бассейны, крупные порты, Северный морской путь, основные судоходные речные пути, транспортные пу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обслуживания. Нау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обслуживания как одна из отраслей, определяющих качество жизни населения.  География жилищного и рекреационного хозяйства, проблемы их развития в РФ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отраслей сферы обслуживания в повышении качества жизни населения, географические различия обеспечения россиян жильем, значение для экономики РФ развития рекреационного хоз-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и рекреационное хозяй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4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Раздел  6.  География крупных регионов России  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47 урок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йонирование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:  Моделирование вариантов нового районирования РФ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/к – федеральные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ирование РФ, основные задачи, принципы и проблемы. Виды районирования. Зоны России: основная зона хозяйственного освоения, зона севера; их особенности и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районирования и зонирования России. Приводить примеры экономических районов, федеральных окру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ая Россия – основа формирования территории Российского государства. Специфика природы и ресурсный потенциал. Влияние природных условий  и ресурсов на жизнь и хозяйственную деятельность насе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географическому положению региона, природным условиям и ресурсам для жизни и деятельности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Специфика геополитического, эколого-географического положения и его влияние на формирование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ияния географического положения района на природу, заселение и развитие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различия природы района: Кольско-Карельская и Двино-Печорская части, формирование их природы. Природные ресурсы и их использование. Европейский север – лесной край. Моря 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двух частей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ую карту, показывать главные объ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  Выявление и анализ условий для развития рекреационного хозяйства Европейского Север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аптации населения к суровым условиям окружающей среды, ее влияния на формирование культуры народов, их хозяйственну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  Составление и анализ схемы хозяйственных свя</w:t>
              <w:softHyphen/>
              <w:t>зей Двинско-Печорского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 район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еографического, экономико-географического, геополитического положения и их влияние на формирование района на разных этапах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го положения района для формирования и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8 с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района. Действие оледенения. Природные ресурсы, их размещение и исполь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природы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о-Запад – район древнего заселения. Качество жизни на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городов в размещении населения и формирования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за 1 полугодие. Хозяйство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географические этапы в развитии хозяйства района. Современная специализация, ведущие отрасли хозяйства и их главные центры. Место и роль района в хозяйстве страны. Экономические, социальные и экологические проблемы. СЭЗ «Янтарь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ов производства важнейших видов продукции, показывать их на экономической ка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С.-Петербурга и других городов Северо-Зап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  Сравнение ГП и планировки двух сто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кт-Петербург – северная столица РФ: история создания, радиально-дуговая структура города, функциональные зоны.  С-Петербургская агломерация. Калининградская обл., г. Калинингра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й на основе разнообразных источников географической информации и форм ее пред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8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территории. Преимущества географического положения, факторы формирования района в различное время. Столичное положение. Изменение геополитического положения р-на после распада ССС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ы, приводить примеры факторов, способствовавших формированию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 8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и природные ресурсы ЦР, их влияние на заселение и хозяйственное освоение территории, рост городов. ЦР – ядро формирования русского народа. Качество жизни насел., демографические проблем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ов, способствующих развитию хозяйства и затрудняющих его. Называть и показывать главные объекты, причины роста городов, демограф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 с.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Х Московского столичного реги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 Составление картосхемы размещения народных промыслов Центральной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географического положения региона, основных этапов освоения его территории. Оценка природных ресурсов и их использование. Этапы заселения, формирование культуры народов, современного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П региона, основные этапы осво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картам оценивать природные ресурс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этапы заселения реги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овременное хозя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Центральной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: Изучение внешних территориально-произв. связей Центральной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коемкая специализация района. Ведущие отрасли хозяйства и их центры, внутренние различия в сельском хозяйстве. Проблемы и перспективы развития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и, используя различные источники информации и формы ее пред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 Особенности географического положения, его влияние на природу, хозяйственное развитие района и геополитические интересы России. Историко-географические этапы развития района. Специфика природы  района (природный амфитеатр), природные ресурсы, причины их разнообразия и влияние на жизнь и хозяйственную деятельность насел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кальность района, достоинства и сложность географического положения района, роль ЕЮ  в геополитических интересах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и между отдельными компонентами прир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для рекреационного хозяйства на СК, пользоваться различными источникам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. Основные проблемы естественного прироста. Самый многонациональный район. Структура населения, традиции, культура, промыслы коренных народов. Казачество. Проблемы, связанные с национальным государственным устройством, межнациональные проблемы.  Качество жизни насе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причин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численности и многонациональности населения района. Приводить примеры адаптации человека к условиям окружающей среды и ее влияние на формирование культуры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Ю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: Выявление и анализ условий для развития рекреационного хозяйства на Северном Кавказ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ий Юг – здравница и житница страны. Важнейшие отрасли хозяйства и их главные центры. Проблемы развития морского рыбного хозяйства. Экологические пробл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зацию района, географию важнейших отраслей и место района в географическом разделении труд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х экономических, экологических и социальных проблем района, объяснять их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этапы формирования района. Специфика природы: рельеф, климат, природные ресурсы и природные зоны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этапы и факторы формирования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сравнительную характеристику природы частей Поволжья, определять по картам природные ресурсы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4: Изучение влияния истории населения и развития территории на сложный этнический и религиозный состав населения.      </w:t>
            </w:r>
            <w:r>
              <w:rPr>
                <w:rFonts w:cs="Times New Roman" w:ascii="Times New Roman" w:hAnsi="Times New Roman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торию заселения района, 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Поволж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 Эко</w:t>
              <w:softHyphen/>
              <w:t xml:space="preserve">логические и водные проблемы Волги — оценка и пути решения.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Внутренние природно-хозяйственные различ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 и их различи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новные с/х районы  и сравни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особенности географического положения, этапы формиро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П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Урала: рельеф, климат, природные зоны и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природы Ура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показывать формы рельефа, объяснять различия в природе Ур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ую структуру агломераций, особенности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этническую пестроту и проблемы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 Ур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6: Оценка экологической ситуации в разных частях Урала и  пути решения экологических проблем.      </w:t>
            </w:r>
            <w:r>
              <w:rPr>
                <w:rFonts w:cs="Times New Roman" w:ascii="Times New Roman" w:hAnsi="Times New Roman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Проблемы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облемы развития хозяйства рег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атская Россия. Общая характерист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ия территории по условиям  и степени хозяйственного осво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П Азиатской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районы Азиатск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 Факторы формирования района. Особенности ЭГП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факторы формирования райо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ЭГП Западной Сиби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ападной Сибири. Природные условия и ресурсы – фактор территориальной организации хозяйства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природы западной Сибир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и отличать на картах природные ресурсы Западной Сиби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Западной Сибири. Население, история заселения и хозяйственного освоения территории Тюм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ость, естественный прирост, миграции. Национальный состав,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Западной Сибири. Уникальность народно-хозяйственного комплекса Тюм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и специализации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 Восточной Сибири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: Характеристика условий  З-С р-на для жизни и быта человек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Фактор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района, особенности ЭГП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собенности ГП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рельеф, геологическое строение, климат, природные зоны, природные ресур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природы район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беспеченность природными ресурсами и работать с к/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8: Оценка осо</w:t>
              <w:softHyphen/>
              <w:t>бенности природы региона с позиций условий жизни человека в сельской местности и городе.</w:t>
            </w:r>
            <w:r>
              <w:rPr>
                <w:rFonts w:cs="Times New Roman" w:ascii="Times New Roman" w:hAnsi="Times New Roman"/>
                <w:szCs w:val="24"/>
              </w:rPr>
              <w:t xml:space="preserve">        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расселения, численность, естественный прирост, миграции. Традиции и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ияние особенностей природы на жизнь и хозяйственную деятельность люд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обенности размещен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вера Восточной Сиби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: Составление ЭГХ промышленного узла     (г. Норильс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территориальной организации. Географические аспекты основных экономических проблем реги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размещения отраслей хозяйства район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природным ресурсам 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Сибирь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20: Составление сравнительной характеристики подрайонов Южной Сибир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. Историко-географические этапы формирования рай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 и отличительные черты природы. Уметь: определять возможные пути решения экологически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. Факторы формирования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 и геополитического положения района. Основные факторы формирован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соста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 и уникальность ЭГП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азвитие экономики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З и природные ресурс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иродные ресурсы и обозначать их на к/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хозяйственное освоение 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1: Выделение на карте индустриальных, транспорт</w:t>
              <w:softHyphen/>
              <w:t>ных, научных, деловых, финансовых, оборонных центров Дальнего Восто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, миграции. Традиции и культу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апы заселения района, традиции и культуру народ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неравномерное размещение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Дальнего Вос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22: Учебная дискуссия: СЭЗ ДВ – проблемы и перспективы развития;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/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района в социально-экономическом развитии страны. География важнейших отраслей хозяй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состав района и ведущие отрасли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сновные проблемы района и пути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Ближнее зарубеж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оссии среди стран мира.  Характеристика экономических, политических, культурных связей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Ф в мире по уровню экономического развития, главных внешнеэкономических партнеров стран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сотрудничества России со странами СНГ, называть и показывать страны С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 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– защита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Резерв – 1 час 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-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рактику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- обобщение , контроль и коррекция знаний и умений,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- лекция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4294963199"/>
        </w:sectPr>
        <w:pStyle w:val="Style2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>
      <w:sz w:val="16"/>
      <w:szCs w:val="16"/>
    </w:rPr>
  </w:style>
  <w:style w:type="character" w:styleId="Style12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basedOn w:val="Style11"/>
    <w:qFormat/>
    <w:rPr>
      <w:rFonts w:ascii="Calibri" w:hAnsi="Calibri" w:cs="Calibri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36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52" w:before="6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before="16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5">
    <w:name w:val="Основной 1 см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3:00Z</dcterms:created>
  <dc:creator>Матвеева И.В.</dc:creator>
  <dc:description/>
  <cp:keywords/>
  <dc:language>en-US</dc:language>
  <cp:lastModifiedBy>Пользователь</cp:lastModifiedBy>
  <cp:lastPrinted>2016-09-29T20:50:00Z</cp:lastPrinted>
  <dcterms:modified xsi:type="dcterms:W3CDTF">2016-09-30T15:33:00Z</dcterms:modified>
  <cp:revision>12</cp:revision>
  <dc:subject/>
  <dc:title>рабочая программа по географии 8-9 класс</dc:title>
</cp:coreProperties>
</file>