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30"/>
        <w:gridCol w:w="1436"/>
        <w:gridCol w:w="570"/>
        <w:gridCol w:w="3934"/>
        <w:gridCol w:w="319"/>
      </w:tblGrid>
      <w:tr>
        <w:trPr/>
        <w:tc>
          <w:tcPr>
            <w:tcW w:w="380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от______________№___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С.И.Черепан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31» августа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25/2</w:t>
            </w:r>
          </w:p>
        </w:tc>
      </w:tr>
      <w:tr>
        <w:trPr>
          <w:trHeight w:val="8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ind w:left="34" w:firstLine="567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04" w:type="dxa"/>
            <w:gridSpan w:val="2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ind w:firstLine="567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И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ОБ ОРГАНИЗАЦИИ ДЕЖУРСТВА ПО </w:t>
      </w:r>
      <w:r>
        <w:rPr>
          <w:rFonts w:cs="Times New Roman" w:ascii="Times New Roman" w:hAnsi="Times New Roman"/>
          <w:b/>
          <w:bCs/>
          <w:sz w:val="32"/>
          <w:szCs w:val="32"/>
        </w:rPr>
        <w:t>ШКОЛЕ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200"/>
        <w:ind w:left="0" w:hanging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Общие положения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ежурство по школе осуществляется с целью соблюдения дисциплины и порядка учащимися, создания безопасных условий нахождения детей в школе, поддержания чистоты в здании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1.2. Дежурные классы назначаются согласно графику. График дежурства утверждается директором школы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журство начинается за 20 минут до начала первого урока и заканчивается через 20 минут после окончания шестого урок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ежурные носят опознавательный знак – бейджик с надписью «Дежурный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се вопросы, связанные с нарушением дисциплины и порядка в этот день решает дежурный учитель и дежурный администратор. О случаях серьезного нарушения дисциплины и порядка сообщается директору школы немедленно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и проведение дежурства по школе</w:t>
      </w:r>
    </w:p>
    <w:p>
      <w:pPr>
        <w:pStyle w:val="Normal"/>
        <w:widowControl/>
        <w:autoSpaceDE w:val="true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ежурство по школе организуется согласно графику, утвержденному директором школы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администратор назначается согласно графику дежурства администрац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е  учащиеся  приходят за 20 минут до начала занятий. Дежурство организуется по поста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ежурный класс следит за порядком в школе в течение недели, с понедельника по пятницу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ремя  дежурства:  8.10.  – 14.25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ветственный за дежурство класса – классный руководитель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лассный руководитель назначает дежурных по постам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этаж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у входных двере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 – в столово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 – в рекреации начальной школ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 – лестница между первым и вторым этажом.</w:t>
      </w:r>
    </w:p>
    <w:p>
      <w:pPr>
        <w:pStyle w:val="Normal"/>
        <w:widowControl/>
        <w:autoSpaceDE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этаж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5 – рекреация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этаж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6 – рекреация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ежурство осуществляется во время перемен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а дежурных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ежурный имеет право сделать замечание учащимся, нарушающим дисциплину в школе. При необходимости обратиться к дежурному классному руководителю и администратору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Дежурные организовывают игры с учащимися начальных классов во время перемен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дежурных по школе</w:t>
      </w:r>
    </w:p>
    <w:p>
      <w:pPr>
        <w:pStyle w:val="Normal"/>
        <w:widowControl/>
        <w:autoSpaceDE w:val="true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Обязанности дежурных по школе регламентируются приложениями № 1 - 2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дежурного администратора по школ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о дежурства 07.40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 началом учебных занятий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ести обход учебных кабинетов школы на предмет готовности к учебно-воспитательному процессу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ить состояние: отопления и температурного режима, освещения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необходимости включить (выключить) освещение: в вестибюлях, на этажах, лестничных клетках, в местах общего пользования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ести внутренний осмотр здания, учебных кабинетов школы, окон и дверей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) проверить и при необходимости организовать работу дежурного учителя по школе и обеспечение дежурства по школе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 время учебного процесса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тролировать своевременность подачи звонков на уроки и на перемены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допускать опоздания на занятия педагогов и учащихся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едить за выполнением преподавателями единых требований к учащимся, в том числе и к внешнему виду; санитарно - гигиенических требований во время образовательного процесса; проверять, контролировать, а при необходимости корректировать организацию дежурства по школе дежурного класс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допускать нахождение в школе посторонних лиц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тролировать выполнение сотрудниками Правил внутреннего распорядка, учащимися - Правил поведения учащихся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 всех замечаниях произвести запись в журнале дежурств и доложить директору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ет ответственность за сохранность жизни и здоровья учащихся в период с 7.30 до 16.30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кончание дежурства в 16.30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</w:rPr>
        <w:t>№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дежурного класса и дежурного классного руководител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лассный руководитель и староста класса составляют список дежурных на постах согласно п.  2.3, настоящего Положе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время дежурства дежурные учащиеся и дежурный учитель   носят бейджики дежурного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журный классный руководитель проводит инструктаж перед началом дежурства и следит за его выполнением в течение недел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 сохранность жизни и здоровья дежурных учащихся несет ответственность дежурный учитель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дежурного учащегося по школ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ться на дежурство по школе к 8.10, дежурные на посту у входной двери приходят к 8.00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рядок в школе в течение дн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ет опоздавших учеников на уроки и сведения отдает дежурному администратор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эстетичный внешний ви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spacing w:lineRule="auto" w:line="276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на посту должен работать в контакте с дежурным учителем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журный администратор находится в вестибюле, учителя, дежурные по этажам, занимают свои посты, дежурный классный руководитель периодически обходит школу и контролирует присутствие дежурных учащихс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820" w:leader="none"/>
        </w:tabs>
        <w:suppressAutoHyphens w:val="true"/>
        <w:autoSpaceDE w:val="true"/>
        <w:ind w:firstLine="567"/>
        <w:jc w:val="center"/>
        <w:rPr>
          <w:rFonts w:ascii="Calibri" w:hAnsi="Calibri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eastAsia="Calibri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22:00Z</dcterms:created>
  <dc:creator>Lena</dc:creator>
  <dc:description/>
  <cp:keywords/>
  <dc:language>en-US</dc:language>
  <cp:lastModifiedBy>User</cp:lastModifiedBy>
  <cp:lastPrinted>2016-09-06T17:09:00Z</cp:lastPrinted>
  <dcterms:modified xsi:type="dcterms:W3CDTF">2016-11-30T07:12:00Z</dcterms:modified>
  <cp:revision>4</cp:revision>
  <dc:subject/>
  <dc:title>Отдел образования администрации Ишимского муниципального района</dc:title>
</cp:coreProperties>
</file>