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73"/>
        <w:gridCol w:w="4253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____________ Н.Е.Болту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ПОЛОЖЕНИЕ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о порядке определения тарифов на платные 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дополнительные образовательные услуги, оказываемые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муниципальным  автономным общеобразовательным учреждением</w:t>
      </w:r>
    </w:p>
    <w:p>
      <w:pPr>
        <w:pStyle w:val="Normal"/>
        <w:widowControl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b/>
          <w:sz w:val="24"/>
          <w:szCs w:val="24"/>
        </w:rPr>
        <w:t>Черемшанская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средняя общеобразовательная школа 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  Настоящее положение устанавливает порядок определения тарифов на платные дополнительные образовательные услуги, оказываемые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left="709" w:hanging="709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 xml:space="preserve">Положение разработано на основании Налогового кодекса РФ, Положения от 09.03.2005г. № 34-пк «О порядке определения тарифов на платные дополнительные образовательные услуги, оказываемые государственными образовательными учреждениями Тюменской области в редакции постановления Правительства Тюменской области от 12.05.2010г. № 142-пк и Устав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  Тарифы на услуги определяются, исходя из стоимости услуги в расчете на одного потребителя за 1 час занятий.</w:t>
      </w:r>
    </w:p>
    <w:p>
      <w:pPr>
        <w:pStyle w:val="Normal"/>
        <w:widowControl/>
        <w:autoSpaceDE w:val="true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3.    Тарифы на услуги определяются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самостоятельно в соответствии с настоящим Положением. Прейскурант тарифов утверждается директором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Формирование стоимости услуги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.    Стоимость услуги определяется, исходя из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1134" w:hanging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ходов на оказание услуг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1134" w:hanging="425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личины прибыли, направляемой на развитие материально-технической базы и иные потребности учреждения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   К расходам на оказание услуг относятся: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1. Расходы на вознаграждение за оказанные  услуги педагогических работников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2. Расходы на вознаграждение за оказанные услуги АУП, УВП и заработную плату директора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3. Начисления на вознаграждение за оказанные услуги и начисление на заработную плату директора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4. Материальные затраты, непосредственно связанные с оказанием услуги, включающие: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затраты на приобретение учебно-наглядных пособий и расходных материалов;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) прочие хозяйственные расходы(моющие средства, хозяйственный инвентарь, канцтовары и т.д.)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) расходы на содержание имущества (заправка картриджа, мелкий ремонт оборудования и т.д.)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) расходы на транспортные услуги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) расходы на прочие выплаты(суточные)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расходы на прочие услуги (проживание; организационные взносы)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3.  В состав затрат, относимых к расходам на оказание услуги, не могут включаться: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) расходы на приобретение оборудования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) расходы на капитальный и текущий ремонт, новое строительство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) суммы пени, штрафов и других санкций за нарушение договорных обязательств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4.   Величина прибыли (П), направляемой на развитие материально-технической базы(капитальный и текущий ремонт, приобретение оборудования) и иные потребности учреждения, не может превышать 20 процентов объема расходов на оказание услуги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3. Расчет расходов на оказание услуги в месяц и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еличины прибыл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1. Расходы на вознаграждение за оказанные услуги педагогов, осуществляющих учебный процесс, рассчитываются по формуле: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ОУп = СТ час х К час х Н , где:</w:t>
      </w:r>
    </w:p>
    <w:p>
      <w:pPr>
        <w:pStyle w:val="Normal"/>
        <w:widowControl/>
        <w:autoSpaceDE w:val="true"/>
        <w:ind w:left="709" w:hanging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ОУп - вознаграждение за оказанную услугу педагога в месяц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 час - вознаграждение за оказанную услугу в час ( на условиях договора);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час - количество часов оказания услуги в месяц.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 - количество человек, получаемых услугу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2.  Расходы на вознаграждение за оказанную услугу АУП (ВОУауп) и УВП (ВОУувп) и на заработную плату директора (ЗПауп) рассчитываются исходя из фактического соотношения с расходами на вознаграждение за оказанные услуги педагогических работников в соответствующем месяце, но не более 30% от их объема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3.  Начисления на вознаграждение за оказанные услуги (ВОУ) педагогов включают в себя сумму отчислений по страховым взносам на обязательное пенсионное страхование, на обязательное медицинское страхование, исчисленные в соответствии с законодательством Российской Федерации    (23,1% на основании п.З ст.238 НК РФ). Начисление на заработную плату (НЗ) директора включают в себя: сумму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 исчисленные в соответствии с законодательством Российской Федерации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Материальные затраты (МЗ) рассчитываются на основе фактических соответствующих расходов учреждения, которые включают в себя расходы на коммунальные услуги и расходы на материалы за предшествующий финансовый год на одного обучающегося в месяц по следующей формуле: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709" w:hanging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МЗ = (ФМЗ/12/Куч) х Н х К где</w:t>
      </w:r>
    </w:p>
    <w:p>
      <w:pPr>
        <w:pStyle w:val="Normal"/>
        <w:widowControl/>
        <w:autoSpaceDE w:val="true"/>
        <w:ind w:left="709" w:hanging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МЗ - фактические расходы на покрытие материальных затрат по учреждению(материалы и прочие хоз. расходы, 12- количество месяцев в году,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уч- количество обучающихся,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- количество обучающихся в группе, 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- коэффициент использования здания и оборудования учреждения при оказании услуги, равный 0,1.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5.    Расходы на оказание услуги (Р) рассчитываются по формуле: 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Р = ВОУп +ВОУауп+ВОУувп+ЗПауп+ НВОУ+НЗП + МЗ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.   Величина прибыли (П), направляемой на развитие материально-технической базы (капитальный и текущий ремонт, приобретение оборудования, уплата пени, штрафов и других санкций) и иные потребности учреждения, не может превышать 20% от объема расходов на оказание услуги.</w:t>
      </w:r>
    </w:p>
    <w:p>
      <w:pPr>
        <w:pStyle w:val="Normal"/>
        <w:widowControl/>
        <w:autoSpaceDE w:val="true"/>
        <w:ind w:left="709" w:hanging="709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4. Расчет тарифа на услуги в месяц н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дного обучающегос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 Величина тарифа на услуги рассчитывается по формуле: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left="567" w:hanging="567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Т=(Р+П)/Н, где</w:t>
      </w:r>
    </w:p>
    <w:p>
      <w:pPr>
        <w:pStyle w:val="Normal"/>
        <w:widowControl/>
        <w:autoSpaceDE w:val="true"/>
        <w:ind w:left="567" w:hanging="567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-величина тарифа на услуги в месяц на одного обучающего; </w:t>
      </w:r>
    </w:p>
    <w:p>
      <w:pPr>
        <w:pStyle w:val="Normal"/>
        <w:widowControl/>
        <w:autoSpaceDE w:val="true"/>
        <w:ind w:left="567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- расходы на оказание услуги в месяц; </w:t>
      </w:r>
    </w:p>
    <w:p>
      <w:pPr>
        <w:pStyle w:val="Normal"/>
        <w:widowControl/>
        <w:autoSpaceDE w:val="true"/>
        <w:ind w:left="567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- величина прибыли; </w:t>
      </w:r>
    </w:p>
    <w:p>
      <w:pPr>
        <w:pStyle w:val="Normal"/>
        <w:widowControl/>
        <w:autoSpaceDE w:val="true"/>
        <w:ind w:left="567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-количество обучающихся в группе, получающих услуг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Время действия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  Положение вступает в силу с 01 сентября  2015года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  <w:sz w:val="24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4:00Z</dcterms:created>
  <dc:creator>Lena</dc:creator>
  <dc:description/>
  <cp:keywords/>
  <dc:language>en-US</dc:language>
  <cp:lastModifiedBy>User</cp:lastModifiedBy>
  <cp:lastPrinted>2016-02-19T09:15:00Z</cp:lastPrinted>
  <dcterms:modified xsi:type="dcterms:W3CDTF">2016-12-01T03:36:00Z</dcterms:modified>
  <cp:revision>5</cp:revision>
  <dc:subject/>
  <dc:title>Отдел образования администрации Ишимского муниципального района</dc:title>
</cp:coreProperties>
</file>