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4820"/>
      </w:tblGrid>
      <w:tr>
        <w:trPr>
          <w:trHeight w:val="2546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ом  Педагогического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_»_</w:t>
            </w:r>
            <w:r>
              <w:rPr>
                <w:sz w:val="22"/>
                <w:szCs w:val="22"/>
                <w:u w:val="single"/>
              </w:rPr>
              <w:t>января</w:t>
            </w:r>
            <w:r>
              <w:rPr>
                <w:sz w:val="22"/>
                <w:szCs w:val="22"/>
              </w:rPr>
              <w:t>_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_г.  № </w:t>
            </w:r>
            <w:r>
              <w:rPr>
                <w:sz w:val="22"/>
                <w:szCs w:val="22"/>
                <w:u w:val="single"/>
              </w:rPr>
              <w:t>4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Протокол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 Н.Е. Болтун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 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ПОЛОЖЕНИЕ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о библиотечном уроке в начальной школе</w:t>
      </w:r>
    </w:p>
    <w:p>
      <w:pPr>
        <w:pStyle w:val="Normal"/>
        <w:widowControl/>
        <w:autoSpaceDE w:val="tru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1. Общие положени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1. Настоящее Положение о библиотечном уроке в начальной школе (далее – Положение) регламентирует порядок проведения уроков для учащихся начальных классов в библиотеке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(далее – библиотеке)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2. Библиотека – структурное подразделение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, центр культуры и чтения, информационно-ресурсная база школы, представляющая библиотечно-информационные ресурсы учителям, учащимся и родителям в целях обеспечения учебного процесса и воспитательной работы, поддержки и расширения учебной деятельности школьников, развития у учителей и учащихся потребностей в чтении и непрерывном образовании, развития способностей, умений и навыков эффективного поиска, переработки и использования информации различного характера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3. Цель библиотечных уроков – содействие в освоении учащимися приемов работы с информацией; формирование навыка извлечения информации из разных источников (книги, периодика, сеть Интернет и др.)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4. Библиотечные уроки способствуют развитию у учащихся умений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ть различные способы поиска и обработки информаци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блюдать нормы информационной избирательност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лушать собеседника и вести диалог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5. Библиотечные уроки повышают мотивацию учащихся к самостоятельному выбору и чтению книг, развивают литературное творчество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6. Задачи библиотечных уроков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формировать у учащихся представление о библиотеке как об источнике информационных ресурсов, хранилище учебной и художественной литературы, коллекции медиаресурсов на электронных носителях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знакомить учащихся с терминами, используемыми в библиотеке (формуляр, абонемент, картотека, каталог и др.)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формировать бережное отношение учащихся к разным источникам информаци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действовать развитию у учащихся умений ориентироваться в традиционной книге (название, автор, издательство, оглавление, аннотация, год издания, тираж и др.)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учить находить в библиотеке книгу с помощью каталога, предметных или алфавитных указателей, выставк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ть представление о справочной литературе, энциклопедиях, словарях, периодических изданиях, научить использовать их при выполнении самостоятельной работы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учить распознавать художественную, учебную, научно-популярную, справочную и иную литературу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знакомить учащихся с художественным оформлением книги, иллюстрациями, иллюстраторами; развить представление о возникновении книги, современном ее производстве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формировать у учащихся навыки использования библиотечного фонда в ходе учебно-познавательной, учебно-исследовательской и проектной деятельности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2. Особенности организации и проведения библиотечных уроков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1. Библиотечные уроки фиксируются в календарно-тематическом планировании рабочей программы педагога и вносятся в годовой план учебно-воспитательной работы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2. Библиотечные уроки проводятся не реже 1 раза в четверть, не чаще 1 раза в неделю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3 Библиотечные уроки должны быть тематическими, могут быть посвящены юбилеям, важным событиям, календарным праздникам и др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4. Библиотечные уроки могут проводиться в рамках уроков литературного чтения, окружающего мира, урока "Основы религиозной культуры и светской этики" и др. предметов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4. Библиотечные уроки проводятся как для одного класса, так и для параллели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5. Библиотечные уроки проводятся в библиотеке (хранилище), читальном зале, компьютерном классе, актовом зале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6. Библиотечные уроки проводятся библиотекарем и (или) иными педагогическими работниками школы, а также учащимися старших классов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7. Для проведения библиотечного урока используются следующие формы работы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сультации по поиску информации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екции об информационной системе и правилах ее использования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экскурсии по библиотеке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итательские конференции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кторины, конкурсы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абораторные и практические занятия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гровые мероприятия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амостоятельная работа учащихся с цифровыми и печатными носителями информации.</w:t>
      </w:r>
    </w:p>
    <w:p>
      <w:pPr>
        <w:pStyle w:val="Normal"/>
        <w:widowControl/>
        <w:autoSpaceDE w:val="tru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3. Порядок проведения библиотечного урок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. Организатор библиотечного урока формулирует цель деятельности учащихся, организует деятельность в различных формах их взаимодействия (групповой, парной, индивидуальной), организует рефлексию, подводит итог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2. В ходе библиотечного урока учащимся создаются условия для тренировки следующих умений и навыков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оспринимать и анализировать информацию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улировать и обосновывать собственное мнение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ь доказательство и умозаключение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ясно выражать свои мысл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лушать, воспринимать доказательства, умозаключения партнера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3. В ходе библиотечного урока учащиеся могут использовать тетради, пособия и учебники по тому предмету, в рамках которого проводится библиотечный урок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4. Педагоги-библиотекари при содействии организатора библиотечного урока готовят новостийные обзоры по итогам библиотечных уроков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4. Оценка результатов работы учащихся на библиотечных уроках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. Критериями выставления отметок учащимся на библиотечных уроках являютс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авильность ответ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еративность ответ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выражать свои мысли кратко и четко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ладение специальными терминам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работать в групп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эмоциональность, заинтересованность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бота с информационными источниками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2. На библиотечных уроках проводится диагностика уровня информационно-коммуникационной компетентности учащихся посредством анкетирования, тестирования, встроенного педагогического наблюдения, метода экспертных оценок и др. (в т. ч. с применением электронных ресурсов)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3. Отметки учащихся, полученные на библиотечном уроке, заносятся в журнал учета текущей успеваемости, в раздел, выделенный для предмета, в рамках которого проводится библиотечный урок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4. Отдельные результаты работы учащихся на библиотечном уроке отмечаются грамотами, справками, сертификатами и др. документами, которые учащиеся вносят в портфолио.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6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3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  <w:sz w:val="24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8:35:00Z</dcterms:created>
  <dc:creator>Lena</dc:creator>
  <dc:description/>
  <cp:keywords/>
  <dc:language>en-US</dc:language>
  <cp:lastModifiedBy>User</cp:lastModifiedBy>
  <cp:lastPrinted>2016-02-19T09:22:00Z</cp:lastPrinted>
  <dcterms:modified xsi:type="dcterms:W3CDTF">2016-12-01T11:19:00Z</dcterms:modified>
  <cp:revision>6</cp:revision>
  <dc:subject/>
  <dc:title>Отдел образования администрации Ишимского муниципального района</dc:title>
</cp:coreProperties>
</file>