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625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Педагог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2580" w:leader="none"/>
        </w:tabs>
        <w:autoSpaceDE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2580" w:leader="none"/>
        </w:tabs>
        <w:autoSpaceDE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ОЛОЖЕНИЕ </w:t>
      </w:r>
    </w:p>
    <w:p>
      <w:pPr>
        <w:pStyle w:val="Normal"/>
        <w:widowControl/>
        <w:tabs>
          <w:tab w:val="clear" w:pos="708"/>
          <w:tab w:val="left" w:pos="2580" w:leader="none"/>
        </w:tabs>
        <w:autoSpaceDE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о системе контроля и оценивания образовательных </w:t>
      </w:r>
    </w:p>
    <w:p>
      <w:pPr>
        <w:pStyle w:val="Normal"/>
        <w:widowControl/>
        <w:tabs>
          <w:tab w:val="clear" w:pos="708"/>
          <w:tab w:val="left" w:pos="2580" w:leader="none"/>
        </w:tabs>
        <w:autoSpaceDE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зультатов учащихся</w:t>
      </w:r>
    </w:p>
    <w:p>
      <w:pPr>
        <w:pStyle w:val="Normal"/>
        <w:widowControl/>
        <w:tabs>
          <w:tab w:val="clear" w:pos="708"/>
          <w:tab w:val="left" w:pos="2580" w:leader="none"/>
        </w:tabs>
        <w:autoSpaceDE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2580" w:leader="none"/>
        </w:tabs>
        <w:autoSpaceDE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1. Общие положения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1.1. Настоящее положение разработано в соответствии с Федеральным законом от 29.12.2012 № 273-ФЗ «Об образовании в Российской Федерации», уставом школы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1.2. Оценка результатов освоения общеобразовательных программ является необходимым условием реализации системы требований образовательных стандартов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1.3. Система контроля и оценки знаний, умений и навыков учащихся введена в целях более точной и четкой оценки их успеваемости, повышения требовательности к качеству ключевых компетенций учащихся и выполняет следующие функции: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обучающую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воспитательную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ориентирующую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стимулирующую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диагностическую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проверку эффективности обучающей деятельности самого учителя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формирования у учащихся адекватной самооценки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мотивации учебной деятельности учащихся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изменения межличностных отношений в классном коллективе, содействия в повышении статуса учащихся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1.4. Содержательный контроль и оценка предполагают использование различных процедур и методов изучения результативности обучения, ва</w:t>
        <w:softHyphen/>
        <w:t>риативности инструментария оценки. В школе используется пятибалльная система оценки знаний, умений и навыков (минимальный балл – 1; макси</w:t>
        <w:softHyphen/>
        <w:t>мальный балл – 5). Альтернативными формами оценивания являются: безотметочная (1–2-е классы, групповые занятия, курсы по выбору, основы православной культуры), зачетная (музыка, слагаемые выбора профиля, основы духовно-нравственной культуры народов России), рейтинговая (элективные курсы, предметные курсы, ориентационные курсы).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2. Система контроля текущей аттестации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1. Вводный контроль (сентябрь) с целью выявления знаний учащихся, пришедших учиться в школу, 5-й класс, 10-й класс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2. Текущий контроль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2.1. Текущий контроль успеваемости осуществляется учителями на протяжении всего учебного года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2.2. Под текущим контролем понимаются различные виды проверочных работ как письменных, так и устных, которые проводятся непосредственно в учебное время и имеют целью оценить ход и качество работы учащегося по освоению учебного материала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2.3. При текущем контроле педагогические работники школы имеют право на свободу выбора и использования методов оценки знаний учащихся по своему предмету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2.4. Педагогический работник обязан ознакомить учащихся с системой текущего контроля по своему предмету на начало учебного года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2.5. Педагогический работник обязан своевременно довести до учащихся отметку текущего контроля, обосновав ее в присутствии всего класса, и выставить отметку в классный журнал и дневник учащегося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2.6. Баллы за каждое оценивание выставляются в классный журнал и учитываются при выведении суммарного балла и общей отметки по предмету за четверть и год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2.7. Формы проведения текущего контроля определяются учителем, принимаются педагогическим советом и утверждаются приказом директора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3. Тематический контроль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3.1. Под тематическим контролем понимаются различные виды контрольных и проверочных работ – как письменных, так и устных, – которые проводятся в учебное время и имеют целью оценить уровень и качество всего комплекса учебных задач по изученному разделу (теме)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3.2. Баллы за каждое оценивание выставляются в классный журнал и учитываются при выведении суммарного балла и общей отметки по предмету за четверть и год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3.3. Для каждого класса по отдельным предметам составляется специальный график тематического контроля, а также сводный график тематического контроля по всем предметам, который исключает проведение более двух контрольных проверок у одного ученика (по разным предметам) в один день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3.4. Составление графика осуществляют учителя-предметники. Контроль и согласование осуществляет заместитель директора по УВР (ВШК)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4. Административный контроль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4.1. Под административным контролем понимаются различные виды контрольных работ – как письменных, так и устных, – которые проводятся в учебное время и имеют целью оценить любой параметр учебных достижений учащихся, исходя из задач администрации по анализу учебного процесса и условий образовательной среды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4.2. Результаты административного контроля выставляются в классный журнал и учитываются при выведении суммарного балла и общей отметки по предмету за четверть и год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2.4.3. Формы проведения административного контроля: определяются администрацией, а их количество – локальным актом «единый орфографический режим».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4.4. Контроль и согласование проведения административного контроля осуществляет заместитель директора по УВР (ВШК)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5. Учащимся, пропустившим 2/3 учебных занятий и более, предоставляются консультации, тематические зачеты. Ответственность за прохождение пропущенного учебного материала возлагается на родителей (законных представителей)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6. В конце учебного года выставляются годовые отметки по всем предметам учебного плана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7. В случае несогласия учащегося, его родителей с годовой отметкой учащемуся предоставляется возможность сдать экзамен по соответствующему предмету комиссии, образованной приказом директора школы, в присутствии родителей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center"/>
        <w:rPr>
          <w:rFonts w:eastAsia="Arial"/>
          <w:b/>
          <w:b/>
          <w:sz w:val="24"/>
          <w:szCs w:val="24"/>
          <w:u w:val="single"/>
          <w:lang w:eastAsia="ar-SA"/>
        </w:rPr>
      </w:pPr>
      <w:r>
        <w:rPr>
          <w:rFonts w:eastAsia="Arial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3. Оценка ответов учащихся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3.1. Оценка – это определение степени усвоения учащимися знаний, умений, навыков в соответствии с требованиями государственного образовательного стандарта.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3.2. Ответ оценивается отметкой «5», если учащийся: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полно раскрыл содержание материала в объеме, предусмотренном программой и учебником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изложил материал грамотным языком в определенной логической последовательности, точно используя специальную терминологию и символику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правильно выполнил рисунки, чертежи, графики, сопутствующие ответу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продемонстрировал усвоение ранее изученных сопутствующих вопросов, сформированность и устойчивость используемых при ответе умений и навыков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отвечал самостоятельно без наводящих вопросов учителя;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возможны одна-две неточности при освещении второстепенных вопросов или в рисунках, чертежах и т.д., которые ученик легко исправил по замечанию учителя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3.3. Ответ оценивается отметкой «4», если он удовлетворяет в основном требованиям на отметку «5», но при этом имеет один из недостатков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>в изложении допущены небольшие пробелы, не исказившие содержание отве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допущены один-два недочета при освещении основного содержания ответа, исправленные после замечания учителя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допущены ошибка или более двух недочетов при освещении второстепенных вопросов или в рисунках, чертежах и т.д., легко исправленных по замечанию учителя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3.4. Отметка «3» ставится в следующих случаях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имелись затруднения или допущены ошибки в определении понятий, использовании специальной терминологии, чертежах, выкладках, исправленные после нескольких наводящих вопросов учителя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учащийся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3.5. Отметка «2» ставится в следующих случаях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не раскрыто основное содержание учебного материал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обнаружено незнание или непонимание учащимся большей или наибольшей части учебного материал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допущены ошибки в определении понятий, при использовании специальной терминологии, в рисунках, чертежах или в графиках, в выкладках, которые не исправлены после нескольких наводящих вопросов учителя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/>
          <w:sz w:val="24"/>
          <w:szCs w:val="24"/>
          <w:lang w:eastAsia="ar-SA"/>
        </w:rPr>
        <w:t>3.6. Отметка «1» ставится в случае, если:</w:t>
      </w:r>
      <w:r>
        <w:rPr>
          <w:rFonts w:eastAsia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– </w:t>
      </w:r>
      <w:r>
        <w:rPr>
          <w:rFonts w:eastAsia="Arial"/>
          <w:sz w:val="24"/>
          <w:szCs w:val="24"/>
          <w:lang w:eastAsia="ar-SA"/>
        </w:rPr>
        <w:t xml:space="preserve">учащийся отказался от ответа без объяснения причин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4. О неудовлетворительной отметке за четверть, полугодие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4.1 Порядок работы по устранению неудовлетворительной оценки направлен на: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1.1. повышение качества знаний отдельных учащихся и школы в целом;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4.1.2. защиту прав учащихся;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1.3. создание благоприятного микроклимата школы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4.2. Основные направления и виды деятельности: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2.1. Выявление возможных причин снижения успеваемости и качества знаний учащихся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2.2. Принятие комплексных мер, направленных на повышение успеваемости и качества знаний учащихся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3. Программа деятельности учителя: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3.1. Проводить диагностику учащегося в начале учебного года с целью выявления уровня обучаемости, учитывать тип темперамента ребенка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3.2. Использовать на уроках различные виды опроса (устный, индивидуальный, письменный и т.д.) для объективности результата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4.3.3. Регулярно и систематически опрашивать, не допуская скопления отметок в конце четверти, когда учащийся уже не имеет возможности их исправить.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3.4. Комментировать оценку учащегося (необходимо отмечать недостатки, чтобы учащийся мог их устранить в дальнейшем)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3.5. Учитель-предметник после первичного контроля знаний должен отрабатывать материал на уроке с учащимися, показавшими низкий результат, после чего можно проводить повторный контроль знаний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3.6. Учитель-предметник не должен опрашивать учащегося или давать ему контрольную работу в первый день занятий (после отсутствия в школе по болезни или уважительной причине)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4.3.7. Учитель-предметник должен определить время, за которое учащемуся следует освоить пропущенную тему, и в случае затруднения дать ему консультацию.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3.8. Учитель-предметник должен выставлять полученные учащимися неудовлетворительные отметки в дневник с целью своевременного контроля со стороны родителей (законных представителей)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3.9. Учитель-предметник должен дать возможность учащемуся сдать пройденный материал в виде проверочной работы или собеседования, не менее чем за неделю до окончания четверти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3.10. Учитель-предметник обязан поставить в известность классного руководителя или непосредственно родителей (законных представителей) учащегося о понижении успеваемости учащегося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3.11. Учитель-предметник не должен снижать отметку учащемуся за плохое поведение на уроке, в этом случае он должен использовать другие методы воздействия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4. При выполнении п.п. 4.3.1–4.3.11 учитель имеет право выставить учащемуся за четверть/полугодие неудовлетворительную отметку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5. Программа деятельности классного руководителя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5.1. Классный руководитель обязан выявлять причины неуспеваемости учащегося, при необходимости обращаясь к психологу (методы работы: тестирование ученика, анкетирование родителей, собеседование)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5.2. Возможные причины неуспеваемости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пропуск уроков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недостаточная работа дома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слабые способност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нежелание учить предмет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недостаточная работа на уроке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необъективность выставления оценок на уроке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предвзятое отношение учителя на уроке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большой объем домашнего задания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недостаточное внимание учителя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высокий уровень сложности материала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другие причины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5.3. В случае пропуска учащимся уроков классный руководитель должен провести с ним индивидуальную работу по выяснению причин отсутствия, немедленно проинформировать родителей (законных представителей) об успеваемости учащегося через запись в ученическом дневнике или иным способом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5.4. В случае выявления недобросовестного выполнения учащимся домашнего задания или недостаточной работы на уроке классный руководитель обязан провести профилактическую работу с родителями (законными представителями), обратиться за помощью в социально-психологическую службу в случае уклонения родителей от обязанностей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4.5.5. В случае указания учащимся на завышение объема домашнего задания классный руководитель обязан обсудить этот вопрос с учителем-предметником или обратиться к директору, заместителю директора по учебно-воспитательной работе, чтобы проверить соответствие домашнего задания существующим нормам.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6. Программа деятельности учащегося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6.1. Учащийся обязан выполнять домашние задания, письменные задания своевременно представлять учителю на проверку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6.2. Учащийся обязан работать в течение урока и выполнять все виды упражнений, заданий на уроке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6.3. Учащийся, пропустивший урок без уважительной причины, обязан самостоятельно изучить учебный материал, но в случае затруднения может обратиться к учителю за консультацией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7. Программа деятельности родителей (законных представителей)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7.1. Родители (законные представители) обязаны контролировать выполнение домашнего задания учащимся, посещаемость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7.2. Родители (законные представители) обязаны помогать ребенку в случае его длительного отсутствия по болезни или другим уважительным причинам в освоении пропущенного учебного материала путем самостоятельных занятий или консультаций с учителем-предметником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7.3. Родители (законные представители) учащегося имеют право посещать уроки, по которым учащийся показывает низкий результат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4.7.4. Родители (законные представители) учащегося в случае затруднения имеют право обращаться за помощью к классному руководителю, педагогу-психологу, социальному педагогу, администрации школы.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5. Выставление отметок за четверть, полугодие, год по предметам «Математика», «Искусство (Музыка и ИЗО)», «Физическая культура»</w:t>
      </w:r>
    </w:p>
    <w:p>
      <w:pPr>
        <w:pStyle w:val="Normal"/>
        <w:suppressAutoHyphens w:val="true"/>
        <w:ind w:firstLine="567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5.1. Отметка за четверть, полугодие, год по предмету «Математика», в случае если предметы «Математика (Алгебра)» и «Математика (Геометрия)» ведутся одним учителем, выставляется по усмотрению учителя с учетом знаний учащегося по двум предметам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/>
          <w:sz w:val="24"/>
          <w:szCs w:val="24"/>
          <w:lang w:eastAsia="ar-SA"/>
        </w:rPr>
        <w:t>5.2. Отметка за четверть, полугодие, год по предмету «Математика», в случае если предметы «Математика (Алгебра)» и «Математика (Геометрия)» ведутся разными учителями, выставляется как среднее арифметическое отметок по предмету «Математика (Алгебра)» и предмету «Математика (Геометрия)» в соответствии с правилом округления в математике.</w:t>
      </w:r>
      <w:r>
        <w:rPr>
          <w:rFonts w:eastAsia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5.3. Отметка за четверть, полугодие, год по предмету «Искусство (Музыка и ИЗО)», в случае если предметы «Искусство (Музыка)» и «Искусство (ИЗО)» ведутся одним учителем, выставляется по усмотрению учителя с учетом знаний учащегося по двум предметам. В случае если предметы «Искусство (Музыка)» и «Искусство (ИЗО)» ведутся разными учителями, отметка выставляется в соответствии с отметкой по предмету «Искусство (ИЗО)»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/>
          <w:sz w:val="24"/>
          <w:szCs w:val="24"/>
          <w:lang w:eastAsia="ar-SA"/>
        </w:rPr>
        <w:t>5.4. Отметка за четверть, полугодие, год по предмету «Физическая культура», если в рамках этого предмета ведется «Хореокоррекция», оформленная в классных журналах на отдельной странице, в случае если предметы «Физическая культура» и «Физическая культура (Хореокоррекция)» ведутся разными учителями, выставляется как среднее арифметическое отметок по предмету «Физическая культура» и предмету «Физическая культура (Хореокоррекция)» в соответствии с правилом округления в математике</w:t>
      </w:r>
      <w:r>
        <w:rPr>
          <w:rFonts w:eastAsia="Arial"/>
          <w:b/>
          <w:sz w:val="24"/>
          <w:szCs w:val="24"/>
          <w:lang w:eastAsia="ar-SA"/>
        </w:rPr>
        <w:t>.</w:t>
      </w:r>
    </w:p>
    <w:p>
      <w:pPr>
        <w:pStyle w:val="Normal"/>
        <w:ind w:firstLine="567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6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10:00Z</dcterms:created>
  <dc:creator>Lena</dc:creator>
  <dc:description/>
  <cp:keywords/>
  <dc:language>en-US</dc:language>
  <cp:lastModifiedBy>User</cp:lastModifiedBy>
  <cp:lastPrinted>2016-02-18T11:02:00Z</cp:lastPrinted>
  <dcterms:modified xsi:type="dcterms:W3CDTF">2016-12-01T03:47:00Z</dcterms:modified>
  <cp:revision>6</cp:revision>
  <dc:subject/>
  <dc:title>Отдел образования администрации Ишимского муниципального района</dc:title>
</cp:coreProperties>
</file>