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33"/>
      </w:tblGrid>
      <w:tr>
        <w:trPr>
          <w:trHeight w:val="1837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ом  профсоюзного комитета 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Н.Е.Болту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</w:p>
        </w:tc>
      </w:tr>
    </w:tbl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группе кратковременного пребывания детей дошкольного возрас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автономного общеобразовательного учреждения Черемшанская средняя общеобразовательная школ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Настоящее положение  регулирует деятельность группы кратковременного пребывания. 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 Группа кратковременного пребывания детей (далее – Группа) организуется для детей не обеспеченных дошкольным образовательным учреждением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Группа обеспечивает воспитание, обучение и развитие детей 3-7 лет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 Группа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 Основными задачами Группы являются: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храна жизни и укрепление физического и психического здоровья детей;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познавательно-речевого, социально-личностного, художественно-эстетического и физического     развития детей: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существление необходимой коррекции при наличии отклонений в развития детей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заимодействие с семьей для обеспечения полноценного развития детей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спитание с учетом возрастных категорий детей гражданственности, уважения к правам и свободам человека, любви к окружающей природе, Родине и семье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 Группы кратковременного пребывания имеют общеразвивающую направленность. 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7. В группах общеразвивающей направленности осуществляется дошкольное образование в соответствии с образовательной программой образовательного учреждения, разрабатываемой им самостоятельно на основе примерной основной общеобразовательной программы дошкольного образования и Федеральных государственных требований в структуре основной общеобразовательной программы дошкольного образования и условиям ее реализации. 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8. В группы могут включаться как  дети одного возраста так дети и разных возрастов.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рганизация деятельности группы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Группа создается приказом директора школы на основании муниципального задания отдела образования администрации Ишимского муниципального района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Содержание образовательного процесса в группе определяется программой дошкольного образования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3. Режим работы Группы: 5 дней в неделю и длительность пребывания в группе  3 часа 55 минут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4"/>
          <w:szCs w:val="24"/>
        </w:rPr>
        <w:t>2.4. Содержание образовательного процесса в Группе определяется образовательной программой разрабатываемой и реализуемой образовательным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ам  исполнительной 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и детей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Образовательное учреждение несет в установленном законодательством Российской Федерации порядке ответственность за: 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функций определенных уставом и настоящим положением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ю в полном объеме основной общеобразовательной программы дошкольного образования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реализуемых образовательных программ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применяемых форм, методов и средств организации образовательного процесса возрастным, психофизиологическим особенностям, склонностям, способностям, интересам и потребностям детей;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ь и здоровье детей и педагога во время образовательного процесса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В образовательном учреждении не допускаются создание и осуществление деятельности организационных структур политических партий, общественно-политических и религиозных движений и организаций (объединений). Образование в Группе носит светский характер.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Комплектование группы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орядок комплектования Группы определяется  учредителем в соответствии с законодательством РФ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В   Группу   принимаются   все дети в возрасте  от  3  до  7  лет. Прием детей осуществляется в соответствии с регламентом администрации Ишимского муниципального района. 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Участники образовательного процесса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Участниками образовательною процесса группы кратковременного пребывания являются дети, их родители (законные представители) и педагогические работники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и приеме детей  в группу администрация школы обязана ознакомить родителей (законных представителей) с  Уставом,  настоящим положением, общеобразовательной программой дошкольного образования, лицензией, свидетельством о государственной аккредитации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3. Взаимоотношения между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 и родителями (законными представителями)  регулируются договором, включающим в себя взаимные права, обязанности и ответственность сторон возникающие в процессе воспитания, обучения, развития и оздоровления детей. 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4.  Отношения ребенка и воспитателя группы кратковременного пребывания, 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5. Воспитателем группы кратковременного пребывания  принимаются лица, имеющие среднее профессиональной или высшее профессиональное образование. Образовательный ценз воспитателя подтверждается документами государственного образца о соответствующем уровне образования и (или) квалификации. 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К педагогической деятельности не допускаются лица: лишенные права заниматься педагогической  деятельностью в соответствии с вступившим в законную силу приговором суда; имеющие неснятую или непогашенную судимость за умышленные тяжкие и особо тяжкие преступления; признаны недееспособными в установленном федеральным законом порядке; имеющие заболевания предусмотренные перечнем, утверждаемым федеральным органом исполнительной власти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. 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7. Права воспитателя группы кратковременного пребывания и меры его социальной поддержки определяются законодательством РФ, Уставом и Трудовым договором. 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Управаление группой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1. Управление группой осуществляется в соответствии с Федеральным законом от 29.12.2012 №273-ФЗ «Об образовании в Российской Федерации», иными законодательными актами РФ, настоящим  Положением,  и Уставом школы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Непосредственное руководство группой кратковременного пребывания осуществляет директор школы, он несет ответственность, за деятельность группы перед учредителем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Деятельность группы планируется воспитателем на  год и на каждый рабочий день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7">
    <w:name w:val=" Знак Знак7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">
    <w:name w:val=" Знак Знак6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b/>
      <w:bCs/>
      <w:sz w:val="36"/>
      <w:szCs w:val="24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360" w:firstLine="348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4:00Z</dcterms:created>
  <dc:creator>Lena</dc:creator>
  <dc:description/>
  <cp:keywords/>
  <dc:language>en-US</dc:language>
  <cp:lastModifiedBy>тамара</cp:lastModifiedBy>
  <cp:lastPrinted>2013-11-17T15:17:00Z</cp:lastPrinted>
  <dcterms:modified xsi:type="dcterms:W3CDTF">2016-02-17T04:38:00Z</dcterms:modified>
  <cp:revision>7</cp:revision>
  <dc:subject/>
  <dc:title>Отдел образования администрации Ишимского муниципального района</dc:title>
</cp:coreProperties>
</file>