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О ПРЕДОСТАВЛЕНИИ ОБЩЕ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ЫМ АВТОНОМНЫМ ОБЩЕОБРАЗОВАТЕЛЬНЫМ УЧРЕЖДЕНИЕМ СТРЕХНИНСКАЯ СРЕДНЯЯ ОБЩЕОБРАЗОВАТЕЛЬНАЯ ШКОЛ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. Стрехнино</w:t>
        <w:tab/>
        <w:tab/>
        <w:tab/>
        <w:tab/>
        <w:tab/>
        <w:tab/>
        <w:tab/>
        <w:tab/>
        <w:tab/>
        <w:t>«___» ____________201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автономное общеобразовательное учреждение Стрехнинская средняя общеобразовательная школа (в дальнейшем – </w:t>
      </w:r>
      <w:r>
        <w:rPr>
          <w:b/>
          <w:sz w:val="22"/>
          <w:szCs w:val="22"/>
        </w:rPr>
        <w:t>Школа</w:t>
      </w:r>
      <w:r>
        <w:rPr>
          <w:sz w:val="22"/>
          <w:szCs w:val="22"/>
        </w:rPr>
        <w:t>) на основании лицензии № 221, выданной 02 июня 2015 г. Департаментом по лицензированию, государственной аккредитации, надзору и контролю в сфере образования Тюменской области  и свидетельства о государственной аккредитации № 144, выданной 08 июня 2015 г. Департаментом по лицензированию, государственной аккредитации, надзору и контролю в сфере образования Тюменской области, в лице руководителя Гуркина Анатолия Анатольевича, действующего на основании Устава, и _</w:t>
      </w:r>
      <w:r>
        <w:rPr>
          <w:sz w:val="22"/>
          <w:szCs w:val="22"/>
          <w:u w:val="single"/>
        </w:rPr>
        <w:t>Отдел образования администрации Ишимского муниципального района Тюменской области</w:t>
      </w:r>
      <w:r>
        <w:rPr>
          <w:sz w:val="22"/>
          <w:szCs w:val="22"/>
        </w:rPr>
        <w:t xml:space="preserve"> в лице начальника   Штефан  Андрея Викторовича, действующего на основании Положения об отделе, с одной стороны, и, с другой стороны,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Ф.И.О. и статус законного представителя несовершеннолетнего – мать, отец, опекун, попечител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полномоченный представитель органа опеки и попечительства или учреждение социальной защит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котором находится нуждающийся в опеке или попечительстве несовершеннолетний, либо лиц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___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ействующего на основании доверенности, выданной законным представителе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в дальнейшем – </w:t>
      </w:r>
      <w:r>
        <w:rPr>
          <w:b/>
          <w:sz w:val="22"/>
          <w:szCs w:val="22"/>
        </w:rPr>
        <w:t>Родители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заключили в соответствии с Федеральным Законом «Об образовании в Российской Федерации» настоящий договор о нижеследующем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уровней: начального общего, основного общего и среднего общего образования  ребенка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 xml:space="preserve">    (нужное подчеркнуть)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и права Школ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Школа обязуется обеспечить предоставление обучающемуся бесплатного качественного _____________________________________________ образования в соответствии с требованиями федерального государственного образовательного стандарта и с учетом запросов Родителей и обучающего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 Школа обязуется обеспечить реализацию обучающемуся следующих образовательных программ Школы ______________________________________________ образования в соответствии в учебным планом, годовым календарным учебным графиком и расписанием зан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Школа обязуется обеспечить проведение воспитательной работы с обучающимися в соответствии с требованиями федерального государственного образовательного стандарта и разрабатываемыми Школой программами воспитательной и внеуроч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4. Школа обязуется во время оказания образовательных услуг и осуществления воспитательной деятельности проявлять уважение к личности обучающегос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5. Школа обязуется обеспечить, при условии соблюдения другими участниками договора принятых на себя обязательств, освоение обучающимися образовательных программ Школ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6. Школа обязуется соблюдать санитарные и гигиенические требования, обязательные нормы и правила пожарной и иной безопасности, предъявляемые к образовательному и воспитательному процес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7. Школа принимает на себя ответственность за жизнь и здоровье обучающегося во время осуществления учебной, воспитательной и иной деятельности при нахождении обучающегося в Школе и на пришкольной территории, а также за пределами Школы и пришкольной территории, если такое пребывание осуществляется в соответствии с учебной, воспитательной и иной деятельностью Школ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8. Школа принимает на себя обязательства по организации питания и медицинского обслуживания, а также, при условии  отдельных соглашений, обязательства по организации охраны и доставки обучающегося в Школу и домой, по оказанию дополнительных образовательных услу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9. Школа обязуется обеспечить неразглашение сведений о личности и состоянии здоровья обучающегося и личных данных его Родителей, ставших известными Школе в соответствии с настоящим договором, за исключением случаев, когда представление таких сведений предусмотрено законодательством или необходимо для сохранения жизни и здоровья обучающего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0. Школа обязуется в доступной форме обеспечить ознакомление Родителей и обучающегося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учебным планом, годовым календарным учебным графиком, расписанием занятий, правилами внутреннего распорядка и иными документами, регламентирующими образовательную, воспитательную и административную деятельность Школы, а также не менее чем за 7 рабочих дней информировать Родителей о проведении родительских собраний и иных школьных мероприятий, в которых Родители обязаны или имеют право принимать участ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1.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2. Школа обязуется обеспечить бесплатный доступ к библиотечным и информационным ресурсам Школы в рамках реализуемых образовательных програм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13. Школа вправе требовать от обучающегося и родителей соблюдения устава Школы, правил внутреннего распорядка Школы и иных актов Школы, регламентирующих ее деятельность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4. По возможности обеспечивать социальную защиту обучающихся из малоимущих и малообеспеченных семей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ь и права Муниципалит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3.1. Муниципалитет обязуется обеспечить финансирование деятельности и содержание Школы в соответствии с установленными нормати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Муниципалитет обязуется обеспечить по согласованию с Родителями перевод обучающегося, в том числе временный, в другое общеобразовательное учреждение в случае аннулирования или приостановления лицензии Школы, утраты Школой государственной аккредитации, реорганизации или ликвидации Школы или иных случаев приостановления или прекращения деятельности Школ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, если Школа не имеет условий для реализации программ общего образования в форме, выбранной Родителями и обучающ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Муниципалитет оказывает содействие Родителям и обучающемуся в получении общего образования на родном языке в иных общеобразовательных учреждениях, если Школа не имеет условий для реализации программ общего образования на родном языке, выбранном Родителями и обучающими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язанности и права Родителе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4.1. Родители обучающегося обязаны обеспечить условия для получения обучающимся основного общего образования и среднего общего образования, в том числ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еспечить посещение обучающимся занятий согласно учебному расписанию и иных школьных мероприятий, предусмотренных документами, регламентирующими образовательную деятельность и воспитательную деятельность Школы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выполнение обучающимися домашних задани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обучающегося за свой счет (за исключением случаев, предусмотренных законодательством и актами органов местного самоуправления) предметами, необходимыми для участия обучающегося в образовательном процессе (письменно-канцелярскими принадлежностями, сменной обувью, спортивной формой и т.п.), в количестве, соответствующему возрасту и потребностям обучающегос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сти ответственность в установленном порядке за воспитание своих детей и получении ими общего образ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одители несут ответственность за ликвидацию обучающимся академической задолженности в течение следующего учебного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Родители обязаны выполнять и обеспечивать выполнение обучающимися Устава и правил внутреннего распорядка Школы и иных актов Школы, регламентирующих ее деятельн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Родителя обязаны проявлять уважение к педагогам, администрации и техническому персоналу Школы и воспитывать чувство уважения к ним у обучающего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я здоровья обучающегося и сведения о Родителях, а также сообщать директору  Школы или классному руководителю об их изменен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 Родители обязаны посещать родительские собрания, а при невозможности личного участия обеспечивать посещение доверенными лицами, по просьбе директора  Школы или классного руководителя приходить для беседы при наличии претензий Школы к поведению обучающегося или его отношения к получению общего образ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Родителя обязаны извещать директора Школы или классного руководителя об уважительных причинах отсутствия обучающегося на занят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Родители обязаны возмещать ущерб, причиненный обучающимися имуществу Школы,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Родители вправе выбирать формы получения общего образования, в том числе семейное образование. Если школа не имеет условий для реализации программ общего образования в форме, выбранной Родителями и обучающимся,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. Родители вправе с учетом возможностей обучающегося просить обеспечить обучающемуся обучение по индивидуальному плану или курсу обуч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9. Родители вправе требовать предоставление обучающемуся основного общего образования на родном языке. Если Школа не имеет условий для реализации программ основного общего образования на родном языке, выбранном Родителями и обучающимся,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10. Родители вправе защищать законные права и интересы ребенка, в том числ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лучать в доступной форме информацию об успеваемости и поведении обучающегос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быть принятым директором Школы и классным руководителем, принимать участие в заседании педсовета по вопросам, касающимся обучающего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1. Родители вправе принимать участие в управлении Школой, в том числ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ходить в состав органов самоуправления Школо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носить предложения о содержании образовательной программы Школы, о языке обучения, о режиме работы Школы и т.п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доступной форме ознакомиться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учебным планом, годовым календарным учебным графиком, расписанием занятий, правилами внутреннего распорядка и иными документами, регламентирующими образовательную, воспитательную и административную деятельность Школы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доступной форме получать не менее чем за 7 рабочих дней информацию о проведении родительских собраний и иных школьных мероприятий, в которых Родители обязаны или имеют право принимать участ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2.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, органам, осуществляющим надзор и контроль в сфере образования, и в судебном порядке, а также требовать возмещения ущерба, нанесенного в результате ненадлежащего исполнения Школой своих обязанностей и условий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я изменения и расторжения договора и прочие услов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Договор считается расторгнутым в случае исключения обучающегося из Школы по основаниям и в порядке, предусмотренным законодательством Российской Федерации, в том числе по завершении обучения, а также в случае перевода обучающегося в другое образовательное учреждени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вступает в силу со дня его заключения сторонами и издания Школой приказа о зачислении обучающегос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4. Обязательства Школы, предусмотренные пунктами 2.10 и 2.11, считаются выполненными, если они выполнены хотя бы в отношении одного из Родите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5 Договор составлен в трех экземплярах, имеющих равную юридическую сил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Подписи и реквизиты сторон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365"/>
      </w:tblGrid>
      <w:tr>
        <w:trPr/>
        <w:tc>
          <w:tcPr>
            <w:tcW w:w="457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щеобразовательное учреждение Стрехнинская средняя общеобразовате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с. Стрехнино, ул. Стаханова, д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  А.А. Гур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2016г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т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ать:</w:t>
            </w:r>
            <w:r>
              <w:rPr>
                <w:sz w:val="20"/>
                <w:szCs w:val="20"/>
              </w:rPr>
              <w:t xml:space="preserve"> ФИО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работы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____________________________________________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ец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             (ФИО родителя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тдел образования администраци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шим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27750, Тюменская обл., г. Ишим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Ленина,48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 7205010884/72050100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: ГРКЦ ГУ банка Ро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Тюменской области  г. Тюмен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047102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20481000000000061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ачальник отдела образования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________________ А.В. Штеф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9:00Z</dcterms:created>
  <dc:creator>User</dc:creator>
  <dc:description/>
  <cp:keywords/>
  <dc:language>en-US</dc:language>
  <cp:lastModifiedBy>User</cp:lastModifiedBy>
  <cp:lastPrinted>2016-01-12T15:38:00Z</cp:lastPrinted>
  <dcterms:modified xsi:type="dcterms:W3CDTF">2016-01-12T10:39:00Z</dcterms:modified>
  <cp:revision>4</cp:revision>
  <dc:subject/>
  <dc:title>ДОГОВОР О ПРЕДОСТАВЛЕНИИ ОБЩЕГО ОБРАЗОВАНИЯ</dc:title>
</cp:coreProperties>
</file>