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0119360" cy="6431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9360" cy="643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9"/>
        <w:gridCol w:w="4929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0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ая рабочая программа по окружающему миру  разработана в соответствии с</w:t>
      </w:r>
    </w:p>
    <w:p>
      <w:pPr>
        <w:pStyle w:val="Style17"/>
        <w:numPr>
          <w:ilvl w:val="0"/>
          <w:numId w:val="4"/>
        </w:numPr>
        <w:jc w:val="both"/>
        <w:rPr/>
      </w:pPr>
      <w:r>
        <w:rPr/>
        <w:t>Приказом Минобрнауки РФ от 06.10.2009 №373 «Об утверждении и введении в действие федерального государственного образовательного стандарта начального общего образования»</w:t>
      </w:r>
    </w:p>
    <w:p>
      <w:pPr>
        <w:pStyle w:val="Style17"/>
        <w:numPr>
          <w:ilvl w:val="0"/>
          <w:numId w:val="4"/>
        </w:numPr>
        <w:jc w:val="both"/>
        <w:rPr/>
      </w:pPr>
      <w:r>
        <w:rPr/>
        <w:t>в соответствии с программой    программы Н.Ф.  Виноградовой (Сборник программ к комплекту учебников «Начальная школа XXI века».– М.: Планета 2013,). созданной на основе федерального компонента государственного стандарта начального общего образования начальной школы.</w:t>
      </w:r>
    </w:p>
    <w:p>
      <w:pPr>
        <w:pStyle w:val="Style17"/>
        <w:widowControl w:val="false"/>
        <w:numPr>
          <w:ilvl w:val="0"/>
          <w:numId w:val="4"/>
        </w:numPr>
        <w:suppressAutoHyphens w:val="true"/>
        <w:jc w:val="both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Федерального государственного образовательного стандарта начального общего образования» (2009);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ложениями федерального закона «Об образовании в РФ»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ребованиями Федерального государственного образовательного стандарта начального общего образования ;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4" w:firstLine="5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4" w:firstLine="5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0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я курса «Окружающий мир» в начальной школе — формирование целостной картины мира и осознание места в нём человека на основе единства рационально-науч</w:t>
        <w:softHyphen/>
        <w:t>ного познания и эмоционально-ценностного осмысления ре</w:t>
        <w:softHyphen/>
        <w:t>бёнком личного опыта общения с людьми и природой; духов</w:t>
        <w:softHyphen/>
        <w:t>но-нравственное развитие и воспитание личности гражданина России в условиях культурного и конфессионального многооб</w:t>
        <w:softHyphen/>
        <w:t>разия российского общества.</w:t>
      </w:r>
    </w:p>
    <w:p>
      <w:pPr>
        <w:pStyle w:val="Normal"/>
        <w:shd w:fill="FFFFFF" w:val="clear"/>
        <w:spacing w:lineRule="auto" w:line="240" w:before="0" w:after="0"/>
        <w:ind w:left="34" w:firstLine="5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4" w:firstLine="5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Общая характеристика учебного предмета </w:t>
      </w:r>
    </w:p>
    <w:p>
      <w:pPr>
        <w:pStyle w:val="Normal"/>
        <w:shd w:fill="FFFFFF" w:val="clear"/>
        <w:spacing w:lineRule="auto" w:line="240" w:before="0" w:after="0"/>
        <w:ind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фика предмета «Окружающий мир» состоит в том, что он, имея ярко выраженный интегративный характер, со</w:t>
        <w:softHyphen/>
        <w:t>единяет в равной мере природоведческие, обществоведчес</w:t>
        <w:softHyphen/>
        <w:t>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 его важнейших взаимосвязя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рограмма обеспечена следующим учебно-методическим комплектом:</w:t>
      </w:r>
    </w:p>
    <w:p>
      <w:pPr>
        <w:pStyle w:val="Normal"/>
        <w:shd w:fill="FFFFFF" w:val="clear"/>
        <w:spacing w:lineRule="auto" w:line="240" w:before="0" w:after="0"/>
        <w:ind w:right="14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Окружающий мир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 класс: учебник для учащихся общеобразовательных учреждений: в 2 ч. Ч. 1,2/ Н.Ф. Виноградова. - 3 изд., испр. - М.: Вентана-Граф, 2012. - (Начальная шко</w:t>
        <w:softHyphen/>
        <w:t xml:space="preserve">л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XX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ека).</w:t>
      </w:r>
    </w:p>
    <w:p>
      <w:pPr>
        <w:pStyle w:val="Normal"/>
        <w:shd w:fill="FFFFFF" w:val="clear"/>
        <w:spacing w:lineRule="auto" w:line="240" w:before="0" w:after="0"/>
        <w:ind w:left="5" w:right="14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Окружающий мир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 класс: рабочие тетради для учащихся общеобразовательных уч</w:t>
        <w:softHyphen/>
        <w:t>реждений: в 2 ч. Ч. 1,2/ Н.Ф. Виноградова. - 3 изд., испр. - М.: Вентана-Граф, 2012. - (На</w:t>
        <w:softHyphen/>
        <w:t xml:space="preserve">чальная школ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XX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ека).</w:t>
      </w:r>
    </w:p>
    <w:p>
      <w:pPr>
        <w:pStyle w:val="Normal"/>
        <w:shd w:fill="FFFFFF" w:val="clear"/>
        <w:spacing w:lineRule="auto" w:line="240" w:before="0" w:after="0"/>
        <w:ind w:left="14" w:right="10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Окружающий мир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-2классы: методическое пособие для учителя / Н.Ф. Виноградова. -М.: Вентана-Граф, 2010. - (Начальная школ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XX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ека).</w:t>
      </w:r>
    </w:p>
    <w:p>
      <w:pPr>
        <w:pStyle w:val="Normal"/>
        <w:shd w:fill="FFFFFF" w:val="clear"/>
        <w:spacing w:lineRule="auto" w:line="240" w:before="0" w:after="0"/>
        <w:ind w:left="14" w:right="24" w:firstLine="5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4" w:right="24" w:firstLine="5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4" w:right="24" w:firstLine="5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учебного предмета в  учебном пла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программе на изучение программного материала в 2  классе отводится 2 часа в неделю. Исходя из учебного плана школы, на изучение курса «Окружающий мир» отведено 2 часов в неделю (34 недели). Всего 68 часов. </w:t>
      </w:r>
    </w:p>
    <w:p>
      <w:pPr>
        <w:pStyle w:val="Normal"/>
        <w:shd w:fill="FFFFFF" w:val="clear"/>
        <w:spacing w:lineRule="auto" w:line="240" w:before="0" w:after="0"/>
        <w:ind w:left="5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Описание ценностных ориентиров содержания учебного предмета  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ind w:left="0" w:firstLine="40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рода как одна из важнейших основ здоровой и гар</w:t>
        <w:softHyphen/>
        <w:t>моничной жизни человека и об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ind w:left="0" w:firstLine="40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льтура как процесс и результат человеческой жизнеде</w:t>
        <w:softHyphen/>
        <w:t>ятельности во всём многообразии её фор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ind w:left="0" w:firstLine="40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ка  как часть культуры,  отражающая  человеческое стремление к истине, к познанию закономерностей окружаю</w:t>
        <w:softHyphen/>
        <w:t>щего мира природы и социум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кусство (живопись, архитектура, литература, музыка и др.) как часть культуры, отражение духовного мира человека, один из способов познания человеком самого себя, природы и об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41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ловечество как многообразие народов, культур, религи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41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ждународное сотрудничество как основа мира на Земл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триотизм как одно из проявлений духовной зрелости человека, выражающейся в любви к России, народу, малой родине, в осознанном желании служить Отечеств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циальная солидарность как признание свободы личной и национальной, обладание чувствами справедливости, милосер</w:t>
        <w:softHyphen/>
        <w:t>дия, чести, достоинства по отношению к себе и к другим людя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ственность  как личная  сопричастность  идеям правового государства, гражданского общества, свободы со</w:t>
        <w:softHyphen/>
        <w:t>вести и вероисповедания, национально-культурного многооб</w:t>
        <w:softHyphen/>
        <w:t>разия России и мир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мья как основа духовно-нравственного развития и вос</w:t>
        <w:softHyphen/>
        <w:t>питания личности, залог преемственности культурно-ценност</w:t>
        <w:softHyphen/>
        <w:t>ных традиций народов России от поколения к поколению и жизнеспособности российского об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уд и творчество как отличительные черты духовно и нравственно развитой личн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адиционные российские религии и межконфессиональ</w:t>
        <w:softHyphen/>
        <w:t>ный диалог как основа духовно-нравственной консолидации</w:t>
        <w:br/>
        <w:t>российского об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доровый образ жизни в единстве составляющих: здо</w:t>
        <w:softHyphen/>
        <w:t>ровье физическое, психическое, духовно- и социально-нрав</w:t>
        <w:softHyphen/>
        <w:t>ственно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равственный выбор и ответственность человека в отно</w:t>
        <w:softHyphen/>
        <w:t>шении к природе, историко-культурному наследию, к самому</w:t>
        <w:br/>
        <w:t>себе и окружающим люд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Normal"/>
        <w:shd w:fill="FFFFFF" w:val="clear"/>
        <w:spacing w:lineRule="auto" w:line="240" w:before="0" w:after="0"/>
        <w:ind w:left="58" w:right="5" w:firstLine="5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воение предмета «Окружающий мир» позволяет достичь личностных, предметных и метапредметных результатов обучения.</w:t>
      </w:r>
    </w:p>
    <w:p>
      <w:pPr>
        <w:pStyle w:val="Normal"/>
        <w:shd w:fill="FFFFFF" w:val="clear"/>
        <w:spacing w:lineRule="auto" w:line="240" w:before="0" w:after="0"/>
        <w:ind w:left="14" w:right="14" w:firstLine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ичностными результатами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я курса «Окружаю</w:t>
        <w:softHyphen/>
        <w:t>щий мир» являютс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ознание себя жителем планеты Земля, чувство ответ</w:t>
        <w:softHyphen/>
        <w:t>ственности за сохранение её природы; осознание себя членом общества и государства (самоопре</w:t>
        <w:softHyphen/>
        <w:t>деление своей российской гражданской идентичности); чувствоюбв и к своей стране, выражающееся в интересе к её природе,</w:t>
        <w:br/>
        <w:t>сопричастности к её истории и культуре, в желании участвовать в делах и событиях современной российской жизн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е своей этнической и культурной принадлежнос</w:t>
        <w:softHyphen/>
        <w:t>ти в контексте единого и целостного Отечества при всём раз</w:t>
        <w:softHyphen/>
        <w:t>нообразии культур, национальностей, религий Росси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ажительное отношение к иному мнению, истории и культуре других народов Росси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ажение к истории и культуре всех народов Земли на осно</w:t>
        <w:softHyphen/>
        <w:t>ве понимания и принятия базовых общечеловеческих ценносте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ширение сферы социально-нравственных представле</w:t>
        <w:softHyphen/>
        <w:t>ний, включающих в себя освоение социальной роли ученика,</w:t>
        <w:br/>
        <w:t>понимание образования как личностной ценнос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к адекватной самооценке с опорой на зна</w:t>
        <w:softHyphen/>
        <w:t>ние основных моральных норм, требующих для своего выпол</w:t>
        <w:softHyphen/>
        <w:t>нения развития этических чувств, самостоятельности и личной ответственности за свои поступки в мире природы и социум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ка на безопасный здоровый образ жизни, умение оказывать доврачебную помощь себе и окружающим; умение</w:t>
        <w:br/>
        <w:t>ориентироваться в мире профессий и мотивация к творческо</w:t>
        <w:softHyphen/>
        <w:t>му труду.</w:t>
      </w:r>
    </w:p>
    <w:p>
      <w:pPr>
        <w:pStyle w:val="Normal"/>
        <w:shd w:fill="FFFFFF" w:val="clear"/>
        <w:spacing w:lineRule="auto" w:line="240" w:before="0" w:after="0"/>
        <w:ind w:left="5" w:right="14" w:firstLine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етапредметными результатами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я курса «Окру</w:t>
        <w:softHyphen/>
        <w:t>жающий мир» являютс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регулировать собственную деятельность, в том числе учебную деятельность, направленную на познание</w:t>
        <w:br/>
        <w:t>(в сотрудничестве и самостоятельно) закономерностей мира природы, социальной действительности и внутренней жизни</w:t>
        <w:br/>
        <w:t>человек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осуществлять информационный поиск для выпол</w:t>
        <w:softHyphen/>
        <w:t>нения учебных задач; соблюдать нормы информационной из</w:t>
        <w:softHyphen/>
        <w:t>бирательности, этики и этикет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правил и норм социокультурного взаимодей</w:t>
        <w:softHyphen/>
        <w:t>ствия со взрослыми и сверстниками в сообществах разного</w:t>
        <w:br/>
        <w:t>типа  (класс,  школа, семья, учреждения культуры в городе (селе) и др.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работать с моделями изучаемых объектов и явлений окружающего мира.</w:t>
      </w:r>
    </w:p>
    <w:p>
      <w:pPr>
        <w:pStyle w:val="Normal"/>
        <w:shd w:fill="FFFFFF" w:val="clear"/>
        <w:spacing w:lineRule="auto" w:line="240" w:before="0" w:after="0"/>
        <w:ind w:left="14" w:right="14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едметными результатами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я курса «Окружаю</w:t>
        <w:softHyphen/>
        <w:t>щий мир» являютс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воение первоначальных сведений о сущности и осо</w:t>
        <w:softHyphen/>
        <w:t>бенностях объектов,  процессов и явлений, характерных для природной и социальной действительности  (в пределах из</w:t>
        <w:softHyphen/>
        <w:t>ученного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10" w:right="14" w:firstLine="40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нность целостного, социально-ориентирован</w:t>
        <w:softHyphen/>
        <w:t>ного взгляда на окружающий мир в его органичном единствеи разнообразии природы, народов, культур и религ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ние базовым понятийным аппаратом  (доступным для осознания младшим школьником), необходимым для по</w:t>
        <w:softHyphen/>
        <w:br/>
        <w:t>лучения дальнейшего образования в области естественно-на</w:t>
        <w:softHyphen/>
        <w:t>учных и социально-гуманитарных дисциплин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наблюдать, фиксировать, исследовать (измерять, сравнивать, классифицировать, ставить опыты, получать ин</w:t>
        <w:softHyphen/>
        <w:t>формацию из семейных архивов, от окружающих людей, в открытом информационном пространстве) явления окружаю</w:t>
        <w:softHyphen/>
        <w:t>щего мира;  выделять характерные особенности природных</w:t>
        <w:br/>
        <w:t>и социальных объектов; описывать и характеризовать факты и события культуры, истории общества в контексте базовых национальных духовных ценностей, идеалов, норм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ние навыками устанавливать и выявлять причинно-следственные связи в окружающем мире природы и социум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основами экологической грамотности, элемен</w:t>
        <w:softHyphen/>
        <w:t>тарными правилами нравственного поведения в мире приро</w:t>
        <w:softHyphen/>
        <w:t>ды и людей,  нормами здоровьесберегающего поведения в природной и социальной среде; понимание роли и значения родного края в природе и ис</w:t>
        <w:softHyphen/>
        <w:t>торико-культурном наследии России, в её современной жизни; понимание места своей семьи в прошлом и настоящем</w:t>
        <w:br/>
        <w:t>своего края, в истории и культуре Росси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ние особой роли России в мировой истории и куль</w:t>
        <w:softHyphen/>
        <w:t>туре, знание примеров национальных свершений, открытий, побед.</w:t>
      </w:r>
    </w:p>
    <w:p>
      <w:pPr>
        <w:pStyle w:val="Normal"/>
        <w:shd w:fill="FFFFFF" w:val="clear"/>
        <w:spacing w:lineRule="auto" w:line="240" w:before="0" w:after="0"/>
        <w:ind w:left="57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7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7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Требования к уровню подготовки учащихся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едметные результаты обуч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ник научится:  </w:t>
      </w:r>
    </w:p>
    <w:p>
      <w:pPr>
        <w:pStyle w:val="Style17"/>
        <w:numPr>
          <w:ilvl w:val="0"/>
          <w:numId w:val="7"/>
        </w:numPr>
        <w:ind w:left="0" w:hanging="360"/>
        <w:rPr/>
      </w:pPr>
      <w:r>
        <w:rPr/>
        <w:t>составлять небольшие тексты о семье, труде, отдыхе, взаимоотношениях членов семьи;</w:t>
      </w:r>
    </w:p>
    <w:p>
      <w:pPr>
        <w:pStyle w:val="Style17"/>
        <w:numPr>
          <w:ilvl w:val="0"/>
          <w:numId w:val="7"/>
        </w:numPr>
        <w:ind w:left="0" w:hanging="360"/>
        <w:rPr/>
      </w:pPr>
      <w:r>
        <w:rPr/>
        <w:t>называть основные права и обязанности граждан России,  права ребенка;</w:t>
      </w:r>
    </w:p>
    <w:p>
      <w:pPr>
        <w:pStyle w:val="Style17"/>
        <w:numPr>
          <w:ilvl w:val="0"/>
          <w:numId w:val="7"/>
        </w:numPr>
        <w:ind w:left="0" w:hanging="360"/>
        <w:rPr/>
      </w:pPr>
      <w:r>
        <w:rPr/>
        <w:t xml:space="preserve">оценивать жизненную ситуацию, а также представленную в художественном произведении с точки зрения этики и правил нравственности; </w:t>
      </w:r>
    </w:p>
    <w:p>
      <w:pPr>
        <w:pStyle w:val="Style17"/>
        <w:numPr>
          <w:ilvl w:val="0"/>
          <w:numId w:val="7"/>
        </w:numPr>
        <w:ind w:left="0" w:hanging="360"/>
        <w:rPr/>
      </w:pPr>
      <w:r>
        <w:rPr/>
        <w:t>различать (соотносить) прошлое – настоящее - будущее; год – век (столетие); соотносить событие с его датой;</w:t>
      </w:r>
    </w:p>
    <w:p>
      <w:pPr>
        <w:pStyle w:val="Style17"/>
        <w:numPr>
          <w:ilvl w:val="0"/>
          <w:numId w:val="7"/>
        </w:numPr>
        <w:ind w:left="0" w:hanging="360"/>
        <w:rPr/>
      </w:pPr>
      <w:r>
        <w:rPr/>
        <w:t>характеризовать кратко Солнечную систему; называть отличия Земли от других планет;</w:t>
      </w:r>
    </w:p>
    <w:p>
      <w:pPr>
        <w:pStyle w:val="Style17"/>
        <w:numPr>
          <w:ilvl w:val="0"/>
          <w:numId w:val="7"/>
        </w:numPr>
        <w:ind w:left="0" w:hanging="360"/>
        <w:rPr/>
      </w:pPr>
      <w:r>
        <w:rPr/>
        <w:t>называть царства природы;</w:t>
      </w:r>
    </w:p>
    <w:p>
      <w:pPr>
        <w:pStyle w:val="Style17"/>
        <w:numPr>
          <w:ilvl w:val="0"/>
          <w:numId w:val="7"/>
        </w:numPr>
        <w:ind w:left="0" w:hanging="360"/>
        <w:rPr/>
      </w:pPr>
      <w:r>
        <w:rPr/>
        <w:t>описывать признаки животного и растения как живого существа;</w:t>
      </w:r>
    </w:p>
    <w:p>
      <w:pPr>
        <w:pStyle w:val="Style17"/>
        <w:numPr>
          <w:ilvl w:val="0"/>
          <w:numId w:val="7"/>
        </w:numPr>
        <w:ind w:left="0" w:hanging="360"/>
        <w:rPr/>
      </w:pPr>
      <w:r>
        <w:rPr/>
        <w:t>моделировать жизнь сообщества на основе цепи питания;</w:t>
      </w:r>
    </w:p>
    <w:p>
      <w:pPr>
        <w:pStyle w:val="Style17"/>
        <w:numPr>
          <w:ilvl w:val="0"/>
          <w:numId w:val="7"/>
        </w:numPr>
        <w:ind w:left="0" w:hanging="360"/>
        <w:rPr/>
      </w:pPr>
      <w:r>
        <w:rPr/>
        <w:t>различать состояния воды как вещества, приводить примеры различных состояний воды;</w:t>
      </w:r>
    </w:p>
    <w:p>
      <w:pPr>
        <w:pStyle w:val="Style17"/>
        <w:numPr>
          <w:ilvl w:val="0"/>
          <w:numId w:val="7"/>
        </w:numPr>
        <w:ind w:left="0" w:hanging="360"/>
        <w:rPr/>
      </w:pPr>
      <w:r>
        <w:rPr/>
        <w:t>устанавливать основные признаки разных сообществ, сравнивать сообщества;</w:t>
      </w:r>
    </w:p>
    <w:p>
      <w:pPr>
        <w:pStyle w:val="Style17"/>
        <w:numPr>
          <w:ilvl w:val="0"/>
          <w:numId w:val="7"/>
        </w:numPr>
        <w:ind w:left="0" w:hanging="360"/>
        <w:rPr/>
      </w:pPr>
      <w:r>
        <w:rPr/>
        <w:t>описывать представителей растительного и животного мира разных сообществ;</w:t>
      </w:r>
    </w:p>
    <w:p>
      <w:pPr>
        <w:pStyle w:val="Style17"/>
        <w:numPr>
          <w:ilvl w:val="0"/>
          <w:numId w:val="7"/>
        </w:numPr>
        <w:ind w:left="0" w:hanging="360"/>
        <w:rPr/>
      </w:pPr>
      <w:r>
        <w:rPr/>
        <w:t>сравнивать представителей растительного и животного мира по условиям их обитания.</w:t>
      </w:r>
    </w:p>
    <w:p>
      <w:pPr>
        <w:pStyle w:val="Style17"/>
        <w:ind w:left="0" w:hanging="0"/>
        <w:rPr>
          <w:b/>
          <w:b/>
          <w:bCs/>
          <w:i/>
          <w:i/>
        </w:rPr>
      </w:pPr>
      <w:r>
        <w:rPr>
          <w:b/>
          <w:bCs/>
          <w:i/>
        </w:rPr>
        <w:t xml:space="preserve">Метапредметные результаты обучения: </w:t>
      </w:r>
    </w:p>
    <w:p>
      <w:pPr>
        <w:pStyle w:val="Normal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Ученик может научиться:</w:t>
      </w:r>
    </w:p>
    <w:p>
      <w:pPr>
        <w:pStyle w:val="Style17"/>
        <w:numPr>
          <w:ilvl w:val="0"/>
          <w:numId w:val="8"/>
        </w:numPr>
        <w:ind w:left="0" w:hanging="360"/>
        <w:rPr>
          <w:bCs/>
          <w:i/>
          <w:i/>
        </w:rPr>
      </w:pPr>
      <w:r>
        <w:rPr>
          <w:bCs/>
          <w:i/>
        </w:rPr>
        <w:t>«читать» информацию, представленную в виде схемы;</w:t>
      </w:r>
    </w:p>
    <w:p>
      <w:pPr>
        <w:pStyle w:val="Style17"/>
        <w:numPr>
          <w:ilvl w:val="0"/>
          <w:numId w:val="8"/>
        </w:numPr>
        <w:ind w:left="0" w:hanging="360"/>
        <w:rPr>
          <w:bCs/>
          <w:i/>
          <w:i/>
        </w:rPr>
      </w:pPr>
      <w:r>
        <w:rPr>
          <w:bCs/>
          <w:i/>
        </w:rPr>
        <w:t>воспроизводить в небольшом рассказе - повествовании (рассказе-описании) изученные сведения из истории Москвы;</w:t>
      </w:r>
    </w:p>
    <w:p>
      <w:pPr>
        <w:pStyle w:val="Style17"/>
        <w:numPr>
          <w:ilvl w:val="0"/>
          <w:numId w:val="8"/>
        </w:numPr>
        <w:ind w:left="0" w:hanging="360"/>
        <w:rPr/>
      </w:pPr>
      <w:r>
        <w:rPr>
          <w:bCs/>
          <w:i/>
        </w:rPr>
        <w:t>ориентироваться в понятиях: «Солнечная система», «сообщество», «деревья», «кустарники», «травы», «лекарственные растения», «ядовитые растения», «плодовые культуры», «ягодные культуры»;</w:t>
      </w:r>
    </w:p>
    <w:p>
      <w:pPr>
        <w:pStyle w:val="Style17"/>
        <w:numPr>
          <w:ilvl w:val="0"/>
          <w:numId w:val="8"/>
        </w:numPr>
        <w:ind w:left="0" w:hanging="360"/>
        <w:rPr>
          <w:bCs/>
          <w:i/>
          <w:i/>
        </w:rPr>
      </w:pPr>
      <w:r>
        <w:rPr>
          <w:bCs/>
          <w:i/>
        </w:rPr>
        <w:t>проводить несложные опыты и наблюдения (в соответствии с программой);</w:t>
      </w:r>
    </w:p>
    <w:p>
      <w:pPr>
        <w:pStyle w:val="Style17"/>
        <w:numPr>
          <w:ilvl w:val="0"/>
          <w:numId w:val="8"/>
        </w:numPr>
        <w:ind w:left="0" w:hanging="360"/>
        <w:rPr>
          <w:bCs/>
          <w:i/>
          <w:i/>
        </w:rPr>
      </w:pPr>
      <w:r>
        <w:rPr>
          <w:bCs/>
          <w:i/>
        </w:rPr>
        <w:t>приводить примеры растений и животных из Красной книги России (на примере своей местности).</w:t>
      </w:r>
    </w:p>
    <w:p>
      <w:pPr>
        <w:pStyle w:val="Style17"/>
        <w:ind w:left="0" w:hanging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жидаемые результаты формирования УУД к концу 2 года обучения: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В области познавательных УУД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 научится проводить несложные наблюдения и ставить опыты, используя простейшее лабораторное оборудование, делать выводы на основе полученных результатов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определители (гербарий растений и т.д.), дополнительный материал из интернета в процессе изучения нового материала или при составлении плана рассказа, доклада, презентаци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сравнение, сериацию, классификаци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ь объяснение в устной форме по предложенному плану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готовые модели (условные знаки, глобус, планкарту и др.) для наблюдений, объяснения явлений природы, выявления признаков и свойств объектов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знания о строении и функционировании организма человека для сохранения и укрепления своего здоровья.</w:t>
      </w:r>
    </w:p>
    <w:p>
      <w:pPr>
        <w:pStyle w:val="Normal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В области коммуникативных  УУД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 научится взаимодействовать (сотрудничать) с соседом по парте, в группе.</w:t>
      </w:r>
    </w:p>
    <w:p>
      <w:pPr>
        <w:pStyle w:val="Normal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В области регулятивных УУД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ник научится контролировать свою деятельность по ходу и результатам выполнения заданий на основе выполнения задания по правилу, алгоритму, с помощью таблицы, инструментов, рисунков </w:t>
      </w:r>
    </w:p>
    <w:p>
      <w:pPr>
        <w:pStyle w:val="Normal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В области личностных УУД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 получит возможность научиться проявлять познавательную инициатив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характер взаимоотношений челов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Содержание учебного предмета </w:t>
      </w:r>
    </w:p>
    <w:tbl>
      <w:tblPr>
        <w:tblW w:w="15559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43"/>
        <w:gridCol w:w="4820"/>
        <w:gridCol w:w="7796"/>
      </w:tblGrid>
      <w:tr>
        <w:trPr>
          <w:trHeight w:val="65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вание раздела (темы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ное содержани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арактеристика деятельности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универсальные учебные действия)</w:t>
            </w:r>
          </w:p>
        </w:tc>
      </w:tr>
      <w:tr>
        <w:trPr>
          <w:trHeight w:val="42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то окружа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" w:firstLine="40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а — это то, что нас окружает, но не создано чело</w:t>
              <w:softHyphen/>
              <w:t>веком. Природные объекты и предметы, созданные человеком. Неживая и живая природа. Признаки предметов (цвет, фор</w:t>
              <w:softHyphen/>
              <w:t xml:space="preserve">ма, сравнительные размеры и др.).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right="10" w:firstLine="2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ы о природ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10"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зонные изменения в природ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10" w:first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ки времён год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firstLine="2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то ты такой 10 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одство и различия разных людей. Наследственность (без предъявления термин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ы чувств. Здоровье человека: как его сохранить. Режим дня. Правильное питание. Физическая культура. Закаливани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портретов разных людей. Коммуникативная деятельность (описательный рассказ на тему «Какой я»). Дидактические игры: удержание цели, соблюдение прави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я: деятельность разных органов чувств. Моделирование ситуаций: здоровье и осторожность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то живёт рядом с тоб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 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right="24" w:firstLine="39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 — совокупность людей, которые объединены об</w:t>
              <w:softHyphen/>
              <w:t>щей культурой и связаны друг с другом совместной деятель</w:t>
              <w:softHyphen/>
              <w:t>ностью во имя общей цели. Духовно-нравственные и культур</w:t>
              <w:softHyphen/>
              <w:t>ные ценности — основа жизнеспособности обще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 — член общества, носитель и создатель культуры. Понимание того, как складывается и развивается культура обще</w:t>
              <w:softHyphen/>
              <w:t>ства и каждого её члена. Общее представление о вкладе в куль туру человечества традиций и религиозных воззрений разных на</w:t>
              <w:softHyphen/>
              <w:t>родов. Взаимоотношения человека с другими людьми. Культура общения с представителями разных национальностей, социаль</w:t>
              <w:softHyphen/>
              <w:t>ных групп: проявление уважения, взаимопомощи, умения при</w:t>
              <w:softHyphen/>
              <w:t xml:space="preserve">слушиваться к чужому мнению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нутренний мир человека: общее представление о человеческих свойствах и качества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" w:firstLine="4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ья — самое близкое окружение человека. Семейные тра</w:t>
              <w:softHyphen/>
              <w:t>диции. Взаимоотношения в семье и взаимопомощь членов семьи. Оказание посильной помощи взрослым. Забота о детях, преста</w:t>
              <w:softHyphen/>
              <w:t xml:space="preserve">релых, больных — долг каждого человек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Хозяйство семь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</w:t>
              <w:softHyphen/>
              <w:t>дословная. Имена и фамилии членов семьи. Составление схемы родословного древа, истории семьи. Духовно-нравственные цен</w:t>
              <w:softHyphen/>
              <w:t>ности в семейной культуре народов России и мир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19" w:firstLine="4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адший школьник. Правила поведения в школе, на уроке. Обращение к учителю. Оценка великой миссии учителя в культу</w:t>
              <w:softHyphen/>
              <w:t>ре народов России и мира. Классный, школьный коллектив, со</w:t>
              <w:softHyphen/>
              <w:t>вместная учёба, игры, отдых. Составление режима дня школьн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10" w:firstLine="39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</w:t>
              <w:softHyphen/>
              <w:t>гих общественных местах. Внимание к сверстникам, однокласс</w:t>
              <w:softHyphen/>
              <w:t>никам, плохо владеющим русским языком, помощь им в ори</w:t>
              <w:softHyphen/>
              <w:t>ентации в учебной среде и окружающей обстановк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10" w:firstLine="38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енный транспорт. Транспорт города или села. На</w:t>
              <w:softHyphen/>
              <w:t>земный, воздушный и водный транспорт. Правила пользова</w:t>
              <w:softHyphen/>
              <w:t>ния транспортом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right="10"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накомить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учителем и одно</w:t>
              <w:softHyphen/>
              <w:t>классниками; с оценкой роли учителя в культуре народов своего кра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10" w:first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накомить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правилами поведения в школе и обсуждать особенности взаимо</w:t>
              <w:softHyphen/>
              <w:t>отношений со взрослыми, сверстник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" w:first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</w:t>
              <w:softHyphen/>
              <w:t>личные ситуации поведения в школе и других общественных места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5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ы поведения, кото</w:t>
              <w:softHyphen/>
              <w:t>рые допустимы или не допустимы в школе и других общественных места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позиции нравственных норм оптимальные формы поведения во взаимоотношениях с одноклассни</w:t>
              <w:softHyphen/>
              <w:t>ками, друзьями, взрослы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ая работа: составлять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жим дня в группа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ов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овые наблюдения во время экскурсии по школе (учимся нахо</w:t>
              <w:softHyphen/>
              <w:t>дить класс, своё место в классе и т. п.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ов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я в группах во время экскурсии по своему району или городу (путь домой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" w:first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зображ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ть от дома до шко</w:t>
              <w:softHyphen/>
              <w:t>лы с помощью условных обознач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5"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лективно необходи</w:t>
              <w:softHyphen/>
              <w:t>мость соблюдения правил здорового образа жизн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firstLine="2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енциально опасные ситуации для сохранения жизни и здоровья человека, сохранения лично</w:t>
              <w:softHyphen/>
              <w:t>го и общественного имуще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5" w:firstLine="2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 по освоению правил поведения в разных ситуаци</w:t>
              <w:softHyphen/>
              <w:t>ях: как вести себя дома, на дорогах, в лесу, на водоёмах, в школ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туации во время экскурсии по своему району или горо</w:t>
              <w:softHyphen/>
              <w:t>ду (с точки зрения безопасного пове</w:t>
              <w:softHyphen/>
              <w:t>дения на дорог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ссия — тво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.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граница России. Россия - многонацио</w:t>
              <w:softHyphen/>
              <w:t>нальная страна. Народы, на</w:t>
              <w:softHyphen/>
              <w:t>селяющие Россию. Названия разных народов (по выбору). Уважительное отношение к своему и другим народам, языкам, традициям, религии. Русский язык — государствен</w:t>
              <w:softHyphen/>
              <w:t>ный язык нашей страны Расположение Москвы на карте России. Основание Москвы, происхождение на</w:t>
              <w:softHyphen/>
              <w:t>звания, герб столицы. Моск</w:t>
              <w:softHyphen/>
              <w:t>ва — столица России и центр управления страной. Некото</w:t>
              <w:softHyphen/>
              <w:t>рые достопримечательности столицы России — Большой театр, стадион Лужники, мос</w:t>
              <w:softHyphen/>
              <w:t>ковское метро и др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first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а России. Санкт-Петер</w:t>
              <w:softHyphen/>
              <w:t>бург и его достопримечатель</w:t>
              <w:softHyphen/>
              <w:t>ности (Зимний дворец, памят</w:t>
              <w:softHyphen/>
              <w:t xml:space="preserve">ник Петр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Медный всад</w:t>
              <w:softHyphen/>
              <w:t>ник, разводные мосты через Неву и др.), города Золотого кольца России (по выбору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10" w:first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й герб Рос</w:t>
              <w:softHyphen/>
              <w:t>сии, Государственный гимн России. Правила поведения при прослушивании гимна. Конституция — основной за</w:t>
              <w:softHyphen/>
              <w:t>кон Российской Федерации. Права и обязанности граждан России. Права ребё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right="14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к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</w:t>
              <w:softHyphen/>
              <w:t>рию России, её государственную гра</w:t>
              <w:softHyphen/>
              <w:t>ницу на глобус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" w:firstLine="2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туации, касающи</w:t>
              <w:softHyphen/>
              <w:t>еся отношения школьников к предста</w:t>
              <w:softHyphen/>
              <w:t>вителям других народов, их языкам, традициям, религ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ыгр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ображаемые ситуа</w:t>
              <w:softHyphen/>
              <w:t>ции общения с носителями других язы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5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к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нахождение Мос</w:t>
              <w:softHyphen/>
              <w:t>квы и других крупнейших городов (2—3 города) на карте Росс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люстрации, видеокад</w:t>
              <w:softHyphen/>
              <w:t>ры достопримечательностей и святынь Москвы, Санкт-Петербурга со словес</w:t>
              <w:softHyphen/>
              <w:t>ным описанием их особенност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14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дготавл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большие сооб</w:t>
              <w:softHyphen/>
              <w:t>щения о достопримечательностях од</w:t>
              <w:softHyphen/>
              <w:t>ного из городов России на основе до</w:t>
              <w:softHyphen/>
              <w:t>полнительной информ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5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своему сообщению иллюстрации, видеокадр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firstLine="2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мволический смысл основных изображений Государствен</w:t>
              <w:softHyphen/>
              <w:t xml:space="preserve">ного герба России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у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го сре</w:t>
              <w:softHyphen/>
              <w:t>ди гербов других стран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менты герба Москв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ослушивать, декламировать (петь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мн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менивать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ми о род</w:t>
              <w:softHyphen/>
              <w:t>ной стране, полученными из источни</w:t>
              <w:softHyphen/>
              <w:t>ков массовой информации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ы — жители Зем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.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" w:firstLine="40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Солнце — ближайшая к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нам звезда, источник света 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тепла для всего живого на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Земле. Земля — планета, 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щее представление о форме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и размерах Земли. Глобус как модель Земли. Географичес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кая карта и план (общее з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омство)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меры явлений приро</w:t>
              <w:softHyphen/>
              <w:t>ды: смена времён года, снегопад, листопад, перелёты птиц, смена времени суток, рассвет, закат, ветер, дождь, гроз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firstLine="4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тения, их разнообразие. Части растения (корень, сте</w:t>
              <w:softHyphen/>
              <w:t>бель, лист, цветок, плод, семя). Условия, необходимые для жизни растения (свет, тепло, воздух, вода). Наблюдение роста растений, фиксация изменений. Деревья, кустарники, травы. Дикорастущие и культурные растения. Роль растений в приро</w:t>
              <w:softHyphen/>
              <w:t>де и жизни людей, бережное отношение человека к растени</w:t>
              <w:softHyphen/>
              <w:t>ям. Растения родного края, названия и краткая характеристи</w:t>
              <w:softHyphen/>
              <w:t>ка на основе наблюд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ибы: съедобные и ядовитые. Правила сбора гриб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54" w:leader="none"/>
              </w:tabs>
              <w:spacing w:lineRule="auto" w:line="240" w:before="0" w:after="0"/>
              <w:ind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вотные, их разнообразие. Условия, не</w:t>
              <w:softHyphen/>
              <w:t>обходимые для жизни</w:t>
              <w:br/>
              <w:t>животных (воздух, во</w:t>
              <w:softHyphen/>
              <w:br/>
              <w:t>да, тепло, пища). На</w:t>
              <w:softHyphen/>
              <w:br/>
              <w:t>секомые, рыбы, птицы,</w:t>
              <w:br/>
              <w:t>звери, их различия.</w:t>
              <w:br/>
              <w:t>Особенности питания</w:t>
              <w:br/>
              <w:t>разных</w:t>
              <w:tab/>
              <w:t>животных (хищные, растительно</w:t>
              <w:softHyphen/>
              <w:t>ядные, всеядные). Размножение животных (насекомые, рыбы, пти</w:t>
              <w:softHyphen/>
              <w:t>цы, звери). Дикие и домашние животные. Роль животных в при</w:t>
              <w:softHyphen/>
              <w:t>роде и жизни людей, бережное отношение человека к животным. Животные родного края, названия, краткая характеристика на ос</w:t>
              <w:softHyphen/>
              <w:t>нове наблю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first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особенности звёзд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и планет на примере Солнца и Земл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 готовыми моделям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(глобусом, физической картой): пока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зывать на глобусе и карте материки 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кеаны; находить и определять ге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графические объекты на физическ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карте России с помощью условных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зна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5"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  <w:t xml:space="preserve">Ориентироваться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на местности (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уппе) с помощью компаса и карты,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о местным признакам во время экс</w:t>
              <w:softHyphen/>
              <w:t>курс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10" w:firstLine="221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ь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очь, времена год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10" w:firstLine="221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" w:firstLine="2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след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 основе непосред</w:t>
              <w:softHyphen/>
              <w:t>ственных наблюдений) связи жизне</w:t>
              <w:softHyphen/>
              <w:t>деятельности растений, животных и времени год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5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ов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овые наблюдения во время экскурсии «Времена года в нашем крае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опорой на личный опыт воздействие природы в опреде</w:t>
              <w:softHyphen/>
              <w:t>лённое время года на настроение че</w:t>
              <w:softHyphen/>
              <w:t>ловека, его внутренний мир и состоя</w:t>
              <w:softHyphen/>
              <w:t>ние его здоровь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3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одные приме</w:t>
              <w:softHyphen/>
              <w:t>ты, связанные с погодой, проверять их достоверность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тения и животных, используя информацию, полученную в ходе наблюдений, чтения, работы с иллюстраци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" w:first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ди</w:t>
              <w:softHyphen/>
              <w:t>корастущих и культурных растений, диких и домашних животных (на при</w:t>
              <w:softHyphen/>
              <w:t>мере своей местности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first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руппировать (классифициро</w:t>
              <w:softHyphen/>
              <w:t xml:space="preserve">вать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природы по признакам: домашние — дикие животные; куль</w:t>
              <w:softHyphen/>
              <w:t>турные — дикорастущие раст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14" w:first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ы использо</w:t>
              <w:softHyphen/>
              <w:t>вания человеком богатств природ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группах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поведения в различных ситу ациях  (в  парке,  в лесу,  на  реке  и озере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firstLine="22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ценивать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ретные   примеры поведения в природ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ные объекты и изделия (искусственные предметы), характеризовать их отличительные свой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и явления природы (на краеведческом материа</w:t>
              <w:softHyphen/>
              <w:t>ле), характеризовать их особенност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ые образовательные ресурс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89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600"/>
      </w:tblGrid>
      <w:tr>
        <w:trPr>
          <w:trHeight w:val="270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сай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й адрес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стерство образования и науки Р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mon.gov.ru/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артамент образования, культуры и моло</w:t>
              <w:softHyphen/>
              <w:t xml:space="preserve">дёжной политик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beluno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ru</w:t>
              </w:r>
            </w:hyperlink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институт ПКПП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en-US" w:eastAsia="ru-RU"/>
                </w:rPr>
                <w:t>ipk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en-US" w:eastAsia="ru-RU"/>
                </w:rPr>
                <w:t>bsu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en-US" w:eastAsia="ru-RU"/>
                </w:rPr>
                <w:t>edu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>/</w:t>
              </w:r>
            </w:hyperlink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российский общеобразователь</w:t>
              <w:softHyphen/>
              <w:t>ный пор</w:t>
              <w:softHyphen/>
              <w:t>та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s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chool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edu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ru</w:t>
              </w:r>
            </w:hyperlink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портал «Российское образова</w:t>
              <w:softHyphen/>
              <w:t>ние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.edu.ru</w:t>
              </w:r>
            </w:hyperlink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й портал «Учеб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uroki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ru</w:t>
              </w:r>
            </w:hyperlink>
          </w:p>
        </w:tc>
      </w:tr>
      <w:tr>
        <w:trPr>
          <w:trHeight w:val="70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стиваль педагогический идей «Открытый урок» (издательский дом  «1 сентября»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festiva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.1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september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ru</w:t>
              </w:r>
            </w:hyperlink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литература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сильева Н.Ю. Поурочные разработки по курсу «Окружающий мир» 2 класс / Н.Ю. Васильева.- М.: ВАКО, 2013. – 384 с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ешаков А.А., Белянкова Н.М., Соловьева А.Е. Окружающий мир. Методические рекомендации. 2 класс: пособие для учителей общеобразовательных учреждений / А.А. Плешаков, Н.М. Белянкова, А.Е. Соловьева. – М.: Просвещение, 2012. -63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mallCaps/>
          <w:sz w:val="20"/>
          <w:szCs w:val="20"/>
        </w:rPr>
        <w:t>Календарно-тематическое планирование</w:t>
      </w:r>
    </w:p>
    <w:tbl>
      <w:tblPr>
        <w:tblW w:w="16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8"/>
        <w:gridCol w:w="711"/>
        <w:gridCol w:w="1559"/>
        <w:gridCol w:w="2835"/>
        <w:gridCol w:w="2835"/>
        <w:gridCol w:w="1842"/>
        <w:gridCol w:w="143"/>
        <w:gridCol w:w="2834"/>
        <w:gridCol w:w="8"/>
        <w:gridCol w:w="1939"/>
        <w:gridCol w:w="40"/>
      </w:tblGrid>
      <w:tr>
        <w:trPr>
          <w:trHeight w:val="173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ы и прие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</w:t>
            </w:r>
          </w:p>
        </w:tc>
        <w:tc>
          <w:tcPr>
            <w:tcW w:w="6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зультаты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ниверсальные учебные действия)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9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о окружает челове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ывают ли на свете чудес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авнение понятий «объект природы (живой, неживой)», «изделие». Ра-бота с учебником: нахождение ошибки в высказываниях. Упражнение на классификацию объектов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а с использование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тографий «Бывают ли на свете чудеса». Работа с рубрикой «Обсудим вместе». Рассказ учителя: «Чудеса света». Чтение и обсуждение фрагмента стихотворения Н. Юрковой "Чудо"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то нас окружает? Природа живая и неживая. Человек-часть природы. Общество. В природе много чудес. Человек должен уметь их замечать. Многие чудеса созданы руками человека. Время: настоящее, прошлое, будущее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едметы живой и неживой природы, различать предметы природы и предметы, сделанные человеко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самостоятельно выделять, ориентироваться в пространстве, обработка информации, установление аналогий.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е использование речи, коррекция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прогнозировать, вести устный диалог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манистическое сознание, самостоятельность и личная ответственность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2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.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, ты, он, она…  Все мы лю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каз учителя: «Что человеку дает природ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ение и обсуждение текста «На кого похожи дети?». Обсуждение проб-лемной ситуации: «Если бы все люди были одинаковые». Работа с рубрикой «Картин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лерея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,ты,он,она… Все мы-люди. Человек-живое существо, организм. Внешние отличия одного человека от других. Хорошо, что все люди разные. Словесный портрет челове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что человек – живое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щество, организм; внешние отличия одного человека от других. Уметь составлять словесный портрет человека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ить и формулировать проблемы, смысловое чтение, передача информации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е восприят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прогнозировать, вести устный диалог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уманистические ценности многонационального российского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а.</w:t>
            </w:r>
          </w:p>
        </w:tc>
      </w:tr>
      <w:tr>
        <w:trPr>
          <w:trHeight w:val="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ши помощники – органы чув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чевая разминка «Расскажу о себе двумя словами».  Дидактические игры «Кто быстрее найдет похожие предметы?», «Кто позвал?», «Чудесный мешочек». Выполнение заданий в рабочей тетради. Работа с текстом учебника.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ыты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оживление ощущ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чувств -наши помощники. С их помощью человек воспринимает окружающий мир. Ориентировка в понятиях «чувство», «ощущение», «внешние чувства», «обоняние», «осязание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рганы чувств, дыхания, пищеварения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контролировать и оценивать результат действия, самостоятельно создавать алгоритмы деятельности при решении пробле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дополнения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прогнозировать, вести устный диалог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етические потребности, ценности и чувства.</w:t>
            </w:r>
          </w:p>
        </w:tc>
      </w:tr>
      <w:tr>
        <w:trPr>
          <w:trHeight w:val="17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говорим о здоровье.  Чтобы меньше боле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уждение проблемной задачи: «Какого человека можно назвать здоровым?». Работа с иллюстра-тивным материалом: причины заболеваний. Обсуждение текста учебника «Если ты себя плохо чувствуешь». Ролевая игра «Мальчик заболел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о такое здоровье?  Почему человек должен заботиться о своем здоровье и как это делать. Причины некоторых болезне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, что такое здоровье. Почему человек должен заботиться о своем здоровье и как это делать. Причины некоторых болезней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, прогнозирован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остроение рассуждения, обобщен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прогнозировать, вести устный диалог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етические потребности, ценности и чувства.</w:t>
            </w:r>
          </w:p>
        </w:tc>
      </w:tr>
      <w:tr>
        <w:trPr>
          <w:trHeight w:val="223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жим дня. Чтобы не уста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в группах: коллективное составление памятки «Режим дня второклассника». Работа с иллюстративным материалом и текстами учебни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жим дня как правильное сочетание разных занятий в течение дня. Значение соблюдения режима дня для здоровья, целесообразной организации жизни человека. Правильная организация режима дн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режим дня школьника, правила гигиены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, прогнозирован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остроение рассуждения, обобщение, ставить и формулировать проблемы, смысловое чтение, передача информации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прогнозировать, вести устный диалог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етические потребности, ценности и чувства.</w:t>
            </w:r>
          </w:p>
        </w:tc>
      </w:tr>
      <w:tr>
        <w:trPr>
          <w:trHeight w:val="15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. Быть сильным и вынослив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уждение вопроса «Что такое физическая культура». Работа с иллюстрациями. Работа с рубрикой «Картинная галерея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ный человек должен владеть физической культурой. Физическая культура – это движения, занятие физическими упражнениями, подвижными играми и спортом. Физическая культура – это также гигиена и закалива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комплекс ОРУ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и оценивать результат действия, самостоятельно создавать алгоритмы деятельности при решении пробле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дополнения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нозировать, вести устный диалог. 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манистическое сознание, самостоятельность и личная ответственность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аляться может кажд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уждение проблемы: «Почему говорят: солнце, воздух и вода-наши лучшие друзья?». Составление памятки «Как нужно закаляться». Творческое рассказывание по картинке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Опыты с термометром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ение температуры воздуха и в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ливание-необходимое условие здорового образа жизни. Правила закалива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уметь применять на практике виды процедур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, прогнозирован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тавить и формулировать проблемы, смысловое чтение, передача информации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прогнозировать, вести устный  диалог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уманистическое сознание, самостоятельность и личная ответственность. 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.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чему нужно правильно питаться. Из чего состоит наша пищ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о схемой «Почему нужно правильно питаться». Проведение опытов по определению состава продукт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овек должен правильно питаться, чтобы организм мог нормально расти и развиваться, был вынослив и активен, боролся с болезнями. Неправильное питание влияет на здоровье. Наша пища состоит из белков, жиров, углеводов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, что  человек должен правильно питаться, чтобы организм мог нормально расти и развиваться, был вынослив и активен, боролся с болезнями. Неправильное питание влияет на здоровье. Знать, то наша пища состоит из белков, жиров, углеводов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ить и формулировать проблемы, смысловое чте-ние, передача информации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е восприят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и коорди-нировать свою позицию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етические потребности, ценности и чувства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чему нужно правильно питаться. О витамин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схемы «Какие витамины нужны организму?». Работа с руб-рикой «Этот удивительный мир». Обсуждение проблемы «Полезен ли сахар?»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Составление памятк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Что полезно для организма, что вредно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ме питательных веществ, организму требуются витамины. При их недостатке организм слабеет и больше подвергается разным болезня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одукты и содержащиеся в них витамины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ить и формулировать проблемы, смысловое чте-ние, передача информации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е восприят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и коорди-нировать свою позицию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етические потребности, ценности и чувства.</w:t>
            </w:r>
          </w:p>
        </w:tc>
      </w:tr>
      <w:tr>
        <w:trPr>
          <w:trHeight w:val="253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ем ли мы ес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ра «Приглашаем в гости». Рассматривание и обсуждение иллюстраций и текста в учебнике. Составление памятки «Как вести себя за столом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бы быть культурным человеком, нужно знать правила приема пищи о поведения за столом. Незнание этих правил может привести к неприятностям и даже к болезня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применять на практике полученные знания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и оценивать результат действия, самостоятельно создавать алго-ритмы деятельности при решении пробле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допол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и коорди-нировать свою позицию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ойчивое следование в поведении социальным нормам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.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чему нужно быть осторожны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ение и обсуждение текста «Кого называют осторожным человеко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плаката «О че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казывают дорожные знаки». Игра «Пешеходы и водители»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Составление памят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«Чтобы избе-жать неприятностей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орожный человек всегда думает о том, к чему может привести неосторожное поведение. Соблюдение правил дорожного движения спасает человека от многих неприятностей. Знаки дорожного движения. Правила поведения с незнакомыми людь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ы оказания первой помощи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, прогнозирован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построение рассуждения, обобщение.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прогно-зировать, вести устный диалог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манистическое сознание, самостоятельность и личная ответственность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жно ли изменить себ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а «Дадим друг другу советы». Обсуждение проблемы «Почемучка-это хорошо или плохо?». Игра «Минутка почемучек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 многое может и умеет. Он может управлять своим поведение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авила поведения в различных ситуациях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ить и формулировать проблемы, смысловое чтение, передача информации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е восприят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высказывания, ар-гументировать свои ответы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етические потребности, ценности и чувства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.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верочная работа по разделу «Кто ты такой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о такое семь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суждение вопроса: «Что такое семья?». Работа с рисунком – схемой. Выполнение заданий «Сооб-ражалки» и «Смешинки»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ьи бывают разные и различаются по числу поколений. Членов семьи объединяет проживание в одной квартире, ведение общего хозяйства. Труд и отдых в семье. Члены семьи любят друг друг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родственные связи в семье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и оценивать результат действия, самос-тоятельно создавать алгоритмы деятельности при решении пробле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допол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и координировать свою позицию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етические потребности, ценности и чувства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.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то занимается домашним хозяй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уждение проблемной ситуации «Может ли мальчик испечь пирог?». Решение логических и творческих задач. Работа с учебником. Конкурс кулинар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о в семье занимается домашним хозяйством и может ли член семьи сказать: «Это-не мое дело»? Какие обязанности может исполнять второклассник в семь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офессии родителей, уметь трудиться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амостоятельно выделять, ориентироваться в пространстве, обработка информации, установление аналогий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е использование речи, коррекция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прогнозировать, вести устный диалог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манистическое сознание, самостоятельность и личная ответственность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 семья занимается в свободное врем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иллюстрациями и текстом учебника. Рассказы детей: «Как моя семья проводит свободное время?». Работа с рубрикой «Картинная галерея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ы дружной семьи проводят свободное время вместе, их досуг интересен и полезен для всей семь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места проведения досуг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, прогнозирован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остроение рассуждения, обобщен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прогнозировать, вести устный диалог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етические потребности, ценности и чувства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ила поведения. Какие бывают прав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уждение проблемной ситуации. Работа со схе-мой «Какие бывают пра-вила». Сочинение: «Три истории о Васятке». Роле-вые игры: «Театр», «Биб-лиотек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культурного поведения позволяют людям общаться, не причиняя друг другу огорчения. Правила бывают разные и их нужно соблюдать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правила культурного поведения, которые позволяют людям общаться, не причиняя друг другу огорчения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контролировать и оценивать результат действия, самостоятельно создавать алго-ритмы деятельности при решении пробле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дополнения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прогнозировать, вести устный диалог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манистическое созна-ние, самостоятельность и личная ответственность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ешь ли ты друж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ение и обсуждение историй о детях. Составление    памятки   «Прави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жбы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 друзей человеку жить трудно и не интересно. Нужно знать и выполнять правила дружбы.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ружить, общаться с людьм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ить и формулировать проблемы, смысловое чтение, передача информации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е восприят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прогнозировать, вести устный диалог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етические потребности, ценности и чувства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гут ли обидеть жесты и мим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верочная работа по разделу «Кто живет рядом с тобой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уждение текста учебника. Разыгрывание ситуаций: мимика и жесты. Моделирование: «Какими бывают жесты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ться можно не только словами, но и мимикой и жестами. Жесты и мимические выражения лица могут рассказать о многом. Не все жесты приятны, некоторые могут обидеть, поэтому их нужно избегать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применять на практике полученные знания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и оценивать результат действия, самос-тоятельно создавать алго-ритмы деятельности при решении пробле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допол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и координировать свою позицию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етические потребности, ценности и чувства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дина – что это значи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а на тему «Наша Родина - Россия». Обсуждение текста учебника. Работа с рубрикой «Кар-тинная галерея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 : «родина, отечество, отчизна, родная сторона» обозначают место, где человек родился, где живет, работает, где живут его родные и близкие люди. Российская Федерация – наша Родин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понимать значение Родины в жизни человек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ить и формулировать проблемы, смысловое чтение, передача информации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е восприят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прогнозировать, вести устный диалог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ая идентич-ность в форме сознания «Я» как гражданин России, чувства сопри-частности и гордости за свою Родину, народ и историю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шлое, настоящее, будущее.  История села Боров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текстом учебника. Рассказы детей: случай (история) из моей жизни. Работа с форзацем учебника: как мы узнаем о прошл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я изучает прошлое. Сравнение сло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истор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случа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к ученые изучают прошло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 том, что история изучает прошлое. Уметь отличать события истории  от случая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ить и формулировать проблемы, смысловое чтение, передача информации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е восприят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прогнозировать, вести устный диалог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ая идентич-ность в форме сознания «Я» как гражданин России, чувства сопри-частности и гордости за свою Родину, народ и историю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.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к Русь начинала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а на тему «Славянское поселение». Чтение и обсуждение текста «Первые русские князья». Работа с рубрикой «Картинная галерея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ки русских князей – славяне. Первые их поселения появились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е. Селились славяне в небольших поселках по берегам рек и хорошо защищали от врагов свои поселения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сторию родного края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и оценивать результат действия, самос-тоятельно создавать алго-ритмы деятельности при решении пробле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допол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и координировать свою позицию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ая идентич-ность в форме сознания «Я» как гражданин России, чувства сопри-частности и гордости за свою Родину, народ и историю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.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сква – столица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рубрикой «Картинная галерея».  Игра – путешествие по Москв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а – самый знаменитый город России, который знают не только все россияне, но и люди разных стран мир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достопримечательности Москвы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и оценивать результат действия, самос-тоятельно создавать алгоритмы деятельности при решении пробле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допол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и координировать свою позицию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ая идентич-ность в форме сознания «Я» как гражданин России, чувства сопри-частности и гордости за свою Родину, народ и историю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к Москва строила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ение и обсуждение текста учебника. Работа с рубрикой «Картинная галерея». Составление плана рассказа «Как изменялся со временем внешний вид Московского Кремля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оторые страницы истории строительства российской столицы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этапы становления Москвы, как столицы Росси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и оценивать результат действия, самос-тоятельно создавать алгоритмы деятельности при решении пробле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допол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и координировать свою позицию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ая идентич-ность в форме сознания «Я» как гражданин России, чувства сопри-частности и гордости за свою Родину, народ и историю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а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гра-путешествие по городам Росси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аждом городе есть достопримечательности, которые делают его известным и знаменитым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достопримечательности городов Росси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и оценивать результат действия, самос-тоятельно создавать алгоритмы деятельности при решении пробле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допол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и координировать свою позицию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ая идентич-ность в форме сознания «Я» как гражданин России, чувства сопри-частности и гордости за свою Родину, народ и историю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.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дной край – частица Родины. Тюменская обл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а на тему «Наша Родина - Россия». Обсуждение текста учебника. Работа с рубрикой «Кар-тинная галерея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-наша Родина. Каждый край чем-то знаменит. Достопримечательности г.Астрахань, Астраханской област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сторию города, родного края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создавать алгоритмы деятельности при решении пробле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допол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и координировать свою позицию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ая идентич-ность в форме сознания «Я» как гражданин России, чувства сопри-частности и гордости за свою Родину, народ и историю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чем человек труди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проблемной си-туации: «Зачем человек трудится?». Работа со схемой «Зачем челове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удится». Беседа на тему «Хлеб – всему голов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 стал человеком, когда начал трудиться. Труд необходим для жизни и благополучия людей. Труд создает ценности культуры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ословицы о хлебе, поговорки, уметь составлять рассказ о хлебе, знать процесс получения хлебных издели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амостоятельно выделять, ориентироваться в пространстве, обработка информации, установление аналогий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е использование речи, коррекция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ая культура, социальная компетентность, эстетические пот-ребности, ценности и чувства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 занятиях наших пред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ение и обсуждение текста учебника. Игровая ми-нутка. Беседа «Русская трапеза». Работа с иллюст-ративным материал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занятия славян: охота, рыболовство, земледелие, скотоводство. Элементарные сведения об истории развития земледелия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занятия славян, элементарные сведения об истории развития земледелия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ить и формулировать проблемы, смысловое чтение, передача информации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е восприят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прогнозировать, вести устный диалог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ая культура, социальная компетентность, эстетические пот-ребности, ценности и чувства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профессии важ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треча с родителями учащихся в классе. Беседа «Профессии наших родителей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ире много разных профессий, и каждая из них очень важна для человека и общества в целом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офессии родителей, уметь трудиться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ррекция, прогнозирование.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остроение рассуждения, обобщен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прогнозировать, вести устный диа-лог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ая культура, социальная компетентность, эстетические пот-ребности, ценности и чувства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– граждане России. Права граждан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сказ учителя о нашем государстве. Рассматривание государственной символики России. Рассказ учителя (с использованием иллюстративного материала) о правах граждан страны. Работа с рубрикой «Картинная галерея»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человек – гражданин какого-нибудь государства. Права и обязанности граждан Росси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 том, что каждый человек – гражданин какого-нибудь государства, оно предоставляет ему прав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ррекция, прогнозирование.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остроение рассуждения, обобщен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прогнозировать, вести устный диалог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ая культура, социальная компетентность, эстетические пот-ребности, ценности и чувства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граждане России. Права детей – граждан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в группах: составление плаката «Права ребенка в России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 как гражданин тоже имеет прав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 том, что у каждого ребёнка в России есть права и обязанност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ррекция, прогнозирование.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остроение рассуждения, обобщен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прогнозировать, вести устный диа-лог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ая культура, социальная компетентность, эстетические пот-ребности, ценности и чувства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– многонациональная стр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сказы детей о своей национальности. Рассматривание и обсуждение рисунков и текста учеб-ника.  Выполнение заданий в рабочей тетрад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оссии живет более ста народностей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родности, обычаи и традиции своего народ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ить и формулировать проблемы, смысловое чтение, передача информации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е восприят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прогнозировать, вести устный диалог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ая идентич-ность в форме сознания «Я» как гражданин России, чувства сопри-частности и гордости за свою Родину, народ и историю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верочная работа по разделу «Россия – творя Роди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.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воё первое знакомство со звёзд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ый диалог «Почему люди смотрят на звезды?». Работа с текстом и схемами учебника. Работа с рубрикой «Картинная галерея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езды имеют разный цвет. Солнце – глава большой «солнечной семьи». Что думали о строении Солнечной системы люди разных эпох?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названия планет, порядок их расположения в солнечной системе. 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амостоятельно выделять, ориентироваться в пространстве, обработка информации, установление аналогий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е использование речи, коррекция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прогнозировать, вести устный диалог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ойчивое следование в поведении социальным нормам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 земля отличается от других план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а «Что мы знаем о нашей Земле?». Обсуждение результатов наблюдений Луны. Опыт «Солнце-Луна-Земля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я отличается от других планет Солнечной системы. Условия жизни на Земле. Луна - спутник Земл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чем Земля отличается от других планет Солнечной системы, условия жизни на Земле. Луна – спутник Земл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амостоятельно выделять, ориентироваться в пространстве, обработка информации, установление аналогий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е использование речи, коррекция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ойчивое следование в поведении социальным нормам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.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обус – модель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ческая работа с глобус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чем рассказывают цвета глобуса? Чего больше на Земле – суши или воды?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о чем рассказывают цвета глобуса? Чего больше на Земле – суши или воды?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ить и формулировать проблемы, смысловое чтение, передача информации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е восприят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прогнозировать, вести устный диалог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ойчивое следование в поведении социальным нормам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.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арства природы. Бакте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дактическая игра «Царства живой природы». Рассказ учителя «Бактерии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ыре царства живой природы. Кто такие бактерии?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царства живой природы, называть отдельных представителе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и оценивать результат действия, самос-тоятельно создавать алгоритмы деятельности при решении пробле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допол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и координировать свою позицию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етические потребности, ценности и чувства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арства природы. Гри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дактическая игра: «Кт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льше». Учебный диалог: работа с текстом и иллюстративным материалом учебника. Рисование схемы «Строение гриба». Работа с рубрикой «Картинная галерея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о такое грибы? Какие бывают грибы? Все ли грибы съедобны для человека?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тветы на следующие вопросы: «Что такое грибы? Какие бывают грибы? Все ли грибы съедобны для человека?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и оценивать результат действия, самос-тоятельно создавать алгоритмы деятельности при решении пробле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допол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и координировать свою позицию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етические потребности, ценности и чувства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.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кие животные живут на Зем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ра-путешествие «Какие животные живут на Земле?» (презентация, работа с иллюстративным материалом). Описательный рассказ «Расскажу о животном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нообразие животного мира на планете Земля: черви, паукообразные, моллюски, иглокожие, земноводные, пресмыкающиеся, птицы, млекопитающие, рыбы, ракообразные (общее представление)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едставителей животного мир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, прогнозировн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роение рассуждения, обобщен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прогнозировать, вести устный диалог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ойчивое следование в поведении социальным нормам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.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нообразие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ра-путешествие «Растения планеты Земля» (презентация). Подготовка схем: «Какие бывают растения» и «Части растения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 растений разнообразен: водоросли, хвойные, лишайники, цветковые. Разнообразен и внешний вид растений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разновидности растительного мира, называть  отдельные виды, уметь составлять гербари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ить и формулировать проблемы, смысловое чтение, передача информации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е восприят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прогнозировать, вести устный диалог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ая культура, социальная компетентность, эстетические пот-ребности, ценности и чувства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роста и развития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ыт с семенами бобовых. Наблюдения и фиксация их результатов в рисунке-схем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ение можно вырастить из семени, посадив его во влажную землю и создав необходимые условия для его роста и развития. Со дня посадки растение изменяется; его развитие происходит так: появляется стебелек, листочки, позже растение зацветает и дает плод и семен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при каких условиях растение развивается благоприятно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ить и формулировать проблемы, смысловое чтение, передача информации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е восприят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прогнозировать, вести устный диалог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ая культура, социальная компетентность, эстетические пот-ребности, ценности и чувства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.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верочная работа по разделу «Мы-жители Земл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.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а обитания – что это так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а на тему «Каждое живое существо на Земле привыкает к определенному месту обитания (к природной среде). Работа с текстом и иллюстративным материал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а обитания-часть природы, окружающая живые организмы и оказывающая на них воздействие. Живые существа, обитающие в одном месте и связанные между собой, называются природным сообществ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что природное сообщество – это живые организмы, обитающие в одном месте и связанные между собой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, прогнозировн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роение рассуждения, обобщен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прогнозировать, вести диалог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ая культура, социальная компетентность, эстетические пот-ребности, ценности и чувства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.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с и его обитат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авнение «жителей» разных этажей леса. Работа с иллюстративным материалом и текстами учебника. Создание рисунка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ы. Работа с рубри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Картинная галерея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- «многоэтажный дом». Внешний вид и особенности деревьев, кустарников, тра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том, что лес – многоэтажный дом. Уметь отличать внешний вид и особенности деревьев, кустарников, трав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ить и формулировать проблемы, смысловое чтение, передача информации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е восприятие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ая культура, социальная компетентность, эстетические пот-ребности, ценности и чувства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ья ле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ная деятельность. Обсуждение проблемы «Что даёт человеку лес?». Беседа с использованием иллюстративного материала «Обитатели леса». Описание травянистых раст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каждого дерева есть свой «паспорт», в котором отражаются особенности этого раст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яруса леса, правила поведения в лесу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ить и формулировать проблемы, смысловое чтение, передача информации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е восприят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прогнози-ровать, вести диалог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ая культура, социальная компетентность, эстетические пот-ребности, ценности и чувства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старники ле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блюдение: рассматривание веточки сирени (черемухи, жасмина). Проектная деятельность. Работа с текстами и иллюстрациями учебни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старники-это обычно второй ярус леса. Они отличаются от деревье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том, что кустарники – это обычно второй ярус леса. Чем кустарники отличаются от деревьев и трав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, прогнозирован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роение рассуждения, обобщен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прогнози-ровать, вести устный диалог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ая культура, социальная компетентность, эстетические пот-ребности, ценности и чувства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вянистые растения ле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гербарием и иллюстративным материалом. Чтение и обсуждение текста  учебни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вянистые растения располагаются на нижнем ярусе леса. Они отличаются от деревьев и кустарников: имеют мягкий стебель, мелкие листья и цветки. Их жизнь тесно связана с растениями других «этажей» лес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где располагаются в лесу травянистые растения, чем они отличаются от деревьев и кустарников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ить и формулировать проблемы, смысловое чтение, передача информации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е восприят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прогнозировать, вести устный диалог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ая культура, социальная компетентность, эстетические пот-ребности, ценности и чувства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есная аптека. Лекарственные растения Тюмен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ый диалог: «Лесн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тека» (работа с таблицей). Презентация «Лекарственные растения лес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ие растения леса лекарственны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я лекарственных растений и их применение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и оценивать результат действия, самос-тоятельно создавать алгоритмы деятельности при решении пробле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допол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и координировать свою позицию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остный ,социально-ориентированный взгляд на мир в единстве и разнообразии природы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вотные леса. Животные  Ишим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зентация «Животные леса». Дидактическая игра «Кто больше?». Сюжетная игра «Расскажу вам о себе» (с использованием иллюстраций). Рассказ учителя «Белка и бурундук». Работа с рубрикой «Картинная галерея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отные (каждый по-своему) приспособились к жизни в лесу. Внешний вид птиц, зверей и других животных позволяет им быть незаметными среди растений леса. Одни животные строят жилища на земле, другие-на деревьях, третьи-глубоко под земле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обитателей леса, знать цепь питания каждого животного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, прогнозирован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роение рассуждения, обобщен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прогнозировать, вести устный диалог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етические потребности, ценности и чувства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тицы – лесные жит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езентация «Птицы леса». Беседа о лесных птицах. Слушание голосов птиц (звукозапись). Игра «Заселим лес птицами»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строения тела птицы и ее поведения. Значение перьевого покрова тела в жизни птиц, причины сезонных изменений в их жизн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птиц, выделять главные особенности, знать роль птиц в природе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ить и формулировать проблемы, смысловое чтение, передача информации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е восприят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прогнозировать, вести устный диалог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остный ,социально-ориентированный взгляд на мир в единстве и разнообразии природы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смыкающиеся ле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каз учителя «Ужино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мейство». Учебный диалог: сравнение рисунков (чучел) разных видов рептилий. Ролевая игра «Неожиданная встреч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жи-самое многочисленной семейство среди пресмыкающихся. Особенности внешнего вида и повадок змей. Правила поведения при встрече со змее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внешнего вида и повадок змей. Правила поведения при встрече со змеей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ить и формулировать проблемы, смысловое чте-ние, передача информации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е восприят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прогнозировать, вести устный диалог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остный ,социально-ориентированный взгляд на мир в единстве и разнообразии природы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екомые ле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зентация «Насекомые леса». Рассказывание: насекомые, какие они. Классификация рисунков: полезные и вредные насекомые лес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комые-обитатели леса. Среди них есть вредные и полезные для растений леса. По внешнему виду и особенностям жизни насекомые значительно отличаются друг от друга, но всех их объединяют отдельные общие призна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, выделять особенности, знать значение насекомых леса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амостоятельно выделять, ориентироваться в пространстве, обработка информации, установление аналогий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е использование речи, коррекция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прогнозировать, вести устный диалог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ая культура, социальная компетентность, эстетические пот-ребности, ценности и чувства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ила поведения в ле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коллектив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мятки «Правила поведения в лесу» (работа в группах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ведения в лес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авила поведения в лесу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, прогнозирован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роение рассуждения, обобщен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прогнозировать, вести устный диалог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ая культура, социальная компетентность, эстетические потребности, ценности и чувства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верочная работа по разделу «Природные сообщества - ле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о мы знаем о в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ый диалог «Поговорим о воде». Построение рисунка-схемы «Вода и ее состояния». Опыты: определение свойств вод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а-одно из самых важных в природе веществ. Она имеет разные состояния: жидкое, твердое, газообразное. Без воды жизнь невозможна. Свойства воды можно установить с помощью различных опыт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войства воды, приводить различные примеры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амостоятельно выделять, ориентироваться в пространстве, обработка информации, установление аналогий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е использование речи, коррекц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и координировать свою позицию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ая культура, социальная компетентность, эстетические пот-ребности, ценности и чувства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тешествие капель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зентация «Круговорот воды в природе». Чтение и обсуждение текста «Путешествие капельки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а в природе совершает круговоро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 том, что вода в природе совершает круговорот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амостоятельно выделять, ориентироваться в пространстве, обработка информации, установление аналогий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е использование речи, коррекц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и координировать свою позицию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ая культура, социальная компетентность, эстетические пот-ребности, ценности и чувства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кие бывают водоёмы? Болото –естественный водо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каз учителя: «Какие бывают водоемы»; «Болото-водоем». Работа с иллюстрациями: «Растения и животные болот» (презентация). Обсуждение проблемного вопроса «Почему природе нужны все?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ественные и искусственные, соленые и пресные водоемы. Как образуются болота. Растения и животные боло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классификацию водоёмов, отличительные признаки болота, его обитателей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амостоятельно выделять, ориентироваться в пространстве, обработка информации, установление аналогий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е использование речи, коррекц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и координировать свою позицию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ая культура, социальная компетентность, эстетические пот-ребности, ценности и чувства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о такое р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ки Тюмен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уждение текста «Что такое река». Обсуждение «Правильно ли дана характеристика реки как водного поток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и – природные водото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е частей реки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и оценивать результат действия, самос-тоятельно создавать алго-ритмы деятельности при решении пробле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допол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и координировать свою позицию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ая культура, социальная компетентность, эстетические пот-ребности, ценности и чувства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итатели пресных вод. Животные и рас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ый диалог «Обитатели водоемов» (презентация). Работа с текстами и иллюстративным материалом. «Минутка любознательных». Работа в группах: растения пресных водоем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ие животные приспособились к жизни в пресных водоемах. Особенности рыб как обитателей водоемов. Стрекозы, выдры, бобры и другие животные приспособились к жизни в пресных водоемах. Разнообразные растения пресных водоемов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животных и растения пресных водоёмов, знать их роль в экологической цепи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и оценивать результат действия, самос-тоятельно создавать алгоритмы деятельности при решении пробле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допол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и координировать свою позицию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ая культура, социальная компетентность, эстетические пот-ребности, ценности и чувства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итатели солёных водоё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зентация «Обитатели морей и океанов». Работа с текстом учебника и иллюстративным материалом «Животные морей и океанов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отные морей и океан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жителей морских водоёмов, знать их роль в экологической цепи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и оценивать результат действия, самос-тоятельно создавать алгоритмы деятельности при решении пробле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допол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и координировать свою позицию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ая культура, социальная компетентность, эстетические пот-ребности, ценности и чувства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верочная работа по разделу «Природные сообщества – водое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ения и животные л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авнение двух сообществ-леса и луга (сходство, различия). Презентация «Растения и животные луга». Работа с текстами учебника. Работа с рубрикой «Картинная галерея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г – сообщество животных и растений. Они приспособлены к жизни в условиях луга. Есть ли на лугу ярусы? Какие растения и животные обитают на лугу и почему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я животных и растений луга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и оценивать результат действия, самос-тоятельно создавать алгоритмы деятельности при решении пробле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допол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и координировать свою позицию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остный,социально-ориентированный взгляд на мир в единстве и разнообразии природы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ения и животные п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зентация «Растения и животные поля». Обсуждение проблемных вопросов: правильны ли высказывания? Работа с текстами  учебника и рубрикой «Картинная галерея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е – сообщество, за которым ухаживает человек. Какие растения относятся к зерновым культура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я животных и  растений поля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, прогнозирован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роение рассуждения, обобщен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прогнозировать, вести устный диалог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ая культура, социальная компетентность, эстетические потребности, ценности и чувства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ения и животные са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зентация «Растения и животные сада». Работа с текстами и иллюстративным материал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 – сообщество растений и животных. Размножение садовых культу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я садовых деревьев и их плодов, способы высадки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и оценивать результат действия, самос-тоятельно создавать алгоритмы деятельности при решении пробле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допол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и координировать свою позицию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ая культура, социальная компетентность, эстетические потребности, ценности и чувства.</w:t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овек – часть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зентация «Красная книга России». Рассказ учителя «Человек – часть природы». Составление памятки «Правила поведения в природе». Обсуждение ситуации «Дядя, купи котенка!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-часть природы. Красная книга Росс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простейшими знаниями экологической культуры.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и оценивать результат действия, самос-тоятельно создавать алгоритмы деятельности при решении пробле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допол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и координировать свою позицию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ая культура, социальная компетентность, эстетические потребности, ценности и чувства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вотные – друзья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зентация «Домашние животные». Рассказ о своем любимом домашнем питомц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ие животные. Как животные стали друзьями челове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домашних животных. Уметь работать самостоятельно и оценивать свои знания.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роение рассуждения, обобщен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прогнозировать, вести устный диалог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ые навыки адаптации в динамично изменяющемся мире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тоговая провероч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авила  безопасного поведения  лето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 дорожного движения,  правила  поведения  на водоемах,  правила поведения в  быту  и  на  улиц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авила  безопасного поведения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и оценивать результат действия, самостоятельно создавать алгоритмы деятельности при решении пробле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допол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и координировать свою позицию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ая культура, социальная компетентность, эстетические потребности, ценности и чувства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spacing w:lineRule="auto" w:line="240" w:before="0" w:after="0"/>
        <w:ind w:left="533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Palatino Linotype">
    <w:charset w:val="cc"/>
    <w:family w:val="roman"/>
    <w:pitch w:val="variable"/>
  </w:font>
  <w:font w:name="Sylfaen">
    <w:charset w:val="cc"/>
    <w:family w:val="roman"/>
    <w:pitch w:val="variable"/>
  </w:font>
  <w:font w:name="Constantia">
    <w:charset w:val="cc"/>
    <w:family w:val="roman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rFonts w:ascii="Times New Roman" w:hAnsi="Times New Roman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3z3">
    <w:name w:val="WW8Num3z3"/>
    <w:qFormat/>
    <w:rPr>
      <w:rFonts w:ascii="Wingdings 2" w:hAnsi="Wingdings 2" w:cs="OpenSymbol;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8Num5z3">
    <w:name w:val="WW8Num5z3"/>
    <w:qFormat/>
    <w:rPr>
      <w:rFonts w:ascii="Wingdings 2" w:hAnsi="Wingdings 2" w:cs="OpenSymbol;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Без интервала Знак"/>
    <w:basedOn w:val="Style9"/>
    <w:qFormat/>
    <w:rPr>
      <w:rFonts w:eastAsia="Times New Roman"/>
      <w:sz w:val="22"/>
      <w:szCs w:val="22"/>
      <w:lang w:val="ru-RU" w:bidi="ar-SA"/>
    </w:rPr>
  </w:style>
  <w:style w:type="character" w:styleId="C6">
    <w:name w:val="c6"/>
    <w:basedOn w:val="Style9"/>
    <w:qFormat/>
    <w:rPr/>
  </w:style>
  <w:style w:type="character" w:styleId="C8">
    <w:name w:val="c8"/>
    <w:basedOn w:val="Style9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9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basedOn w:val="Style9"/>
    <w:qFormat/>
    <w:rPr>
      <w:b/>
      <w:bCs/>
    </w:rPr>
  </w:style>
  <w:style w:type="character" w:styleId="Style11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сноски Знак"/>
    <w:basedOn w:val="Style9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3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FontStyle37">
    <w:name w:val="Font Style37"/>
    <w:basedOn w:val="Style9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Style9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42">
    <w:name w:val="Font Style42"/>
    <w:basedOn w:val="Style9"/>
    <w:qFormat/>
    <w:rPr>
      <w:rFonts w:ascii="Microsoft Sans Serif" w:hAnsi="Microsoft Sans Serif" w:cs="Microsoft Sans Serif"/>
      <w:sz w:val="20"/>
      <w:szCs w:val="20"/>
    </w:rPr>
  </w:style>
  <w:style w:type="character" w:styleId="FontStyle57">
    <w:name w:val="Font Style57"/>
    <w:basedOn w:val="Style9"/>
    <w:qFormat/>
    <w:rPr>
      <w:rFonts w:ascii="Palatino Linotype" w:hAnsi="Palatino Linotype" w:cs="Palatino Linotype"/>
      <w:sz w:val="20"/>
      <w:szCs w:val="20"/>
    </w:rPr>
  </w:style>
  <w:style w:type="character" w:styleId="FontStyle60">
    <w:name w:val="Font Style60"/>
    <w:basedOn w:val="Style9"/>
    <w:qFormat/>
    <w:rPr>
      <w:rFonts w:ascii="Arial" w:hAnsi="Arial" w:cs="Arial"/>
      <w:sz w:val="26"/>
      <w:szCs w:val="26"/>
    </w:rPr>
  </w:style>
  <w:style w:type="character" w:styleId="FontStyle43">
    <w:name w:val="Font Style43"/>
    <w:basedOn w:val="Style9"/>
    <w:qFormat/>
    <w:rPr>
      <w:rFonts w:ascii="Microsoft Sans Serif" w:hAnsi="Microsoft Sans Serif" w:cs="Microsoft Sans Serif"/>
      <w:sz w:val="16"/>
      <w:szCs w:val="16"/>
    </w:rPr>
  </w:style>
  <w:style w:type="character" w:styleId="31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FontStyle41">
    <w:name w:val="Font Style41"/>
    <w:basedOn w:val="Style9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basedOn w:val="Style9"/>
    <w:qFormat/>
    <w:rPr>
      <w:rFonts w:ascii="Palatino Linotype" w:hAnsi="Palatino Linotype" w:cs="Palatino Linotype"/>
      <w:sz w:val="20"/>
      <w:szCs w:val="20"/>
    </w:rPr>
  </w:style>
  <w:style w:type="character" w:styleId="FontStyle44">
    <w:name w:val="Font Style44"/>
    <w:basedOn w:val="Style9"/>
    <w:qFormat/>
    <w:rPr>
      <w:rFonts w:ascii="Sylfaen" w:hAnsi="Sylfaen" w:cs="Sylfaen"/>
      <w:b/>
      <w:bCs/>
      <w:sz w:val="26"/>
      <w:szCs w:val="26"/>
    </w:rPr>
  </w:style>
  <w:style w:type="character" w:styleId="FontStyle50">
    <w:name w:val="Font Style50"/>
    <w:basedOn w:val="Style9"/>
    <w:qFormat/>
    <w:rPr>
      <w:rFonts w:ascii="Constantia" w:hAnsi="Constantia" w:cs="Constantia"/>
      <w:sz w:val="20"/>
      <w:szCs w:val="20"/>
    </w:rPr>
  </w:style>
  <w:style w:type="character" w:styleId="FontStyle49">
    <w:name w:val="Font Style49"/>
    <w:basedOn w:val="Style9"/>
    <w:qFormat/>
    <w:rPr>
      <w:rFonts w:ascii="Sylfaen" w:hAnsi="Sylfaen" w:cs="Sylfaen"/>
      <w:sz w:val="32"/>
      <w:szCs w:val="32"/>
    </w:rPr>
  </w:style>
  <w:style w:type="character" w:styleId="FontStyle54">
    <w:name w:val="Font Style54"/>
    <w:basedOn w:val="Style9"/>
    <w:qFormat/>
    <w:rPr>
      <w:rFonts w:ascii="Sylfaen" w:hAnsi="Sylfaen" w:cs="Sylfaen"/>
      <w:b/>
      <w:bCs/>
      <w:sz w:val="28"/>
      <w:szCs w:val="28"/>
    </w:rPr>
  </w:style>
  <w:style w:type="character" w:styleId="Emphasis">
    <w:name w:val="Emphasis"/>
    <w:basedOn w:val="Style9"/>
    <w:qFormat/>
    <w:rPr>
      <w:i/>
      <w:i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Zag11">
    <w:name w:val="Zag_11"/>
    <w:qFormat/>
    <w:rPr/>
  </w:style>
  <w:style w:type="character" w:styleId="21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basedOn w:val="Style9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38">
    <w:name w:val="Font Style38"/>
    <w:basedOn w:val="Style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5">
    <w:name w:val="Font Style45"/>
    <w:basedOn w:val="Style9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46">
    <w:name w:val="Font Style46"/>
    <w:basedOn w:val="Style9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7">
    <w:name w:val="Font Style47"/>
    <w:basedOn w:val="Style9"/>
    <w:qFormat/>
    <w:rPr>
      <w:rFonts w:ascii="Microsoft Sans Serif" w:hAnsi="Microsoft Sans Serif" w:cs="Microsoft Sans Serif"/>
      <w:sz w:val="14"/>
      <w:szCs w:val="14"/>
    </w:rPr>
  </w:style>
  <w:style w:type="character" w:styleId="FontStyle48">
    <w:name w:val="Font Style48"/>
    <w:basedOn w:val="Style9"/>
    <w:qFormat/>
    <w:rPr>
      <w:rFonts w:ascii="Sylfaen" w:hAnsi="Sylfaen" w:cs="Sylfaen"/>
      <w:spacing w:val="20"/>
      <w:sz w:val="18"/>
      <w:szCs w:val="18"/>
    </w:rPr>
  </w:style>
  <w:style w:type="character" w:styleId="Style15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5">
    <w:name w:val="Font Style35"/>
    <w:basedOn w:val="Style9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12">
    <w:name w:val="Font Style12"/>
    <w:basedOn w:val="Style9"/>
    <w:qFormat/>
    <w:rPr>
      <w:rFonts w:ascii="Georgia" w:hAnsi="Georgia" w:cs="Georgia"/>
      <w:b/>
      <w:bCs/>
      <w:sz w:val="18"/>
      <w:szCs w:val="18"/>
    </w:rPr>
  </w:style>
  <w:style w:type="character" w:styleId="32">
    <w:name w:val="Основной текст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51">
    <w:name w:val="Font Style51"/>
    <w:basedOn w:val="Style9"/>
    <w:qFormat/>
    <w:rPr>
      <w:rFonts w:ascii="Sylfaen" w:hAnsi="Sylfaen" w:cs="Sylfaen"/>
      <w:b/>
      <w:bCs/>
      <w:sz w:val="64"/>
      <w:szCs w:val="64"/>
    </w:rPr>
  </w:style>
  <w:style w:type="character" w:styleId="FontStyle55">
    <w:name w:val="Font Style55"/>
    <w:basedOn w:val="Style9"/>
    <w:qFormat/>
    <w:rPr>
      <w:rFonts w:ascii="Sylfaen" w:hAnsi="Sylfaen" w:cs="Sylfaen"/>
      <w:i/>
      <w:iCs/>
      <w:sz w:val="14"/>
      <w:szCs w:val="14"/>
    </w:rPr>
  </w:style>
  <w:style w:type="character" w:styleId="FontStyle30">
    <w:name w:val="Font Style30"/>
    <w:basedOn w:val="Style9"/>
    <w:qFormat/>
    <w:rPr>
      <w:rFonts w:ascii="Sylfaen" w:hAnsi="Sylfaen" w:cs="Sylfaen"/>
      <w:b/>
      <w:bCs/>
      <w:sz w:val="18"/>
      <w:szCs w:val="18"/>
    </w:rPr>
  </w:style>
  <w:style w:type="character" w:styleId="FontStyle31">
    <w:name w:val="Font Style31"/>
    <w:basedOn w:val="Style9"/>
    <w:qFormat/>
    <w:rPr>
      <w:rFonts w:ascii="Sylfaen" w:hAnsi="Sylfaen" w:cs="Sylfaen"/>
      <w:b/>
      <w:bCs/>
      <w:sz w:val="18"/>
      <w:szCs w:val="18"/>
    </w:rPr>
  </w:style>
  <w:style w:type="character" w:styleId="FontStyle32">
    <w:name w:val="Font Style32"/>
    <w:basedOn w:val="Style9"/>
    <w:qFormat/>
    <w:rPr>
      <w:rFonts w:ascii="Sylfaen" w:hAnsi="Sylfaen" w:cs="Sylfaen"/>
      <w:b/>
      <w:bCs/>
      <w:i/>
      <w:iCs/>
      <w:spacing w:val="20"/>
      <w:sz w:val="18"/>
      <w:szCs w:val="18"/>
    </w:rPr>
  </w:style>
  <w:style w:type="character" w:styleId="FontStyle33">
    <w:name w:val="Font Style33"/>
    <w:basedOn w:val="Style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basedOn w:val="Style9"/>
    <w:qFormat/>
    <w:rPr>
      <w:rFonts w:ascii="Sylfaen" w:hAnsi="Sylfaen" w:cs="Sylfaen"/>
      <w:sz w:val="22"/>
      <w:szCs w:val="22"/>
    </w:rPr>
  </w:style>
  <w:style w:type="character" w:styleId="FontStyle52">
    <w:name w:val="Font Style52"/>
    <w:basedOn w:val="Style9"/>
    <w:qFormat/>
    <w:rPr>
      <w:rFonts w:ascii="Arial" w:hAnsi="Arial" w:cs="Arial"/>
      <w:sz w:val="16"/>
      <w:szCs w:val="16"/>
    </w:rPr>
  </w:style>
  <w:style w:type="character" w:styleId="FontStyle63">
    <w:name w:val="Font Style63"/>
    <w:basedOn w:val="Style9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65">
    <w:name w:val="Font Style65"/>
    <w:basedOn w:val="Style9"/>
    <w:qFormat/>
    <w:rPr>
      <w:rFonts w:ascii="Century Schoolbook" w:hAnsi="Century Schoolbook" w:cs="Century Schoolbook"/>
      <w:b/>
      <w:bCs/>
      <w:i/>
      <w:iCs/>
      <w:smallCaps/>
      <w:sz w:val="24"/>
      <w:szCs w:val="24"/>
    </w:rPr>
  </w:style>
  <w:style w:type="character" w:styleId="FontStyle53">
    <w:name w:val="Font Style53"/>
    <w:basedOn w:val="Style9"/>
    <w:qFormat/>
    <w:rPr>
      <w:rFonts w:ascii="Century Schoolbook" w:hAnsi="Century Schoolbook" w:cs="Century Schoolbook"/>
      <w:b/>
      <w:bCs/>
      <w:sz w:val="30"/>
      <w:szCs w:val="30"/>
    </w:rPr>
  </w:style>
  <w:style w:type="character" w:styleId="FontStyle58">
    <w:name w:val="Font Style58"/>
    <w:basedOn w:val="Style9"/>
    <w:qFormat/>
    <w:rPr>
      <w:rFonts w:ascii="Arial" w:hAnsi="Arial" w:cs="Arial"/>
      <w:b/>
      <w:bCs/>
      <w:sz w:val="18"/>
      <w:szCs w:val="18"/>
    </w:rPr>
  </w:style>
  <w:style w:type="character" w:styleId="FontStyle62">
    <w:name w:val="Font Style62"/>
    <w:basedOn w:val="Style9"/>
    <w:qFormat/>
    <w:rPr>
      <w:rFonts w:ascii="Century Schoolbook" w:hAnsi="Century Schoolbook" w:cs="Century Schoolbook"/>
      <w:b/>
      <w:bCs/>
      <w:sz w:val="66"/>
      <w:szCs w:val="66"/>
    </w:rPr>
  </w:style>
  <w:style w:type="character" w:styleId="FontStyle72">
    <w:name w:val="Font Style72"/>
    <w:basedOn w:val="Style9"/>
    <w:qFormat/>
    <w:rPr>
      <w:rFonts w:ascii="Arial" w:hAnsi="Arial" w:cs="Arial"/>
      <w:sz w:val="20"/>
      <w:szCs w:val="20"/>
    </w:rPr>
  </w:style>
  <w:style w:type="character" w:styleId="FontStyle64">
    <w:name w:val="Font Style64"/>
    <w:basedOn w:val="Style9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FontStyle67">
    <w:name w:val="Font Style67"/>
    <w:basedOn w:val="Style9"/>
    <w:qFormat/>
    <w:rPr>
      <w:rFonts w:ascii="Century Schoolbook" w:hAnsi="Century Schoolbook" w:cs="Century Schoolbook"/>
      <w:sz w:val="18"/>
      <w:szCs w:val="18"/>
    </w:rPr>
  </w:style>
  <w:style w:type="character" w:styleId="FontStyle68">
    <w:name w:val="Font Style68"/>
    <w:basedOn w:val="Style9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69">
    <w:name w:val="Font Style69"/>
    <w:basedOn w:val="Style9"/>
    <w:qFormat/>
    <w:rPr>
      <w:rFonts w:ascii="Arial Narrow" w:hAnsi="Arial Narrow" w:cs="Arial Narrow"/>
      <w:sz w:val="18"/>
      <w:szCs w:val="18"/>
    </w:rPr>
  </w:style>
  <w:style w:type="character" w:styleId="FontStyle70">
    <w:name w:val="Font Style70"/>
    <w:basedOn w:val="Style9"/>
    <w:qFormat/>
    <w:rPr>
      <w:rFonts w:ascii="Arial Narrow" w:hAnsi="Arial Narrow" w:cs="Arial Narrow"/>
      <w:i/>
      <w:iCs/>
      <w:sz w:val="22"/>
      <w:szCs w:val="22"/>
    </w:rPr>
  </w:style>
  <w:style w:type="character" w:styleId="FontStyle178">
    <w:name w:val="Font Style178"/>
    <w:basedOn w:val="Style9"/>
    <w:qFormat/>
    <w:rPr>
      <w:rFonts w:ascii="Bookman Old Style" w:hAnsi="Bookman Old Style" w:cs="Bookman Old Style"/>
      <w:sz w:val="18"/>
      <w:szCs w:val="18"/>
    </w:rPr>
  </w:style>
  <w:style w:type="character" w:styleId="FontStyle61">
    <w:name w:val="Font Style61"/>
    <w:basedOn w:val="Style9"/>
    <w:qFormat/>
    <w:rPr>
      <w:rFonts w:ascii="Century Schoolbook" w:hAnsi="Century Schoolbook" w:cs="Century Schoolbook"/>
      <w:spacing w:val="-10"/>
      <w:sz w:val="22"/>
      <w:szCs w:val="22"/>
    </w:rPr>
  </w:style>
  <w:style w:type="character" w:styleId="33">
    <w:name w:val="Стиль3 Знак"/>
    <w:basedOn w:val="Style9"/>
    <w:qFormat/>
    <w:rPr>
      <w:rFonts w:ascii="Arial" w:hAnsi="Arial" w:eastAsia="Times New Roman" w:cs="Arial"/>
      <w:bCs/>
      <w:iCs/>
    </w:rPr>
  </w:style>
  <w:style w:type="character" w:styleId="FontStyle15">
    <w:name w:val="Font Style15"/>
    <w:basedOn w:val="Style9"/>
    <w:qFormat/>
    <w:rPr>
      <w:rFonts w:ascii="Century Schoolbook" w:hAnsi="Century Schoolbook" w:cs="Century Schoolbook"/>
      <w:sz w:val="18"/>
      <w:szCs w:val="18"/>
    </w:rPr>
  </w:style>
  <w:style w:type="character" w:styleId="FontStyle17">
    <w:name w:val="Font Style17"/>
    <w:basedOn w:val="Style9"/>
    <w:qFormat/>
    <w:rPr>
      <w:rFonts w:ascii="Palatino Linotype" w:hAnsi="Palatino Linotype" w:cs="Palatino Linotype"/>
      <w:b/>
      <w:bCs/>
      <w:i/>
      <w:iCs/>
      <w:sz w:val="20"/>
      <w:szCs w:val="20"/>
    </w:rPr>
  </w:style>
  <w:style w:type="character" w:styleId="FontStyle16">
    <w:name w:val="Font Style16"/>
    <w:basedOn w:val="Style9"/>
    <w:qFormat/>
    <w:rPr>
      <w:rFonts w:ascii="Palatino Linotype" w:hAnsi="Palatino Linotype" w:cs="Palatino Linotype"/>
      <w:sz w:val="26"/>
      <w:szCs w:val="26"/>
    </w:rPr>
  </w:style>
  <w:style w:type="character" w:styleId="FontStyle22">
    <w:name w:val="Font Style22"/>
    <w:basedOn w:val="Style9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basedOn w:val="Style9"/>
    <w:qFormat/>
    <w:rPr>
      <w:rFonts w:ascii="Sylfaen" w:hAnsi="Sylfaen" w:cs="Sylfaen"/>
      <w:sz w:val="20"/>
      <w:szCs w:val="20"/>
    </w:rPr>
  </w:style>
  <w:style w:type="character" w:styleId="FontStyle18">
    <w:name w:val="Font Style18"/>
    <w:basedOn w:val="Style9"/>
    <w:qFormat/>
    <w:rPr>
      <w:rFonts w:ascii="Sylfaen" w:hAnsi="Sylfaen" w:cs="Sylfaen"/>
      <w:b/>
      <w:bCs/>
      <w:sz w:val="20"/>
      <w:szCs w:val="20"/>
    </w:rPr>
  </w:style>
  <w:style w:type="character" w:styleId="FontStyle20">
    <w:name w:val="Font Style20"/>
    <w:basedOn w:val="Style9"/>
    <w:qFormat/>
    <w:rPr>
      <w:rFonts w:ascii="Sylfaen" w:hAnsi="Sylfaen" w:cs="Sylfaen"/>
      <w:b/>
      <w:bCs/>
      <w:i/>
      <w:iCs/>
      <w:spacing w:val="20"/>
      <w:sz w:val="20"/>
      <w:szCs w:val="20"/>
    </w:rPr>
  </w:style>
  <w:style w:type="character" w:styleId="FontStyle23">
    <w:name w:val="Font Style23"/>
    <w:basedOn w:val="Style9"/>
    <w:qFormat/>
    <w:rPr>
      <w:rFonts w:ascii="Sylfaen" w:hAnsi="Sylfaen" w:cs="Sylfaen"/>
      <w:sz w:val="26"/>
      <w:szCs w:val="26"/>
    </w:rPr>
  </w:style>
  <w:style w:type="character" w:styleId="FontStyle14">
    <w:name w:val="Font Style14"/>
    <w:basedOn w:val="Style9"/>
    <w:qFormat/>
    <w:rPr>
      <w:rFonts w:ascii="Sylfaen" w:hAnsi="Sylfaen" w:cs="Sylfaen"/>
      <w:sz w:val="18"/>
      <w:szCs w:val="18"/>
    </w:rPr>
  </w:style>
  <w:style w:type="character" w:styleId="FontStyle92">
    <w:name w:val="Font Style92"/>
    <w:basedOn w:val="Style9"/>
    <w:qFormat/>
    <w:rPr>
      <w:rFonts w:ascii="Trebuchet MS" w:hAnsi="Trebuchet MS" w:cs="Trebuchet MS"/>
      <w:b/>
      <w:bCs/>
      <w:sz w:val="16"/>
      <w:szCs w:val="16"/>
    </w:rPr>
  </w:style>
  <w:style w:type="character" w:styleId="FontStyle121">
    <w:name w:val="Font Style121"/>
    <w:basedOn w:val="Style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3">
    <w:name w:val="Font Style93"/>
    <w:basedOn w:val="Style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1">
    <w:name w:val="Font Style21"/>
    <w:basedOn w:val="Style9"/>
    <w:qFormat/>
    <w:rPr>
      <w:rFonts w:ascii="Century Schoolbook" w:hAnsi="Century Schoolbook" w:cs="Century Schoolbook"/>
      <w:sz w:val="20"/>
      <w:szCs w:val="20"/>
    </w:rPr>
  </w:style>
  <w:style w:type="character" w:styleId="FontStyle24">
    <w:name w:val="Font Style24"/>
    <w:basedOn w:val="Style9"/>
    <w:qFormat/>
    <w:rPr>
      <w:rFonts w:ascii="Century Schoolbook" w:hAnsi="Century Schoolbook" w:cs="Century Schoolbook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46">
    <w:name w:val="c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21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2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6" w:before="0" w:after="0"/>
      <w:ind w:firstLine="336"/>
      <w:jc w:val="both"/>
    </w:pPr>
    <w:rPr>
      <w:rFonts w:ascii="Sylfaen" w:hAnsi="Sylfaen" w:eastAsia="Times New Roman" w:cs="Sylfae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" w:cs="Sylfae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8" w:before="0" w:after="0"/>
      <w:ind w:firstLine="77"/>
    </w:pPr>
    <w:rPr>
      <w:rFonts w:ascii="Sylfaen" w:hAnsi="Sylfaen" w:eastAsia="Times New Roman" w:cs="Sylfae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40" w:before="0" w:after="0"/>
      <w:ind w:firstLine="72"/>
    </w:pPr>
    <w:rPr>
      <w:rFonts w:ascii="Sylfaen" w:hAnsi="Sylfaen" w:eastAsia="Times New Roman" w:cs="Sylfae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" w:cs="Sylfae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0" w:before="0" w:after="0"/>
      <w:ind w:firstLine="322"/>
      <w:jc w:val="both"/>
    </w:pPr>
    <w:rPr>
      <w:rFonts w:ascii="Sylfaen" w:hAnsi="Sylfaen" w:eastAsia="Times New Roman" w:cs="Sylfae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1" w:before="0" w:after="0"/>
    </w:pPr>
    <w:rPr>
      <w:rFonts w:ascii="Sylfaen" w:hAnsi="Sylfaen" w:eastAsia="Times New Roman" w:cs="Sylfae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" w:cs="Sylfae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" w:cs="Sylfae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" w:cs="Sylfae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2" w:before="0" w:after="0"/>
      <w:jc w:val="both"/>
    </w:pPr>
    <w:rPr>
      <w:rFonts w:ascii="Sylfaen" w:hAnsi="Sylfaen" w:eastAsia="Times New Roman" w:cs="Sylfae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" w:cs="Sylfae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1" w:before="0" w:after="0"/>
      <w:jc w:val="right"/>
    </w:pPr>
    <w:rPr>
      <w:rFonts w:ascii="Sylfaen" w:hAnsi="Sylfaen" w:eastAsia="Times New Roman" w:cs="Sylfae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" w:cs="Sylfaen"/>
      <w:sz w:val="24"/>
      <w:szCs w:val="24"/>
    </w:rPr>
  </w:style>
  <w:style w:type="paragraph" w:styleId="Bkmisc">
    <w:name w:val="bk_mi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3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9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1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8" w:before="0" w:after="0"/>
      <w:ind w:firstLine="3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24" w:before="0" w:after="0"/>
      <w:ind w:hanging="59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 w:before="0" w:after="0"/>
      <w:ind w:hanging="67"/>
      <w:jc w:val="both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36">
    <w:name w:val="Стиль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Cs/>
      <w:iCs/>
      <w:sz w:val="20"/>
      <w:szCs w:val="20"/>
    </w:rPr>
  </w:style>
  <w:style w:type="paragraph" w:styleId="Style55">
    <w:name w:val="Style5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rebuchet MS" w:hAnsi="Trebuchet MS" w:eastAsia="Times New Roman" w:cs="Trebuchet MS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 w:before="0" w:after="0"/>
    </w:pPr>
    <w:rPr>
      <w:rFonts w:ascii="Trebuchet MS" w:hAnsi="Trebuchet MS" w:eastAsia="Times New Roman" w:cs="Trebuchet MS"/>
      <w:sz w:val="24"/>
      <w:szCs w:val="24"/>
    </w:rPr>
  </w:style>
  <w:style w:type="paragraph" w:styleId="Style3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eluno.ru/" TargetMode="External"/><Relationship Id="rId4" Type="http://schemas.openxmlformats.org/officeDocument/2006/relationships/hyperlink" Target="http://ipkps.bsu.edu.ru/" TargetMode="External"/><Relationship Id="rId5" Type="http://schemas.openxmlformats.org/officeDocument/2006/relationships/hyperlink" Target="http://www.school.edu.ru/" TargetMode="External"/><Relationship Id="rId6" Type="http://schemas.openxmlformats.org/officeDocument/2006/relationships/hyperlink" Target="http://www.edu.ru/" TargetMode="External"/><Relationship Id="rId7" Type="http://schemas.openxmlformats.org/officeDocument/2006/relationships/hyperlink" Target="http://www.uroki.ru/" TargetMode="External"/><Relationship Id="rId8" Type="http://schemas.openxmlformats.org/officeDocument/2006/relationships/hyperlink" Target="http://festival.1september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06:06:00Z</dcterms:created>
  <dc:creator>Дом</dc:creator>
  <dc:description/>
  <cp:keywords/>
  <dc:language>en-US</dc:language>
  <cp:lastModifiedBy>adminn</cp:lastModifiedBy>
  <cp:lastPrinted>2014-10-08T17:36:00Z</cp:lastPrinted>
  <dcterms:modified xsi:type="dcterms:W3CDTF">2016-09-21T19:41:00Z</dcterms:modified>
  <cp:revision>10</cp:revision>
  <dc:subject/>
  <dc:title/>
</cp:coreProperties>
</file>