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drawing>
          <wp:inline distT="0" distB="0" distL="0" distR="0">
            <wp:extent cx="8317230" cy="593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7230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. Пояснительная записка.</w:t>
      </w:r>
    </w:p>
    <w:p>
      <w:pPr>
        <w:pStyle w:val="Normal"/>
        <w:jc w:val="both"/>
        <w:rPr/>
      </w:pPr>
      <w:r>
        <w:rPr/>
        <w:t xml:space="preserve">Рабочая программа по биологии 6 класса составлена в соответствии с федеральным компонентом государственных  образовательных стандартов основного общего образования по биологии (Приказ Министерства образования РФ от 5 марта 2004 г. N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) с учетом  программы В.В. Пасечника, В.В. Латюшина, В.М. Пакуловой. 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Изучение биологии в основной школе направлено на достижение следующих целей: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своение знаний о роли биологической науки в формировании современной естественнонаучной картины мира; методах познания живой природы; о живой природе и присущих ей закономерностях; о строении, жизнедеятельности и средообразующей роли живых организмов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, биологические эксперименты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воспитание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формирование способности и готовности использовать приобретенные знания и умения в повседневной жизни для ухода за растениями; оценки последствий своей деятельности по отношению к природной среде, для соблюдения правил поведения в окружающей среде.</w:t>
      </w:r>
    </w:p>
    <w:p>
      <w:pPr>
        <w:pStyle w:val="Normal"/>
        <w:jc w:val="both"/>
        <w:rPr/>
      </w:pPr>
      <w:r>
        <w:rPr/>
        <w:t xml:space="preserve">В 6 классе учащиеся получают общие представления о структуре биологической науки, её истории и методах исследования, нравственных нормах и принципах отношения к природе. Учащиеся получают представление о многообразии живых организмов и принципах их классификации.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Для приобретения практических навыков и повышения уровня знаний включены лабораторные работы. </w:t>
      </w:r>
    </w:p>
    <w:p>
      <w:pPr>
        <w:pStyle w:val="Normal"/>
        <w:ind w:firstLine="708"/>
        <w:jc w:val="both"/>
        <w:rPr/>
      </w:pPr>
      <w:r>
        <w:rPr/>
        <w:t>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Особое внимание уделяется познавательной активности учащихся, их мотивированности к самостоятельной учебной работе.</w:t>
      </w:r>
    </w:p>
    <w:p>
      <w:pPr>
        <w:pStyle w:val="Normal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238 часов для обязательного изучения биологии на ступени основного общего образования. Согласно учебному плану МАОУ Стрехнинская  СОШ – филиал  Боровская  ООШ   на изучение биологии в 6 классе отводится   34  часа (1 ч в неделю).</w:t>
      </w:r>
    </w:p>
    <w:p>
      <w:pPr>
        <w:pStyle w:val="Normal"/>
        <w:rPr/>
      </w:pPr>
      <w:r>
        <w:rPr>
          <w:b/>
          <w:u w:val="single"/>
        </w:rPr>
        <w:t>2. Содержание   учебного   предме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логия как наука. Методы биологии (2 часа).</w:t>
      </w:r>
    </w:p>
    <w:p>
      <w:pPr>
        <w:pStyle w:val="Normal"/>
        <w:ind w:firstLine="567"/>
        <w:jc w:val="both"/>
        <w:rPr/>
      </w:pPr>
      <w:r>
        <w:rPr/>
        <w:t>Роль биологии в формировании современной естественнонаучной картины мира, практической деятельности людей.</w:t>
      </w:r>
      <w:r>
        <w:rPr>
          <w:b/>
        </w:rPr>
        <w:t xml:space="preserve"> </w:t>
      </w:r>
      <w:r>
        <w:rPr/>
        <w:t>Методы изучения живых объектов. Биологический эксперимент. Наблюдение, описание и измерение биологических объектов. Соблюдение правил поведения в окружающей среде, бережного отношения к биологическим объектам, их охраны.</w:t>
      </w:r>
      <w:r>
        <w:rPr>
          <w:u w:val="single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живых организмов (4 часа).</w:t>
      </w:r>
    </w:p>
    <w:p>
      <w:pPr>
        <w:pStyle w:val="Normal"/>
        <w:ind w:firstLine="567"/>
        <w:jc w:val="both"/>
        <w:rPr/>
      </w:pPr>
      <w:r>
        <w:rPr/>
        <w:t xml:space="preserve">Клеточное строение организмов как доказательство их родства, единства живой природы. </w:t>
      </w:r>
      <w:r>
        <w:rPr>
          <w:i/>
        </w:rPr>
        <w:t>Деление клетки – основа размножения, роста и развития организмов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>.</w:t>
      </w:r>
      <w:r>
        <w:rPr/>
        <w:t xml:space="preserve"> Гены и хромосомы. Ткани.</w:t>
      </w:r>
    </w:p>
    <w:p>
      <w:pPr>
        <w:pStyle w:val="Normal"/>
        <w:ind w:firstLine="567"/>
        <w:jc w:val="both"/>
        <w:rPr/>
      </w:pPr>
      <w:r>
        <w:rPr/>
        <w:t xml:space="preserve">Признаки живых организмов, их проявление у растений, животных, грибов и бактерий. </w:t>
      </w:r>
    </w:p>
    <w:p>
      <w:pPr>
        <w:pStyle w:val="Normal"/>
        <w:ind w:firstLine="567"/>
        <w:jc w:val="both"/>
        <w:rPr/>
      </w:pPr>
      <w:r>
        <w:rPr>
          <w:b/>
        </w:rPr>
        <w:t>Проведение простых биологических исследований:</w:t>
      </w:r>
      <w:r>
        <w:rPr/>
        <w:t xml:space="preserve"> наблюдений за ростом и развитием растений; опытов по изучению состава почвы, процессов жизнедеятельности растений; </w:t>
      </w:r>
      <w:r>
        <w:rPr>
          <w:i/>
        </w:rPr>
        <w:t>приготовление микропрепаратов растительных клеток и рассматривание их под микроскопом</w:t>
      </w:r>
      <w:r>
        <w:rPr/>
        <w:t>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, многообразие и эволюция живой природы (26 часов).</w:t>
      </w:r>
    </w:p>
    <w:p>
      <w:pPr>
        <w:pStyle w:val="Normal"/>
        <w:ind w:firstLine="567"/>
        <w:jc w:val="both"/>
        <w:rPr/>
      </w:pPr>
      <w:r>
        <w:rPr/>
        <w:t xml:space="preserve">Система органического мира. </w:t>
      </w:r>
      <w:r>
        <w:rPr>
          <w:i/>
        </w:rPr>
        <w:t>Основные систематические категории, их соподчиненность.</w:t>
      </w:r>
      <w:r>
        <w:rPr/>
        <w:t xml:space="preserve"> Царства бактерий, грибов, растений. Роль растений, бактерий, грибов и лишайников в экосистемах, жизни человека и собственной деятельности. Возбудители и переносчики заболеваний растений. Меры профилактики заболеваний, вызываемых, растениями, бактериями, грибами. Оказание первой помощи при отравлении грибами. </w:t>
      </w:r>
    </w:p>
    <w:p>
      <w:pPr>
        <w:pStyle w:val="21"/>
        <w:ind w:right="0" w:firstLine="567"/>
        <w:jc w:val="both"/>
        <w:rPr/>
      </w:pPr>
      <w:r>
        <w:rPr>
          <w:b/>
          <w:sz w:val="24"/>
          <w:szCs w:val="24"/>
        </w:rPr>
        <w:t xml:space="preserve">Проведение простых биологических исследований: </w:t>
      </w:r>
      <w:r>
        <w:rPr>
          <w:sz w:val="24"/>
          <w:szCs w:val="24"/>
        </w:rPr>
        <w:t>распознавание растений разных отделов, наиболее распространенных растений своей местности, съедобных и ядовитых грибов, важнейших сельскохозяйственных культур; определение принадлежности биологических объектов к определенной систематической группе с использованием справочников и определителей (классификация)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связи организмов и окружающей среды (2 часа).</w:t>
      </w:r>
    </w:p>
    <w:p>
      <w:pPr>
        <w:pStyle w:val="Normal"/>
        <w:ind w:firstLine="567"/>
        <w:jc w:val="both"/>
        <w:rPr/>
      </w:pPr>
      <w:r>
        <w:rPr/>
        <w:t xml:space="preserve">Влияние экологических факторов на организмы. Приспособления организмов к различным экологическим факторам. </w:t>
      </w:r>
    </w:p>
    <w:p>
      <w:pPr>
        <w:pStyle w:val="Normal"/>
        <w:ind w:firstLine="567"/>
        <w:jc w:val="both"/>
        <w:rPr/>
      </w:pPr>
      <w:r>
        <w:rPr/>
        <w:t>Экосистемная организация живой природы. Экосистемы.</w:t>
      </w:r>
    </w:p>
    <w:p>
      <w:pPr>
        <w:pStyle w:val="Normal"/>
        <w:ind w:firstLine="567"/>
        <w:jc w:val="both"/>
        <w:rPr/>
      </w:pPr>
      <w:r>
        <w:rPr/>
        <w:t>Последствия деятельности человека в экосистемах, влияние собственных поступков на живые организмы и экосистемы.</w:t>
      </w:r>
    </w:p>
    <w:p>
      <w:pPr>
        <w:pStyle w:val="21"/>
        <w:ind w:right="0" w:firstLine="567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Проведение простых биологических исследований: </w:t>
      </w:r>
      <w:r>
        <w:rPr>
          <w:sz w:val="24"/>
          <w:szCs w:val="24"/>
        </w:rPr>
        <w:t>наблюдений за сезонными изменениями в живой природе.</w:t>
      </w:r>
    </w:p>
    <w:p>
      <w:pPr>
        <w:pStyle w:val="Style16"/>
        <w:spacing w:before="0" w:after="0"/>
        <w:contextualSpacing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3.  Требования  к уровню подготовки  учащихся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В результате изучения биологии ученик должен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>признаки биологических объектов: живых организмов; клеток и организмов растений, грибов и бактерий; экосистем; растений и грибов своего регион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>сущность биологических процессов: обмен веществ, питание, дыхание, выделение, транспорт веществ, рост, развитие, размножение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ходить: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в тексте учебника отличительные признаки основных систематических групп;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в биологических словарях и справочниках значения биологических терминов;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в различных источниках (в том числе с использованием информационных и коммуникационных технологий) необходимую информацию о живых организмах; избирательно относиться к биологической информации, содержащейся в средствах массовой информации;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ъяснять: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роль биологии в формировании современной естественнонаучной картины мира, в практической деятельности людей и самого ученика;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родство, общность происхождения и эволюцию растений (на примере сопоставления отдельных групп); роль различных организмов в жизни человека и собственной деятельности; 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взаимосвязи организмов и окружающей среды; роль биологического разнообразия в сохранении биосферы; необходимость защиты окружающей среды;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оводить простые биологические исследования: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ставить биологические эксперименты, описывать и объяснять результаты опытов; наблюдать за ростом и развитием растений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по результатам наблюдений распознавать и описывать на таблицах основные части и органоиды клетки, на живых объектах и таблицах органы цветкового растения, растения разных отделов; наиболее распространенные растения своей местности, культурные растения, съедобные и ядовитые грибы, опасные для человека растения; приспособление организмов к среде обитания;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сравнивать биологические объекты (клетки, ткани, органы, организмы, представителей отдельных систематических групп) и делать выводы на основе сравнения; определять принадлежность биологических объектов к определенной систематической группе (классификация);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анализировать и оценивать влияние факторов окружающей среды, последствий деятельности человека в экосистемах, собственных поступков на живые организмы и экосистемы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соблюдения мер профилактики заболеваний, вызываемых растениями, бактериями, грибами; 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оказания первой помощи при отравлении ядовитыми грибами, растениями;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соблюдения правил поведения в окружающей среде;</w:t>
      </w:r>
    </w:p>
    <w:p>
      <w:pPr>
        <w:pStyle w:val="Style15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выращивания и размножения культурных растений, ухода за ни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 Учебно-тематический  план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188"/>
        <w:gridCol w:w="2112"/>
        <w:gridCol w:w="2112"/>
        <w:gridCol w:w="2113"/>
        <w:gridCol w:w="211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 разделов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 числ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курс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обобщающие уро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иология как наука. Методы биологи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знаки живых организмов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истема, многообразие и эволюция живой природы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заимосвязи организмов и окружающей среды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 за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ind w:left="0" w:hanging="0"/>
        <w:rPr>
          <w:b/>
          <w:b/>
          <w:u w:val="single"/>
        </w:rPr>
      </w:pPr>
      <w:r>
        <w:rPr>
          <w:b/>
          <w:u w:val="single"/>
        </w:rPr>
        <w:t>5.  Прохождение  практической  части  материала  (график лабораторных работ)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7179310" cy="285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310" cy="285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134"/>
                              <w:gridCol w:w="6379"/>
                              <w:gridCol w:w="1417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227" w:hanging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абораторная работа №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«Приготовление и рассматривание кожицы чешуи лука под микроскопом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227" w:hanging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абораторная работа №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«Изучение строения плесневых грибов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.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227" w:hanging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Лабораторная  работа №5</w:t>
                                  </w:r>
                                  <w:r>
                                    <w:rPr/>
                                    <w:t xml:space="preserve">  «Наблюдение  за  ростом  и развитием  растений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.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227" w:hanging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Лабораторная  работа №6</w:t>
                                  </w:r>
                                  <w:r>
                                    <w:rPr/>
                                    <w:t xml:space="preserve">  «Определение  принадлежности растений  к определенной систематической группе  с  использованием  справочников  и карточек  определителей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.0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ind w:left="227" w:hanging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абораторная работа №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«Выявление приспособлений у растений к среде обитания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.0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pt;height:224.8pt;mso-wrap-distance-left:0pt;mso-wrap-distance-right:9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3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134"/>
                        <w:gridCol w:w="6379"/>
                        <w:gridCol w:w="1417"/>
                        <w:gridCol w:w="1417"/>
                      </w:tblGrid>
                      <w:tr>
                        <w:trPr/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63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227" w:hanging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ная работа №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«Приготовление и рассматривание кожицы чешуи лука под микроскопом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.0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227" w:hanging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ная работа №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«Изучение строения плесневых грибов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.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227" w:hanging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Лабораторная  работа №5</w:t>
                            </w:r>
                            <w:r>
                              <w:rPr/>
                              <w:t xml:space="preserve">  «Наблюдение  за  ростом  и развитием  растений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.0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227" w:hanging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Лабораторная  работа №6</w:t>
                            </w:r>
                            <w:r>
                              <w:rPr/>
                              <w:t xml:space="preserve">  «Определение  принадлежности растений  к определенной систематической группе  с  использованием  справочников  и карточек  определителей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.0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227" w:hanging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ная работа №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«Выявление приспособлений у растений к среде обитания»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.0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 Календарно-тематический  пла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880"/>
        <w:gridCol w:w="5278"/>
        <w:gridCol w:w="1028"/>
        <w:gridCol w:w="1028"/>
        <w:gridCol w:w="1028"/>
      </w:tblGrid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 содерж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бования  к уровню подготовки  учащихс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фикатор ОГ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(по  плану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(коррекция)</w:t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 биологии  в  формировании  современной  естественнонаучной  картины  мира.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ы изучения живых объектов: эксперимент, наблюдение, описание, измерение. </w:t>
            </w:r>
          </w:p>
          <w:p>
            <w:pPr>
              <w:pStyle w:val="Normal"/>
              <w:jc w:val="both"/>
              <w:rPr/>
            </w:pPr>
            <w:r>
              <w:rPr/>
              <w:t>Биология. Биосфера. Экология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признаки биологических объектов: живых организмов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методы изучения объек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>роль биологии в формировании современной естественнонаучной картины мира, в практической деятельности людей и самого ученик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правил поведения в окружающей сред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u w:val="single"/>
              </w:rPr>
              <w:t>Экскурсия №1. «Многообразие растений своей местности. Осенние явления в жизни растений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зонные изменения в природе. Фенология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  <w:r>
              <w:rPr>
                <w:b/>
              </w:rPr>
              <w:t>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растения своего рег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осенние явления в жизни раст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ть: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 xml:space="preserve">наблюдать за сезонными изменениями в природе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в различных источниках (в том числе с использованием информационных и коммуникационных технологий) необходимую информацию о живых организм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>взаимосвязи организмов и окружающей среды; необходимость защиты окружающей сред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увеличительных приборов. Строение растительной клетк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ка. Лупа. Микроскоп. Тубус. Окуляр. Объектив. Штатив. Предметный столик. Микропрепарат. Покровное стекло. Предметное стекло. Оболочка. Цитоплазма. Ядро. Ядрышко. Вакуоли. Пластиды. Хлоропласты. Пигменты. Хлорофилл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увеличительные приборы, их устройств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авила работы с микроскопо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У</w:t>
            </w:r>
            <w:r>
              <w:rPr>
                <w:b/>
                <w:bCs/>
              </w:rPr>
              <w:t>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рассматривать на готовых микропрепаратах и описывать биологические объект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клетки растений, особенности их стро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по результатам наблюдений распознавать и описывать на таблицах основные части и органоиды клетки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-сравнивать биологические объекты (клетки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1</w:t>
            </w:r>
          </w:p>
          <w:p>
            <w:pPr>
              <w:pStyle w:val="Normal"/>
              <w:jc w:val="both"/>
              <w:rPr/>
            </w:pPr>
            <w:r>
              <w:rPr/>
              <w:t>«Приготовление и рассматривание кожицы чешуи лука под микроскопом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клетки растений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х строение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-проводить простые биологические исследования: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готовить и рассматривать</w:t>
            </w:r>
            <w:r>
              <w:rPr/>
              <w:t xml:space="preserve"> на микропрепаратах растительные клетки и описывать их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о результатам наблюдений распознавать и описывать на таблицах и микропрепаратах основные части и органоиды клет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знедеятельность клетк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клетники. Межклеточное вещество. Движение цитоплазмы. Хромосомы. Ткань. 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обмен веществ, питание, дыхание, выделение, транспорт веществ, рост, развитие, размножение клет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онятие «ткань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«ткань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тканей.</w:t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характеристика бактерий, их роль в природе и жизни человек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терии. Сине-зелёные или цианобактерии. Сапрофиты. Паразиты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бактерий, особенности их строения, роль в природе и жизни человек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заболеваний, вызванные бактериям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характеристика грибов. </w:t>
            </w:r>
            <w:r>
              <w:rPr>
                <w:b/>
              </w:rPr>
              <w:t>Лабораторная работа №2</w:t>
            </w:r>
          </w:p>
          <w:p>
            <w:pPr>
              <w:pStyle w:val="Normal"/>
              <w:jc w:val="both"/>
              <w:rPr/>
            </w:pPr>
            <w:r>
              <w:rPr/>
              <w:t>«Изучение строения плесневых грибов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бница. Плесневые грибы. Дрожжи. Мукор. Пеницилл.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грибов, их общую характеристику, особенности плесневых грибов и дрожжей, раскрыть их роль в природе и народном хозяйств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ост, развитие и размножение гриб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проводить простые биологические исследования: </w:t>
            </w:r>
            <w:r>
              <w:rPr/>
              <w:t>рассматривать на готовых микропрепаратах и описывать биологические объекты (плесневые грибы)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равнивать биологические объекты (мукор и пеницилл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Шляпочные грибы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овое тело. Микориза. Симбиоз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шляпочных грибов; грибов своего рег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рост, развитие и размножение шляпочных гриб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>по результатам наблюдений распознавать и описывать съедобные и ядовитые гриб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оказания первой помощи при отравлении ядовитыми грибам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росли. Общая характеристик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росли. Хроматофор. Ризоиды. Хламидомонада. Хлорелла. Ламинари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водорослей, их многообразие, общую характеристику, роль в природе и жизни человек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дыхание, выделение, размножение водоросле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-</w:t>
            </w:r>
            <w:r>
              <w:rPr/>
              <w:t>по результатам наблюдений распознавать и описывать на таблицах одноклеточные и многоклеточные водоросл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айн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истые, листоватые и накипные лишайники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лишайников, как симбиотических организмов, их многообразие и строен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рост, развитие, размножение лишайник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лишайников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>роль лишайников в жизни челове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хи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. Высшее споровое растение..</w:t>
            </w:r>
          </w:p>
          <w:p>
            <w:pPr>
              <w:pStyle w:val="Normal"/>
              <w:rPr/>
            </w:pPr>
            <w:r>
              <w:rPr/>
              <w:t>Сперматозоид. Яйцеклетка. Вайи. Корневище. Спорангии. Плаун. Хвощ. Папоротник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мхов и папоротникообразных как представителей высших споровых растени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рост, развитие, размножение высших споровых растени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мхов и папоротникообразных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-</w:t>
            </w:r>
            <w:r>
              <w:rPr/>
              <w:t>распознавать и описывать на таблицах и гербариях растения мхов и папоротникообразны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оротникообразные – представители высших споровых растений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семенные, их строение и разнообразие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еменные. Семя. Хвойные. Женская шишка. Мужская шишка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голосеменных как представителей семенных растени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многообразие голосеменных растений своего рег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, рост, развитие, размножение голосеменны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голосеменных раст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по результатам наблюдений распознавать и описывать на таблицах и гербариях представителей голосеменны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многообразие цветковых раст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осеменные или цветковые растения. Плод. Деревья. Кустарники. Травы. Однолетние. Двулетние. Многолетние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цветковых растений, их многообразие и строени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одить простые биологические исследования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  <w:r>
              <w:rPr/>
              <w:t>по результатам наблюдений распознавать и описывать на таблицах растения разных отделов; наиболее распространенные растения своей местност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равнивать биологические объекты (представителей отдельных систематических групп) и делать выводы на основе сравнения; определять принадлежность биологических объектов к определенной систематической группе (классификация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семян двудольных и однодольных растений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дольные. Двудольные. Семядоля. Эндосперм. Зародыш. Семенная кожура. Семяножка. Микропиле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семян однодольных и двудольных растений, их строени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о результатам наблюдений распознавать и описывать на таблицах строение семян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равнивать биологические объекты (семена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рней и типы корневых систем. Строение кор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, боковые, придаточные корни. Стержневая и мочковатая системы. Корневой чехлик. Корневой волосок. Зоны корня: деления, растяжения, всасывания, проведения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корней, их виды, зоны корн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о результатам наблюдений распознавать и описывать на таблицах виды корней и типы корневых систем, зоны корн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г и п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г. Почка. Верхушечная, пазушная, придаточная, вегетативная, генеративная почки. Конус нарастания. Узел. Междоузлие. Пазуха листа. Очередное, супротивное, мутовчатое листорасположение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побегов и почек, типы их расположения на стебл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развитие побега из почки; на основе наблюдений за развитием побега раскрыть сущность процессов роста и развития растени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о результатам наблюдений распознавать и описывать на таблицах генеративные и вегетативные почк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равнивать биологические объекты (почки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листа. Видоизменения листье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ая пластинка. Черешок. Листья черешковые и сидячие. Жилкование сетчатое, параллельное, дуговое. Кожица листа. Устьица. Хлоропласты. Столбчатая и губчатая ткани. Мякоть листа. Проводящий пучок. Сосуды. Ситовидные трубки. Волокна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особенности строения и функции листа, простые и сложные листья, их жилкование и расположение на стебле, клеточное строение листа; видоизменения листье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о результатам наблюдений распознавать и описывать на живых объектах и таблицах видоизменения листьев, простые и сложные листь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ель: внешнее и внутреннее строение. Многообразие стебл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теблей. Чечевички. Пробка. Кора. Луб. Ситовидные трубки. Лубяные волокна. Камбий. Древесина. Сердцевина. Сердцевинные лучи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особенности строения и функции стебля, многообразие стеблей, клеточное строение стебл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аходить </w:t>
            </w:r>
            <w:r>
              <w:rPr/>
              <w:t xml:space="preserve">в биологических словарях и справочниках значения биологических терми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установить взаимосвязь особенностей строения стебля в связи с выполняемыми им функциями.</w:t>
            </w:r>
          </w:p>
          <w:p>
            <w:pPr>
              <w:pStyle w:val="Normal"/>
              <w:jc w:val="both"/>
              <w:rPr/>
            </w:pPr>
            <w:r>
              <w:rPr/>
              <w:t>-по результатам наблюдений распознавать и описывать на живых объектах и таблицах строение стебля, по годичным кольцам определять стороны горизонта, возраст дерев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изменения побег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изменённый побег. Корневище. Клубень. Луковица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особенности видоизменения побег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 xml:space="preserve">в биологических словарях и справочниках значения биологических терминов; </w:t>
            </w:r>
          </w:p>
          <w:p>
            <w:pPr>
              <w:pStyle w:val="Normal"/>
              <w:jc w:val="both"/>
              <w:rPr/>
            </w:pPr>
            <w:r>
              <w:rPr/>
              <w:t>-по результатам наблюдений распознавать и описывать на живых объектах и таблицах видоизменения побегов: луковиц, корневище и клубен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веток. Соцвет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ик. Тычинка. Лепестки. Венчик. Чашелистики. Цветоложе. Околоцветник Тычиночная нить. Пыльник. Рыльце. Столбик. Завязь. Семязачаток. Соцветие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особенности строения и функции цветка как органе семенного размноже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раскрыть биологическое значение главных частей цветка – пестика и тычинок; -познакомить с наиболее распространенными соцветиями и их биологическим значением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rPr/>
            </w:pPr>
            <w:r>
              <w:rPr/>
              <w:t>-по результатам наблюдений распознавать и описывать на живых объектах и таблицах строение цветка, виды соцвет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ы и их классификация.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лоплодник. Плоды простые и сборные, сухие и сочные, односемянные и многосемянные. Ягода. Костянка. Семянка. Боб. Стручок. Коробочка. Соплодие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особенности строения и функции плода, типы плод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значение распространения плодов и семян, различные приспособления к распространению, возникшие в процессе эволюци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/>
              <w:t>-по результатам наблюдений распознавать и описывать на живых объектах и таблицах строение плодов, виды плод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еральное питание расте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еральное питание. Корневое давление. Удобрение. Почва. Плодородие.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минеральное питани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-проводить простые биологические исследования </w:t>
            </w:r>
            <w:r>
              <w:rPr/>
              <w:t>ставить биологические эксперименты, описывать и объяснять результаты опыт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интез.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интез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воздушное питани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значение фотосинтез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оводить простые биологические исследования </w:t>
            </w:r>
            <w:r>
              <w:rPr/>
              <w:t>ставить биологические эксперименты, описывать и объяснять результаты опыт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растений. Испарение воды растения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хание. Испарение. Листопад. Сосудистые пучк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дыхание растений, испарение воды растениями, значение листопад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устанавливать взаимосвязь функций стебля и листье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 и развитие растений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абораторная   работа №4 </w:t>
            </w:r>
            <w:r>
              <w:rPr/>
              <w:t xml:space="preserve"> «Наблюдение за ростом и развитием растений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осток. Фазы развития. Этапы развития: зародыш, молодое растение,  размножение, старение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рост и развитие растени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ставить биологические эксперименты, описывать и объяснять результаты опытов; наблюдать за ростом и развитием расте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азмножения раст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. Половое, бесполое, вегетативное размножение. Гамета. Сперматозоид. Спермий. Яйцеклетка. Зигота. Вегетативное размножение растений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размножение растений, бесполое и половое размножени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сравнивать бесполое и половое размножени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вое размножение у растений. Опыление и оплодотворение у цветковых растений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ьцевое зерно. Зародышевый мешок. Пыльцевая трубка. Пыльцевход. Центральная клетка. Двойное оплодотворение. Опыление. Искусственное опыление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оловое размножение, способы опыл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rPr/>
            </w:pPr>
            <w:r>
              <w:rPr>
                <w:bCs/>
              </w:rPr>
              <w:t>-сравнивать самоопыление и перекрёстное опыление</w:t>
            </w:r>
            <w:r>
              <w:rPr/>
              <w:t>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ка растений. Класс двудольные раст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ка растений. Вид. Род. Семейство. Класс. Отдел. Царство. Сорт. Симбиоз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основные систематические категории классификации растений, признаки двудольных растений, растения своего регион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основных систематических групп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>по результатам наблюдений распознавать и описывать на наиболее распространенные растения своей местности;</w:t>
            </w:r>
          </w:p>
          <w:p>
            <w:pPr>
              <w:pStyle w:val="Normal"/>
              <w:jc w:val="both"/>
              <w:rPr/>
            </w:pPr>
            <w:r>
              <w:rPr/>
              <w:t>-сравнивать биологические объекты (представителей отдельных систематических групп) и делать выводы на основе сравнения; определять принадлежность биологических объектов к определенной систематической группе (классификация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Однодольные растени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лейные. Злаки. Соломина. Колосковые чешуи. Цветковые чешуи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основные систематические категории классификации растений, признаки однодольных растений, растения своего регион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основных систематических групп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>по результатам наблюдений распознавать и описывать на наиболее распространенные растения своей местности;</w:t>
            </w:r>
          </w:p>
          <w:p>
            <w:pPr>
              <w:pStyle w:val="Normal"/>
              <w:jc w:val="both"/>
              <w:rPr/>
            </w:pPr>
            <w:r>
              <w:rPr/>
              <w:t>-сравнивать биологические объекты (представителей отдельных систематических групп) и делать выводы на основе сравнения; определять принадлежность биологических объектов к определенной систематической группе (классификация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Лабораторная работа №5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>«Определение принадлежности растений к определённой систематической  группе  с использованием справочников и определителей.»( на  примере растений  своей местно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однодольных и двудольных растений, растения своего регион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основных систематических групп;</w:t>
            </w:r>
          </w:p>
          <w:p>
            <w:pPr>
              <w:pStyle w:val="Normal"/>
              <w:jc w:val="both"/>
              <w:rPr/>
            </w:pPr>
            <w:r>
              <w:rPr/>
              <w:t>-определять принадлежность биологических объектов к определенной систематической группе (классификация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Экологические факторы. </w:t>
            </w:r>
            <w:r>
              <w:rPr>
                <w:b/>
              </w:rPr>
              <w:t>Лабораторная работа №6</w:t>
            </w:r>
          </w:p>
          <w:p>
            <w:pPr>
              <w:pStyle w:val="Normal"/>
              <w:rPr/>
            </w:pPr>
            <w:r>
              <w:rPr/>
              <w:t>«Изучение  особенностей  строения  растений  различных  экологических груп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факторы и группы растений. Светолюбивые, тенелюбивые и теневыносливые растения. Влаголюбивые, засухоустойчивые растения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экологические факторы, экологические группы растени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>взаимосвязи организмов и окружающей сред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анализировать и оценивать влияние факторов окружающей среды, приспособления растений к среде обит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ительные сообщества</w:t>
            </w:r>
            <w:r>
              <w:rPr>
                <w:rFonts w:eastAsia="Calibri;Arial"/>
                <w:b/>
                <w:bCs/>
                <w:i/>
                <w:iCs/>
                <w:lang w:eastAsia="en-US"/>
              </w:rPr>
              <w:t>. Влияние деятельности человека на растительные сообще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ое сообщество. Типы растительных сообществ. Растительность. Типы растительности. Ярусность. Смена сообществ. Антропогенное влияние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растительные сообщества, типы растительности, ярусы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>взаимосвязи организмов и окружающей среды; роль биологического разнообразия в сохранении биосферы; необходимость защиты окружающей сред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>последствий деятельности человека в экосистемах, собственных поступков на живые организмы и экосистем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правил поведения в окружающей сред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7.  Перечень  учебно-методического  обеспечения: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Style15"/>
        <w:numPr>
          <w:ilvl w:val="0"/>
          <w:numId w:val="5"/>
        </w:numPr>
        <w:jc w:val="both"/>
        <w:rPr>
          <w:rFonts w:eastAsia="Calibri;Arial"/>
        </w:rPr>
      </w:pPr>
      <w:r>
        <w:rPr/>
        <w:t xml:space="preserve">Программа основного общего образования по биологии 6-9 классы. Авторы: В.В. Пасечник, В.В. Латюшин, В.М. Пакулова. М.: Дрофа, 2011. </w:t>
      </w:r>
    </w:p>
    <w:p>
      <w:pPr>
        <w:pStyle w:val="Normal"/>
        <w:numPr>
          <w:ilvl w:val="0"/>
          <w:numId w:val="5"/>
        </w:numPr>
        <w:jc w:val="both"/>
        <w:rPr>
          <w:rStyle w:val="C5"/>
          <w:bCs/>
          <w:iCs/>
        </w:rPr>
      </w:pPr>
      <w:r>
        <w:rPr/>
        <w:t xml:space="preserve">Пасечник В.В. Бактерии, грибы, растения 6 класс: </w:t>
      </w:r>
      <w:r>
        <w:rPr>
          <w:rStyle w:val="C5"/>
        </w:rPr>
        <w:t>Учебник для общеобразовательных учреждений, Дрофа, 2010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Пасечник В.В., Снисаренко Т.А. Биология: бактерии, грибы, растения: Рабочая тетрадь. 6класс. М.: Дрофа, 201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убинина Н.В., Пасечник В.В. «Биология. Бактерии, грибы, растения» 6 класс: Тематическое и поурочное планирование к учебнику. – М.: Дрофа,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character" w:styleId="C5">
    <w:name w:val="c5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11">
    <w:name w:val=" Знак Знак1"/>
    <w:basedOn w:val="Style13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9:01:00Z</dcterms:created>
  <dc:creator>777</dc:creator>
  <dc:description/>
  <cp:keywords/>
  <dc:language>en-US</dc:language>
  <cp:lastModifiedBy>777</cp:lastModifiedBy>
  <cp:lastPrinted>2016-01-17T13:14:00Z</cp:lastPrinted>
  <dcterms:modified xsi:type="dcterms:W3CDTF">2016-08-29T16:24:00Z</dcterms:modified>
  <cp:revision>19</cp:revision>
  <dc:subject/>
  <dc:title>Муниципальное  автономное  образовательное  учреждение</dc:title>
</cp:coreProperties>
</file>