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drawing>
          <wp:inline distT="0" distB="0" distL="0" distR="0">
            <wp:extent cx="7914640" cy="578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4640" cy="578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 Пояснительная записка.</w:t>
      </w:r>
    </w:p>
    <w:p>
      <w:pPr>
        <w:pStyle w:val="Normal"/>
        <w:ind w:firstLine="708"/>
        <w:jc w:val="both"/>
        <w:rPr/>
      </w:pPr>
      <w:r>
        <w:rPr/>
        <w:t>Рабочая программа  по биологии 8 класса составлена в соответствии с федеральным компонентом государственных  образовательных стандартов основного общего образования по биологии (Приказ Министерства образования РФ от 5 марта 2004 г. N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, с учетом  программы для  общеобразовательных  учреждений  под  редакцией  В.В. Пасечника, В.В. Латюшина, В.М. Пакуловаой.  – М: Дрофа, 2010</w:t>
      </w:r>
    </w:p>
    <w:p>
      <w:pPr>
        <w:pStyle w:val="21"/>
        <w:spacing w:lineRule="auto" w:line="240"/>
        <w:ind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Изучение би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</w:rPr>
        <w:t xml:space="preserve">освоение знаний </w:t>
      </w:r>
      <w:r>
        <w:rPr/>
        <w:t>о роли биологической науки в формировании современной естественнонаучной картины мира; методах познания живой природы; о человеке как биосоциальном сущест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его собственного организма, биологические эксперимент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b/>
        </w:rPr>
        <w:t>формирование способности и готовности использовать приобретенные знания и умения в повседневной жизни для</w:t>
      </w:r>
      <w:r>
        <w:rPr/>
        <w:t xml:space="preserve">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,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ind w:firstLine="708"/>
        <w:jc w:val="both"/>
        <w:rPr/>
      </w:pPr>
      <w:r>
        <w:rPr/>
        <w:t>В 8 классе учащиеся получают знания о человеке как биологическом существе, его становлении в процессе антропогенеза и формирования социальной среды. Определение систематического положения человека в ряду живых существ, его генетическая связь с животными предками позволяют осознать учащим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ённых границах, за пределами которых теряется волевой контроль, не зависящим от воли людей. Отсюда следует важность знаний о строении и функциях человеческого тела, о факторах, благоприятствующих и нарушающих здоровье человека. Методы самоконтроля, способность выявлять возможные нарушения здоровья и вовремя обратиться к врачу, оказать при необходимости доврачебную помощь, отказ от вредных привычек –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</w:t>
      </w:r>
    </w:p>
    <w:p>
      <w:pPr>
        <w:pStyle w:val="Normal"/>
        <w:ind w:firstLine="708"/>
        <w:jc w:val="both"/>
        <w:rPr/>
      </w:pPr>
      <w:r>
        <w:rPr/>
        <w:t>Включение сведений по психологии позволяет более рационально организовать учебную, трудовую, спортивную деятельность и отдых, легче вписаться в коллектив сверстников и стать личностью.</w:t>
      </w:r>
    </w:p>
    <w:p>
      <w:pPr>
        <w:pStyle w:val="Normal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биологии на ступени основного общего образования,  в том  числе  в  8  классе – 68  часов. Согласно учебному плану МАОУ Стрехнинская СОШ – филиал  Боровская  ООШ   на изучение биологии в 8 классе отводится   68  часов (2 часа   в неделю)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 Содержание   учебного кур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-часть биосферы (68 часов).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</w:rPr>
        <w:t>Значение знаний об особенностях строения и жизнедеятельности организма человека для самопознания и сохранения здоровья. Методы изучения организма человека, их значение и использование в собственной жизни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/>
        <w:t xml:space="preserve"> </w:t>
      </w:r>
    </w:p>
    <w:p>
      <w:pPr>
        <w:pStyle w:val="23"/>
        <w:ind w:right="0" w:firstLine="567"/>
        <w:jc w:val="both"/>
        <w:rPr/>
      </w:pPr>
      <w:r>
        <w:rPr>
          <w:i/>
          <w:sz w:val="24"/>
          <w:szCs w:val="24"/>
        </w:rPr>
        <w:t>Место и роль человека в системе органического мира</w:t>
      </w:r>
      <w:r>
        <w:rPr>
          <w:sz w:val="24"/>
          <w:szCs w:val="24"/>
        </w:rPr>
        <w:t xml:space="preserve">, его сходство с животными и отличие от них. </w:t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>Строение и процессы жизнедеятельности организма человека.</w:t>
      </w:r>
    </w:p>
    <w:p>
      <w:pPr>
        <w:pStyle w:val="Normal"/>
        <w:ind w:firstLine="567"/>
        <w:jc w:val="both"/>
        <w:rPr/>
      </w:pPr>
      <w:r>
        <w:rPr/>
        <w:t>Питание. Пищеварительная система. Роль ферментов в пищеварении.</w:t>
      </w:r>
      <w:r>
        <w:rPr>
          <w:i/>
        </w:rPr>
        <w:t xml:space="preserve"> Исследования И.П.Павлова в области пищеварения. Пища как биологическая основа жизни.</w:t>
      </w:r>
      <w:r>
        <w:rPr/>
        <w:t xml:space="preserve"> Профилактика гепатита и кишечных инфекций.</w:t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>Дыхание. Дыхательная система. Заболевания органов дыхания и их профилактика. Предупреждение распространения инфекционных заболеваний и соблюдение мер профилактики для защиты собственного организма. Чистота атмосферного воздуха как фактор здоровья. Приемы оказания первой помощи при отравлении угарным газом, спасении утопающего.</w:t>
      </w:r>
    </w:p>
    <w:p>
      <w:pPr>
        <w:pStyle w:val="Normal"/>
        <w:ind w:firstLine="567"/>
        <w:jc w:val="both"/>
        <w:rPr/>
      </w:pPr>
      <w:r>
        <w:rPr/>
        <w:t xml:space="preserve">Транспорт веществ. Внутренняя среда организма. Кровеносная и лимфатическая системы. </w:t>
      </w:r>
      <w:r>
        <w:rPr>
          <w:i/>
        </w:rPr>
        <w:t xml:space="preserve">Значение постоянства внутренней среды организма. </w:t>
      </w:r>
      <w:r>
        <w:rPr/>
        <w:t>Кровь</w:t>
      </w:r>
      <w:r>
        <w:rPr>
          <w:i/>
        </w:rPr>
        <w:t xml:space="preserve">. </w:t>
      </w:r>
      <w:r>
        <w:rPr/>
        <w:t>Группы крови. Переливание крови. Иммунитет</w:t>
      </w:r>
      <w:r>
        <w:rPr>
          <w:i/>
        </w:rPr>
        <w:t>. Факторы, влияющие на иммунитет</w:t>
      </w:r>
      <w:r>
        <w:rPr/>
        <w:t xml:space="preserve">. </w:t>
      </w:r>
      <w:r>
        <w:rPr>
          <w:i/>
        </w:rPr>
        <w:t>Значение работ Л. Пастера и И.И. Мечникова в области иммунитета</w:t>
      </w:r>
      <w:r>
        <w:rPr/>
        <w:t>. Артериальное и венозное кровотечения. Приемы оказания первой помощи при кровотечениях.</w:t>
      </w:r>
    </w:p>
    <w:p>
      <w:pPr>
        <w:pStyle w:val="Normal"/>
        <w:ind w:firstLine="567"/>
        <w:jc w:val="both"/>
        <w:rPr/>
      </w:pPr>
      <w:r>
        <w:rPr/>
        <w:t xml:space="preserve">Обмен веществ и превращения энергии. Витамины. </w:t>
      </w:r>
      <w:r>
        <w:rPr>
          <w:i/>
        </w:rPr>
        <w:t>Проявление авитаминозов и меры их предупреждения.</w:t>
      </w:r>
    </w:p>
    <w:p>
      <w:pPr>
        <w:pStyle w:val="23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ение. Мочеполовая система. Мочеполовые инфекции, меры их предупреждения для сохранения здоровья.</w:t>
      </w:r>
    </w:p>
    <w:p>
      <w:pPr>
        <w:pStyle w:val="Normal"/>
        <w:ind w:firstLine="567"/>
        <w:jc w:val="both"/>
        <w:rPr/>
      </w:pPr>
      <w:r>
        <w:rPr/>
        <w:t>Опора и движение. Опорно-двигательная система. Профилактика травматизма. Приемы оказания первой помощи себе и окружающим при травмах опорно-двигательной системы.</w:t>
      </w:r>
    </w:p>
    <w:p>
      <w:pPr>
        <w:pStyle w:val="Normal"/>
        <w:ind w:firstLine="567"/>
        <w:jc w:val="both"/>
        <w:rPr/>
      </w:pPr>
      <w:r>
        <w:rPr/>
        <w:t>Покровы тела. Уход за кожей, волосами, ногтями. Приемы оказания первой помощи себе и окружающим при травмах, ожогах, обморожениях и их профилактика.</w:t>
      </w:r>
    </w:p>
    <w:p>
      <w:pPr>
        <w:pStyle w:val="Normal"/>
        <w:ind w:firstLine="567"/>
        <w:jc w:val="both"/>
        <w:rPr/>
      </w:pPr>
      <w:r>
        <w:rPr/>
        <w:t xml:space="preserve">Размножение и развитие. Наследование признаков у человека. Наследственные болезни, их причины и предупреждение. </w:t>
      </w:r>
      <w:r>
        <w:rPr>
          <w:i/>
        </w:rPr>
        <w:t>Роль генетических знаний в планировании семьи.</w:t>
      </w:r>
      <w:r>
        <w:rPr/>
        <w:t xml:space="preserve"> </w:t>
      </w:r>
      <w:r>
        <w:rPr>
          <w:i/>
        </w:rPr>
        <w:t>Забота о репродуктивном здоровье</w:t>
      </w:r>
      <w:r>
        <w:rPr/>
        <w:t>. Инфекции, передающиеся половым путем, их профилактика. ВИЧ-инфекция и ее профилактика.</w:t>
      </w:r>
    </w:p>
    <w:p>
      <w:pPr>
        <w:pStyle w:val="Normal"/>
        <w:ind w:firstLine="567"/>
        <w:jc w:val="both"/>
        <w:rPr/>
      </w:pPr>
      <w:r>
        <w:rPr/>
        <w:t xml:space="preserve">Органы чувств, их роль в жизни человека. Нарушения зрения и слуха, их профилактика. </w:t>
      </w:r>
    </w:p>
    <w:p>
      <w:pPr>
        <w:pStyle w:val="Normal"/>
        <w:ind w:firstLine="567"/>
        <w:jc w:val="both"/>
        <w:rPr/>
      </w:pPr>
      <w:r>
        <w:rPr/>
        <w:t xml:space="preserve">Нейро-гуморальная регуляция процессов жизнедеятельности организма. Нервная система. Эндокринная система. Железы внутренней и внешней секреции. Гормоны. </w:t>
      </w:r>
    </w:p>
    <w:p>
      <w:pPr>
        <w:pStyle w:val="Normal"/>
        <w:ind w:firstLine="567"/>
        <w:jc w:val="both"/>
        <w:rPr/>
      </w:pPr>
      <w:r>
        <w:rPr/>
        <w:t xml:space="preserve">Психология и поведение человека. </w:t>
      </w:r>
      <w:r>
        <w:rPr>
          <w:i/>
        </w:rPr>
        <w:t>Исследования И.М. Сеченова и И.П. Павлова, А.А.Ухтомского, П.К.Анохина.</w:t>
      </w:r>
      <w:r>
        <w:rPr/>
        <w:t xml:space="preserve"> Высшая нервная деятельность. Условные и безусловные рефлексы. Познавательная деятельность мозга. Сон, его значение.</w:t>
      </w:r>
    </w:p>
    <w:p>
      <w:pPr>
        <w:pStyle w:val="Normal"/>
        <w:ind w:firstLine="567"/>
        <w:jc w:val="both"/>
        <w:rPr/>
      </w:pPr>
      <w:r>
        <w:rPr/>
        <w:t>Биологическая природа и социальная сущность человек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я человека. Рациональная организация труда и отдыха</w:t>
      </w:r>
      <w:r>
        <w:rPr>
          <w:i/>
        </w:rPr>
        <w:t>.</w:t>
      </w:r>
      <w:r>
        <w:rPr/>
        <w:t xml:space="preserve"> </w:t>
      </w:r>
    </w:p>
    <w:p>
      <w:pPr>
        <w:pStyle w:val="23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гигиенических норм и правил здорового образа жизни. Укрепление здоровья: аутотренинг, закаливание, двигательная активность. Влияние физических упражнений на органы и системы орга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23"/>
        <w:ind w:right="0" w:firstLine="567"/>
        <w:jc w:val="both"/>
        <w:rPr/>
      </w:pPr>
      <w:r>
        <w:rPr>
          <w:i/>
          <w:sz w:val="24"/>
          <w:szCs w:val="24"/>
        </w:rPr>
        <w:t xml:space="preserve">Человек и окружающая среда. </w:t>
      </w:r>
      <w:r>
        <w:rPr>
          <w:sz w:val="24"/>
          <w:szCs w:val="24"/>
        </w:rPr>
        <w:t>Социальная и природная среда, адаптация к ней человека</w:t>
      </w:r>
      <w:r>
        <w:rPr>
          <w:i/>
          <w:sz w:val="24"/>
          <w:szCs w:val="24"/>
        </w:rPr>
        <w:t>. Значение окружающей среды как источника веществ и энергии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 Культура отношения к собственному здоровью и здоровью окружающих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</w:rPr>
        <w:t xml:space="preserve">Проведение простых биологических исследований: </w:t>
      </w:r>
      <w:r>
        <w:rPr/>
        <w:t>наблюдений за состоянием своего организма (измерение температуры тела, кровяного давления, массы и роста, частоты пульса и дыхания); распознавание на таблицах органов и систем органов человека; определение норм рационального питания;</w:t>
      </w:r>
      <w:r>
        <w:rPr>
          <w:i/>
        </w:rPr>
        <w:t xml:space="preserve"> </w:t>
      </w:r>
      <w:r>
        <w:rPr/>
        <w:t>анализ и оценка влияния факторов окружающей среды, факторов риска на здоровь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  Требования к уровню подготовки   учащихс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</w:rPr>
        <w:t>В результате изучения биологии ученик  8 класса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признаки биологических объектов: живых организмов; генов и хромосом; клеток и организмов животны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особенности строения, жизнедеятельности, высшей нервной деятельности и поведения человек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аходи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тексте учебника отличительные признаки основных систематических груп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бъясня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одство, общность происхождения и эволюцию животных (на примере сопоставления отдельных групп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роводить простые биологические исследовани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тавить биологические эксперименты, описывать и объяснять результаты опытов; наблюдать за ростом и развитием животных, поведением животных,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по результатам наблюдений распознавать и описывать на таблицах основные части и органоиды клетки, органы и системы органов человека; органы и системы органов животных, животных отдельных типов и классов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равнивать биологические объекты (клетки, ткани, органы и системы органов, организмы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облюдения мер профилактики заболеваний, вызываемых растениями, животными, бактериями, грибами и вирусами; профилактики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проведения наблюдений за состоянием собственного организма.</w:t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>4.  Учебно- тематический  план</w:t>
      </w:r>
    </w:p>
    <w:p>
      <w:pPr>
        <w:pStyle w:val="Normal"/>
        <w:jc w:val="both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368"/>
        <w:gridCol w:w="2112"/>
        <w:gridCol w:w="211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разделов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  том  числ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-часть биосфер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того  за год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Прохождение  практической  части  материала ( график  лабораторных работ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74"/>
        <w:gridCol w:w="6237"/>
        <w:gridCol w:w="1241"/>
        <w:gridCol w:w="1241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 работа №1 </w:t>
            </w:r>
            <w:r>
              <w:rPr/>
              <w:t>«Распознавание на таблицах органов и систем органов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2 </w:t>
            </w:r>
            <w:r>
              <w:rPr/>
              <w:t>«Изучение микроскопического строения тканей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3 </w:t>
            </w:r>
            <w:r>
              <w:rPr/>
              <w:t>«Микроскопическое  строение  кост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4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«Мышцы  человеческого  организма»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trike/>
              </w:rPr>
            </w:pPr>
            <w:r>
              <w:rPr>
                <w:b/>
              </w:rPr>
              <w:t xml:space="preserve">Лабораторная работа №5 </w:t>
            </w:r>
            <w:r>
              <w:rPr/>
              <w:t>«Утомление  при  статистической работ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6 </w:t>
            </w:r>
            <w:r>
              <w:rPr/>
              <w:t>«Выявление  нарушений  осанки  и плоскостоп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 работа №7 </w:t>
            </w:r>
            <w:r>
              <w:rPr/>
              <w:t>«Изучение  микроскопического  строения крови»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8 </w:t>
            </w:r>
            <w:r>
              <w:rPr/>
              <w:t>«Изучение  особенностей кровообращения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9 </w:t>
            </w:r>
            <w:r>
              <w:rPr/>
              <w:t>«Измерение  кровяного  давлени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 xml:space="preserve">Лабораторная работа №10 </w:t>
            </w:r>
            <w:r>
              <w:rPr/>
              <w:t>«Реакция  сердечно-сосоудистой системы  на  дозированную  нагрузку»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 11</w:t>
            </w:r>
            <w:r>
              <w:rPr/>
              <w:t xml:space="preserve"> «Измерение  обхвата  грудной  клетки  в  состоянии  вдоха  и выдох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  работа №12 </w:t>
            </w:r>
            <w:r>
              <w:rPr/>
              <w:t>«Изучение  действия  слюны  на  крахмал»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 №13 </w:t>
            </w:r>
            <w:r>
              <w:rPr/>
              <w:t>«Установление  зависимости  между  нагрузкой и уровнем  энергетического  обмена  по результатам  функциональной  пробы  с задержкой дыхания  до  и после  нагрузк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14  </w:t>
            </w:r>
            <w:r>
              <w:rPr/>
              <w:t>«Анализ и оценка влияния факторов окружающей среды, факторов риска на здоровье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   Календарно – тематический  план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060"/>
        <w:gridCol w:w="5098"/>
        <w:gridCol w:w="1028"/>
        <w:gridCol w:w="1028"/>
        <w:gridCol w:w="1028"/>
      </w:tblGrid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 содерж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бования  к уровню подготовки  учащих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ификатор ОГ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е  знаний  об  особенностях  строения  и жизнедеятельности  организма  человека  для самопознания  и сохранения  здоровь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. Физиология. Психология.  Гигиена. Методы изучения организм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живых организмов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едмет и задачи анатомии, физиологии, психологии и гигиены человека, методы изучения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ль биологии в формировании современной естественнонаучной картины мира, в практической деятельности людей и самого ученика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 и роль  человека  в системе  органического  мира, его  сходство  с животными  и отличие  от ни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ксоны. Рудименты. Атавизмы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равнительно-анатомические, физиологические и эмбриологические доказательства происхождения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тексте учебника отличительные признаки основных систематических групп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дство, общность происхождения и эволюцию животных (на примере сопоставления отдельных групп)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родство человека с млекопитающими животными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определять принадлежность биологических объектов к определенной систематической группе (классификация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 прошлое  люд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алопитеки. Питекантропы. Синантропы. Неандертальцы.</w:t>
            </w:r>
          </w:p>
          <w:p>
            <w:pPr>
              <w:pStyle w:val="Normal"/>
              <w:jc w:val="both"/>
              <w:rPr/>
            </w:pPr>
            <w:r>
              <w:rPr/>
              <w:t>Кроманьонцы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основные этапы эволюции человека, влияние на нее биологических и социальных факто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дство, общность происхождения и эволюцию человека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ы 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ы: европеоидная, монголоидная, негроидная, австралоидная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сущность понятий «раса», «народность», «нация», «народ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 xml:space="preserve">в различных источниках (в том числе с использованием информационных и коммуникационных технологий) необходимую информацию о расах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взаимосвязи человека и окружающей сре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ение  и процессы  жизнедеятельности организма  человека.</w:t>
            </w:r>
          </w:p>
          <w:p>
            <w:pPr>
              <w:pStyle w:val="Normal"/>
              <w:rPr/>
            </w:pPr>
            <w:r>
              <w:rPr/>
              <w:t>Лабораторная  работа №1  Распознавание  на  таблицах    органов  и систем  органов  челове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 организации. Структура.</w:t>
            </w:r>
          </w:p>
          <w:p>
            <w:pPr>
              <w:pStyle w:val="Normal"/>
              <w:jc w:val="both"/>
              <w:rPr/>
            </w:pPr>
            <w:r>
              <w:rPr/>
              <w:t>Органы. Системы орг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уровни организации организма человека, структуру тела, органы, системы органов человека; понятие «гормон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одить простые биологические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по результатам наблюдений распознавать и описывать на таблицах основные органы и системы органов челове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равнивать биологические объекты (органы и системы органов) и делать выводы на основе сравнения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  <w:t>2.3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 строение  орган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ая мембрана. Ядро. Цитоплазма.</w:t>
            </w:r>
          </w:p>
          <w:p>
            <w:pPr>
              <w:pStyle w:val="Normal"/>
              <w:jc w:val="both"/>
              <w:rPr/>
            </w:pPr>
            <w:r>
              <w:rPr/>
              <w:t>Хромосомы. Гены. ДНК. РНК. Ядрышк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оиды. Рибосомы. Митохондрии. </w:t>
            </w:r>
          </w:p>
          <w:p>
            <w:pPr>
              <w:pStyle w:val="Normal"/>
              <w:jc w:val="both"/>
              <w:rPr/>
            </w:pPr>
            <w:r>
              <w:rPr/>
              <w:t>Лизосомы. Центриоли. Обмен веществ.</w:t>
            </w:r>
          </w:p>
          <w:p>
            <w:pPr>
              <w:pStyle w:val="Normal"/>
              <w:jc w:val="both"/>
              <w:rPr/>
            </w:pPr>
            <w:r>
              <w:rPr/>
              <w:t>Рост. Развитие. Ферменты. Гомеостаз. Раздражимость. Возбудимость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строение и функции животной клетк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деление клетки и ее жизненные процессы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нятия: «гомеостаз»; «раздражимость» и «возбудимост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распознавать и описывать по таблицам основные части и органоиды клет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2.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и. </w:t>
            </w:r>
          </w:p>
          <w:p>
            <w:pPr>
              <w:pStyle w:val="Normal"/>
              <w:rPr/>
            </w:pPr>
            <w:r>
              <w:rPr/>
              <w:t>Лабораторная работа №2  «Изучение микроскопического строения ткан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и: эпителиальная, гладкая, поперечнополосатая, нервная, соединительная.</w:t>
            </w:r>
          </w:p>
          <w:p>
            <w:pPr>
              <w:pStyle w:val="Normal"/>
              <w:jc w:val="both"/>
              <w:rPr/>
            </w:pPr>
            <w:r>
              <w:rPr/>
              <w:t>Тело нейрона.</w:t>
            </w:r>
          </w:p>
          <w:p>
            <w:pPr>
              <w:pStyle w:val="Normal"/>
              <w:jc w:val="both"/>
              <w:rPr/>
            </w:pPr>
            <w:r>
              <w:rPr/>
              <w:t>Дендриты. Аксон. Нейроны.</w:t>
            </w:r>
          </w:p>
          <w:p>
            <w:pPr>
              <w:pStyle w:val="Normal"/>
              <w:jc w:val="both"/>
              <w:rPr/>
            </w:pPr>
            <w:r>
              <w:rPr/>
              <w:t>Нейрогл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рвное волокно. Синапс. </w:t>
            </w:r>
          </w:p>
          <w:p>
            <w:pPr>
              <w:pStyle w:val="Normal"/>
              <w:jc w:val="both"/>
              <w:rPr/>
            </w:pPr>
            <w:r>
              <w:rPr/>
              <w:t>Центральная и периферическая части нервной системы. Рефлекс.  Рефлекторная дуга. Рецептор. Чувствительный нейрон. Вставочный нейрон. Исполнительный нейрон. Рабочий орган. Рефлекторная зона. Прямые и обратные связи.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эпителиальной, соединительной, мышечной и нервной ткан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рассматривать на готовых микропрепаратах и описывать животные ткан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сравнивать биологические объекты (ткани) и делать выводы на основе сравн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центральную и периферическую нервную системы; </w:t>
            </w:r>
          </w:p>
          <w:p>
            <w:pPr>
              <w:pStyle w:val="Normal"/>
              <w:jc w:val="both"/>
              <w:rPr/>
            </w:pPr>
            <w:r>
              <w:rPr/>
              <w:t>-понятия: «рефлекс»; «рефлекторная дуга», «нейронная цепь», «чувствительные», «вставочные», «исполнительные» нейрон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торная  регуля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1.2.1 2.1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 работа  №1  по  теме:  Общий  обзор  организм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а  и движение. Опорно-двигательная система. </w:t>
            </w:r>
          </w:p>
          <w:p>
            <w:pPr>
              <w:pStyle w:val="Normal"/>
              <w:rPr/>
            </w:pPr>
            <w:r>
              <w:rPr/>
              <w:t>Лабораторная работа №3  «Микроскопическое  строение  кост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елет. Мышцы. Надкостница. Компактное, губчатое вещество кости. Костномозговая полость. Красный и жёлтый костный мозг. Костные пластинки. Типы костей: трубчатые, плоские, губчатые. Зоны роста трубчатых костей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функции опорно-двигательной системы; макро-  и микроскопическое строение костей, их классификац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наблюдение за ростом и развитием своего организ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2.3.2 2.2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 человека.  Осевой  ске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ой скелет. Добавочный скелет. Позвонок. Мозговой и лицевой отделы черепа. Межпозвоночный диск. Отделы позвоночника: шейный, грудной, поясничный, крестцовый. Грудная клетка. Рёбра. Грудин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отделы опорно-двигательной системы; виды и типы к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по результатам наблюдений распознавать и описывать на таблицах основные кости челове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сравнивать биологические объекты (типы костей, их строение) и делать выводы на основе сравнения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очный  скелет:  скелет  поясов  и  свободных  конечност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чевой пояс (лопатки, ключицы). Предплечье (локтевая и лучевая кости). Плечо. Кисть. Тазовый пояс (кости таза). Бедро. Голень (большеберцовая и малоберцовая кости). Стопа. Соединение костей (неподвижные, полуподвижные, подвижные – суставы)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отделы опорно-двигательной системы; виды и типы соединения к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по результатам наблюдений распознавать и описывать на таблицах основные кости человека и типы соединения кост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равнивать биологические объекты (типы костей, их строение) и делать выводы на основе сравнения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2.1 2.2.2 2.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 мышц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бораторная  работа №4  «  Мышцы  человеческого  тел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шко мышцы. Сухожилия. Головка и хвост мышцы. Мышцы-антогонисты и синергисты. Мышечное волокно. Фасции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микро- и макроскопическое строение мышц; основные группы мышц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по результатам наблюдений распознавать и описывать на таблицах основные группы мышц челове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мышц . Лабораторная работа №5</w:t>
            </w:r>
            <w:r>
              <w:rPr>
                <w:color w:val="FF0000"/>
              </w:rPr>
              <w:t xml:space="preserve"> </w:t>
            </w:r>
            <w:r>
              <w:rPr/>
              <w:t>«Утомление  при  статистической  работе»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ьная единица. Исполнительный нейрон. Тренировочный эффект. Биологическое окисление. Динамическая и статическая работа. Гиподинамия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энергетику мышечного сокращения; механизм регуляции работы мышц-антагонис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</w:t>
            </w:r>
            <w:r>
              <w:rPr/>
              <w:t xml:space="preserve">эксперименты, описывать и объяснять результаты опытов по влиянию статической и динамической работы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рациональной организации труда и отдыха, 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нка. Предупреждение  плоскостопия </w:t>
            </w:r>
          </w:p>
          <w:p>
            <w:pPr>
              <w:pStyle w:val="Normal"/>
              <w:rPr/>
            </w:pPr>
            <w:r>
              <w:rPr/>
              <w:t>Лабораторная  работа  №6  «Выявление  нарушений  осанки  и  плоскостоп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анка. Остеохондроз. Корригирующая гимнастика. Сутулость. Боковые искривления (сколиоз). Плоскостопие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понятие об осанке, и развития плоскостопия, меры их предупреждения; методы выявления нарушений осанки и плоскостоп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сколиоза и плоскостопия, 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емы  оказания  первой  помощи  себе   и окружающим  при  травмах  опорно-двигательной  системы.. Профилактика  травматизма  в Тюменской 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шиб. Перелом (закрытый и открытый). Синяк. Шина. Растяжение связок. Вывих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виды повреждения скелета: ушибы, растяжения, вывихи, переломы к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филактики травматизма, оказания первой помощи при травмах, соблюдения правил поведения в окружающей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  <w:p>
            <w:pPr>
              <w:pStyle w:val="Normal"/>
              <w:jc w:val="center"/>
              <w:rPr/>
            </w:pPr>
            <w:r>
              <w:rPr/>
              <w:t>4.15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 работа  №2  по  теме «Опорно-двигательная  систе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 среда  организма. Значение  постоянства  внутренней среды  организма.</w:t>
            </w:r>
          </w:p>
          <w:p>
            <w:pPr>
              <w:pStyle w:val="Normal"/>
              <w:rPr/>
            </w:pPr>
            <w:r>
              <w:rPr/>
              <w:t>Лабораторная  работа №7 «Изучение  микроскопического  строения кров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ь. Тканевая жидкость. Лимфа. Лимфатический капилляр. Эритроцит. Лимфатический сосуд. Лимфатический узел. Лейкоцит. Фагоцит. Фагоцитоз. Макрофаги. Тромбоциты. Лимфоцит. Тимус. Гемоглобин. Оксигемоглобин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состав крови и функции ее компонентов; механизм свертывания кров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рассматривать на готовых микропрепаратах и описывать биологические объекты (клетки крови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ммунитет. Факторы, влияющие  на  иммуните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 инфекционных  заболеваний в  регион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итет: специфический, неспецифический. Антигены.  Антитела. Воспаление. «Ворота инфекции». Интерферон. Вирусо- и бациллоносители.  Иммунология. Лечебные сыворотки. Предупредительные прививки (вакцины).</w:t>
            </w:r>
          </w:p>
          <w:p>
            <w:pPr>
              <w:pStyle w:val="Normal"/>
              <w:jc w:val="both"/>
              <w:rPr/>
            </w:pPr>
            <w:r>
              <w:rPr/>
              <w:t>Антитела. Антитоксины.</w:t>
            </w:r>
          </w:p>
          <w:p>
            <w:pPr>
              <w:pStyle w:val="Normal"/>
              <w:jc w:val="both"/>
              <w:rPr/>
            </w:pPr>
            <w:r>
              <w:rPr/>
              <w:t>Естественный (видовой, наследственный, приобретённый) и искусственный (пассивный, активный) иммунитет. Аллергия. Аллерген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воспаление, иммунитет, его ви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  <w:r>
              <w:rPr>
                <w:bCs/>
              </w:rPr>
              <w:t xml:space="preserve"> </w:t>
            </w:r>
            <w:r>
              <w:rPr/>
              <w:t>в различных источниках необходимую информацию; избирательно относиться к биологической информации, содержащейся в средствах массов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 xml:space="preserve">причины иммунитета у человек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 xml:space="preserve">соблюдения мер профилактики ВИЧ-инфекции и инфекционных заболеваний. </w:t>
            </w:r>
          </w:p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роль вакцин и лечебных сывороток в предупреждении и лечении инфекционных заболеваний; понятия «естественный» и «искусственный иммунитет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инфекционных и простудных заболеван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. Группы  крови.   Переливание кров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евая совместимость. Группы крови. Резус-фактор. Донор. Реципиент.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 веществ. кровеносная  и лимфатическая  сист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рии. Аорта. Капилляры. Вены. Лимфатические сосуды. Лимфатические узлы. Кармановидные клапаны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строение и функции органов кровеносной и лимфатической систем; особенности артерий, вен и капилля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 xml:space="preserve">по результатам наблюдений распознавать и описывать на таблицах кровеносные и лимфатические сосуд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сравнивать биологические объекты (артерии, вены и капилляры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 кровообращ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бораторная  работа №8 «Изучение  особенностей  кровообраще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рдия и желудочки сердца. Аорта. Артерии. Капилляры. Верхняя и нижняя полые вены. Альвеолы. Артериальная кровь. Венозная кровь. Лёгочные вены и артерии. Венечная артерия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круги кровообращения; показать биологическое значение изменения состава крови при прохождении ее по большому и малому кругам кровообращ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по результатам наблюдений распознавать и описывать на таблицах круги кровообращ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 и  работа  серд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лосердечная сумка. Клапаны: створчатые, полулунные. Автоматизм. Сердечный цикл. Фазы сердечного цикла. Сокращение предсердий, желудочков, пауза. Симпатический и блуждающий нервы. Адреналин и норадреналин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строение и работу сердца, понятие о сердечном цикле и автоматизм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ль нервной системы и гормонов в регуляции сердечных сокращ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по результатам наблюдений распознавать и описывать по таблицам строение сердца челове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 крови  по  сосудам.  Регуляция  кровоснабжения..</w:t>
            </w:r>
          </w:p>
          <w:p>
            <w:pPr>
              <w:pStyle w:val="Normal"/>
              <w:rPr/>
            </w:pPr>
            <w:r>
              <w:rPr/>
              <w:t>Лабораторная работа №9 «Измерение кровяного давления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Артериальное давление.</w:t>
            </w:r>
          </w:p>
          <w:p>
            <w:pPr>
              <w:pStyle w:val="Normal"/>
              <w:jc w:val="both"/>
              <w:rPr/>
            </w:pPr>
            <w:r>
              <w:rPr/>
              <w:t>пульс. Кровоснабжение органов. Гипертония.</w:t>
            </w:r>
          </w:p>
          <w:p>
            <w:pPr>
              <w:pStyle w:val="Normal"/>
              <w:jc w:val="both"/>
              <w:rPr/>
            </w:pPr>
            <w:r>
              <w:rPr/>
              <w:t>гипотония. Спазм сосудов. Артериолы. Некроз. Инсульт. Инфаркт. Тонометр. Фонендоскоп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особенности движения крови по сосуда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регуляцию кровообращ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 xml:space="preserve">ставить биологические эксперименты, описывать и объяснять результаты опытов;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 сердечно-сосудистой системы. Лабораторная работа №10 «Реакция  сердечно-сосудистой системы  на  дозированную  нагрузку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едставление о морфологических и функциональных различиях сердца тренированного и нетренированного человека; вредное влияние гиподинамии, курения и алкоголя на сердце и сосу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 xml:space="preserve">зависимость собственного здоровья от состояния окружающей сред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 xml:space="preserve">ставить биологические эксперименты, описывать и объяснять результаты опытов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/>
              <w:t xml:space="preserve">-анализировать и оценивать влияние факторов окружающей среды, факторов риска на здоровь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риальное  и венозное кровотечение.  Приемы  оказания  первой помощи  при кровотеч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вотечение: внутреннее и внешнее; артериальное, венозное и капиллярное. Гематома (синяк). Жгут. Закрутка. Струп. Антисепти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типы кровотечений; правила наложения жгута и повязок, обработки ран, приёмы оказания доврачебной помощ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 xml:space="preserve">ставить биологические эксперименты, описывать и объяснять результаты опыт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остановки кровотеч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  <w:t>4.15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хание. Дыхательная  система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овая полость. Носоглотка. Глотка. Гортань. Трахея. Бронхи. Бронхиолы. Лёгкие. Лёгочная плевра. Бронхиальное дерево. Альвеолы. Голосовые связки. Околоносовые пазухи. Миндалины. Артикуляция. Тембр. Заболевания аденоидов. Гайморит. Фронтит. Тонзиллит. Дифтерия – инфекционное заболевание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процесса дыхания, его роль в обмене веществ; понятие о связи строения и функций органов на примере органов дыхания; функциональную связь кровеносной и дыхательной сист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 xml:space="preserve">ставить биологические эксперименты, описывать и объяснять результаты опытов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определения частоты дых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 органов  дыхания  и  их  профилактик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очное  и  тканевое  дыхание.  Регуляция  дых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рота лёгких». Лёгочная плевра. Пристеночная плевра. Плевральная полость. Диффузия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механизм газообмена в легких и тканях; физиологическую связь кровеносной и дыхательной систем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лёгочное и тканевое дых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rPr/>
            </w:pPr>
            <w:r>
              <w:rPr/>
              <w:t>-в различных источниках (в том числе с использованием информационных и коммуникационных технологий) необходимую информаци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стота  атмосферного  воздуха  как  фактор  здоровь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Лабораторная  работа  №11  « Измерение  обхвата  грудной клетки  в  состоянии  вдоха  и  выдоха»</w:t>
            </w:r>
            <w:r>
              <w:rPr/>
              <w:t xml:space="preserve">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ая ёмкость лёгких. Остаточный воздух. Обхват грудной клетки. Флюорография. Туберкулёз лёгких. Палочка Коха. Рак лёгких. Электротравма. Клиническая и биологическая смерть. Искусственное дыхание. Непрямой массаж сердца.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механизм вдоха и выдоха, нейрогуморальную регуляцию дыхания;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дых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в различных источниках необходимую информаци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зависимость собственного здоровья от состояния окружающей среды;</w:t>
            </w:r>
          </w:p>
          <w:p>
            <w:pPr>
              <w:pStyle w:val="Normal"/>
              <w:rPr/>
            </w:pPr>
            <w:r>
              <w:rPr/>
              <w:t>-анализировать и оценивать влияние факторов окружающей среды на здоровье человека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 помощь  при  отравлении  угарным  газом, спасении  утопающего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 работа    №3  по  теме. Кровь.  Кровообращение Дых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 и пищеварительная систе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стический и энергетический обмен. Пищеварение. Питательные вещества, пищевые продукты. Аминокислоты. Глюкоза. Простые сахара. Глицерин и жирные кислоты. Перистальт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ищеварительный канал и железы. Брыжейка. Рацион. Балластные вещества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значение пищеварения для организма; понятия «пластический обмен» и «энергетический обмен», «биологическое окисление», «продукты питания» и «питательные вещества»;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питание и пищеваре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проводить простые биологические исследования </w:t>
            </w:r>
            <w:r>
              <w:rPr/>
              <w:t>по результатам наблюдений распознавать и описывать на таблицах основные органы пищеварительной системы челове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 в  ротовой  пол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товая полость. Рецепторы вкуса. Слюнные железы. Зубы: коренные, резцы, клыки. Зубная пульпа. Корень. Шейка. Коронка. Эмаль. Дентин. Кариес. Пульпит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представление о пищеварении в ротовой полости; значение ферментов; зубы разного типа и их строение; правила гигиены ротовой поло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щевар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по результатам наблюдений распознавать и описывать на таблицах основные органы пищеварительной систем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кариеса;</w:t>
            </w:r>
            <w:r>
              <w:rPr>
                <w:bCs/>
              </w:rPr>
              <w:t xml:space="preserve">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 в  желудке  и  двенадцатиперстной  кишке. Лабораторная работа №12  «Изучение действия слюны на крахмал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щевод. Желудок. Пепсин. Сфинктер. Двенадцатиперстная кишка. Поджелудочная железа. Трипсин. Печень. Желчь. Фермент. Субстрат. Кишечная палочка. Дисбактериоз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обенности изменения пищевой массы в желудке и двенадцатиперстной кишке; значение кишечной микрофлор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тание и пищевар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, </w:t>
            </w:r>
            <w:r>
              <w:rPr/>
              <w:t xml:space="preserve">описывать и объяснять результаты опыт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использовать приобретенные знания и умения в практической деятельности и повседневной жизни для</w:t>
            </w:r>
            <w:r>
              <w:rPr/>
              <w:t xml:space="preserve"> 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 тонкого   и  толстого  кишечника.  Всасывание.  Барьерная  роль  печени.  Аппендиц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асывание. Ворсинка. Воротная вена.                  Печень. Печёночная вена. Заменимые и незаменимые аминокислоты. Слепая кишка. Аппендикс. Аппендицит. Перитонит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функции тонкого и толстого кишечника; механизм всасывания в тонком кишечнике, барьерную роль печени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пищеварение и всасы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  И.П. Павлова  в  области  пищевар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тула. Рефлексы: безусловные, условные. Мнимое кормление. Гуморальное сокоотделение желудочных желёз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заимосвязь нервной и гуморальной регуляции работы органов пищеварения; понятия «мнимое кормление», «аппетитный сок»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регуляцию пищевар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 гепатита  и  кишечных  инфекц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тулизм. Анаэробы. Сальмонеллёз. Карантин. Дизентерия. Диарея. Дизентерийная палочка. Дезинфицирующие средства. Холерный вибрион. Холер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физиологическое обоснование правил гигиены питания; наиболее опасные кишечные инфекции и глистные заболевания.</w:t>
            </w:r>
            <w:r>
              <w:rPr>
                <w:bCs/>
              </w:rPr>
              <w:t xml:space="preserve"> 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, вызываемых бактериями и вирусами; оказания первой помощи при отравлен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 веществ  и превращение  энер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и: подготовительная, основная, заключительная. Заменимые и незаменимые аминокислоты. Микро- и макроэлемен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милаза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обмен веществ и превращение энергии; особенности обмена воды, минеральных солей, белков, жиров, углевод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равнивать этапы энергетического обме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тамины. Проявление  авитаминозов  и меры  их  предупрежд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таминоз. Гиповитаминоз. Витамины: А, В, С, В</w:t>
            </w:r>
            <w:r>
              <w:rPr>
                <w:vertAlign w:val="subscript"/>
              </w:rPr>
              <w:t>2</w:t>
            </w:r>
            <w:r>
              <w:rPr/>
              <w:t>, В</w:t>
            </w:r>
            <w:r>
              <w:rPr>
                <w:vertAlign w:val="subscript"/>
              </w:rPr>
              <w:t>12</w:t>
            </w:r>
            <w:r>
              <w:rPr/>
              <w:t xml:space="preserve">, Д, Е. Рахит. «Куриная слепота». Каротин. Бери-бери. Родопсин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витамины и их роль в обмене веществ; основные авитаминозы, способы сохранения витаминов в пищевых продукта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различных источниках необходимую информаци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роль витаминов в организ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траты  человека  и  пищевой  рацион.</w:t>
            </w:r>
          </w:p>
          <w:p>
            <w:pPr>
              <w:pStyle w:val="Normal"/>
              <w:rPr/>
            </w:pPr>
            <w:r>
              <w:rPr/>
              <w:t>Лабораторная  работа №13  « Установление  зависимости  между  нагрузкой  и уровнем  энергетического  обмена  по результатам  функциональной пробы  с  задержкой  дыхания  до  и после  нагрузки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обмен. Общий обмен. Энергетическая ёмкость пищевых продуктов (калорийность). Нормы питания. Ненасыщенные жирные кислоты. Нормы питания. Режим питания. Рациональное и сбалансированное питание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основной и общий обмен, энергетическую ёмкость пищи; роль питания в поддержании здоровь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различных источниках (в том числе с использованием информационных и коммуникационных технологий) необходимую информацию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 №4  по  темам: Пищеварительная  система. Обмен  вещест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ы  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идермис, дерма,  гиподерма, сальные железы, потовые железы,  волосы, ногти, терморегуляция. Уход за кожей, волосами, ногтями. Угревая сыпь. Гормональные и  нарушения кожи. Болезни кожи: чесотка, лиша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органов на примере кож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оказания первой помощи себе и окружающим при травмах, ожогах, обморожениях и их профилакт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оги: химические и термические. Обморожения. Теплоизолирующая повязка теплообразование, Терморегуляция, теплоотдача, тепловой удар, солнечный удар, закаливание.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гигиенические требования по уходу за кожей; причины кожных заболеваний и других нарушений функций кож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, вызываемых бактериями и вирусами; оказания первой помощи при ожогах, обморожениях; 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ки.  Мочеточники. Мочевой пузырь. Мочеиспускательный канал. Корковое и мозговое вещество почки. Почечные пирамиды. Почечная лоханка. Нефрон. Первичная и вторичная моча. Мочекаменная болезнь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строение и функции мочевыделительной системы; функциональные и структурные особенности нефрон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меры предупреждения почечных заболевани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выдел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по результатам наблюдений распознавать и описывать на таблицах основные органы мочевыделительной системы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 работа   №5  по  теме «Покровные  органы.  Терморегуляция.  Выдел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 система.  спинной  мозг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, ядра мозга, нервные волокна, передние и задние борозды спинного мозга, позвоночный канал, спинномозговая жидкость, центральный канал, серые столбы спинного мозга, белое вещество – восходящие и нисходящие пути, рефлекторная и проводящая функции, шок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знаки биологических объектов: строение и функции спинного мозга; связь понятий «рефлекс» и «функции спинного мозга»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регуляцию жизнедеятельности организм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по результатам наблюдений распознавать и описывать на таблицах основные отделы спинного мозг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 головного  мозг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ий мозг: продолговатый мозг, мост. Мозжечок. Средний мозг. Передний мозг: промежуточный мозг, большие полушария головного мозга  (большой мозг). Желудочки мозг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головного мозга и его отдел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по результатам наблюдений распознавать и описывать на таблицах и по муляжам части головного мозг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 переднего  моз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ний мозг. Промежуточный мозг: таламус, гипоталамус. Полушария большого мозга. Мозолистое тело. Кора. Борозды и извилины. Доли мозга: чувствительные и моторные зоны. Временные (условно-рефлекторные).  Старая и новая кор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соматическую нервную систему и вегетативную, симпатическую и парасимпатическую отделы автономной нервной системы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нервную регуляцию жизнедеятельности организма человек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по результатам наблюдений распознавать и описывать на таблицах отделы нервной системы челове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ий  и  автономный  отделы  нервной  сис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матический и автономный (вегетативный) отделы нервной системы; гипоталамус, симпатическая подсистема и парасимпатическая подсистема: блуждающий нерв, вегетативные узлы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соматическую нервную систему и вегетативную, симпатическую и парасимпатическую отделы автономной нервной системы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нервную регуляцию жизнедеятельности организма человек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по результатам наблюдений распознавать и описывать на таблицах отделы нервной системы челове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ндокринной  регуля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докринная система.  Железы внутренней секреции: эпифиз, гипофиз, щитовидная железа, надпочечники. Железы смешанной секреции: поджелудочная железа, половые железы. Железы внешней секреции. Нейрогормоны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изнаки биологических объектов: железы внешней, внутренней и смешанной секреции; свойства гормонов; взаимосвязь гуморальной и нервной регуля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эндокринная регуляция жизнедеятельности организма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распознавать и описывать на таблицах эндокринные железы человек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лезы внутренней и внешней секреции.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</w:rPr>
              <w:t>Гормоны.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</w:rPr>
              <w:t>Меры профилактики  базедовой болезни  в Тюменской област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физ. Гормон роста. Акромегалия. Щитовидная железа.  Базедова болезнь. Микседема. Кретинизм. Половые железы: семенники, яичники. Поджелудочная железа. Инсулин. Сахарный диабет. Надпочечники: адреналин, норадреналин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признаки биологических объектов: железы внешней, внутренней и смешанной секреции; нарушения, связанные с гипо- и гиперфункцией этих желез; свойства гормонов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ущность биологических процессов: эндокринную регуляцию жизнедеятельности организма человека; распознавать симптомы ряда эндокринных заболеваний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распознавать и описывать на таблицах железы внутренней и внешней секреции человек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 xml:space="preserve">проведения наблюдений за состоянием собственного организма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торы 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чувств. Анализатор. Модальность. Рецепторы. Нервные пути. Чувствительные зоны коры большого мозга: первичные, вторичные, третичные. Галлюцинации. Иллюзии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анализаторы; различия между понятиями «анализатор» и «орган чувств»; причины иллюзий и механизм их коррек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распознавать и описывать на таблицах строение анализатор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ый  анализато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ное яблоко, белочная оболочка, роговица, зрачок, радужка, хрусталик, ресничное тело, стекловидное тело, сетчатка, палочки и колбочки, желтое и слепое пятно, бинокулярное зрение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глаза, зрительного анализатора; оптическую систему глаза; понятие «бинокулярное зрени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проводить простые биологические исследования: </w:t>
            </w:r>
            <w:r>
              <w:rPr/>
              <w:t>описывать и объяснять результаты опы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 зрения  и его  профилакт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ные инфекции.  Конъюнктива. Конъюнктивит. Близорукость. Дальнозоркость. Мышцы ресничного тела. Преломляющая способность глаза. Диоптрия. Бельмо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глазные заболевания, травмы, их причины и профилактика; правила гигиены зр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нарушения зрения;</w:t>
            </w:r>
            <w:r>
              <w:rPr>
                <w:bCs/>
              </w:rPr>
              <w:t xml:space="preserve"> травм глаза;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й  анализатор.  Нарушение  слуха   и его  профил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шная раковина. Барабанная перепонка. Слуховые косточки. Слуховая труба. Овальное и круглое окно. Улитка. Рецепторы слуха. Стереофоническое звучание. Воспаление среднего уха. Тугоухость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лухового анализатора; заболевания органа слуха, их причины и профилактика; правила гигиены слух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 органов слуха;</w:t>
            </w:r>
            <w:r>
              <w:rPr>
                <w:bCs/>
              </w:rPr>
              <w:t xml:space="preserve">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равновесия, кожно-мышечной, чувствительности, обоняния, вкус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булярный аппарат. Мешочки. Полукружные каналы. Волосковые клетки. Мышечное чувство. Кожная чувствительность. Вибрационное чувство. Осязание. Обонятельные клетки. Вкусовые сосочки. Вкусовые рецепторы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признаки биологических объектов: строение и функции органов равновесия, кожно-мышечной чувствительности, обоняния  и вкуса; их взаимодействие и значение в жизни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знания и умения в практической деятельности и повседневной жизни для </w:t>
            </w:r>
            <w:r>
              <w:rPr/>
              <w:t>соблюдения мер профилактики заболеваний органов равновесия, обоняния и вкуса;</w:t>
            </w:r>
            <w:r>
              <w:rPr>
                <w:bCs/>
              </w:rPr>
              <w:t xml:space="preserve">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 отечественных ученых  в  разработку  учения  о высшей  нервной 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нервная деятельность. Центральное торможение. Безусловные и условные рефлексы. Временная связь. Угасание условного рефлекса без подкрепления. Растормаживание. Положительные и отрицательные (тормозные) условные рефлексы. Закон взаимной индукции возбуждения-торможения. Внешнее торможение. Внутреннее торможение. Доминант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обенности высшей нервной деятельности и поведения челове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клад И.М. Сеченова, И.П. Павлова, А.А. Ухтомского, П.К.Анохина в разработку учения о высшей нерв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значение метода условных рефлексов в решении эксперимент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етодику выработки условных рефлексов; </w:t>
            </w:r>
          </w:p>
          <w:p>
            <w:pPr>
              <w:pStyle w:val="Normal"/>
              <w:jc w:val="both"/>
              <w:rPr/>
            </w:pPr>
            <w:r>
              <w:rPr/>
              <w:t>-понятие о торможении условных рефлекс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находить: </w:t>
            </w:r>
            <w:r>
              <w:rPr/>
              <w:t>в биологических словарях и справочниках значения биологических терминов;</w:t>
            </w:r>
            <w:r>
              <w:rPr>
                <w:bCs/>
              </w:rPr>
              <w:t xml:space="preserve"> </w:t>
            </w:r>
            <w:r>
              <w:rPr/>
              <w:t>в различных источниках необходимую информацию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 и  приобретенные  программы  п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ождённые программы поведения: безусловные рефлексы, инстинкты; запечатления (импритинг), этология. Приобретённые программы поведения: условный рефлекс, рассудочная деятельность, динамический стереотип, положительные и отрицательные эмоции, навыки, привычки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врожденные программы поведения: безусловные рефлексы, инстинкты, запечатления; приобретенные программы поведения: условные рефлексы, рассудочную деятельность, динамический стереоти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 и  сновидения.  Биологические  ритм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ритмы, сон и бодрствование, медленный сон, быстрый сон, сновидения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физиологию сна, его значение и природе; цикличность сна и изменения в организме, происходящие во время сна; гигиену с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сшей  нервной  деятельности  человека.  Речь  и  сознание.  Познавательные  проце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е и вторичные потребности. Сознание.  Интуиция. Речь: внешняя, внутренняя. Познавательные процессы: ощущение, восприятие, память, воображение, словесно-логическое мышление, объект, фон, наблюдение, представления, ум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особенности высшей нервной деятельности и поведения человека: речь, мышление и сознание; познавательные процессы в организме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я,  эмоции,  вним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евое действие: борьба мотивов, выбор цели, способа действия, самодействие, оценка результатов. Внушаемость. Негативизм. Эмоциональные .реакции. эмоциональные состояния: аффект, стресс. Эмоциональные отношения. Внимание: непроизвольное  и произвольное, устойчивое и колеблющееся. Рассеянность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обенности высшей нервной деятельности и поведения человека: воля, эмоции; составные черты личности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 №6 по темам «Нервная система», «Анализаторы», «Органы чувств», «Высшая нервная деятельност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е  и развити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рматозоиды. Семенники. Семявыносящие каналы. Предстательная железа. Семенная жидкость. Редукционное деление. Гены. Половые хромосомы 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>). Яичники. Маточные трубы. Матка. Графов пузырек. Яйцеклетка. Овуляция. Оплодотворение. Менструация. Менструальный цикл. Поллюции. Биогенетический закон. Онтогенез. Филогенез. Плацента. Пуповина. Зародыш. Плод. Беременность. Родовые схватки. Пупок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сущность биологических процессов: рост, развитие, размнож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родство человека с млекопитающими животными, причины наследственности и изменчив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следственные   болезни, их причины  и предупреждение. Роль генетических  знаний  в планировании  семь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ственные болезни (гемофилия). Врожденные болезни (алкогольный синдром плода). Венерические болезни. Сифилис. Бледная спирохета (трепонема). СПИД. Гепатит В. Инфекции, передающиеся половым  путем. ВИЧ-инфекция  и  ее  профилактика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наследственные (гемофилия) и венерические заболевания (сифилис и другие), их причин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различных источниках (в том числе с использованием информационных и коммуникационных технологий) необходимую информацию, избирательно относиться к биологической информации, содержащейся в средствах массовой информ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ВИЧ-инфекции и венерических заболевани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  <w:p>
            <w:pPr>
              <w:pStyle w:val="Normal"/>
              <w:jc w:val="center"/>
              <w:rPr/>
            </w:pPr>
            <w:r>
              <w:rPr/>
              <w:t>2.1.10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особенности личности: способности, темперамент, характе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 новорожденный и грудной. Пубертат. Индивид и личность. Темперамент и характер. Экстраверты и интроверты. Самооценка. Интересы: непосредственные, опосредованные. Склонности. Способности. Наследственные задатки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собенности физического и психического развития ребенка от рождения до 18 лет; </w:t>
            </w:r>
          </w:p>
          <w:p>
            <w:pPr>
              <w:pStyle w:val="Normal"/>
              <w:jc w:val="both"/>
              <w:rPr/>
            </w:pPr>
            <w:r>
              <w:rPr/>
              <w:t>-представление о биологической и социальной зрел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нятия «индивид» и «личность», «темперамент» и «характер»; -представление об интересах, склонностях, способностях; механизме развития способносте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биологических словарях и справочниках значения биологических термин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находить в различных источниках необходимую информаци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 4.14</w:t>
            </w:r>
          </w:p>
          <w:p>
            <w:pPr>
              <w:pStyle w:val="Normal"/>
              <w:jc w:val="center"/>
              <w:rPr/>
            </w:pPr>
            <w:r>
              <w:rPr/>
              <w:t>1.2.1</w:t>
            </w:r>
          </w:p>
          <w:p>
            <w:pPr>
              <w:pStyle w:val="Normal"/>
              <w:jc w:val="center"/>
              <w:rPr/>
            </w:pPr>
            <w:r>
              <w:rPr/>
              <w:t>2.1.10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оровье  - величайшая  ценность  для  личности  и  обществ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ая  работа  №14   «Анализ и оценка влияния факторов окружающей среды, факторов риска на здоровь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гигиенические нормы и правила здорового образа жизни. Факторы риска. Вредные и полезные привычки. Стрессы, гиподинамия, переутомление, переохлаждение. Здоровый образ жизни. Укрепление здоровья: аутотренинг, закаливание, двигательная активность. Влияние физических упражнений на органы и системы органов Социальная и природная среда, адаптация к ней человека.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санитарно-гигиенические нормы и правила здорового образа жиз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ходить </w:t>
            </w:r>
            <w:r>
              <w:rPr/>
              <w:t>в различных источниках необходимую информацию по здоровому образу жизни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мер профилактики вредных привычек (курение, алкоголизм, наркомания), инфекционных и простудных заболеваний; рациональной организации труда и отдыха, соблюдения правил поведения в окружающей среде; проведения наблюдений за состоянием собственного организм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  <w:p>
            <w:pPr>
              <w:pStyle w:val="Normal"/>
              <w:jc w:val="center"/>
              <w:rPr/>
            </w:pPr>
            <w:r>
              <w:rPr/>
              <w:t>2.1.8</w:t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7.  Перечень  учебно-методического  обеспечения</w:t>
      </w:r>
    </w:p>
    <w:p>
      <w:pPr>
        <w:pStyle w:val="Style15"/>
        <w:numPr>
          <w:ilvl w:val="0"/>
          <w:numId w:val="6"/>
        </w:numPr>
        <w:jc w:val="both"/>
        <w:rPr>
          <w:rFonts w:eastAsia="Calibri;Arial"/>
        </w:rPr>
      </w:pPr>
      <w:r>
        <w:rPr/>
        <w:t xml:space="preserve">Программа основного общего образования по биологии 6-9 классы. Авторы: В.В. Пасечник, В.В. Латюшин, В.М. Пакулова. М.: Дрофа, 2010. </w:t>
      </w:r>
    </w:p>
    <w:p>
      <w:pPr>
        <w:pStyle w:val="Normal"/>
        <w:numPr>
          <w:ilvl w:val="0"/>
          <w:numId w:val="6"/>
        </w:numPr>
        <w:jc w:val="both"/>
        <w:rPr>
          <w:rStyle w:val="C5"/>
          <w:bCs/>
          <w:iCs/>
        </w:rPr>
      </w:pPr>
      <w:r>
        <w:rPr>
          <w:rStyle w:val="C5"/>
        </w:rPr>
        <w:t>Колесов Д.В., Маш Р.Д., И.Н. М. «Биология. Человек», 8 класс. Учебник для общеобразовательных учреждений, Дрофа, 2011.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rStyle w:val="Submenutable"/>
          <w:iCs/>
        </w:rPr>
        <w:t>Колесов Д.В., Маш РД, Беляев И.Н. Биология. Человек. 8 класс: Рабочая тетрадь к учебнику «Биология. Человек» 8 класс. - М.: Дрофа, 2011.</w:t>
      </w:r>
      <w:r>
        <w:rPr/>
        <w:t xml:space="preserve"> </w:t>
      </w:r>
    </w:p>
    <w:p>
      <w:pPr>
        <w:pStyle w:val="Normal"/>
        <w:rPr/>
      </w:pPr>
      <w:r>
        <w:rPr>
          <w:rStyle w:val="Submenutable"/>
          <w:iCs/>
        </w:rPr>
        <w:t>Колесов Д.В., Маш РД, Беляев И.Н.</w:t>
      </w:r>
      <w:r>
        <w:rPr/>
        <w:t xml:space="preserve"> Биология. Человек. 8 класс. Тематическое и поурочное планирование.</w:t>
      </w:r>
      <w:r>
        <w:rPr>
          <w:rStyle w:val="Submenutable"/>
          <w:iCs/>
        </w:rPr>
        <w:t xml:space="preserve"> - М.: Дрофа, 2011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8"/>
      <w:szCs w:val="24"/>
      <w:lang w:val="ru-RU" w:bidi="ar-SA"/>
    </w:rPr>
  </w:style>
  <w:style w:type="character" w:styleId="C5">
    <w:name w:val="c5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C0">
    <w:name w:val="c0"/>
    <w:basedOn w:val="Style12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 Знак Знак5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bCs/>
      <w:sz w:val="28"/>
      <w:szCs w:val="24"/>
      <w:lang w:val="ru-RU" w:bidi="ar-SA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 Знак Знак6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3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32">
    <w:name w:val="Основной текст 32"/>
    <w:basedOn w:val="Normal"/>
    <w:qFormat/>
    <w:pPr>
      <w:jc w:val="both"/>
    </w:pPr>
    <w:rPr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C41">
    <w:name w:val="c4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00:00Z</dcterms:created>
  <dc:creator>777</dc:creator>
  <dc:description/>
  <cp:keywords/>
  <dc:language>en-US</dc:language>
  <cp:lastModifiedBy>777</cp:lastModifiedBy>
  <cp:lastPrinted>2016-01-14T04:59:00Z</cp:lastPrinted>
  <dcterms:modified xsi:type="dcterms:W3CDTF">2016-08-29T16:26:00Z</dcterms:modified>
  <cp:revision>21</cp:revision>
  <dc:subject/>
  <dc:title>Муниципальное  автономное  образовательное  учреждение</dc:title>
</cp:coreProperties>
</file>