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бочая  программа  по  технологии  составлена  в соответствии  с федеральным  компонентом  государственных  образовательных  стандартов  основного  общего  образования    по  технологии  (Приказ Министерства  образования  от  05.03.2004 года  №1089)  с  учетом  программы  курса  технологии  5-11  классов общеобразовательных  учреждений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бщая  характеристика  предмета</w:t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</w:rPr>
        <w:t>Образовательная  область  «Технология»</w:t>
      </w:r>
      <w:r>
        <w:rPr/>
        <w:t xml:space="preserve"> </w:t>
      </w:r>
      <w:r>
        <w:rPr>
          <w:rFonts w:cs="Arial" w:ascii="Arial" w:hAnsi="Arial"/>
        </w:rPr>
        <w:t>призвана  подготовить  учащихся  к  самостоятельной  трудовой  жизни,  связанной  с  созидательной  и  преобразующей    к  профессиональному  самоопределению  и  последующему  овладению  выпускниками  различными  профессии. Структура  программ  выстраивается  по  сложившимся  в  практике  работы  школы  видам  тру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есто  предмета  в учебном  плане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Изучение  предмета  «Технология»,  согласно  федеральному  базисному  учебному  плану,  начинается  в  начальной  школе ,  продолжается  на  ступени  основного общего  образования и  завершается  в  на  базовом  или  профильном  уровне. На  ступени  основного  общего  образования  на  изучение  технологии  в  5-7  классах  выделено  2  часа  в  неделю,  в  8  классе  1 час  в  неделю,  9  класс  1  час  в  неделю  из внутришкольного  компонента   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rFonts w:cs="Arial" w:ascii="Arial" w:hAnsi="Arial"/>
          <w:sz w:val="22"/>
        </w:rPr>
        <w:t>С целью учета интересов и склонностей учащихся, возможностей образовательных учреждений, местных социально-экономичес-ких условий обязательный минимум содержания основных образовательных программ изучается в рамках одного из трех направлений: «Технология. Технический труд», «Технология. Обслуживающий труд» и «Технология. Сельскохозяйственный труд»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2"/>
        </w:rPr>
        <w:t>Базовым для направления «Технология. Технический труд» является раздел «Создание изделий из конструкционных и поделочных материалов». Для направления «Технология. Обслуживающий труд» базовыми являются разделы «Создание изделий из текстильных и поделочных материалов», «Кулинария». Для направления «Технология. Сельскохозяйственный труд» базовыми разделами являются «Растениеводство», «Животноводство». С учетом сезонности работ в сельском хозяйстве базовые разделы направления «Технология. Сельскохозяйственный труд» дополняются базовыми разделами одного из направлений: «Технология. Технический труд», «Технология. Обслуживающий труд». Каждое из трех направлений технологической подготовки обязательно включает в себя, кроме того, следующие разделы: «Электротехнические работы», «Технологии ведения дома», «Черчение и графика», «Современное производство и профессиональное образование».</w:t>
      </w:r>
    </w:p>
    <w:p>
      <w:pPr>
        <w:pStyle w:val="Normal"/>
        <w:rPr/>
      </w:pPr>
      <w:r>
        <w:rPr/>
        <w:t xml:space="preserve">         </w:t>
      </w:r>
      <w:r>
        <w:rPr/>
        <w:t>В  соответствии  с учебным  планом  МАОУ  Стрехнинская  СОШ- филиал  Боровская  ООШ  на  2015-2016 учебный  год    на  изучение  технологии  в   5  классе   отводится  68  часов   ( 2  часа  в неделю)</w:t>
        <w:br/>
        <w:t xml:space="preserve">    </w:t>
      </w:r>
      <w:r>
        <w:rPr>
          <w:rFonts w:cs="Arial" w:ascii="Arial" w:hAnsi="Arial"/>
          <w:b/>
          <w:bCs/>
          <w:i/>
          <w:iCs/>
        </w:rPr>
        <w:t>Изучение технологии в основной школе направлено на достижение следующих целей:</w:t>
        <w:br/>
        <w:t xml:space="preserve">  </w:t>
      </w:r>
      <w:r>
        <w:rPr>
          <w:rFonts w:cs="Arial" w:ascii="Arial" w:hAnsi="Arial"/>
          <w:b/>
          <w:sz w:val="22"/>
        </w:rPr>
        <w:t>освоение</w:t>
      </w:r>
      <w:r>
        <w:rPr>
          <w:rFonts w:cs="Arial" w:ascii="Arial" w:hAnsi="Arial"/>
          <w:sz w:val="22"/>
        </w:rPr>
        <w:t xml:space="preserve"> технологических знаний, технологической культуры с опорой на сведения, полученные при изучении других образовательных областей и предметов и на основе включения учащихся в разнообразные виды технологической деятельности по созданию личностно или общественно значимых продуктов труда; </w:t>
        <w:br/>
        <w:t xml:space="preserve">   </w:t>
      </w:r>
      <w:r>
        <w:rPr>
          <w:rFonts w:cs="Arial" w:ascii="Arial" w:hAnsi="Arial"/>
          <w:b/>
          <w:sz w:val="22"/>
        </w:rPr>
        <w:t>освоение</w:t>
      </w:r>
      <w:r>
        <w:rPr>
          <w:rFonts w:cs="Arial" w:ascii="Arial" w:hAnsi="Arial"/>
          <w:sz w:val="22"/>
        </w:rPr>
        <w:t xml:space="preserve"> начальных знаний по прикладной экономике и предпринимательству, необходимых для практической деятельности в условиях рыночной экономики, рационального поведения на рынке труда, товаров и услуг;</w:t>
        <w:br/>
        <w:t xml:space="preserve">   </w:t>
      </w:r>
      <w:r>
        <w:rPr>
          <w:rFonts w:cs="Arial" w:ascii="Arial" w:hAnsi="Arial"/>
          <w:b/>
          <w:sz w:val="22"/>
        </w:rPr>
        <w:t>овладение</w:t>
      </w:r>
      <w:r>
        <w:rPr>
          <w:rFonts w:cs="Arial" w:ascii="Arial" w:hAnsi="Arial"/>
          <w:sz w:val="22"/>
        </w:rPr>
        <w:t xml:space="preserve"> общетрудовыми умениями и умениями создавать личностно или общественно значимые продукты труда, вести домашнее хозяйство;</w:t>
        <w:br/>
        <w:t xml:space="preserve">   </w:t>
      </w:r>
      <w:r>
        <w:rPr>
          <w:rFonts w:cs="Arial" w:ascii="Arial" w:hAnsi="Arial"/>
          <w:b/>
          <w:sz w:val="22"/>
        </w:rPr>
        <w:t>развитие</w:t>
      </w:r>
      <w:r>
        <w:rPr>
          <w:rFonts w:cs="Arial" w:ascii="Arial" w:hAnsi="Arial"/>
          <w:sz w:val="22"/>
        </w:rPr>
        <w:t xml:space="preserve"> творческих, коммуникативных и организаторских способностей в процессе различных видов технологической деятельности;</w:t>
        <w:br/>
        <w:t xml:space="preserve">    </w:t>
      </w:r>
      <w:r>
        <w:rPr>
          <w:rFonts w:cs="Arial" w:ascii="Arial" w:hAnsi="Arial"/>
          <w:b/>
          <w:sz w:val="22"/>
        </w:rPr>
        <w:t>развитие</w:t>
      </w:r>
      <w:r>
        <w:rPr>
          <w:rFonts w:cs="Arial" w:ascii="Arial" w:hAnsi="Arial"/>
          <w:sz w:val="22"/>
        </w:rPr>
        <w:t xml:space="preserve"> способностей самостоятельно и осознанно определять свои жизненные и профессиональные планы, исходя из оценки личных интересов и склонносте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2"/>
        </w:rPr>
        <w:t>текущих и перспективных потребностей рынка труда;</w:t>
      </w:r>
      <w:r>
        <w:rPr>
          <w:rFonts w:cs="Arial" w:ascii="Arial" w:hAnsi="Arial"/>
        </w:rPr>
        <w:t xml:space="preserve"> </w:t>
        <w:br/>
        <w:t xml:space="preserve">   </w:t>
      </w:r>
      <w:r>
        <w:rPr>
          <w:rFonts w:cs="Arial" w:ascii="Arial" w:hAnsi="Arial"/>
          <w:b/>
          <w:sz w:val="22"/>
        </w:rPr>
        <w:t>воспитание</w:t>
      </w:r>
      <w:r>
        <w:rPr>
          <w:rFonts w:cs="Arial" w:ascii="Arial" w:hAnsi="Arial"/>
          <w:sz w:val="22"/>
        </w:rPr>
        <w:t xml:space="preserve"> трудолюбия и культуры созидательного труда, ответственности за результаты своего труда;</w:t>
        <w:br/>
        <w:t xml:space="preserve">    </w:t>
      </w:r>
      <w:r>
        <w:rPr>
          <w:rFonts w:cs="Arial" w:ascii="Arial" w:hAnsi="Arial"/>
          <w:b/>
          <w:sz w:val="22"/>
        </w:rPr>
        <w:t>приобретение опыта</w:t>
      </w:r>
      <w:r>
        <w:rPr>
          <w:rFonts w:cs="Arial" w:ascii="Arial" w:hAnsi="Arial"/>
          <w:sz w:val="22"/>
        </w:rPr>
        <w:t xml:space="preserve"> применения и технологических знаний и умений в самостоятельн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практическ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деятельности</w:t>
      </w:r>
      <w:r>
        <w:rPr>
          <w:rFonts w:cs="Arial" w:ascii="Arial" w:hAnsi="Arial"/>
        </w:rPr>
        <w:t>.</w:t>
        <w:b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матическое  планирование в  5  класс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848"/>
        <w:gridCol w:w="1513"/>
        <w:gridCol w:w="1703"/>
        <w:gridCol w:w="175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тем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 час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ы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ие  работ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ен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ная  деятель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инар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 изделий  из  конструкционных  материал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Содержание  курса</w:t>
        <w:br/>
        <w:t xml:space="preserve">Создание  изделий  из  конструкционных  и  поделочных  материалов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Организация  рабочего  места, соблюдение  правил  безопасного  труда  при  использовании  инструментов и механизмов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иды  древесных  материалов  их  технологические  свойства,  сфера  применения. Графическое  изображение  изделий с  использованием  чертёжных  инструментов. Чтение  графической  документации,   отображающей  конструкцию  изделия и  последовательность его  изготовления. Условные  обозначения  на  рисунках  схемах  чертежах. </w:t>
      </w:r>
    </w:p>
    <w:p>
      <w:pPr>
        <w:pStyle w:val="Normal"/>
        <w:jc w:val="both"/>
        <w:rPr/>
      </w:pPr>
      <w:r>
        <w:rPr>
          <w:rFonts w:cs="Arial" w:ascii="Arial" w:hAnsi="Arial"/>
        </w:rPr>
        <w:t>Планирование технологической последовательности операций обработки заготовки. Подбор инструментов и технологической оснаст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Изготовление изделий из конструкционных или поделочных материалов: выбор заготовки для изготовления изделий с учетом механических, технологических и эксплуатационных свойств, наличия дефектов материалов и минимизации отходов; экономная разметка детали (изделия) на основе графической документации с применением разметочных, контрольно-измерительных инструментов, приборов и приспособлений; обработка ручными инструментами заготовок с учетом видов и свойств материалов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</w:rPr>
        <w:br/>
        <w:t xml:space="preserve">   </w:t>
      </w:r>
      <w:r>
        <w:rPr>
          <w:rFonts w:cs="Arial" w:ascii="Arial" w:hAnsi="Arial"/>
          <w:b/>
          <w:caps/>
          <w:sz w:val="24"/>
        </w:rPr>
        <w:t>создание изделий из текстильных</w:t>
        <w:br/>
        <w:t xml:space="preserve">и поделочных материалов 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</w:rPr>
        <w:t>Организация рабочего места. Соблюдение правил безопасного труда при использовании инструментов, механизмов и машин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 xml:space="preserve">Выбор тканей  с  учётом их    технологических, гигиенических и эксплуатационных свойств для изготовления швейных изделий.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Конструирование одежды. Измерение параметров фигуры человека. Построение и оформление чертежей швейных изделий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Моделирование простейших видов швейных изделий</w:t>
        <w:br/>
        <w:t xml:space="preserve">Подготовка выкройки к раскрою.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Подготовка текстильных материалов к раскрою. Рациональный раскрой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Технология соединения деталей в швейных изделиях. Выполнение ручных и машинных швов. Устройство, регулировка и обслуживание бытовых швейных машин. Современные материалы, текстильное и швейное оборудование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Выполнение влажно-тепловой обработки в зависимости от волокнистого состава ткани. Контроль и оценка готового изделия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Проектирование личностно или общественно значимых изделий с использованием текстильных или поделочных материалов. Оценка материальных затрат и качества изделия.</w:t>
      </w:r>
    </w:p>
    <w:p>
      <w:pPr>
        <w:pStyle w:val="TextBodyIndent"/>
        <w:spacing w:lineRule="auto" w:line="24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Кулинария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</w:rPr>
        <w:t>Санитарные требования к помещению кухни и столовой. Правила санитарии и гигиены при обработке пищевых продуктов. Профилактика пищевых отравлений. Рациональное размещение оборудования кухни. Безопасные приемы работы. Оказание первой помощи при ожогах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Рациональное питание. Пищевые продукты как источник белков, жиров, углеводов, витаминов, минеральных солей.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ранение пищевых продуктов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Кулинарная обработка различных видов продуктов. Приготовление холодных и горячих  напитков, блюда  из  яиц  и  молока. Оформление блюд и правила их подачи к столу. Сервировка стола. Правила поведения за столом.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ка учебного проекта по кулинарии.</w:t>
      </w:r>
    </w:p>
    <w:p>
      <w:pPr>
        <w:pStyle w:val="TextBodyIndent"/>
        <w:spacing w:lineRule="auto" w:line="24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caps/>
          <w:sz w:val="24"/>
        </w:rPr>
        <w:t>растениеводство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</w:rPr>
        <w:t>Основные направления растениеводства: декоративное  цветоводство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 xml:space="preserve">Характеристика основных типов почв.  Выбор необходимых ручных орудий.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Организация технологического цикла производства продукции растениеводства: выбор и подготовка посевного и посадочного материала, подготовка почвы посев и посадка, уход за посадками</w:t>
        <w:br/>
        <w:t xml:space="preserve">   Выращивание растений в защищенном грунте, выбор вида защищенного грунта, покрывных материалов. Выращивание растений рассадным способом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Подготовка семенного  материала  к  хранению. Поддержание микроклимата.</w:t>
      </w:r>
    </w:p>
    <w:p>
      <w:pPr>
        <w:pStyle w:val="Normal"/>
        <w:rPr/>
      </w:pPr>
      <w:r>
        <w:rPr>
          <w:rFonts w:cs="Arial" w:ascii="Arial" w:hAnsi="Arial"/>
        </w:rPr>
        <w:t>Организация и планирование технологической деятельности в растениеводстве: выбор видов и сортов  цветочно-декоративных культур для выращивания на пришкольном участке и в личном подсобном хозяйстве. Правила безопасного труда в растениеводстве</w:t>
        <w:br/>
      </w:r>
      <w:r>
        <w:rPr>
          <w:rFonts w:cs="Arial" w:ascii="Arial" w:hAnsi="Arial"/>
          <w:b/>
          <w:sz w:val="28"/>
          <w:szCs w:val="28"/>
        </w:rPr>
        <w:t>Требования  к  уровню  подготовки</w:t>
        <w:br/>
        <w:t>общетехнологические   и  трудовые умения  и  способы  деятельности</w:t>
        <w:br/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В результате изучения технологии учащиеся должны овладеть опытом трудовой деятельности, общим для всех направлений технологической подготовки в основной школе: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sz w:val="24"/>
        </w:rPr>
        <w:br/>
        <w:t>опытом изготовления личностно или общественно значимых объектов труда: выбор объектов труда; подбор материалов и средств труда в соответствии с целями деятельности; рациональное размещение инструментов и оборудования; применение инструментов и оборудования; использование безопасных приемов труда в технологическом процессе; контроль хода процесса и результатов своего труда;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sz w:val="24"/>
        </w:rPr>
        <w:br/>
        <w:t xml:space="preserve">опытом организации индивидуальной и коллективной трудовой деятельности: планирование работы с учетом имеющихся ресурсов и условий; распределение работ при коллективной деятельности; 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sz w:val="24"/>
        </w:rPr>
        <w:br/>
        <w:t>опытом работы с технологической информацией: поиск необходимой информации в учебной и справочной литературе, а также с использованием информационных технологий и ресурсов Интернета; применение информации при решении технологических задач;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t>опытом проектной деятельности по созданию материальных объектов и услуг: обоснование цели деятельности; определение способов и средств достижения цели; воплощение проекта в виде законченного продукта; оценка затрат, необходимых для создания объекта или услуги;</w:t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br/>
        <w:t>опытом оценки возможностей построения профессиональной карьеры: самодиагностика склонностей и способностей; проба сил в различных сферах профессиональной деятельности; построение планов профессионального образования и трудоустройства.</w:t>
        <w:br/>
        <w:br/>
      </w:r>
      <w:r>
        <w:rPr>
          <w:rFonts w:cs="Arial" w:ascii="Arial" w:hAnsi="Arial"/>
          <w:b/>
          <w:sz w:val="24"/>
        </w:rPr>
        <w:t>Требования  по  разделам  технологической   подготовки</w:t>
        <w:br/>
      </w:r>
      <w:r>
        <w:rPr>
          <w:rFonts w:cs="Arial" w:ascii="Arial" w:hAnsi="Arial"/>
          <w:b/>
          <w:bCs/>
          <w:iCs/>
          <w:sz w:val="24"/>
        </w:rPr>
        <w:t>В результате изучения технологии ученик должен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разделу «Создание изделий из конструкционных и поделочных материалов»</w:t>
        <w:br/>
        <w:t>знать</w:t>
        <w:br/>
      </w:r>
      <w:r>
        <w:rPr>
          <w:rFonts w:cs="Arial" w:ascii="Arial" w:hAnsi="Arial"/>
          <w:sz w:val="24"/>
          <w:szCs w:val="24"/>
        </w:rPr>
        <w:t>смысл технологических понятий: конструкционные материалы, поделочные материалы, изделие, деталь, резание; назначение и свойства основных видов конструкционных и поделочных материалов;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е и устройство применяемых ручных инструментов, оборудования; технологии изготовления деталей из различных материалов;;</w:t>
        <w:br/>
      </w:r>
      <w:r>
        <w:rPr>
          <w:rFonts w:cs="Arial" w:ascii="Arial" w:hAnsi="Arial"/>
          <w:b/>
          <w:bCs/>
          <w:sz w:val="24"/>
          <w:szCs w:val="24"/>
        </w:rPr>
        <w:t>уметь</w:t>
        <w:br/>
      </w:r>
      <w:r>
        <w:rPr>
          <w:rFonts w:cs="Arial" w:ascii="Arial" w:hAnsi="Arial"/>
          <w:sz w:val="24"/>
          <w:szCs w:val="24"/>
        </w:rPr>
        <w:t xml:space="preserve">рационально организовывать рабочее место; обосновывать функциональные качества изготовляемого изделия (детали); 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ить необходимую информацию в справочной литературе и технологической документации; составлять последовательность выполнения технологических операций для изготовления изделия; выбирать материалы, инструменты и оборудование для выполнения работ; выполнять разметку деталей на основе технологической документации; изготовлять детали и изделия из различных материалов с использованием ручных инструментов; соблюдать требования безопасности труда и правила пользования ручными инструментами; осуществлять визуальный и инструментальный контроль качества изготавливаемого изделия (детали); осуществлять монтаж изделия; находить и устранять допущенные дефекты;</w:t>
        <w:br/>
      </w:r>
      <w:r>
        <w:rPr>
          <w:rFonts w:cs="Arial" w:ascii="Arial" w:hAnsi="Arial"/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  <w:sz w:val="24"/>
          <w:szCs w:val="24"/>
        </w:rPr>
        <w:t>различные источники информации для получения технико-технологических сведений;</w:t>
      </w:r>
    </w:p>
    <w:p>
      <w:pPr>
        <w:pStyle w:val="Style14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трукционные и поделочные материалы для изготовления или ремонта изделий; ручные инструменты для обработки конструкционных и поделочных материалов; мерительные, контрольные и разметочные инструменты; рациональные приемы труда; средства обеспечения безопасности труда;</w:t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</w:rPr>
        <w:br/>
        <w:t xml:space="preserve"> </w:t>
      </w:r>
      <w:r>
        <w:rPr>
          <w:rFonts w:cs="Arial" w:ascii="Arial" w:hAnsi="Arial"/>
          <w:b/>
          <w:sz w:val="24"/>
          <w:szCs w:val="24"/>
        </w:rPr>
        <w:t>по  разделу  «Создание  изделий  из  текстильных  и  поделочных  материалов»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sz w:val="24"/>
          <w:szCs w:val="24"/>
        </w:rPr>
        <w:t>знать</w:t>
      </w:r>
    </w:p>
    <w:p>
      <w:pPr>
        <w:pStyle w:val="Normal"/>
        <w:jc w:val="both"/>
        <w:rPr/>
      </w:pPr>
      <w:r>
        <w:rPr>
          <w:rFonts w:cs="Arial" w:ascii="Arial" w:hAnsi="Arial"/>
        </w:rPr>
        <w:t>смысл технологических понятий: текстильные материалы, поделочные материалы, раскрой ткани, шитье, рукоделие; виды и свойства тканей, назначение различных швейных изделий;  ниточных способов соединения деталей в швейных изделия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меть</w:t>
        <w:br/>
      </w:r>
      <w:r>
        <w:rPr>
          <w:rFonts w:cs="Arial" w:ascii="Arial" w:hAnsi="Arial"/>
        </w:rPr>
        <w:t>выбирать вид ткани для определенных типов швейных изделий; работать на швейной машине; регулировать качество машинной строчки; снимать мерки с фигуры человека; строить чертежи простых швейных изделий; изменять форму моделей швейных изделий; подготавливать выкройку и ткань к раскрою; выполнять раскрой ткани; выполнять соединительные  швы, проводить примерку изделия; определять и исправлять дефекты швейных изделий;  проводить влажно-тепловую обработку швейных изделий;</w:t>
        <w:br/>
        <w:t xml:space="preserve"> проектировать изделие с использованием текстильных и поделочных материалов; выполнять правила безопасного труда;</w:t>
        <w:br/>
      </w:r>
      <w:r>
        <w:rPr>
          <w:rFonts w:cs="Arial" w:ascii="Arial" w:hAnsi="Arial"/>
          <w:b/>
          <w:bCs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</w:rPr>
        <w:t xml:space="preserve">ручные инструменты для швейных и декоративно-прикладных работ; швейные машины, оборудование и приспособления для изготовления изделий из текстильных и поделочных материалов; приборы для влажно-тепловой обработки изделий и полуфабрикатов; различные виды художественной отделки изделий; </w:t>
        <w:br/>
        <w:t xml:space="preserve"> </w:t>
      </w:r>
      <w:r>
        <w:rPr>
          <w:rFonts w:cs="Arial" w:ascii="Arial" w:hAnsi="Arial"/>
          <w:b/>
        </w:rPr>
        <w:t>по  разделу  «Кулинария»</w:t>
        <w:br/>
        <w:t>знать</w:t>
        <w:br/>
      </w:r>
      <w:r>
        <w:rPr>
          <w:rFonts w:cs="Arial" w:ascii="Arial" w:hAnsi="Arial"/>
        </w:rPr>
        <w:t>смысл технологических понятий: кулинария, пищевые продукты, пищевая ценность продукта, рацион питания; технологическую последовательность приготовления блюд;; санитарно-гигиенические требования к помещению кухни и столовой, к обработке пищевых продуктов; виды оборудования современной кухни; виды экологического загрязнения пищевых продуктов, влияющих на здоровье человека; профессии, связанные с получением и обработкой пищевых продуктов;</w:t>
        <w:br/>
      </w:r>
      <w:r>
        <w:rPr>
          <w:rFonts w:cs="Arial" w:ascii="Arial" w:hAnsi="Arial"/>
          <w:b/>
          <w:bCs/>
        </w:rPr>
        <w:t>уметь</w:t>
        <w:br/>
      </w:r>
      <w:r>
        <w:rPr>
          <w:rFonts w:cs="Arial" w:ascii="Arial" w:hAnsi="Arial"/>
        </w:rPr>
        <w:t>выбирать пищевые продукты для удовлетворения потребностей организма в белках, углеводах, жирах, витаминах; определять доброкачественность пищевых продуктов по внешним признакам; составлять меню завтрака, выполнять механическую и тепловую обработку пищевых продуктов; соблюдать правила хранения пищевых продуктов;  оказывать первую помощь при пищевых отравлениях и ожогах;</w:t>
        <w:br/>
      </w:r>
      <w:r>
        <w:rPr>
          <w:rFonts w:cs="Arial" w:ascii="Arial" w:hAnsi="Arial"/>
          <w:b/>
          <w:bCs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</w:rPr>
        <w:t xml:space="preserve">инструменты, приспособления, оборудование для приготовления и повышения качества обработки пищевых продуктов, сокращения временных и энергетических затрат при их обработке; основные виды и способы консервирования и заготовки пищевых продуктов в домашних условиях; выполнять правила этикета за столом; приготавливать блюда по готовым рецептам, включая блюда национальной кухни; выпекать хлебобулочные и кондитерские изделия; сервировать стол; оформлять приготовленные блюда; </w:t>
        <w:br/>
        <w:t xml:space="preserve"> </w:t>
      </w:r>
      <w:r>
        <w:rPr>
          <w:rFonts w:cs="Arial" w:ascii="Arial" w:hAnsi="Arial"/>
          <w:b/>
        </w:rPr>
        <w:t>по  разделу  «Растениеводство»</w:t>
        <w:br/>
        <w:t>знать</w:t>
        <w:br/>
      </w:r>
      <w:r>
        <w:rPr>
          <w:rFonts w:cs="Arial" w:ascii="Arial" w:hAnsi="Arial"/>
        </w:rPr>
        <w:t xml:space="preserve">полный технологический цикл получения 2-3-х видов наиболее распространенной растениеводческой цветочно- декоративной продукции, в том числе рассадным способом и в защищенном грунте; агротехнические особенности основных видов и сортов культур; сущность основных понятий растениеводства (плодородие почвы, сорт, элементы питания)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меть</w:t>
        <w:br/>
      </w:r>
      <w:r>
        <w:rPr>
          <w:rFonts w:cs="Arial" w:ascii="Arial" w:hAnsi="Arial"/>
        </w:rPr>
        <w:t>разрабатывать и представлять в виде рисунка, эскиза план размещения культур на приусадебном или пришкольном участке; проводить фенологические наблюдения и оформлять дневник наблюдений; выполнять правила безопасного труда;</w:t>
        <w:br/>
      </w:r>
      <w:r>
        <w:rPr>
          <w:rFonts w:cs="Arial" w:ascii="Arial" w:hAnsi="Arial"/>
          <w:b/>
          <w:bCs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</w:rPr>
        <w:t xml:space="preserve">средства ухода за растениями; рассадный способ выращивания растений; рассчитывать с помощью учебной и справочной литературы необходимое количество семян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фик  контрольных раб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ная  деятель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ина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вейное  дел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фик  практических  раб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Л. Р  №1Цветочные  культуры  и  их  отличительные  особен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р. №1 Подзимние  посевы  и  посад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.0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Пр. №2 Очистка  семян  цветочных  культур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.0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 3 Закладка  компостной  куч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.1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 Р. №2 Оборудование  кухн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4  Горячие  напитки  и  бутербр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31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 5 Приготовление  омл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. № 6 Свойства  волокон  растительного  происхожд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</w:t>
            </w:r>
            <w:r>
              <w:rPr>
                <w:rFonts w:cs="Arial" w:ascii="Arial" w:hAnsi="Arial"/>
                <w:bCs/>
              </w:rPr>
              <w:t>и  материалов  из  ни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. №7  подготовка  швейной  машины  к  работ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8 Изготовление  швейного  издел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. №9 Определение  семян  цветочных  культу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. №10 подготовка участка  цветочных  культур к  сев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Учебный  Методический  </w:t>
        <w:br/>
      </w:r>
      <w:r>
        <w:rPr>
          <w:rFonts w:cs="Arial" w:ascii="Arial" w:hAnsi="Arial"/>
          <w:b/>
          <w:bCs/>
        </w:rPr>
        <w:t>Технология:</w:t>
      </w:r>
      <w:r>
        <w:rPr>
          <w:rFonts w:cs="Arial" w:ascii="Arial" w:hAnsi="Arial"/>
        </w:rPr>
        <w:t xml:space="preserve"> Учебник для учащихся 5 класса общеобразовательной школы/(вариант для сельских  школ) под ред. В.Д. Симоненко. – М.: Вентана – Граф, 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Cs/>
          <w:sz w:val="32"/>
          <w:szCs w:val="32"/>
        </w:rPr>
        <w:t>Календарно-тематическое  планирование  5  класс</w:t>
        <w:br/>
        <w:b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422"/>
        <w:gridCol w:w="1361"/>
        <w:gridCol w:w="1557"/>
        <w:gridCol w:w="1576"/>
        <w:gridCol w:w="1551"/>
        <w:gridCol w:w="1518"/>
        <w:gridCol w:w="1369"/>
        <w:gridCol w:w="1551"/>
        <w:gridCol w:w="1271"/>
        <w:gridCol w:w="594"/>
        <w:gridCol w:w="599"/>
      </w:tblGrid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а  урок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ь  урок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воение  базовых  знаний(базовый  уровень)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ниверсальные  учебные  действ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ятельность  учащихс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ы  контроля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 по  плану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 по  факту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вательны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улятивны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чностны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икативные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ые  направления  растениеводства. Отрасли  растениеводства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тавление  о  направлениях  растениево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ловия  необходимые  для  выращивания  растений.  Направления  растениеводс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 направления  растениеводства  и  значение  для  экономики  стран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ологическое  сознание,  сознание  хозяи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екватно  используют  речевые  средства  для  дискуссии  и  аргументации  своей  пози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яют  схему анализируют  рисун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расли  растениеводств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Цветоводство. Особенности  цветочно-декоративных  культу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Л.р№1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Цветочные  культуры  и  их  отличительные  особ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едставление  о  цветоводстве,  профессиях  в  цветоводстве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Цветоводство  как  отрасль  растениеводства, выращивание  цветочных  растений,  виды  обработки  почв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собы  размножения  цветочных  культу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авят учебную  задачу  на  основе  того,  что  уже  известно  и  того  что  ещё  неизвестн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ологическое  сознание,  сознание  хозяи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ют  общие  способы  работ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ботают  с  учебником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названия  растени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аблицу</w:t>
              <w:br/>
              <w:t>Способы  размножения  цветочных  культу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технологического цикла производства продукции растениеводства</w:t>
              <w:br/>
            </w:r>
            <w:r>
              <w:rPr>
                <w:rFonts w:cs="Arial" w:ascii="Arial" w:hAnsi="Arial"/>
                <w:bCs/>
                <w:sz w:val="18"/>
                <w:szCs w:val="18"/>
              </w:rPr>
              <w:t>Обработка  почвы  осенью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Пр.работ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br/>
            </w:r>
            <w:r>
              <w:rPr>
                <w:rFonts w:cs="Arial" w:ascii="Arial" w:hAnsi="Arial"/>
                <w:bCs/>
                <w:sz w:val="18"/>
                <w:szCs w:val="18"/>
              </w:rPr>
              <w:t>Подзимние  посевы  и  посад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о  видах  обработки  почвы,  выборе  ручных  орудий  труда  и  правилах  безопасной  работы  с  ни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ловия  необходимые  для  выращивания  растений,  виды  обработки  почвы  и  их  назначение  схемы  посад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 обработки  почвы  и  их  значение орудия  труда  в  зависимости  от  вида  обработки  почв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наиболее  эффективные  способы  решения  задач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 и  становление  смыслообразующей  функ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цели  и  фун-кции  участ-ников  способы  взаимодействия.  Обменива-ются  знании-ями  между  членами  группы для  принятия  эффективных  реш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-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я технологического цикла производства продукции растениеводства: заготовка  посадочного  материал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Пр.работ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№2</w:t>
              <w:br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Очистка  семян  цветочных  культур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формировать  представления  о  признаках  готовности  семян  к  сбору выбирать  схемы посадки  соответствующие  культур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Условия  для  сохранности  посадочного  материала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схемы посадки  соответствующие  культур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пособы  размножения  цветочных  культур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и  готовности  семян  к  сбор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способ  и  результат  своих  действий  с  эталоном,  обнаруживают  отклон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меют  слушать  в  соответствии  с  целевой  установко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ива-ются  знании-ями  между  членами  группы для  принятия  эффективных  реш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пределяют  признаки  готовности  семян  к  сбору</w:t>
              <w:br/>
              <w:t>сортируют  семена.</w:t>
              <w:br/>
              <w:t>находят  информацию  о  условиях  хранения  семя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ят  упаковку</w:t>
              <w:b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-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ланирование технологической деятельности в растениеводстве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. Плодородие почвы  и  ее  соста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Пр.работа №3</w:t>
            </w:r>
            <w:r>
              <w:rPr>
                <w:rFonts w:cs="Arial" w:ascii="Arial" w:hAnsi="Arial"/>
                <w:bCs/>
                <w:sz w:val="18"/>
                <w:szCs w:val="18"/>
              </w:rPr>
              <w:br/>
              <w:t>Закладка  компостной  куч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о  способах  улучшения  плодородия  почв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енние  работы  в  цветоводстве.  Получение  органических  удобрений,  порядок  формирования  компос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жают  структуру  задачи  разными  средства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учебную  задачу  на  основе  того,  что  уже  известно  и  того  что  ещё  неизвестн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ваивают  общекультурное  наслед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умение  интегрироваться  в  группу  и  строить  продуктивное  взаимодейств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текст  о  закладке  компостной  кучи, организуют  работу  в  группе  по  уборке  растительных  остат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Контрольная  работа   №1</w:t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тениевод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ить  знания  учащихс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.</w:t>
              <w:br/>
              <w:t xml:space="preserve">  взаимопровер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и  в  жизни  человека  и 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о  технологии  как  способе  преобразования  пространства,  видах  технолог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и  как способ  преобразования  окружающего  пространства  и  удовлетворения  потребностей  челове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 технологий,  значение  в  жизни  человека роль,  знаний  и  достижений  науки  в  развитии  технологий  и  возможности  их  примен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вят учебную  задачу  на  основе  того,  что  уже  известно  и  того  что  ещё  неизвестно Виды  технологий,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ние  ценности  образования  и  знаний  в  преобразовании  ми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ют  общие  способы  работ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понятие «технология»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яют  схему  «Виды  технологий»,</w:t>
              <w:br/>
              <w:t>объясняют  роль   технологий  в  жизни  челове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  <w:br/>
              <w:t>взаимооцен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 компоненты  прое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комить  с  методом  проект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ые  компоненты  проекта,  содержание  основных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ов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ематика  проектов. Виды  проектов, планирование    и  изготовление  изделия. Разработка  эскиза,  выбор  материалов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последовательность  промежуточных  целей   с  учётом  конечного  результа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являют  эмоциональное  отношение  к  учебно-познавательным  целя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ют  общие  способы  работы,  обмениваются  снаниями  между  членами  группы  для  принятия  эффективного  реш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пределяют  понятие  «Проект»,  поясняют   содержание  основных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ов,  выясняют  возможные  источники  информации  для  выполнения  проек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  <w:br/>
              <w:t>взаимооцен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ставление  проект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зентация  проекта  на  компьют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знакомить  с  способами  представления  результ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ости  компьютера,  как  способ  представления  результата.</w:t>
              <w:br/>
              <w:t xml:space="preserve">программы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ord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oi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ости  представления  результата  посредством  компьютерной  техни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познавательную  цель  и  действуют  в  соответствии  с  н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 готовности  к  равноправному  сотрудничеств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способность  брать  на  себя  инициативу  в  организации  совместного  действ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ваивают  правила  безопасной  работы  на  компьютере</w:t>
              <w:br/>
              <w:t xml:space="preserve">знакомятся  с  программами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ord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oin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-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Чертёж, Эскиз,  Технический  рисун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 о  чертеже,  масштабе,  линиях  чертеж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ысленное расчленение предмета на геометрические фигуры (трапеции круги, квадраты  прямоугольники. Чертеж  выкройки   правила  оформления  чертеж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вид  графической  модели  Последовательность  чтения  чертежа,  эскиз предмета  прямоугольной  формы,  применение  чёртёжных  инструмен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ётко  выполняют  действия  познавательной  задач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ие  пользоваться  полученными  знаниями  на практик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ывают  содержание  совершаемых  действий  с  целью  ориентировки  предметно  практической деятельн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накомятся  с   элементами  чертежа  плоских  деталей  порядком  проецирования на одну плоскость.</w:t>
              <w:br/>
              <w:t>приобретают   навыки  вычерчивания линий,  нанесения размеров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инар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Санитарные  требования  к  помещению  кухни Рациональное  питание.</w:t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Л. Р. №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орудование  кухн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о  кухне  как  месте  приготовления  пищи  ,  оборудовании  кухни  и  правилах  санитар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ые  требования  к  помещению  кухни,  правила  санитарии  и  гигиены  при  обработке  пищевых  продуктов,  правила  техники  безопасности  при  кулинарных  работах,  оказание  первой  помощи  при  ожогах  и  пореза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ебования  к  помещению  кухни,  правила  санитарии  и  гигиены  при  обработке  пищевых  продуктов,  правила  техники  безопасности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и  хранения  продуктов  в  холодильник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учебную  задачу  на  основе  того,  что  уже  известно  и  того  что  ещё  неизвестн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имание  выделения  рабочих  зон  в  жилищ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екватно  используют  речевые  средства  для  дискуссии  и  аргументации  своей  пози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Контрольная  работа   № 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ектная  деятельность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пределяют  понятия  «кухня»,  «рациональное  питание»  комментируют  правила  безопасной  работы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олняют  лабораторную  работу оборудование  кухни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ределяют  назначение  электроприборов. </w:t>
              <w:br/>
              <w:t>правила  хранения  продуктов  в  холодильник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,  самооцен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циональное  питание. Общие  сведения  о  пищ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ь  понятие   о  процессе  пищеварения,  требования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ятие  о  процессе  пищеварения,  режим  питания,  питательные  вещества,  способы  кулинарной  обработки  продуктов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тательные  вещества  и  их  содержание  в  различных  продукта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учебную  задачу  на  основе  того,  что  уже  известно  и  того  что  ещё  неизвестн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ние  ценности  здоровья  своего  и  други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екватно  используют  речевые  средства  для  дискуссии  и  аргументации  своей  пози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пределяют понятия  «питательные  вещества»,  «витамины», «режим  питания»,  </w:t>
              <w:br/>
              <w:t>обсуждают  правила  безопасной  работы  при  выполнении  кулинарных  работ. Анализируют  правила  личной  гигие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готовление  блюд.   Горячие  напит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о  горячих  напитках  и  правилах  их  приготов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горячих  напитков  и  способы  их  приготов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жают  структуру  задачи  разными  способа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способ  и результат  своих  действий  с  эталоном  и  обнаруживают  отличия  от  этало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  и  становление  смыслообразующей  функ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умение  интегрироваться  в  группу  сверстников  и  строить  продуктивное  взаимодействие  со  сверстниками  и  взрослы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ют  по  алгоритму,  выбирают  оборудование  выстраивают  коллективное  эффективное  взаимодействие в  соответствии  с  правилами 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готовление  блюд. Бутерброды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Пр. Рабо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Горячие  напитки  и  бутерброды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о  питательной  ценности  бутербродов  и  технологи  их  приготов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Горячие  бутерброды,  открытые  и    закрытые бутерброды,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итательная  ценнос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дукты  используемые  для  бутербродов,  виды  бутербродов  и  способы  их оформления.  Условия  и  сроки  хран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жают  структуру  задачи  разными  средства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способ  и результат  своих  действий  с  эталоном  и  обнаруживают  отличия  от  этало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  и  становление  смыслообразующей  функ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умение  интегрироваться  в  группу  сверстников  и  строить  продуктивное  взаимодействие  со  сверстниками  и  взрослы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ют  по  алгоритму,  выбирают  оборудование  выстраивают  коллективное  эффективное  взаимодействие в  соответствии  с  правилами  безопасности, определяют  соответствие  техническим  услов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готовление  блюд. Блюда  из  яиц.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Пр. Работа №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готовление  омл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знания  о  питательной  ценности  блюд  из  яиц, технологии  определения  свежести яиц,  сроках  и  правилах  хран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люда  из  яиц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итательная  ценность  яиц  и рецепты  блюд  из  них,   свежесть  яиц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ффективные  способы  решения  задачи  в  зависимости  от  конкретных  услов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личают результат  своих  действий  с  эталоном  и  обнаруживают  отличия  от  эталон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  и  становление  смыслообразующей  функ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авливают  рабочие  отношения  учатся  эффективно  сотрудничать  и  способствовать  продуктивной  кооп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яют  практическую  работу  по  алгоритму,  выбирают  оборудование  выстраивают  коллективное  эффективное  взаимодействие в  соответствии  с  правилами 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готовление  блюд. Салаты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о  питательной  ценности  овощей,  правилах  приготовления  салат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готовление  салатов, расчёт  стоимости  порции,  приготовление  салатов  и  винегретов.</w:t>
              <w:br/>
              <w:t>хранение  продуктов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 овощей и  содержание  в  них  полезных  веществ. определение  качества  овощей  и  влияние  на  него  эколог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учебную  задачу  на  основе  того,  что  уже  известно  и  того  что  ещё  неизвестно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ологическое  осозна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ют  общие  способы  работ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полняют  практическую  работу  по  алгоритму,  выбирают  оборудование  выстраивают  коллективное  эффективное  взаимодействие в  соответствии  с  правилами 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  <w:br/>
              <w:t xml:space="preserve">  взаимооцен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вировка  стола  к  воскресному  завтрак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ычаи  традиции.  Правила  повед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тавление  о  меню  на  завтрак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вила  подачи  горячих  напитк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ежда  для  кухни-  столовое  белье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Смысл  понятий,  персона,  обычаи и  традиции народов регио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стетическое  оформление  стола  и  правила  поведения  за  ни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учебную  задачу  на  основе  того,  что  уже  известно  и  того  что  ещё  неизвестно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  и  становление  смыслообразующей  функ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ывают  содержание  совершаемых  действий  с  целью  ориентировки  предметно-практической  деятельн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яют  практическую  работу  по  алгоритму,  выбирают  оборудование  выстраивают  коллективное  эффективное  взаимодейств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  <w:br/>
              <w:t xml:space="preserve">  взаимооцен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я  обработки  ткан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кстильные  волокна, натуральные  волокна  и  ткани  из  них.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Пр. работа № 6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войства  волокон  растительного  происхождения   и  материалов  из  ни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ь  общие  представления  о  процессах  прядения  нити  и  ткачества.  Представить  ассортимент  тканей  из  растительных  волок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кстильная  и  швейная  промышленность. Натуральные</w:t>
            </w:r>
            <w:r>
              <w:rPr>
                <w:rFonts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волокна.  Основная  и  уточная нить.  Виды  переплетения. 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основания  и  критерии  для  сравнения  и  классификации  объек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учебную  задачу  на  основе  того,  что  уже  известно  и  того  что  ещё  неизвестно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экологическое  созна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ют  представлять  конкретное  содержание различными  способа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нтрольная  работа  №3</w:t>
              <w:br/>
              <w:t>Кулинария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сматривают  коллекции  волокон  и  тканей  их  них,  осваивают  технологию  ткачества  и  различные  способы  переплетения  ни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учные  работы  при  шитье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тр. 114-1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тавление  об  организации  рабочего  места  при  выполнении  ручных  работ,  технические  условия  выполнения  ручных  операц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иточное  соединение деталей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ые  операции  при  ручных  работах</w:t>
              <w:br/>
              <w:t xml:space="preserve"> правила  посадки  и  постановки  рук  при  ручных  работах.  Техника  выполнения  смётывания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различные  способы  решения задачи зависимости  от  конкретных  услов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способ  и результат  своих  действий  с  эталоном  и  обнаруживают  отличия  от  этало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изация  имевшихся  ранее  знан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ывают  содержание  совершаемых  действий  с  целью  ориентировки  предметно-практической  деятельн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технические  условия  выполнения  операций  и  выполняют  и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стройство   и  обслуживание швейной  машины  с  электрическим  приводом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Пр. работа № 7. Подготовка  швейной  машины  к  работ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тр. 119.1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е  представления  о  бытовой  швейной  машине,  организация  рабочего  места  при  выполнении  швейных  рабо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ые  механизмы  и  узлы  швейной  машины  необходимые  для  заправки  верхней    и  нижней нито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влекают  необходимую  информацию  из  прослушанных  объяснений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темы  нового  материа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ют  представлять  конкретное  содержание  в  письменной  и  устной  форм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устройство  швейной  машины  по  описаниям.</w:t>
              <w:br/>
              <w:t xml:space="preserve"> отыскивают  основные  части  на  реальной  машине. </w:t>
              <w:br/>
              <w:t>Осваивают  приведение  машины  в  действие  без  ни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8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авка  верхней  и  нижней  нити Стр. 1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рядок  подготовки  швейной  машины  к  работе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равка  верней  и  нижней  нит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Механизмы  и  узлы  швейной  машины  необходимые  для  заправки  верхней   и  нижней  ниток.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Челночное  устройство,  челнок,  шпулька,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итенаправитель</w:t>
            </w:r>
            <w:r>
              <w:rPr>
                <w:rFonts w:cs="Arial" w:ascii="Arial" w:hAnsi="Arial"/>
                <w:bCs/>
              </w:rPr>
              <w:t xml:space="preserve">.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Холостой  х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результат  с  эталон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темы  нового  материа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ют  представлять  конкретное  содержание  в  письменной  и  устной  форм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последовательность  заправки  верхней  и  нижней  ниток.</w:t>
              <w:br/>
              <w:t>заправляют  нитки,  осваивают  приёмы  шить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 машинных  швов</w:t>
              <w:br/>
              <w:t xml:space="preserve">  стр 1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 машинных  швов  и  их  назначени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рукция  машинного  ш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машинных швов  стачной, стачной  в  заутюжку,  в  разутюжку ,  технические  условия  выполнения,  требования  к  качеств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фическое  представление  информ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результат  с  эталон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темы  нового  материа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ют  представлять  конкретное  содержание  в  письменной  и  устной  форм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последовательность  изготовления машиннных  операций.</w:t>
              <w:br/>
              <w:t>осваивают  приёмы  шить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ценка  учителя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аимооцен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ная  игл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ор  ниток  и  игл  в  зависимости  от  толщины  ткан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ение  машинной  иглы,  порядок  установ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ение  машинной  иглы,  подбор  ниток  и  игл  в  соответствии  с  тканью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познавательную  цель  строят  действия  в  соответствии  с  н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темы  нового  материа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ют  представлять  конкретное  содержание  в  графической  форм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строение  машинной  иглы, анализируют  табличную  информацию  о  подборе  ниток  и  игл  в  соответствии  с  ткань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-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ашинные  операции. Влажно-тепловая  обработка ткан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.129-1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жно-тепловая  обработка  и  техника  безопасности  при  выполнении  утюжильных  рабо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Терминология машинных</w:t>
            </w:r>
            <w:r>
              <w:rPr>
                <w:rFonts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утюжильных  работ,  требования  по  безопасности    их  выполнения.  и  к  качеству  выполнения  работ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сопоставляют  и  обосновывают  способы  решения  задач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результат  с  эталон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значимости  материа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ывают  содержание  совершаемых  действий  с  целью  ориентировки  предметно-практической  деятельн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зучают  технические  условия  выполнения  ВТО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минологию  ВТО</w:t>
              <w:br/>
              <w:t xml:space="preserve">  выполняют  приёмы  ВТО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 швейного издел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зайн  анализ  швейных  издел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  работ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зготовление  швейного  изделия.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 Стр. 131-1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о  порядке  изготовления  швейного  издел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 изготовления  швейного  изделия, этапы  дизайн-анализа</w:t>
              <w:br/>
              <w:t xml:space="preserve">  ассортимент</w:t>
              <w:br/>
              <w:t xml:space="preserve">рабочей  одежды  </w:t>
              <w:br/>
              <w:t>Фартук  в  национальном  костюм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различные  способы  решения задачи зависимости  от  конкретных  услов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деляют  то.  что  уже  усвоено  и  что ещё  подлежит  усвоени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 понимания  общекультурного  наслед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способность  с  помощью  вопросов  добывать  недостающую  информаци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пределяют  содержание  профессии  дизайнер, выполняют  дизайн  анали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учит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-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струирование  и  моделирование  одежды </w:t>
              <w:br/>
              <w:t>Снятие  мер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ь  понятие  о  конструирован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строение  и  оформление  швейных  изделий,  представление  о  чертеже  основные  линии  чертежа  фартука.. особенности строения фигуры  человека.  Правила  снятия  мерок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няют  методы  информационного  поиска  в  том  числе  и  с  помощью  компьютерных  средст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принимают  и  оценивают  учебный  материа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ие  работать  в  группе,  обмениваться  информацией,  адекватно  используют  речевые  средства  для  обмена  информаци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. работа. Снятие  мерок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ят  чертёж  фартука  в масштабе  1:4</w:t>
              <w:b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учит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удожественное  и техническое  моделир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тавление  о  технологии  моделир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риёмы  моделирования:   изменения  формы  края  детали,  изменение  длины,  применение  отделки.  Виды  отделки:  фурнитура,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 отделки  швейных  изделий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бинирование  тканей, оборки,  тесь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результат  с  эталон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умение  высказывать  своё  отношение  к  новому  материалу,  выражать  свои  эмо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ие  работать  в  группе,  обмениваться  информацией,  адекватно  используют  речевые  средства  для  обмена  информаци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полняют    приёмы  моделирования,  описывают  мод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ормление  выкрой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ка  выкройки  к  раскро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вила  оформления  выкрой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различные  способы  решения задачи зависимости  от  конкретных  услов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,  что  уже  известно  и  того  что  ещё  неизвестно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результат  с  эталон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принимают  и  оценивают  учебный  материа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способность  с  помощью  вопросов  добывать  недостающую  информаци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ормляют  выкройку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учают  план экономичной  раскладки  на  ткан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удожественные  ремёсл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 прихват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представлении е  о  видах  ремёсе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 ремёсел  на  территории  региона, Лоскутная  пластика  как  ремес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деляют  то.  что  уже  усвоено  и  что ещё  подлежит  усвоени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значимости  материа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способность  с  помощью  вопросов  добывать  недостающую  информаци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яют  практическую  рабо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евесина  как  конструкционный  матери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представление  о  древесине  как  конструкционном  материал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е  сведения  о  древесине</w:t>
              <w:br/>
              <w:t>оборудование  мастерской выбор заготовки для изготовления изделий с учетом механических, технологических и эксплуатационных свойств, наличия дефек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ффективные  способы  решения  задачи  в  зависимости  от  конкретных  услов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умение  высказывать  своё  отношение  к  новому  материалу,  выражать  свои  эмо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ие  работать  в  группе,  обмениваться  информацией,  адекватно  используют  речевые  средства  для  обмена  информаци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ольная  работа№4</w:t>
              <w:br/>
              <w:t>Швейное  дело.</w:t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учают  свойства  древесины,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сматривают  древесные  породы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собы  обработки  древесины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гани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рление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или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тавление  о  продуктах  продольной  распиловки  древесин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нирование технологической последовательности операций обработк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готовки. Подбор инструментов и технологической оснастки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ление  строгание  древесин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различные  способы  решения задачи зависимости  от  конкретных  услов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познавательную  цель  строят  действия  в  соответствии  с  н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ное  погружение  в  тем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способность  с  помощью  вопросов  добывать  недостающую  информаци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продукты  распиловки  древесины,  место  для  выполнения  столярных  работ,  инструменты,  приёмы  безопасной  рабо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расли  растениеводства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Цветоводство,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ыращивание  цветочных  культур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ыращивание  растений  в  защищённом  грунт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Варианты сооружений для защищиты  грунта   для  получения  ранних  урожае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левой  опыт  и его  цель.   Правила  безопасного  труда  в  растениеводстве</w:t>
            </w:r>
            <w:r>
              <w:rPr>
                <w:rFonts w:cs="Arial" w:ascii="Arial" w:hAnsi="Arial"/>
                <w:bCs/>
              </w:rPr>
              <w:t xml:space="preserve">.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деляют  то.  что  уже  усвоено  и  что ещё  подлежит  усвоени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значимости  материа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ие  работать  в  группе,  обмениваться  информацией,  адекватно  используют  речевые  средства  для  обмена  информац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виды  защищённого  грунта  и  их  конструкцию,  выполняют  практическую  работ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рганизация  и  планирование  деятельности  в  растениеводстве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Пр.работа №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пределение  семян  цветочно-декоративных  культур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ичительные  признаки  семян  цветочных   культу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готовка  семян    к севу   способы подготовки  семян  к  севу и  их  влияние  на  всхожесть  и  энергию  прораста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различные  способы  решения задачи зависимости  от  конкретных  услов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умение  высказывать  своё  отношение  к  новому  материалу,  выражать  свои  эмо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способность  с  помощью  вопросов  добывать  недостающую  информаци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яют  лабораторную</w:t>
              <w:br/>
              <w:t>описывают  семена  цветочных  культу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Характеристика   почвы. Состав  почвенной  смеси  для  расад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Пр.работа № 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готовка  участка  для  цветочных  культур  к  сев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  почвенной  смес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ыращивание  растений  через  рассаду,  как  способ  получения  качественных  семян  и</w:t>
            </w:r>
            <w:r>
              <w:rPr>
                <w:rFonts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ранней  продукц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деляют  то.  что  уже  усвоено  и  что ещё  подлежит  усвоени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умение  высказывать  своё  отношение  к  новому  материалу,  выражать  свои  эмо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ие  работать  в  группе,  обмениваться  информацией,  адекватно  используют  речевые  средства  для  обмена  информац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ясняют состав  почвенной  смеси</w:t>
              <w:br/>
              <w:t>готовят  рассадные  ящ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изация  технологического  цикла  производства  продукции  растениевод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Закладка  опыта  о  влиянии  подкормки  на  рост  овощных  культур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и  опытнической  работ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левой  опыт  и его  цель. </w:t>
              <w:br/>
              <w:t xml:space="preserve">ведение  дневника  наблюдений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ффективные  способы  решения  задачи  в  зависимости  от  конкретных  услов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мение  организовывать  выполнение  заданий  учителя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уют  умение  высказывать  своё  отношение  к  новому  материалу,  выражать  свои  эмо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 значимости  материа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ормляют  дневник  опы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3:44:00Z</dcterms:created>
  <dc:creator>123</dc:creator>
  <dc:description/>
  <cp:keywords/>
  <dc:language>en-US</dc:language>
  <cp:lastModifiedBy>123</cp:lastModifiedBy>
  <dcterms:modified xsi:type="dcterms:W3CDTF">2016-02-01T13:50:00Z</dcterms:modified>
  <cp:revision>36</cp:revision>
  <dc:subject/>
  <dc:title/>
</cp:coreProperties>
</file>