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1810</wp:posOffset>
            </wp:positionH>
            <wp:positionV relativeFrom="paragraph">
              <wp:posOffset>-463550</wp:posOffset>
            </wp:positionV>
            <wp:extent cx="10483850" cy="7441565"/>
            <wp:effectExtent l="0" t="0" r="0" b="0"/>
            <wp:wrapTight wrapText="bothSides">
              <wp:wrapPolygon edited="0">
                <wp:start x="-19" y="0"/>
                <wp:lineTo x="-19" y="21570"/>
                <wp:lineTo x="21598" y="21570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0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Style20"/>
        <w:shd w:fill="FFFFFF" w:val="clear"/>
        <w:ind w:left="142" w:hanging="0"/>
        <w:jc w:val="both"/>
        <w:rPr/>
      </w:pPr>
      <w:r>
        <w:rPr/>
        <w:t>Рабочая программа по математике для 4 класса составлена основе:</w:t>
      </w:r>
    </w:p>
    <w:p>
      <w:pPr>
        <w:pStyle w:val="Style20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0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0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ind w:firstLine="142"/>
        <w:jc w:val="both"/>
        <w:rPr>
          <w:rFonts w:eastAsia="Lucida Sans Unicode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/>
          <w:b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и и задачи: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5"/>
        </w:rPr>
        <w:t xml:space="preserve">Изучение математики в начальной школе направлено на </w:t>
      </w:r>
      <w:r>
        <w:rPr>
          <w:color w:val="000000"/>
          <w:spacing w:val="-2"/>
        </w:rPr>
        <w:t xml:space="preserve">достижение следующих </w:t>
      </w:r>
      <w:r>
        <w:rPr>
          <w:b/>
          <w:bCs/>
          <w:color w:val="000000"/>
          <w:spacing w:val="-2"/>
        </w:rPr>
        <w:t>цел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 xml:space="preserve">математическое развитие </w:t>
      </w:r>
      <w:r>
        <w:rPr>
          <w:color w:val="000000"/>
          <w:spacing w:val="-4"/>
        </w:rPr>
        <w:t>младшего школьника — фор</w:t>
        <w:softHyphen/>
      </w:r>
      <w:r>
        <w:rPr>
          <w:color w:val="000000"/>
          <w:spacing w:val="-3"/>
        </w:rPr>
        <w:t>мирование способности к интеллектуальной деятельности (ло</w:t>
        <w:softHyphen/>
      </w:r>
      <w:r>
        <w:rPr>
          <w:color w:val="000000"/>
          <w:spacing w:val="2"/>
        </w:rPr>
        <w:t>гического и знаково-символического мышления),  простран</w:t>
        <w:softHyphen/>
      </w:r>
      <w:r>
        <w:rPr>
          <w:color w:val="000000"/>
          <w:spacing w:val="-3"/>
        </w:rPr>
        <w:t xml:space="preserve">ственного воображения, математической речи; умение строить  </w:t>
      </w:r>
      <w:r>
        <w:rPr>
          <w:color w:val="000000"/>
          <w:spacing w:val="-2"/>
        </w:rPr>
        <w:t>рассуждения, выбирать аргументацию, различать обоснован</w:t>
        <w:softHyphen/>
      </w:r>
      <w:r>
        <w:rPr>
          <w:color w:val="000000"/>
          <w:spacing w:val="1"/>
        </w:rPr>
        <w:t>ные и необоснованные суждения,  вести поиск информации (фактов, оснований для упорядочения, вариантов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3"/>
        </w:rPr>
        <w:t xml:space="preserve">освоение </w:t>
      </w:r>
      <w:r>
        <w:rPr>
          <w:color w:val="000000"/>
          <w:spacing w:val="-3"/>
        </w:rPr>
        <w:t>начальных математических знаний — понима</w:t>
        <w:softHyphen/>
      </w:r>
      <w:r>
        <w:rPr>
          <w:color w:val="000000"/>
          <w:spacing w:val="-1"/>
        </w:rPr>
        <w:t>ние значения величин и способов их измерения; использова</w:t>
        <w:softHyphen/>
      </w:r>
      <w:r>
        <w:rPr>
          <w:color w:val="000000"/>
          <w:spacing w:val="-2"/>
        </w:rPr>
        <w:t>ние арифметических способов для разрешения сюжетных си</w:t>
        <w:softHyphen/>
      </w:r>
      <w:r>
        <w:rPr>
          <w:color w:val="000000"/>
        </w:rPr>
        <w:t>туаций; формирование умения решать учебные и практичес</w:t>
        <w:softHyphen/>
      </w:r>
      <w:r>
        <w:rPr>
          <w:color w:val="000000"/>
          <w:spacing w:val="-3"/>
        </w:rPr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>интереса к математике, стремления использо</w:t>
        <w:softHyphen/>
      </w:r>
      <w:r>
        <w:rPr>
          <w:color w:val="000000"/>
          <w:spacing w:val="-1"/>
        </w:rPr>
        <w:t>вать математические знания в повседневной жизни.</w:t>
      </w:r>
    </w:p>
    <w:p>
      <w:pPr>
        <w:pStyle w:val="Normal"/>
        <w:shd w:fill="FFFFFF" w:val="clear"/>
        <w:ind w:right="5" w:firstLine="14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"/>
          <w:b/>
          <w:b/>
          <w:bCs/>
          <w:color w:val="000000"/>
          <w:spacing w:val="-3"/>
          <w:u w:val="single"/>
        </w:rPr>
      </w:pPr>
      <w:r>
        <w:rPr>
          <w:rFonts w:eastAsia="+mn-ea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+mn-ea"/>
          <w:b/>
          <w:bCs/>
          <w:u w:val="single"/>
        </w:rPr>
        <w:t xml:space="preserve">Общая характеристика учебного предмета </w:t>
      </w:r>
      <w:r>
        <w:rPr>
          <w:color w:val="000000"/>
          <w:spacing w:val="-2"/>
        </w:rPr>
        <w:t xml:space="preserve">В начальной школе изучение математики имеет особое </w:t>
      </w:r>
      <w:r>
        <w:rPr>
          <w:color w:val="000000"/>
          <w:spacing w:val="-5"/>
        </w:rPr>
        <w:t xml:space="preserve">значение в развитии младшего школьника. Приобретённые им </w:t>
      </w:r>
      <w:r>
        <w:rPr>
          <w:color w:val="000000"/>
          <w:spacing w:val="-1"/>
        </w:rPr>
        <w:t xml:space="preserve">знания, первоначальные навыки владения математическим </w:t>
      </w:r>
      <w:r>
        <w:rPr>
          <w:color w:val="000000"/>
          <w:spacing w:val="-4"/>
        </w:rPr>
        <w:t xml:space="preserve">языком помогут ему при обучении в основной школе, а также </w:t>
      </w:r>
      <w:r>
        <w:rPr>
          <w:color w:val="000000"/>
        </w:rPr>
        <w:t>пригодятся в жизн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</w:rPr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</w:t>
        <w:softHyphen/>
      </w:r>
      <w:r>
        <w:rPr>
          <w:color w:val="000000"/>
          <w:spacing w:val="-1"/>
        </w:rPr>
        <w:t xml:space="preserve">рение; логико-математические понятия; алгебраическая пропедевтика; элементы геометрии. </w:t>
      </w:r>
      <w:r>
        <w:rPr>
          <w:color w:val="000000"/>
        </w:rPr>
        <w:t xml:space="preserve">Для каждой из этих линий отобраны основные понятия, вокруг которых развертывается все </w:t>
      </w:r>
      <w:r>
        <w:rPr>
          <w:color w:val="000000"/>
          <w:spacing w:val="1"/>
        </w:rPr>
        <w:t xml:space="preserve">Удержание обучения. Понятийный аппарат включает также четыре понятия, вводимые без </w:t>
      </w:r>
      <w:r>
        <w:rPr>
          <w:color w:val="000000"/>
          <w:spacing w:val="-1"/>
        </w:rPr>
        <w:t>определений: число, отношение, величина, геометрическая фигура.</w:t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</w:rPr>
        <w:t xml:space="preserve">Программа обеспечена следующим </w:t>
      </w:r>
      <w:r>
        <w:rPr>
          <w:b/>
          <w:bCs/>
          <w:color w:val="000000"/>
          <w:spacing w:val="-1"/>
        </w:rPr>
        <w:t>учебно-методическим комплектом: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</w:rPr>
        <w:t xml:space="preserve">Математика: </w:t>
      </w:r>
      <w:r>
        <w:rPr>
          <w:color w:val="000000"/>
        </w:rPr>
        <w:t>4 класс: учебник для учащихся общеобразовательных учреждений: в 2 -</w:t>
      </w:r>
      <w:r>
        <w:rPr>
          <w:color w:val="000000"/>
          <w:spacing w:val="3"/>
        </w:rPr>
        <w:t xml:space="preserve">Ч. </w:t>
      </w:r>
      <w:r>
        <w:rPr>
          <w:color w:val="000000"/>
          <w:spacing w:val="41"/>
        </w:rPr>
        <w:t>1,2/</w:t>
      </w:r>
      <w:r>
        <w:rPr>
          <w:color w:val="000000"/>
          <w:spacing w:val="3"/>
        </w:rPr>
        <w:t xml:space="preserve"> В.Н. Рудницкая, Т.В. Юдачева. - 5 изд., перераб. - М.: Вентана-Граф, 2012. - (На</w:t>
        <w:softHyphen/>
      </w:r>
      <w:r>
        <w:rPr>
          <w:color w:val="000000"/>
          <w:spacing w:val="-1"/>
        </w:rPr>
        <w:t xml:space="preserve">чальная школа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).</w:t>
      </w:r>
    </w:p>
    <w:p>
      <w:pPr>
        <w:pStyle w:val="Normal"/>
        <w:shd w:fill="FFFFFF" w:val="clear"/>
        <w:ind w:right="82" w:firstLine="142"/>
        <w:jc w:val="both"/>
        <w:rPr/>
      </w:pPr>
      <w:r>
        <w:rPr>
          <w:b/>
          <w:bCs/>
          <w:color w:val="000000"/>
          <w:spacing w:val="1"/>
        </w:rPr>
        <w:t xml:space="preserve">Математика: </w:t>
      </w:r>
      <w:r>
        <w:rPr>
          <w:color w:val="000000"/>
          <w:spacing w:val="1"/>
        </w:rPr>
        <w:t xml:space="preserve">4 класс: рабочие тетради для учащихся общеобразовательных учрежу </w:t>
      </w:r>
      <w:r>
        <w:rPr>
          <w:color w:val="000000"/>
          <w:spacing w:val="5"/>
        </w:rPr>
        <w:t xml:space="preserve">ний: в 2 ч. Ч. 1, 2 / В.Н. Рудницкая, Т.В. Юдачева. - 4 изд., перераб. - М.: Вентана-Гра: </w:t>
      </w:r>
      <w:r>
        <w:rPr>
          <w:color w:val="000000"/>
          <w:spacing w:val="1"/>
        </w:rPr>
        <w:t xml:space="preserve">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10" w:firstLine="142"/>
        <w:jc w:val="both"/>
        <w:rPr/>
      </w:pPr>
      <w:r>
        <w:rPr>
          <w:b/>
          <w:bCs/>
          <w:color w:val="000000"/>
          <w:spacing w:val="2"/>
        </w:rPr>
        <w:t xml:space="preserve">Дружим с математикой: </w:t>
      </w:r>
      <w:r>
        <w:rPr>
          <w:color w:val="000000"/>
          <w:spacing w:val="2"/>
        </w:rPr>
        <w:t>4 класс: рабочая тетрадь для учащихся общеобразоватег-</w:t>
      </w:r>
      <w:r>
        <w:rPr>
          <w:color w:val="000000"/>
          <w:spacing w:val="1"/>
        </w:rPr>
        <w:t xml:space="preserve">ных учреждений / Е.Э. Кочурова. - 2 изд., перераб. - М.: Вентана-Граф, 2012. - (Начальна^ </w:t>
      </w:r>
      <w:r>
        <w:rPr>
          <w:color w:val="000000"/>
          <w:spacing w:val="-2"/>
        </w:rPr>
        <w:t xml:space="preserve">школа </w:t>
      </w:r>
      <w:r>
        <w:rPr>
          <w:color w:val="000000"/>
          <w:spacing w:val="-2"/>
          <w:lang w:val="en-US"/>
        </w:rPr>
        <w:t>XXI</w:t>
      </w:r>
      <w:r>
        <w:rPr>
          <w:color w:val="000000"/>
          <w:spacing w:val="-2"/>
        </w:rPr>
        <w:t xml:space="preserve"> века).</w:t>
      </w:r>
    </w:p>
    <w:p>
      <w:pPr>
        <w:pStyle w:val="Normal"/>
        <w:shd w:fill="FFFFFF" w:val="clear"/>
        <w:ind w:right="115" w:firstLine="142"/>
        <w:jc w:val="both"/>
        <w:rPr/>
      </w:pPr>
      <w:r>
        <w:rPr>
          <w:b/>
          <w:bCs/>
          <w:color w:val="000000"/>
          <w:spacing w:val="-1"/>
        </w:rPr>
        <w:t>Математика:4</w:t>
      </w:r>
      <w:r>
        <w:rPr>
          <w:color w:val="000000"/>
          <w:spacing w:val="-1"/>
        </w:rPr>
        <w:t xml:space="preserve"> класс: дидактические материалы: в 2 ч. Ч. 1, 2 / В.Н. Рудницкая. - 3 изл </w:t>
      </w:r>
      <w:r>
        <w:rPr>
          <w:color w:val="000000"/>
          <w:spacing w:val="1"/>
        </w:rPr>
        <w:t xml:space="preserve">перераб. - М.: Вентана-Граф, 2010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  <w:spacing w:val="2"/>
        </w:rPr>
        <w:t xml:space="preserve">Математика  в  начальной  школе:  </w:t>
      </w:r>
      <w:r>
        <w:rPr>
          <w:color w:val="000000"/>
          <w:spacing w:val="2"/>
        </w:rPr>
        <w:t xml:space="preserve">устные  вычисления:   методическое  пособие </w:t>
      </w:r>
      <w:r>
        <w:rPr>
          <w:color w:val="000000"/>
          <w:spacing w:val="1"/>
        </w:rPr>
        <w:t xml:space="preserve">В.Н. Рудницкая, Т.В. Юдачева. - М.: Вентана-Граф, 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bCs/>
          <w:color w:val="000000"/>
        </w:rPr>
        <w:t xml:space="preserve">Математика в начальной школе: </w:t>
      </w:r>
      <w:r>
        <w:rPr>
          <w:color w:val="000000"/>
        </w:rPr>
        <w:t xml:space="preserve">проверочные и контрольные работы: методическст </w:t>
      </w:r>
      <w:r>
        <w:rPr>
          <w:color w:val="000000"/>
          <w:spacing w:val="1"/>
        </w:rPr>
        <w:t>пособие / В.Н. Рудницкая, Т.В. Юдачева. - М.: Вентана-Граф, 2012. - (Оценка знаний).</w:t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  <w:spacing w:val="-1"/>
        </w:rPr>
        <w:t xml:space="preserve">Проверочные тестовые работы: </w:t>
      </w:r>
      <w:r>
        <w:rPr>
          <w:color w:val="000000"/>
          <w:spacing w:val="-1"/>
        </w:rPr>
        <w:t>русский язык, математика, чтение: 4 класс / Л.Е. Жу</w:t>
      </w:r>
      <w:r>
        <w:rPr>
          <w:color w:val="000000"/>
        </w:rPr>
        <w:t>рова, А.О. Евдокимова, Е.Э. Кочурова [и др.]. - М.: Вентана-Граф, 2012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/>
      </w:pPr>
      <w:r>
        <w:rPr>
          <w:rFonts w:eastAsia="+mn-ea"/>
          <w:b/>
          <w:bCs/>
          <w:u w:val="single"/>
        </w:rPr>
        <w:t>Описание места учебного  предмета» в учебном плане</w:t>
      </w:r>
      <w:r>
        <w:rPr>
          <w:rFonts w:eastAsia="+mn-ea"/>
        </w:rPr>
        <w:t xml:space="preserve">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Математика» отведено 4 часа в неделю (34 недели). Всего 136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ind w:firstLine="142"/>
        <w:jc w:val="both"/>
        <w:rPr/>
      </w:pPr>
      <w:r>
        <w:rPr/>
        <w:t>В основе учебно-воспитательного процесса лежат следующие ценности математики:•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</w:t>
      </w:r>
    </w:p>
    <w:p>
      <w:pPr>
        <w:pStyle w:val="Normal"/>
        <w:ind w:firstLine="142"/>
        <w:jc w:val="both"/>
        <w:rPr/>
      </w:pPr>
      <w:r>
        <w:rPr/>
        <w:t>сокровища искусства и культуры, объекты природы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shd w:fill="FFFFFF" w:val="clear"/>
        <w:ind w:firstLine="142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5"/>
        </w:rPr>
        <w:t xml:space="preserve">На первой ступени школьного обучения в ходе освоения </w:t>
      </w:r>
      <w:r>
        <w:rPr>
          <w:color w:val="000000"/>
          <w:spacing w:val="-6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</w:rPr>
        <w:t>стижения обучающимися следующих личностных, метапред</w:t>
      </w:r>
      <w:r>
        <w:rPr>
          <w:color w:val="000000"/>
          <w:spacing w:val="-3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>результатами обучающихся являются: готов</w:t>
        <w:softHyphen/>
      </w:r>
      <w:r>
        <w:rPr>
          <w:color w:val="000000"/>
          <w:spacing w:val="-5"/>
        </w:rPr>
        <w:t xml:space="preserve">ность ученика целенаправленно </w:t>
      </w:r>
      <w:r>
        <w:rPr>
          <w:i/>
          <w:iCs/>
          <w:color w:val="000000"/>
          <w:spacing w:val="-5"/>
        </w:rPr>
        <w:t xml:space="preserve">использовать </w:t>
      </w:r>
      <w:r>
        <w:rPr>
          <w:color w:val="000000"/>
          <w:spacing w:val="-5"/>
        </w:rPr>
        <w:t xml:space="preserve">знания в учении </w:t>
      </w:r>
      <w:r>
        <w:rPr>
          <w:color w:val="000000"/>
          <w:spacing w:val="-4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</w:rPr>
        <w:t>ха</w:t>
        <w:softHyphen/>
        <w:t xml:space="preserve">рактеризовать </w:t>
      </w:r>
      <w:r>
        <w:rPr>
          <w:color w:val="000000"/>
          <w:spacing w:val="-6"/>
        </w:rPr>
        <w:t xml:space="preserve">собственные знания по предмету, </w:t>
      </w:r>
      <w:r>
        <w:rPr>
          <w:i/>
          <w:iCs/>
          <w:color w:val="000000"/>
          <w:spacing w:val="-6"/>
        </w:rPr>
        <w:t>формулиро</w:t>
        <w:softHyphen/>
      </w:r>
      <w:r>
        <w:rPr>
          <w:i/>
          <w:iCs/>
          <w:color w:val="000000"/>
          <w:spacing w:val="-10"/>
        </w:rPr>
        <w:t xml:space="preserve">вать </w:t>
      </w:r>
      <w:r>
        <w:rPr>
          <w:color w:val="000000"/>
          <w:spacing w:val="-10"/>
        </w:rPr>
        <w:t xml:space="preserve">вопросы, </w:t>
      </w:r>
      <w:r>
        <w:rPr>
          <w:i/>
          <w:iCs/>
          <w:color w:val="000000"/>
          <w:spacing w:val="-10"/>
        </w:rPr>
        <w:t xml:space="preserve">устанавливать, </w:t>
      </w:r>
      <w:r>
        <w:rPr>
          <w:color w:val="000000"/>
          <w:spacing w:val="-10"/>
        </w:rPr>
        <w:t>какие из предложенных матема</w:t>
        <w:softHyphen/>
      </w:r>
      <w:r>
        <w:rPr>
          <w:color w:val="000000"/>
          <w:spacing w:val="-3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 xml:space="preserve">результатами обучающихся являются: </w:t>
      </w:r>
      <w:r>
        <w:rPr>
          <w:color w:val="000000"/>
          <w:spacing w:val="-7"/>
        </w:rPr>
        <w:t xml:space="preserve">способность </w:t>
      </w:r>
      <w:r>
        <w:rPr>
          <w:i/>
          <w:iCs/>
          <w:color w:val="000000"/>
          <w:spacing w:val="-7"/>
        </w:rPr>
        <w:t xml:space="preserve">анализировать </w:t>
      </w:r>
      <w:r>
        <w:rPr>
          <w:color w:val="000000"/>
          <w:spacing w:val="-7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</w:rPr>
        <w:t xml:space="preserve">устанавливать </w:t>
      </w:r>
      <w:r>
        <w:rPr>
          <w:color w:val="000000"/>
          <w:spacing w:val="-7"/>
        </w:rPr>
        <w:t xml:space="preserve">количественные </w:t>
      </w:r>
      <w:r>
        <w:rPr>
          <w:color w:val="000000"/>
          <w:spacing w:val="-5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</w:rPr>
        <w:t xml:space="preserve">строить </w:t>
      </w:r>
      <w:r>
        <w:rPr>
          <w:color w:val="000000"/>
          <w:spacing w:val="-5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</w:rPr>
        <w:t>опреде</w:t>
        <w:softHyphen/>
      </w:r>
      <w:r>
        <w:rPr>
          <w:i/>
          <w:iCs/>
          <w:color w:val="000000"/>
          <w:spacing w:val="-6"/>
        </w:rPr>
        <w:t xml:space="preserve">лять </w:t>
      </w:r>
      <w:r>
        <w:rPr>
          <w:color w:val="000000"/>
          <w:spacing w:val="-6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</w:rPr>
        <w:t xml:space="preserve">моделировать — </w:t>
      </w:r>
      <w:r>
        <w:rPr>
          <w:color w:val="000000"/>
          <w:spacing w:val="-8"/>
        </w:rPr>
        <w:t xml:space="preserve">решать учебные задачи с помощью знаков </w:t>
      </w:r>
      <w:r>
        <w:rPr>
          <w:color w:val="000000"/>
          <w:spacing w:val="-7"/>
        </w:rPr>
        <w:t xml:space="preserve">(символов), </w:t>
      </w:r>
      <w:r>
        <w:rPr>
          <w:i/>
          <w:iCs/>
          <w:color w:val="000000"/>
          <w:spacing w:val="-7"/>
        </w:rPr>
        <w:t xml:space="preserve">планировать, контролировать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корректировать </w:t>
      </w:r>
      <w:r>
        <w:rPr>
          <w:color w:val="000000"/>
          <w:spacing w:val="-1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Предметными </w:t>
      </w:r>
      <w:r>
        <w:rPr>
          <w:color w:val="000000"/>
          <w:spacing w:val="-8"/>
        </w:rPr>
        <w:t>результатами обучающихся являются: осво</w:t>
        <w:softHyphen/>
      </w:r>
      <w:r>
        <w:rPr>
          <w:color w:val="000000"/>
          <w:spacing w:val="-4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</w:rPr>
        <w:t>личин, приёмы решения задач; умения использовать знаково</w:t>
      </w:r>
      <w:r>
        <w:rPr>
          <w:color w:val="000000"/>
          <w:spacing w:val="-3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</w:rPr>
        <w:t>цы, диаграммы для решения математических задач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ind w:left="29" w:firstLine="677"/>
        <w:rPr>
          <w:color w:val="000000"/>
        </w:rPr>
      </w:pPr>
      <w:r>
        <w:rPr>
          <w:color w:val="000000"/>
        </w:rPr>
        <w:t>Учитель ориентируется на два уровня математической подготовки: обязательный и повышенный.</w:t>
      </w:r>
    </w:p>
    <w:p>
      <w:pPr>
        <w:pStyle w:val="Normal"/>
        <w:shd w:fill="FFFFFF" w:val="clear"/>
        <w:ind w:left="547" w:right="6490" w:hanging="518"/>
        <w:rPr/>
      </w:pPr>
      <w:r>
        <w:rPr>
          <w:b/>
          <w:bCs/>
          <w:color w:val="000000"/>
        </w:rPr>
        <w:t xml:space="preserve">Обязательный уровень </w:t>
      </w:r>
      <w:r>
        <w:rPr>
          <w:b/>
          <w:bCs/>
          <w:i/>
          <w:iCs/>
          <w:color w:val="000000"/>
        </w:rPr>
        <w:t>Ученик дол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уметь читать, записывать цифрами и сравнивать многозначные числа в пределах милл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</w:rPr>
      </w:pPr>
      <w:r>
        <w:rPr>
          <w:color w:val="000000"/>
        </w:rPr>
        <w:t>выполнять устные вычисления, используя изученные при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выполнять четыре арифметических действия (сложение, вычитание, умножение и  деление) с многозначными числами в пределах миллиона (в том числе умножение и деле</w:t>
        <w:softHyphen/>
        <w:t>ние на однозначное и двузначное число), используя письменные приёмы вычис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различать отношения «меньше на ...» и «меньше в ...», «больше на ...» и «больше в...»; решать задачи, содержащие эти отно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различать периметр и площадь прямоугольника; вычислять периметр и площадь прямоугольника и записывать результаты вычис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знать соотношения между единицами длины: 1 км = 1 000 м, 1 м = 100 см, 1 м = 10дм, 1 дм = 10 см, 1 см = 10 мм; массы: 1 кг = 1 000 г, 1 т = 1 000 кг; времени: 1 мин = 60 с, 1 ч= 60 мин, 1 сут = 24 ч, 1 год = 12 ме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/>
      </w:pPr>
      <w:r>
        <w:rPr>
          <w:color w:val="000000"/>
        </w:rPr>
        <w:t>решать арифметические задачи разных видов (в том числе задачи, содержащие за</w:t>
        <w:softHyphen/>
        <w:t>висимость: между ценой, количеством и стоимостью товара; между скоростью, временем и путём при прямолинейном равномерном движен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</w:rPr>
      </w:pPr>
      <w:r>
        <w:rPr>
          <w:color w:val="000000"/>
        </w:rPr>
        <w:t>различать геометрические фигуры (отрезок и луч, круг и окружность, многоугольники).</w:t>
      </w:r>
    </w:p>
    <w:p>
      <w:pPr>
        <w:pStyle w:val="Normal"/>
        <w:shd w:fill="FFFFFF" w:val="clear"/>
        <w:ind w:left="538" w:right="6989" w:hanging="514"/>
        <w:rPr/>
      </w:pPr>
      <w:r>
        <w:rPr>
          <w:b/>
          <w:bCs/>
          <w:color w:val="000000"/>
        </w:rPr>
        <w:t xml:space="preserve">Повышенный уровень </w:t>
      </w:r>
      <w:r>
        <w:rPr>
          <w:b/>
          <w:bCs/>
          <w:i/>
          <w:iCs/>
          <w:color w:val="000000"/>
        </w:rPr>
        <w:t>Ученик мож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называть классы и разряды многозначного числа, а также читать и записывать многозначные числа в пределах миллиар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</w:rPr>
      </w:pPr>
      <w:r>
        <w:rPr>
          <w:color w:val="000000"/>
        </w:rPr>
        <w:t>выполнять умножение и деление многозначного числа на трёхзначное число, используя письменные приёмы вычисл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</w:rPr>
      </w:pPr>
      <w:r>
        <w:rPr>
          <w:color w:val="000000"/>
        </w:rPr>
        <w:t>вычислять значения выражений с буквой со скобками и без них при заданном значений этой букв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иметь представление о точности измер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различать виды углов и виды треуголь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строить прямоугольник (квадрат) с помощью линейки и уголь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отмечать точку с данными координатами в координатном углу, читать и записью координаты точ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понимать различия между многоугольником и многогранником, различать элементы  многогранника: вершина, ребро, грань; показывать их на моделях многогран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выполнять построения с помощью циркуля и линейки: делить отрезок пополам; ; откладывать отрезок на луче.</w:t>
      </w:r>
    </w:p>
    <w:p>
      <w:pPr>
        <w:pStyle w:val="Normal"/>
        <w:shd w:fill="FFFFFF" w:val="clear"/>
        <w:ind w:left="557" w:right="3360" w:hanging="528"/>
        <w:rPr/>
      </w:pPr>
      <w:r>
        <w:rPr>
          <w:color w:val="000000"/>
        </w:rPr>
        <w:t xml:space="preserve">К концу обучения в </w:t>
      </w:r>
      <w:r>
        <w:rPr>
          <w:b/>
          <w:bCs/>
          <w:i/>
          <w:iCs/>
          <w:color w:val="000000"/>
        </w:rPr>
        <w:t xml:space="preserve">четвертом классе </w:t>
      </w:r>
      <w:r>
        <w:rPr>
          <w:color w:val="000000"/>
        </w:rPr>
        <w:t xml:space="preserve">ученик </w:t>
      </w:r>
      <w:r>
        <w:rPr>
          <w:i/>
          <w:iCs/>
          <w:color w:val="000000"/>
        </w:rPr>
        <w:t xml:space="preserve">научится: </w:t>
      </w:r>
      <w:r>
        <w:rPr>
          <w:b/>
          <w:bCs/>
          <w:color w:val="000000"/>
        </w:rPr>
        <w:t>назы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</w:rPr>
      </w:pPr>
      <w:r>
        <w:rPr>
          <w:color w:val="000000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классы и разряды многозначного чис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единицы величин: длины, массы, скорости, време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равни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многозначные чис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лича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цилиндр и конус, прямоугольный параллелепипед и пирамиду;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чит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любое многозначное чис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значения велич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</w:rPr>
      </w:pPr>
      <w:r>
        <w:rPr>
          <w:color w:val="000000"/>
        </w:rPr>
        <w:t>информацию, представленную в таблицах, на диаграммах;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33"/>
        <w:rPr/>
      </w:pPr>
      <w:r>
        <w:rPr>
          <w:color w:val="000000"/>
        </w:rPr>
        <w:t>—</w:t>
      </w:r>
      <w:r>
        <w:rPr>
          <w:color w:val="000000"/>
        </w:rPr>
        <w:tab/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>
          <w:color w:val="000000"/>
        </w:rPr>
      </w:pPr>
      <w:r>
        <w:rPr>
          <w:color w:val="000000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оделировать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firstLine="51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разные виды совместного движения двух тел при решении задач на движение в од</w:t>
        <w:softHyphen/>
        <w:t>ном направлении, в противоположных направлениях;</w:t>
      </w:r>
    </w:p>
    <w:p>
      <w:pPr>
        <w:pStyle w:val="Normal"/>
        <w:shd w:fill="FFFFFF" w:val="clear"/>
        <w:ind w:left="5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порядочи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иро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</w:rPr>
      </w:pPr>
      <w:r>
        <w:rPr>
          <w:color w:val="000000"/>
        </w:rPr>
        <w:t>структуру составного числового вы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ind w:left="0" w:firstLine="142"/>
        <w:rPr>
          <w:color w:val="000000"/>
        </w:rPr>
      </w:pPr>
      <w:r>
        <w:rPr>
          <w:color w:val="000000"/>
        </w:rPr>
        <w:t>характер движения, представленного в тексте арифметической задачи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конструиров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алгоритм решения составной арифметической зада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/>
      </w:pPr>
      <w:r>
        <w:rPr>
          <w:color w:val="000000"/>
        </w:rPr>
        <w:t>составные высказывания с помощью логических слов-связок «и», «или», «если, то»,  -неверно,что»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142"/>
        <w:rPr/>
      </w:pPr>
      <w:r>
        <w:rPr>
          <w:color w:val="000000"/>
        </w:rPr>
        <w:t>—</w:t>
      </w:r>
      <w:r>
        <w:rPr>
          <w:color w:val="000000"/>
        </w:rPr>
        <w:t>свою деятельность: проверять правильность вычислений с многозначными числами,</w:t>
        <w:br/>
        <w:t>используя изученные приемы;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</w:rPr>
      </w:pPr>
      <w:r>
        <w:rPr>
          <w:b/>
          <w:b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 xml:space="preserve">решать арифметические задачи, связанные с движением (в том числе задачи на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со</w:t>
        <w:softHyphen/>
        <w:t>вместное движение двух те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</w:rPr>
      </w:pPr>
      <w:r>
        <w:rPr>
          <w:color w:val="000000"/>
        </w:rPr>
        <w:t>вычислять неизвестные компоненты арифметических действий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00" w:firstLine="142"/>
        <w:rPr/>
      </w:pPr>
      <w:r>
        <w:rPr>
          <w:color w:val="000000"/>
        </w:rPr>
        <w:t xml:space="preserve">концу обучения в </w:t>
      </w:r>
      <w:r>
        <w:rPr>
          <w:b/>
          <w:bCs/>
          <w:i/>
          <w:iCs/>
          <w:color w:val="000000"/>
        </w:rPr>
        <w:t xml:space="preserve">четвертом классе </w:t>
      </w:r>
      <w:r>
        <w:rPr>
          <w:color w:val="000000"/>
        </w:rPr>
        <w:t xml:space="preserve">ученик </w:t>
      </w:r>
      <w:r>
        <w:rPr>
          <w:i/>
          <w:iCs/>
          <w:color w:val="000000"/>
        </w:rPr>
        <w:t xml:space="preserve">может научиться: </w:t>
      </w:r>
      <w:r>
        <w:rPr>
          <w:b/>
          <w:bCs/>
          <w:color w:val="000000"/>
        </w:rPr>
        <w:t>назы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оординаты точек, отмеченных в координатном углу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рав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еличины, выраженные в разных единицах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лич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числовое и буквенное равен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виды углов и виды треуголь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понятия «несколько решений» и «несколько способов решения» (задачи)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пособы деления отрезка на равные части с помощью циркуля и линейки;</w:t>
      </w:r>
    </w:p>
    <w:p>
      <w:pPr>
        <w:pStyle w:val="Normal"/>
        <w:shd w:fill="FFFFFF" w:val="clear"/>
        <w:ind w:left="5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водить пример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стинных и ложных высказываний;</w:t>
      </w:r>
    </w:p>
    <w:p>
      <w:pPr>
        <w:pStyle w:val="Normal"/>
        <w:shd w:fill="FFFFFF" w:val="clear"/>
        <w:ind w:left="523" w:hanging="0"/>
        <w:rPr>
          <w:color w:val="000000"/>
        </w:rPr>
      </w:pPr>
      <w:r>
        <w:rPr>
          <w:color w:val="000000"/>
        </w:rPr>
        <w:t>оце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чность измерений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адачу (наличие или отсутствие решения, наличие нескольких решений);</w:t>
      </w:r>
    </w:p>
    <w:p>
      <w:pPr>
        <w:pStyle w:val="Normal"/>
        <w:shd w:fill="FFFFFF" w:val="clear"/>
        <w:ind w:left="5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чит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нформацию, представленную на графике;</w:t>
      </w:r>
    </w:p>
    <w:p>
      <w:pPr>
        <w:pStyle w:val="Normal"/>
        <w:shd w:fill="FFFFFF" w:val="clear"/>
        <w:ind w:left="52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вычислять периметр и площадь нестандартной прямоугольной фиг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0" w:firstLine="509"/>
        <w:rPr>
          <w:color w:val="000000"/>
        </w:rPr>
      </w:pPr>
      <w:r>
        <w:rPr>
          <w:color w:val="000000"/>
        </w:rPr>
        <w:t>исследовать предметы окружающего мира, сопоставлять их с моделями простран</w:t>
        <w:softHyphen/>
        <w:t>ственных геометрических фиг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прогнозировать результаты вычис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измерять длину, массу, площадь с указанной точностью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</w:rPr>
      </w:pPr>
      <w:r>
        <w:rPr>
          <w:color w:val="000000"/>
        </w:rPr>
        <w:t>сравнивать углы способом наложения, используя модели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smallCaps/>
          <w:color w:val="434343"/>
          <w:spacing w:val="2"/>
        </w:rPr>
        <w:t xml:space="preserve">Содержание программы </w:t>
      </w:r>
      <w:r>
        <w:rPr>
          <w:b/>
          <w:color w:val="434343"/>
          <w:spacing w:val="2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</w:rPr>
      </w:pPr>
      <w:r>
        <w:rPr>
          <w:b/>
          <w:color w:val="434343"/>
          <w:spacing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74"/>
        <w:gridCol w:w="11768"/>
      </w:tblGrid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/>
            </w:pPr>
            <w:r>
              <w:rPr>
                <w:color w:val="000000"/>
                <w:spacing w:val="-2"/>
              </w:rPr>
              <w:t>Счёт предметов. Чте</w:t>
              <w:softHyphen/>
            </w:r>
            <w:r>
              <w:rPr>
                <w:color w:val="000000"/>
                <w:spacing w:val="-5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</w:rPr>
              <w:t xml:space="preserve">ля до миллиона. Классы </w:t>
            </w:r>
            <w:r>
              <w:rPr>
                <w:color w:val="000000"/>
                <w:spacing w:val="-3"/>
              </w:rPr>
              <w:t>и разряды. Представле</w:t>
              <w:softHyphen/>
            </w:r>
            <w:r>
              <w:rPr>
                <w:color w:val="000000"/>
              </w:rPr>
              <w:t xml:space="preserve">ние многозначных чисел </w:t>
            </w:r>
            <w:r>
              <w:rPr>
                <w:color w:val="000000"/>
                <w:spacing w:val="-6"/>
              </w:rPr>
              <w:t xml:space="preserve">в виде суммы разрядных </w:t>
            </w:r>
            <w:r>
              <w:rPr>
                <w:color w:val="000000"/>
                <w:spacing w:val="-4"/>
              </w:rPr>
              <w:t xml:space="preserve">слагаемых. Сравнение и </w:t>
            </w:r>
            <w:r>
              <w:rPr>
                <w:color w:val="000000"/>
                <w:spacing w:val="-6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Измерение величин; </w:t>
            </w:r>
            <w:r>
              <w:rPr>
                <w:color w:val="000000"/>
                <w:spacing w:val="-1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</w:rPr>
              <w:t>массы (грамм, кило</w:t>
              <w:softHyphen/>
            </w:r>
            <w:r>
              <w:rPr>
                <w:color w:val="000000"/>
              </w:rPr>
              <w:t xml:space="preserve">грамм, центнер, тонна), </w:t>
            </w:r>
            <w:r>
              <w:rPr>
                <w:color w:val="000000"/>
                <w:spacing w:val="-4"/>
              </w:rPr>
              <w:t>вместимости (литр), вре</w:t>
              <w:softHyphen/>
            </w:r>
            <w:r>
              <w:rPr>
                <w:color w:val="000000"/>
              </w:rPr>
              <w:t xml:space="preserve">мени (секунда, минута, </w:t>
            </w:r>
            <w:r>
              <w:rPr>
                <w:color w:val="000000"/>
                <w:spacing w:val="-6"/>
              </w:rPr>
              <w:t xml:space="preserve">час). Соотношения между </w:t>
            </w:r>
            <w:r>
              <w:rPr>
                <w:color w:val="000000"/>
                <w:spacing w:val="1"/>
              </w:rPr>
              <w:t xml:space="preserve">единицами измерения </w:t>
            </w:r>
            <w:r>
              <w:rPr>
                <w:color w:val="000000"/>
                <w:spacing w:val="-5"/>
              </w:rPr>
              <w:t>однородных величин. До</w:t>
              <w:softHyphen/>
            </w:r>
            <w:r>
              <w:rPr>
                <w:color w:val="000000"/>
                <w:spacing w:val="-1"/>
              </w:rPr>
              <w:t>ля величины (половина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треть, четверть, десятая, </w:t>
            </w:r>
            <w:r>
              <w:rPr>
                <w:color w:val="000000"/>
                <w:spacing w:val="-6"/>
              </w:rPr>
              <w:t>сотая, тысячная)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/>
            </w:r>
          </w:p>
          <w:p>
            <w:pPr>
              <w:pStyle w:val="Normal"/>
              <w:ind w:right="24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color w:val="000000"/>
                <w:spacing w:val="-5"/>
              </w:rPr>
              <w:t xml:space="preserve">Сложение, вычитание, </w:t>
            </w:r>
            <w:r>
              <w:rPr>
                <w:color w:val="000000"/>
                <w:spacing w:val="-3"/>
              </w:rPr>
              <w:t xml:space="preserve">умножение и деление. </w:t>
            </w:r>
            <w:r>
              <w:rPr>
                <w:color w:val="000000"/>
                <w:spacing w:val="-4"/>
              </w:rPr>
              <w:t xml:space="preserve">Названия компонентов </w:t>
            </w:r>
            <w:r>
              <w:rPr>
                <w:color w:val="000000"/>
                <w:spacing w:val="-3"/>
              </w:rPr>
              <w:t>арифметических дейст</w:t>
              <w:softHyphen/>
            </w:r>
            <w:r>
              <w:rPr>
                <w:color w:val="000000"/>
                <w:spacing w:val="-6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</w:rPr>
              <w:t xml:space="preserve">сложением и вычитанием, </w:t>
            </w:r>
            <w:r>
              <w:rPr>
                <w:color w:val="000000"/>
                <w:spacing w:val="-6"/>
              </w:rPr>
              <w:t xml:space="preserve">умножением и делением. </w:t>
            </w:r>
            <w:r>
              <w:rPr>
                <w:color w:val="000000"/>
                <w:spacing w:val="-7"/>
              </w:rPr>
              <w:t xml:space="preserve">Нахождение неизвестного </w:t>
            </w:r>
            <w:r>
              <w:rPr>
                <w:color w:val="000000"/>
                <w:spacing w:val="-9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</w:rPr>
              <w:t xml:space="preserve">кого действия. Деление с </w:t>
            </w:r>
            <w:r>
              <w:rPr>
                <w:color w:val="000000"/>
                <w:spacing w:val="-12"/>
              </w:rPr>
              <w:t>остатком.</w:t>
            </w:r>
            <w:r>
              <w:rPr>
                <w:color w:val="000000"/>
                <w:spacing w:val="-4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</w:rPr>
              <w:t xml:space="preserve">числовых выражениях со </w:t>
            </w:r>
            <w:r>
              <w:rPr>
                <w:color w:val="000000"/>
                <w:spacing w:val="6"/>
              </w:rPr>
              <w:t xml:space="preserve">скобками  и без скобок. </w:t>
            </w:r>
            <w:r>
              <w:rPr>
                <w:color w:val="000000"/>
                <w:spacing w:val="-3"/>
              </w:rPr>
              <w:t xml:space="preserve">Нахождение      значения </w:t>
            </w:r>
            <w:r>
              <w:rPr>
                <w:color w:val="000000"/>
                <w:spacing w:val="-4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</w:rPr>
              <w:t>арифметических   дейст</w:t>
              <w:softHyphen/>
            </w:r>
            <w:r>
              <w:rPr>
                <w:color w:val="000000"/>
                <w:spacing w:val="3"/>
              </w:rPr>
              <w:t>вий  в вычислениях (пе</w:t>
              <w:softHyphen/>
            </w:r>
            <w:r>
              <w:rPr>
                <w:color w:val="000000"/>
                <w:spacing w:val="-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</w:rPr>
              <w:t xml:space="preserve">ка   слагаемых   в   сумме, </w:t>
            </w:r>
            <w:r>
              <w:rPr>
                <w:color w:val="000000"/>
              </w:rPr>
              <w:t>множителей  в  произве</w:t>
              <w:softHyphen/>
            </w:r>
            <w:r>
              <w:rPr>
                <w:color w:val="000000"/>
                <w:spacing w:val="-3"/>
              </w:rPr>
              <w:t xml:space="preserve">дении, умножение суммы </w:t>
            </w:r>
            <w:r>
              <w:rPr>
                <w:color w:val="000000"/>
                <w:spacing w:val="1"/>
              </w:rPr>
              <w:t xml:space="preserve">и разности на число). </w:t>
            </w:r>
            <w:r>
              <w:rPr>
                <w:color w:val="000000"/>
                <w:spacing w:val="-6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</w:rPr>
              <w:t>ножения и деления мно</w:t>
              <w:softHyphen/>
            </w:r>
            <w:r>
              <w:rPr>
                <w:color w:val="000000"/>
                <w:spacing w:val="-9"/>
              </w:rPr>
              <w:t xml:space="preserve">гозначных чисел. Способы </w:t>
            </w:r>
            <w:r>
              <w:rPr>
                <w:color w:val="000000"/>
                <w:spacing w:val="-6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</w:rPr>
              <w:t xml:space="preserve">обратное действие, оценка </w:t>
            </w:r>
            <w:r>
              <w:rPr>
                <w:color w:val="000000"/>
                <w:spacing w:val="-6"/>
              </w:rPr>
              <w:t xml:space="preserve">достоверности,   прикидка </w:t>
            </w:r>
            <w:r>
              <w:rPr>
                <w:color w:val="000000"/>
                <w:spacing w:val="-11"/>
              </w:rPr>
              <w:t xml:space="preserve">результата, вычисление на </w:t>
            </w:r>
            <w:r>
              <w:rPr>
                <w:color w:val="000000"/>
                <w:spacing w:val="-12"/>
              </w:rPr>
              <w:t>калькуляторе).</w:t>
            </w:r>
          </w:p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</w:rPr>
            </w:pPr>
            <w:r>
              <w:rPr>
                <w:bCs/>
                <w:iCs/>
                <w:color w:val="434343"/>
                <w:spacing w:val="5"/>
              </w:rPr>
            </w:r>
          </w:p>
        </w:tc>
      </w:tr>
      <w:tr>
        <w:trPr>
          <w:trHeight w:val="8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434343"/>
                <w:spacing w:val="5"/>
              </w:rPr>
            </w:pPr>
            <w:r>
              <w:rPr>
                <w:b/>
                <w:bCs/>
                <w:iCs/>
                <w:color w:val="434343"/>
                <w:spacing w:val="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нахождение доли целого и целого по его доле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189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color w:val="000000"/>
                <w:spacing w:val="-1"/>
              </w:rPr>
              <w:t>Взаимное расположе</w:t>
              <w:softHyphen/>
            </w:r>
            <w:r>
              <w:rPr>
                <w:color w:val="000000"/>
                <w:spacing w:val="-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</w:rPr>
              <w:t xml:space="preserve">(выше — ниже, слева — </w:t>
            </w:r>
            <w:r>
              <w:rPr>
                <w:color w:val="000000"/>
                <w:spacing w:val="-7"/>
              </w:rPr>
              <w:t xml:space="preserve">справа, сверху — снизу, </w:t>
            </w:r>
            <w:r>
              <w:rPr>
                <w:color w:val="000000"/>
                <w:spacing w:val="-1"/>
              </w:rPr>
              <w:t xml:space="preserve">ближе — дальше, между </w:t>
            </w:r>
            <w:r>
              <w:rPr>
                <w:color w:val="000000"/>
                <w:spacing w:val="3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Распознавание и изоб</w:t>
              <w:softHyphen/>
            </w:r>
            <w:r>
              <w:rPr>
                <w:color w:val="000000"/>
                <w:spacing w:val="-1"/>
              </w:rPr>
              <w:t xml:space="preserve">ражение геометрических </w:t>
            </w:r>
            <w:r>
              <w:rPr>
                <w:color w:val="000000"/>
                <w:spacing w:val="7"/>
              </w:rPr>
              <w:t xml:space="preserve">фигур: точка, линия </w:t>
            </w:r>
            <w:r>
              <w:rPr>
                <w:color w:val="000000"/>
                <w:spacing w:val="1"/>
              </w:rPr>
              <w:t>(кривая, прямая), отре</w:t>
              <w:softHyphen/>
            </w:r>
            <w:r>
              <w:rPr>
                <w:color w:val="000000"/>
                <w:spacing w:val="-4"/>
              </w:rPr>
              <w:t>зок, ломаная, угол, мно</w:t>
              <w:softHyphen/>
            </w:r>
            <w:r>
              <w:rPr>
                <w:color w:val="000000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</w:rPr>
              <w:t>окружность, круг. Ис</w:t>
              <w:softHyphen/>
            </w:r>
            <w:r>
              <w:rPr>
                <w:color w:val="000000"/>
                <w:spacing w:val="-1"/>
              </w:rPr>
              <w:t xml:space="preserve">пользование чертёжных </w:t>
            </w:r>
            <w:r>
              <w:rPr>
                <w:color w:val="000000"/>
                <w:spacing w:val="-6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</w:rPr>
              <w:t>окружающем мире. Рас</w:t>
              <w:softHyphen/>
              <w:t>познавание и называние: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>куб, шар, параллелепи</w:t>
              <w:softHyphen/>
            </w:r>
            <w:r>
              <w:rPr>
                <w:color w:val="000000"/>
                <w:spacing w:val="-3"/>
              </w:rPr>
              <w:t xml:space="preserve">пед, пирамида, цилиндр, </w:t>
            </w:r>
            <w:r>
              <w:rPr>
                <w:color w:val="000000"/>
                <w:spacing w:val="-6"/>
              </w:rPr>
              <w:t>конус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color w:val="000000"/>
                <w:spacing w:val="-2"/>
              </w:rPr>
              <w:t>Геометрические вели</w:t>
              <w:softHyphen/>
            </w:r>
            <w:r>
              <w:rPr>
                <w:color w:val="000000"/>
                <w:spacing w:val="1"/>
              </w:rPr>
              <w:t xml:space="preserve">чины и их измерение. </w:t>
            </w:r>
            <w:r>
              <w:rPr>
                <w:color w:val="000000"/>
                <w:spacing w:val="-5"/>
              </w:rPr>
              <w:t>Измерение длины отрез</w:t>
              <w:softHyphen/>
            </w:r>
            <w:r>
              <w:rPr>
                <w:color w:val="000000"/>
                <w:spacing w:val="-4"/>
              </w:rPr>
              <w:t>ка. Единицы длины (мил</w:t>
              <w:softHyphen/>
            </w:r>
            <w:r>
              <w:rPr>
                <w:color w:val="000000"/>
                <w:spacing w:val="-5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/>
            </w:pPr>
            <w:r>
              <w:rPr>
                <w:color w:val="000000"/>
                <w:spacing w:val="-7"/>
              </w:rPr>
              <w:t xml:space="preserve">Периметр. Вычисление </w:t>
            </w:r>
            <w:r>
              <w:rPr>
                <w:color w:val="000000"/>
                <w:spacing w:val="1"/>
              </w:rPr>
              <w:t>периметра многоуголь</w:t>
              <w:softHyphen/>
            </w:r>
            <w:r>
              <w:rPr>
                <w:color w:val="000000"/>
                <w:spacing w:val="-7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color w:val="000000"/>
                <w:spacing w:val="-6"/>
              </w:rPr>
              <w:t>Площадь геометричес</w:t>
              <w:softHyphen/>
            </w:r>
            <w:r>
              <w:rPr>
                <w:color w:val="000000"/>
              </w:rPr>
              <w:t xml:space="preserve">кой фигуры. Единицы </w:t>
            </w:r>
            <w:r>
              <w:rPr>
                <w:color w:val="000000"/>
                <w:spacing w:val="1"/>
              </w:rPr>
              <w:t xml:space="preserve">площади (квадратный </w:t>
            </w:r>
            <w:r>
              <w:rPr>
                <w:color w:val="000000"/>
                <w:spacing w:val="-1"/>
              </w:rPr>
              <w:t xml:space="preserve">сантиметр, квадратный </w:t>
            </w:r>
            <w:r>
              <w:rPr>
                <w:color w:val="000000"/>
              </w:rPr>
              <w:t xml:space="preserve">дециметр, квадратный </w:t>
            </w:r>
            <w:r>
              <w:rPr>
                <w:color w:val="000000"/>
                <w:spacing w:val="-4"/>
              </w:rPr>
              <w:t>метр). Точное и прибли</w:t>
              <w:softHyphen/>
            </w:r>
            <w:r>
              <w:rPr>
                <w:color w:val="000000"/>
                <w:spacing w:val="3"/>
              </w:rPr>
              <w:t>жённое измерения  пло</w:t>
            </w:r>
            <w:r>
              <w:rPr>
                <w:color w:val="000000"/>
                <w:spacing w:val="-4"/>
              </w:rPr>
              <w:t xml:space="preserve"> щади       геометрической </w:t>
            </w:r>
            <w:r>
              <w:rPr>
                <w:color w:val="000000"/>
                <w:spacing w:val="-6"/>
              </w:rPr>
              <w:t>фигуры. Вычисление пло</w:t>
              <w:softHyphen/>
            </w:r>
            <w:r>
              <w:rPr>
                <w:color w:val="000000"/>
                <w:spacing w:val="-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</w:rPr>
            </w:pPr>
            <w:r>
              <w:rPr>
                <w:color w:val="000000"/>
              </w:rPr>
              <w:t xml:space="preserve">Сбор и представление </w:t>
            </w:r>
            <w:r>
              <w:rPr>
                <w:color w:val="000000"/>
                <w:spacing w:val="-1"/>
              </w:rPr>
              <w:t xml:space="preserve">информации,  связанной </w:t>
            </w:r>
            <w:r>
              <w:rPr>
                <w:color w:val="000000"/>
                <w:spacing w:val="-4"/>
              </w:rPr>
              <w:t xml:space="preserve">со   счётом,   измерением </w:t>
            </w:r>
            <w:r>
              <w:rPr>
                <w:color w:val="000000"/>
                <w:spacing w:val="-2"/>
              </w:rPr>
              <w:t xml:space="preserve">величин;   фиксирование </w:t>
            </w:r>
            <w:r>
              <w:rPr>
                <w:color w:val="000000"/>
                <w:spacing w:val="-11"/>
              </w:rPr>
              <w:t xml:space="preserve">результатов. </w:t>
            </w:r>
            <w:r>
              <w:rPr>
                <w:color w:val="000000"/>
                <w:spacing w:val="-3"/>
              </w:rPr>
              <w:t xml:space="preserve">Чтение   и   заполнение </w:t>
            </w:r>
            <w:r>
              <w:rPr>
                <w:color w:val="000000"/>
                <w:spacing w:val="-4"/>
              </w:rPr>
              <w:t xml:space="preserve">таблицы.  Интерпретация данных таблицы. </w:t>
            </w:r>
            <w:r>
              <w:rPr>
                <w:color w:val="000000"/>
              </w:rPr>
              <w:t>Чтение столбчатой ди</w:t>
              <w:softHyphen/>
            </w:r>
            <w:r>
              <w:rPr>
                <w:color w:val="000000"/>
                <w:spacing w:val="-7"/>
              </w:rPr>
              <w:t>аграммы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p>
      <w:pPr>
        <w:pStyle w:val="Normal"/>
        <w:rPr>
          <w:rFonts w:eastAsia="+mn-ea"/>
          <w:b/>
          <w:b/>
          <w:bCs/>
          <w:u w:val="single"/>
        </w:rPr>
      </w:pPr>
      <w:r>
        <w:rPr>
          <w:rFonts w:eastAsia="+mn-ea"/>
          <w:b/>
          <w:bCs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Выбирать </w:t>
            </w:r>
            <w:r>
              <w:rPr>
                <w:color w:val="000000"/>
                <w:spacing w:val="-7"/>
              </w:rPr>
              <w:t>способ срав</w:t>
              <w:softHyphen/>
            </w:r>
            <w:r>
              <w:rPr>
                <w:color w:val="000000"/>
              </w:rPr>
              <w:t>нения объектов, прово</w:t>
              <w:softHyphen/>
            </w:r>
            <w:r>
              <w:rPr>
                <w:color w:val="000000"/>
                <w:spacing w:val="-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</w:rPr>
              <w:t xml:space="preserve">вать числа по классам и </w:t>
            </w:r>
            <w:r>
              <w:rPr>
                <w:color w:val="000000"/>
                <w:spacing w:val="-9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</w:t>
              <w:softHyphen/>
            </w:r>
            <w:r>
              <w:rPr>
                <w:color w:val="000000"/>
                <w:spacing w:val="-5"/>
              </w:rPr>
              <w:t xml:space="preserve">ции, требующие перехода </w:t>
            </w:r>
            <w:r>
              <w:rPr>
                <w:color w:val="000000"/>
                <w:spacing w:val="-3"/>
              </w:rPr>
              <w:t>от одних единиц измере</w:t>
              <w:softHyphen/>
            </w:r>
            <w:r>
              <w:rPr>
                <w:color w:val="000000"/>
                <w:spacing w:val="3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руппировать </w:t>
            </w:r>
            <w:r>
              <w:rPr>
                <w:color w:val="000000"/>
                <w:spacing w:val="-8"/>
              </w:rPr>
              <w:t xml:space="preserve">числа по </w:t>
            </w:r>
            <w:r>
              <w:rPr>
                <w:color w:val="000000"/>
                <w:spacing w:val="-5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</w:rPr>
              <w:t xml:space="preserve">тельно установленному </w:t>
            </w:r>
            <w:r>
              <w:rPr>
                <w:color w:val="000000"/>
                <w:spacing w:val="-8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блюдать </w:t>
            </w:r>
            <w:r>
              <w:rPr>
                <w:color w:val="000000"/>
                <w:spacing w:val="-5"/>
              </w:rPr>
              <w:t>закономер</w:t>
              <w:softHyphen/>
            </w:r>
            <w:r>
              <w:rPr>
                <w:color w:val="000000"/>
                <w:spacing w:val="-11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</w:rPr>
              <w:t xml:space="preserve">(дополнять) </w:t>
            </w:r>
            <w:r>
              <w:rPr>
                <w:color w:val="000000"/>
                <w:spacing w:val="-9"/>
              </w:rPr>
              <w:t>числовую по</w:t>
              <w:softHyphen/>
            </w:r>
            <w:r>
              <w:rPr>
                <w:color w:val="000000"/>
                <w:spacing w:val="-13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</w:rPr>
              <w:t xml:space="preserve">ному или самостоятельно </w:t>
            </w:r>
            <w:r>
              <w:rPr>
                <w:color w:val="000000"/>
                <w:spacing w:val="-11"/>
              </w:rPr>
              <w:t>составленному правилу.</w:t>
            </w:r>
            <w:r>
              <w:rPr>
                <w:b/>
                <w:bCs/>
                <w:color w:val="000000"/>
              </w:rPr>
              <w:t xml:space="preserve"> Оценивать </w:t>
            </w:r>
            <w:r>
              <w:rPr>
                <w:color w:val="000000"/>
              </w:rPr>
              <w:t>правиль</w:t>
              <w:softHyphen/>
            </w:r>
            <w:r>
              <w:rPr>
                <w:color w:val="000000"/>
                <w:spacing w:val="-7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ситуации, </w:t>
            </w:r>
            <w:r>
              <w:rPr>
                <w:color w:val="000000"/>
                <w:spacing w:val="-5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</w:rPr>
              <w:t>сел и величин, их упоря</w:t>
              <w:softHyphen/>
            </w:r>
            <w:r>
              <w:rPr>
                <w:color w:val="000000"/>
                <w:spacing w:val="-7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яв</w:t>
              <w:softHyphen/>
            </w:r>
            <w:r>
              <w:rPr>
                <w:color w:val="000000"/>
                <w:spacing w:val="-3"/>
              </w:rPr>
              <w:t>ления и события с ис</w:t>
              <w:softHyphen/>
            </w:r>
            <w:r>
              <w:rPr>
                <w:color w:val="000000"/>
                <w:spacing w:val="-4"/>
              </w:rPr>
              <w:t>пользованием величин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 xml:space="preserve">разные </w:t>
            </w:r>
            <w:r>
              <w:rPr>
                <w:color w:val="000000"/>
                <w:spacing w:val="-4"/>
              </w:rPr>
              <w:t>способы вычислений, вы</w:t>
              <w:softHyphen/>
            </w:r>
            <w:r>
              <w:rPr>
                <w:color w:val="000000"/>
                <w:spacing w:val="-3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Моделировать </w:t>
            </w:r>
            <w:r>
              <w:rPr>
                <w:color w:val="000000"/>
                <w:spacing w:val="-1"/>
              </w:rPr>
              <w:t>ситуа</w:t>
              <w:softHyphen/>
            </w:r>
            <w:r>
              <w:rPr>
                <w:color w:val="000000"/>
              </w:rPr>
              <w:t xml:space="preserve">ции, иллюстрирующие </w:t>
            </w:r>
            <w:r>
              <w:rPr>
                <w:color w:val="000000"/>
                <w:spacing w:val="-7"/>
              </w:rPr>
              <w:t xml:space="preserve">арифметическое действие </w:t>
            </w:r>
            <w:r>
              <w:rPr>
                <w:color w:val="000000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Использовать </w:t>
            </w:r>
            <w:r>
              <w:rPr>
                <w:color w:val="000000"/>
                <w:spacing w:val="-7"/>
              </w:rPr>
              <w:t>матема</w:t>
              <w:softHyphen/>
            </w:r>
            <w:r>
              <w:rPr>
                <w:color w:val="000000"/>
                <w:spacing w:val="1"/>
              </w:rPr>
              <w:t xml:space="preserve">тическую терминологию </w:t>
            </w:r>
            <w:r>
              <w:rPr>
                <w:color w:val="000000"/>
                <w:spacing w:val="-3"/>
              </w:rPr>
              <w:t xml:space="preserve">при записи и выполнении </w:t>
            </w:r>
            <w:r>
              <w:rPr>
                <w:color w:val="000000"/>
                <w:spacing w:val="-11"/>
              </w:rPr>
              <w:t xml:space="preserve">арифметического действия </w:t>
            </w:r>
            <w:r>
              <w:rPr>
                <w:color w:val="000000"/>
                <w:spacing w:val="-7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елировать </w:t>
            </w:r>
            <w:r>
              <w:rPr>
                <w:color w:val="000000"/>
                <w:spacing w:val="-6"/>
              </w:rPr>
              <w:t>изучен</w:t>
              <w:softHyphen/>
            </w:r>
            <w:r>
              <w:rPr>
                <w:color w:val="000000"/>
                <w:spacing w:val="-2"/>
              </w:rPr>
              <w:t>ные арифметические за</w:t>
              <w:softHyphen/>
            </w:r>
            <w:r>
              <w:rPr>
                <w:color w:val="000000"/>
                <w:spacing w:val="-7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Составлять </w:t>
            </w:r>
            <w:r>
              <w:rPr>
                <w:color w:val="000000"/>
                <w:spacing w:val="-12"/>
              </w:rPr>
              <w:t xml:space="preserve">инструкцию, </w:t>
            </w:r>
            <w:r>
              <w:rPr>
                <w:color w:val="000000"/>
                <w:spacing w:val="-6"/>
              </w:rPr>
              <w:t xml:space="preserve">план решения, алгоритм </w:t>
            </w:r>
            <w:r>
              <w:rPr>
                <w:color w:val="000000"/>
                <w:spacing w:val="-5"/>
              </w:rPr>
              <w:t xml:space="preserve">выполнения задания (при </w:t>
            </w:r>
            <w:r>
              <w:rPr>
                <w:color w:val="000000"/>
                <w:spacing w:val="-7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</w:rPr>
              <w:t xml:space="preserve"> Прогнозировать </w:t>
            </w:r>
            <w:r>
              <w:rPr>
                <w:color w:val="000000"/>
                <w:spacing w:val="-1"/>
              </w:rPr>
              <w:t>ре</w:t>
              <w:softHyphen/>
            </w:r>
            <w:r>
              <w:rPr>
                <w:color w:val="000000"/>
                <w:spacing w:val="-7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Контролировать </w:t>
            </w:r>
            <w:r>
              <w:rPr>
                <w:color w:val="000000"/>
                <w:spacing w:val="-10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</w:rPr>
              <w:t xml:space="preserve">ществлять </w:t>
            </w:r>
            <w:r>
              <w:rPr>
                <w:color w:val="000000"/>
                <w:spacing w:val="-1"/>
              </w:rPr>
              <w:t xml:space="preserve">пошаговый </w:t>
            </w:r>
            <w:r>
              <w:rPr>
                <w:color w:val="000000"/>
                <w:spacing w:val="8"/>
              </w:rPr>
              <w:t xml:space="preserve">контроль правильности </w:t>
            </w:r>
            <w:r>
              <w:rPr>
                <w:color w:val="000000"/>
                <w:spacing w:val="-1"/>
              </w:rPr>
              <w:t xml:space="preserve">и полноты выполнения </w:t>
            </w:r>
            <w:r>
              <w:rPr>
                <w:color w:val="000000"/>
                <w:spacing w:val="-3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1"/>
              </w:rPr>
              <w:t xml:space="preserve">ные приёмы проверки </w:t>
            </w:r>
            <w:r>
              <w:rPr>
                <w:color w:val="000000"/>
                <w:spacing w:val="-8"/>
              </w:rPr>
              <w:t xml:space="preserve">правильности вычисления </w:t>
            </w:r>
            <w:r>
              <w:rPr>
                <w:color w:val="000000"/>
                <w:spacing w:val="-5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</w:rPr>
              <w:t>хождения значения чис</w:t>
              <w:softHyphen/>
            </w:r>
            <w:r>
              <w:rPr>
                <w:color w:val="000000"/>
                <w:spacing w:val="-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Выполнять </w:t>
            </w:r>
            <w:r>
              <w:rPr>
                <w:color w:val="000000"/>
                <w:spacing w:val="5"/>
              </w:rPr>
              <w:t>краткую за</w:t>
              <w:softHyphen/>
            </w:r>
            <w:r>
              <w:rPr>
                <w:color w:val="000000"/>
                <w:spacing w:val="1"/>
              </w:rPr>
              <w:t xml:space="preserve">пись разными способами, в </w:t>
            </w:r>
            <w:r>
              <w:rPr>
                <w:color w:val="000000"/>
                <w:spacing w:val="6"/>
              </w:rPr>
              <w:t>том числе с помощью гео</w:t>
              <w:softHyphen/>
            </w:r>
            <w:r>
              <w:rPr>
                <w:color w:val="000000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решение </w:t>
            </w:r>
            <w:r>
              <w:rPr>
                <w:color w:val="000000"/>
                <w:spacing w:val="-9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</w:rPr>
              <w:t xml:space="preserve">Выбирать </w:t>
            </w:r>
            <w:r>
              <w:rPr>
                <w:color w:val="000000"/>
                <w:spacing w:val="-6"/>
              </w:rPr>
              <w:t>наиболее це</w:t>
              <w:softHyphen/>
            </w:r>
            <w:r>
              <w:rPr>
                <w:color w:val="000000"/>
                <w:spacing w:val="-1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</w:rPr>
              <w:t xml:space="preserve"> Объяснять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6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арифметических действий </w:t>
            </w:r>
            <w:r>
              <w:rPr>
                <w:color w:val="000000"/>
                <w:spacing w:val="-5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Действовать </w:t>
            </w:r>
            <w:r>
              <w:rPr>
                <w:color w:val="000000"/>
                <w:spacing w:val="-6"/>
              </w:rPr>
              <w:t>по задан</w:t>
              <w:softHyphen/>
            </w:r>
            <w:r>
              <w:rPr>
                <w:color w:val="000000"/>
                <w:spacing w:val="-2"/>
              </w:rPr>
              <w:t xml:space="preserve">ному и самостоятельно </w:t>
            </w:r>
            <w:r>
              <w:rPr>
                <w:color w:val="000000"/>
                <w:spacing w:val="-5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резентовать </w:t>
            </w:r>
            <w:r>
              <w:rPr>
                <w:color w:val="000000"/>
                <w:spacing w:val="-2"/>
              </w:rPr>
              <w:t>различ</w:t>
              <w:softHyphen/>
            </w:r>
            <w:r>
              <w:rPr>
                <w:color w:val="000000"/>
                <w:spacing w:val="-7"/>
              </w:rPr>
              <w:t xml:space="preserve">ные способы рассуждения </w:t>
            </w:r>
            <w:r>
              <w:rPr>
                <w:color w:val="000000"/>
                <w:spacing w:val="-3"/>
              </w:rPr>
              <w:t>(по вопросам, с коммен</w:t>
              <w:softHyphen/>
            </w:r>
            <w:r>
              <w:rPr>
                <w:color w:val="000000"/>
                <w:spacing w:val="-10"/>
              </w:rPr>
              <w:t xml:space="preserve">тированием, составлением </w:t>
            </w:r>
            <w:r>
              <w:rPr>
                <w:color w:val="000000"/>
                <w:spacing w:val="-1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</w:rPr>
              <w:t xml:space="preserve">самостоятельно </w:t>
            </w:r>
            <w:r>
              <w:rPr>
                <w:color w:val="000000"/>
                <w:spacing w:val="-2"/>
              </w:rPr>
              <w:t xml:space="preserve">способ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геомет</w:t>
              <w:softHyphen/>
            </w:r>
            <w:r>
              <w:rPr>
                <w:color w:val="000000"/>
                <w:spacing w:val="-2"/>
              </w:rPr>
              <w:t xml:space="preserve">рические образы в ходе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наруживать </w:t>
            </w:r>
            <w:r>
              <w:rPr>
                <w:color w:val="000000"/>
                <w:spacing w:val="-4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</w:rPr>
              <w:t xml:space="preserve">устранять </w:t>
            </w:r>
            <w:r>
              <w:rPr>
                <w:color w:val="000000"/>
                <w:spacing w:val="5"/>
              </w:rPr>
              <w:t xml:space="preserve">ошибки логического (в </w:t>
            </w:r>
            <w:r>
              <w:rPr>
                <w:color w:val="000000"/>
                <w:spacing w:val="-5"/>
              </w:rPr>
              <w:t>ходе решения) и арифме</w:t>
              <w:softHyphen/>
            </w:r>
            <w:r>
              <w:rPr>
                <w:color w:val="000000"/>
                <w:spacing w:val="-3"/>
              </w:rPr>
              <w:t xml:space="preserve">тического (в вычислении) </w:t>
            </w:r>
            <w:r>
              <w:rPr>
                <w:color w:val="000000"/>
                <w:spacing w:val="-9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Наблюдать </w:t>
            </w:r>
            <w:r>
              <w:rPr>
                <w:color w:val="000000"/>
                <w:spacing w:val="-6"/>
              </w:rPr>
              <w:t>за измене</w:t>
              <w:softHyphen/>
            </w:r>
            <w:r>
              <w:rPr>
                <w:color w:val="000000"/>
                <w:spacing w:val="-7"/>
              </w:rPr>
              <w:t xml:space="preserve">нием решения задачи при </w:t>
            </w:r>
            <w:r>
              <w:rPr>
                <w:color w:val="000000"/>
                <w:spacing w:val="-1"/>
              </w:rPr>
              <w:t xml:space="preserve">изменении её условия </w:t>
            </w:r>
            <w:r>
              <w:rPr>
                <w:color w:val="000000"/>
                <w:spacing w:val="-4"/>
              </w:rPr>
              <w:t>(вопрос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Моделировать </w:t>
            </w:r>
            <w:r>
              <w:rPr>
                <w:color w:val="000000"/>
                <w:spacing w:val="-2"/>
              </w:rPr>
              <w:t>разно</w:t>
              <w:softHyphen/>
            </w:r>
            <w:r>
              <w:rPr>
                <w:color w:val="000000"/>
                <w:spacing w:val="-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руировать) </w:t>
            </w:r>
            <w:r>
              <w:rPr>
                <w:color w:val="000000"/>
                <w:spacing w:val="-4"/>
              </w:rPr>
              <w:t>модели гео</w:t>
              <w:softHyphen/>
            </w:r>
            <w:r>
              <w:rPr>
                <w:color w:val="000000"/>
                <w:spacing w:val="-3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</w:rPr>
              <w:t xml:space="preserve">образовывать </w:t>
            </w:r>
            <w:r>
              <w:rPr>
                <w:color w:val="000000"/>
                <w:spacing w:val="-10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предметы </w:t>
            </w:r>
            <w:r>
              <w:rPr>
                <w:color w:val="000000"/>
                <w:spacing w:val="1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</w:rPr>
              <w:t xml:space="preserve">поставлять </w:t>
            </w:r>
            <w:r>
              <w:rPr>
                <w:color w:val="000000"/>
                <w:spacing w:val="-5"/>
              </w:rPr>
              <w:t>их с геомет</w:t>
              <w:softHyphen/>
            </w:r>
            <w:r>
              <w:rPr>
                <w:color w:val="000000"/>
                <w:spacing w:val="-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Характеризовать </w:t>
            </w:r>
            <w:r>
              <w:rPr>
                <w:color w:val="000000"/>
                <w:spacing w:val="-6"/>
              </w:rPr>
              <w:t>свой</w:t>
              <w:softHyphen/>
            </w:r>
            <w:r>
              <w:rPr>
                <w:color w:val="000000"/>
                <w:spacing w:val="-3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</w:rPr>
              <w:t>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>геометри</w:t>
              <w:softHyphen/>
            </w:r>
            <w:r>
              <w:rPr>
                <w:color w:val="000000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Анализировать </w:t>
            </w:r>
            <w:r>
              <w:rPr>
                <w:color w:val="000000"/>
                <w:spacing w:val="1"/>
              </w:rPr>
              <w:t>жи</w:t>
              <w:softHyphen/>
            </w:r>
            <w:r>
              <w:rPr>
                <w:color w:val="000000"/>
                <w:spacing w:val="-3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</w:rPr>
              <w:t xml:space="preserve">ющие умения находить </w:t>
            </w:r>
            <w:r>
              <w:rPr>
                <w:color w:val="000000"/>
                <w:spacing w:val="-5"/>
              </w:rPr>
              <w:t xml:space="preserve">геометрические величины </w:t>
            </w:r>
            <w:r>
              <w:rPr>
                <w:color w:val="000000"/>
                <w:spacing w:val="-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>геометри</w:t>
              <w:softHyphen/>
            </w:r>
            <w:r>
              <w:rPr>
                <w:color w:val="000000"/>
                <w:spacing w:val="-2"/>
              </w:rPr>
              <w:t>ческие фигуры по вели</w:t>
              <w:softHyphen/>
            </w:r>
            <w:r>
              <w:rPr>
                <w:color w:val="000000"/>
                <w:spacing w:val="-1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Классифицировать </w:t>
            </w:r>
            <w:r>
              <w:rPr>
                <w:color w:val="000000"/>
                <w:spacing w:val="-4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Находить </w:t>
            </w:r>
            <w:r>
              <w:rPr>
                <w:color w:val="000000"/>
                <w:spacing w:val="-7"/>
              </w:rPr>
              <w:t>геометричес</w:t>
              <w:softHyphen/>
            </w:r>
            <w:r>
              <w:rPr>
                <w:color w:val="000000"/>
                <w:spacing w:val="1"/>
              </w:rPr>
              <w:t xml:space="preserve">кую величину разными </w:t>
            </w:r>
            <w:r>
              <w:rPr>
                <w:color w:val="000000"/>
                <w:spacing w:val="-6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-5"/>
              </w:rPr>
              <w:t>ные инструменты и техни</w:t>
            </w:r>
            <w:r>
              <w:rPr>
                <w:color w:val="000000"/>
                <w:spacing w:val="-7"/>
              </w:rPr>
              <w:t xml:space="preserve"> ческие средства для про</w:t>
              <w:softHyphen/>
            </w:r>
            <w:r>
              <w:rPr>
                <w:color w:val="000000"/>
                <w:spacing w:val="-3"/>
              </w:rPr>
              <w:t>ведения измерений</w:t>
            </w:r>
            <w:r>
              <w:rPr>
                <w:color w:val="000000"/>
                <w:spacing w:val="-5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</w:rPr>
              <w:t xml:space="preserve">цией: </w:t>
            </w:r>
            <w:r>
              <w:rPr>
                <w:color w:val="000000"/>
                <w:spacing w:val="6"/>
              </w:rPr>
              <w:t>находить, обоб</w:t>
              <w:softHyphen/>
            </w:r>
            <w:r>
              <w:rPr>
                <w:color w:val="000000"/>
                <w:spacing w:val="-8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</w:rPr>
              <w:t xml:space="preserve">ные (с помощью учителя </w:t>
            </w:r>
            <w:r>
              <w:rPr>
                <w:color w:val="000000"/>
                <w:spacing w:val="-4"/>
              </w:rPr>
              <w:t xml:space="preserve">и др. и самостоятельно); </w:t>
            </w:r>
            <w:r>
              <w:rPr>
                <w:color w:val="000000"/>
                <w:spacing w:val="-5"/>
              </w:rPr>
              <w:t xml:space="preserve">использовать справочную </w:t>
            </w:r>
            <w:r>
              <w:rPr>
                <w:color w:val="000000"/>
                <w:spacing w:val="-4"/>
              </w:rPr>
              <w:t xml:space="preserve">литературу для уточнения </w:t>
            </w:r>
            <w:r>
              <w:rPr>
                <w:color w:val="000000"/>
                <w:spacing w:val="2"/>
              </w:rPr>
              <w:t xml:space="preserve">и поиска информации; </w:t>
            </w:r>
            <w:r>
              <w:rPr>
                <w:color w:val="000000"/>
                <w:spacing w:val="-4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</w:rPr>
              <w:t>мацию (объяснять, срав</w:t>
              <w:softHyphen/>
            </w:r>
            <w:r>
              <w:rPr>
                <w:color w:val="000000"/>
                <w:spacing w:val="6"/>
              </w:rPr>
              <w:t>нивать и обобщать дан</w:t>
            </w:r>
            <w:r>
              <w:rPr>
                <w:color w:val="000000"/>
                <w:spacing w:val="-3"/>
              </w:rPr>
              <w:t xml:space="preserve"> ные, формулировать вы</w:t>
              <w:softHyphen/>
            </w:r>
            <w:r>
              <w:rPr>
                <w:color w:val="000000"/>
                <w:spacing w:val="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Понимать </w:t>
            </w:r>
            <w:r>
              <w:rPr>
                <w:color w:val="000000"/>
                <w:spacing w:val="1"/>
              </w:rPr>
              <w:t>информа</w:t>
              <w:softHyphen/>
            </w:r>
            <w:r>
              <w:rPr>
                <w:color w:val="000000"/>
                <w:spacing w:val="-6"/>
              </w:rPr>
              <w:t>цию, представленную раз</w:t>
              <w:softHyphen/>
            </w:r>
            <w:r>
              <w:rPr>
                <w:color w:val="000000"/>
              </w:rPr>
              <w:t xml:space="preserve">ными способами (текст, </w:t>
            </w:r>
            <w:r>
              <w:rPr>
                <w:color w:val="000000"/>
                <w:spacing w:val="-4"/>
              </w:rPr>
              <w:t>таблица, схема, диаграм</w:t>
              <w:softHyphen/>
            </w:r>
            <w:r>
              <w:rPr>
                <w:color w:val="000000"/>
                <w:spacing w:val="5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</w:rPr>
              <w:t xml:space="preserve">ранственных отношений, </w:t>
            </w:r>
            <w:r>
              <w:rPr>
                <w:color w:val="000000"/>
                <w:spacing w:val="6"/>
              </w:rPr>
              <w:t xml:space="preserve">причинно-следственных </w:t>
            </w:r>
            <w:r>
              <w:rPr>
                <w:color w:val="000000"/>
                <w:spacing w:val="-8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</w:rPr>
              <w:t xml:space="preserve">Строить </w:t>
            </w:r>
            <w:r>
              <w:rPr>
                <w:color w:val="000000"/>
                <w:spacing w:val="-8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</w:rPr>
              <w:t xml:space="preserve">нять </w:t>
            </w:r>
            <w:r>
              <w:rPr>
                <w:color w:val="000000"/>
                <w:spacing w:val="-6"/>
              </w:rPr>
              <w:t>простейшие логичес</w:t>
              <w:softHyphen/>
            </w:r>
            <w:r>
              <w:rPr>
                <w:color w:val="000000"/>
                <w:spacing w:val="-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color w:val="000000"/>
                <w:spacing w:val="-5"/>
              </w:rPr>
              <w:t>общее свой</w:t>
              <w:softHyphen/>
            </w:r>
            <w:r>
              <w:rPr>
                <w:color w:val="000000"/>
                <w:spacing w:val="-1"/>
              </w:rPr>
              <w:t xml:space="preserve">ство группы предметов, </w:t>
            </w:r>
            <w:r>
              <w:rPr>
                <w:color w:val="000000"/>
                <w:spacing w:val="-9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</w:rPr>
              <w:t xml:space="preserve">гур, числовых выражений </w:t>
            </w:r>
            <w:r>
              <w:rPr>
                <w:color w:val="000000"/>
                <w:spacing w:val="-5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</w:rPr>
              <w:t xml:space="preserve">проверять </w:t>
            </w:r>
            <w:r>
              <w:rPr>
                <w:color w:val="000000"/>
                <w:spacing w:val="-5"/>
              </w:rPr>
              <w:t>его вы</w:t>
              <w:softHyphen/>
            </w:r>
            <w:r>
              <w:rPr>
                <w:color w:val="000000"/>
                <w:spacing w:val="1"/>
              </w:rPr>
              <w:t xml:space="preserve">полнение для каждого </w:t>
            </w:r>
            <w:r>
              <w:rPr>
                <w:color w:val="000000"/>
                <w:spacing w:val="-3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Сравнив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</w:rPr>
              <w:t xml:space="preserve">щать </w:t>
            </w:r>
            <w:r>
              <w:rPr>
                <w:color w:val="000000"/>
                <w:spacing w:val="-3"/>
              </w:rPr>
              <w:t>информацию, пред</w:t>
              <w:softHyphen/>
            </w:r>
            <w:r>
              <w:rPr>
                <w:color w:val="000000"/>
                <w:spacing w:val="-2"/>
              </w:rPr>
              <w:t xml:space="preserve">ставленную в строках, </w:t>
            </w:r>
            <w:r>
              <w:rPr>
                <w:color w:val="000000"/>
                <w:spacing w:val="-6"/>
              </w:rPr>
              <w:t>столбцах   табл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Учебно-тематический план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2093"/>
      </w:tblGrid>
      <w:tr>
        <w:trPr>
          <w:trHeight w:val="49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сятичная система счисл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тение и запись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равн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лож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Вычита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остроение много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оординатный уго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Графики. Диаграмм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ереместительное свойство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очетательные свойства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ногогранни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пределительные свойства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множ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. Ку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онна. Центне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противоположных направлениях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ирами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одно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дву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множение многозначного числа на трех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онус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движение в одном направле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Истинные и ложные высказывания. Высказывания со словами «неверно, что...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оставные высказыва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адачи на перебор вариант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суммы на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одно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дву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на трех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7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333" w:firstLine="5"/>
              <w:rPr>
                <w:color w:val="000000"/>
              </w:rPr>
            </w:pPr>
            <w:r>
              <w:rPr>
                <w:color w:val="000000"/>
              </w:rPr>
              <w:t>Нахождение неизвестного числа в равенствах вида: х + 5 = 7,х- 5 = 5,х-5 = 7,х:5 = 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Угол и его обознач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иды угл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8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333" w:firstLine="5"/>
              <w:rPr>
                <w:color w:val="000000"/>
              </w:rPr>
            </w:pPr>
            <w:r>
              <w:rPr>
                <w:color w:val="000000"/>
              </w:rPr>
              <w:t>Нахождение неизвестного числа в равенствах вида: 8 + х= 16, 8- х=16, 8-х = 2, 8 х = 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иды тре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очное и приближенное значение величин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строение отрезка, равного данном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5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/>
        <w:t>Календарно-тематическое планирование</w:t>
      </w:r>
    </w:p>
    <w:tbl>
      <w:tblPr>
        <w:tblW w:w="46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4"/>
        <w:gridCol w:w="1499"/>
        <w:gridCol w:w="1681"/>
        <w:gridCol w:w="3485"/>
        <w:gridCol w:w="2860"/>
        <w:gridCol w:w="1345"/>
        <w:gridCol w:w="923"/>
        <w:gridCol w:w="923"/>
      </w:tblGrid>
      <w:tr>
        <w:trPr>
          <w:tblHeader w:val="true"/>
          <w:trHeight w:val="495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135" w:right="1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ParagraphStyle"/>
              <w:spacing w:lineRule="auto" w:line="264"/>
              <w:ind w:left="135" w:right="1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-ка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тип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а)</w:t>
            </w:r>
          </w:p>
        </w:tc>
        <w:tc>
          <w:tcPr>
            <w:tcW w:w="5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ы деятельности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щихся,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а работы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формы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я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лан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155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воени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метных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ний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базовы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ятия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ниверсальные учебные действия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УД)</w:t>
            </w:r>
          </w:p>
        </w:tc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факт</w:t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Десятичная система  счисления 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ичная система записи чисел. Представление трехзначного числа в виде суммы разрядных слагаемы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ют в информационной среде; владеют основными методами познания окружающего ми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; 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уществлять коммуникативно-речевые действия, конструктивные способы взаимодействия с окружающими (учителем, сверстниками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>объяснение значения каждой  цифры в записи трехзначного числа с использованием названий разрядов: единицы, десятки, сотни; ознакомление с особенностями построения десятичной системы счисления (на примере чисел впределах 1000); связь названия «Десятичная система счисления» со значением каждой цифры в записи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тренировочные упражнения по  записи чисел цифрами; поразрядное сравнение трехзнач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1, с. 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ление числа в виде суммы разрядных слагаемых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сятичная система записи чисел. Представление трехзначного числа в виде суммы разрядных слагаемы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 речевое высказывание в устной  и письменной форме; активно используют математическую речь для решения разнообразных коммуникативных задач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 последовательность действий на урок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  слушать и понимать речь других, признавать возможность  существования различных точек зрения и право каждого иметь сво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ление числа в виде суммы разрядных слагаем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в составлении числовой последовательности по заданному или самостоятельно составленному прави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 (арифметический диктант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десятичной системы с римской системой записи чисел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артовая педагогическая диагностика № 1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построения десятичной системы счисления. Названия разрядов, римские цифры, правила  записи чисел в римской системе. Представление числа в виде суммы разрядных слагаемых. Оценивание собственной работы, анализ допущенных ошибок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применяют методы информационного поиска, в том числе с помощью компьютерных средств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казывают свое мнение, прислушиваются к мнению других; аргументируют свою точку зрения и оценку событ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обретают 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десятичной системы с римской системой записи чисел; сравнение чисел по классам и разряд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группировка чисел по заданному или самостоятельно установленному прави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ы и разряды многозначного числа в пределах миллиард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классов и разрядов в записи многозначного числа. Чтение и запись многозначных чисел в пределах класса миллионов, запись многозначных чисел  цифрами после предварительного определения количества цифр в каждом классе. Сравнение многозначных чисел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-кую) и 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названиями классов и разрядов многозначного числа в пределах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наблюдение закономерности числовой последова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многозначных чисел в пределах миллиард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классов и разрядов в записи многозначного числа. Чтение и запись многозначных чисел в пределах класса миллионов. Запись многозначного числа цифрами после предварительного определения количества цифр в каждом классе. Сравнение многозначных чисел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владение способом чтения многозначного числа путем разбиения его записи на  классы (справа налево) по 3 циф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по учебнику, ч. 1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, фронт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пись многозначных чисел в пределах миллиард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развитие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, последовательность и запись чисел от 0 до 1 000 000. Чтение многозначного числа  путем разбивки его записи на классы; запись многозначного числа цифрами после предварительного определения количества цифр в каждом класс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пись многозначного числа  цифрами после предварительного определения количества цифр в каждом клас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в записи многозначных чисел в пределах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, фронт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азрядное сравнение многозначных чисе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, последовательность и запись чисел от 0 до 1 000 000. Чтение многозначного числа путем разбивки его записи на классы; запись многозначного числа цифрами после предварительного определения количества цифр в каждом класс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устанавливать, с какими учебными задачами могут справиться самостоятельн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разрядное сравнение многознач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упражнения в сравнении чисел по классам и разряд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9–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ись результатов сравнения с помощью знаков &lt; или &gt; 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азрядное сравнение многозначных чисел, запись результатов сравн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выбор оснований  и критериев для сравнения, сериации, классификации объектов; овладевают умениями подводить под понятия, выводить след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пись результатов сравнения с помощью знаков &gt; и &lt;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решение текстовых задач арифметическим способ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 р. т. № 1, с. 11–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значные числ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верочная работа по теме «Чтение, запись и сравнение многозначных чисел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, последовательность и запись чисел от 0 до 1 000 000. Чтение многозначного числа путем разбивки его записи на классы; запись многозначного числа цифрами после предварительного определения количества цифр в каждом классе.  Поразрядное сравнение многозначных  чисел, запись результатов сравн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 учителем и сверстниками; определяют цели, функции участников, способов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; понимают причину успеха/неуспеха учебной деятельности и конструктивно действуют в ситуации неуспех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 разбор 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сьменный прием сложе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разрядное сложение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ые приемы сложения многозначных чисел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нение алгоритма письменного сложения многозначных чисел. Перенос алгоритма сложения чисел в пределах 1000 на область многозначных чисел до миллиар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верки сложения перестановкой слагаемы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ррекцию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необходимые дополнения и коррективы в план и способ действ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е расхождения эталона, реального действия и его результата с учетом оценки эт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 споре, доверие к собесед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участнику деятельности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ные и письменные приемы сложения многозначных чисел (в том числе поразрядное сложение); перенос умения складывать числа в пределах 1000 на область многозначных  чисел до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лективное обсуждение алгоритмов письменного сложения многозначных чисел и последующая отработка соответствующих практических умений (правильная запись чисел одного под другим, безошибочное поразрядное сложени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выполнение проверки сложения  перестановкой слагаемых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р. т. № 1, с. 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горитм письменного сложе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алгоритма письменного сложения многозначных чисел. Перенос алгоритма сложения чисел в пределах 1000 на область многозначных чисел до миллиарда. Выполнение проверки сложения перестановкой слагаемы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 саморегуляцию как способность к мобилизации сил и энергии,  к волевому усил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ыбору в  ситуации мотивационного конфликта) и преодолению препятствий; принимают и сохраняют учебную задачу,  соответствующую этапу обуч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 работать коллективно, контролируют действия партнера; допускают существование различных 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осваивают начальные формы познавательной и личностной рефлекс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разных способов вычислений, выбор наиболее удоб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ого действия (сложения и вычитания); прогнозирование результата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пошагового контроля правильности и полноты выполнения алгоритма арифметических действий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1, с. 14–1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работка навыков письменного сложе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нение алгоритма письменного сложения многозначных чисел. Перенос алгоритма сложения чисел  в пределах 1000 на область многозначных чисел до миллиар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верки сложения перестановкой слагаемы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разных способов вычислений, выбор наиболее удоб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ого действия (сложения и вычитания); прогнозирование результата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пошагового контроля правильности и полноты выполнения алгоритма арифметических действий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1, с. 16–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сьменный прием вычита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оразрядное вычитание)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алгоритма письменного вычитания многозначных чисел. Перенос алгоритма поразрядного вычитания в пределах 1000 на область чисел до миллиарда. Выполнение проверки вычитания с помощью сложения разности с вычитаемым и вычитания разности из уменьшаем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ют методы информационного поиска, в том числе с помощью компьютерных средств; овладевают умениями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; осуществляют саморегуляцию как способность к мобилизации сил и энергии, к волевому усилию (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границы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ные и письменные приемы вычитания (в том числе поразрядное вычитание); перенос умения проводить поразрядное вычитание в пределах 1000 на область чисел до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лективное обсуждение алгоритма письменного вычитания многозначных чисел; отработка соответствующих умений (правильная запись чисел одного под другим, безошибочное поразрядное вычитани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выполнение проверки вычитания  с помощью сложения разности с вычитаемым и вычитания разности из уменьшаемого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1, с. 17–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вычитания многозначных чисел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верочная работа по теме «Сложение и вычитание многозначных чисел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алгоритма письменного вычитания многозначных чисел. Перенос алгоритма поразрядного вычитания в пределах 1000 на область чисел до миллиарда. Выполнение проверки вычитания с помощью сложения разности с вычитаемым и вычитания разности из уменьшаем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моделируют содержащиеся в задаче зависимости; планируют ход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, владеют диалогической формой ре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разных способов вычислений, выбор наиболее удоб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ого действия (сложения и вычитания); прогнозирование результата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работка навыков письменного вычитания многозначных чисе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алгоритма письменного вычитания многозначных чисел. Перенос алгоритма поразрядного вычитания в пределах 1000 на область чисел до миллиарда. Выполнение проверки вычитания с помощью сложения разности с вычитаемым и вычитания разности из уменьшаем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выбор наиболее эффективных способов решения задач в зависимости от конкретных условий; овладевают навыками смыслового чтения (осмысление цели чтения и выбор вида чтения в зависимости от цели); 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обретают 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ование и осуществление пошагового контроля правильности и полноты выполнения алгоритма арифметически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в отработке навыков письменного вычитания чисел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0–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1 по теме «Письменные приемы сложения и вычитания многозначных чисел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алгоритма письменного сложения и вычитания многозначных чисел. Перенос алгоритма поразрядного сложения и  вычитания в пределах 1000 на область чисел до миллиарда.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верки вычитания с помощью сложения разности с вычитаемым и вычитания разности из уменьшаем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прямоугольника на нелинованной бумаг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1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прямоугольника с данными длинами сторон с помощью линейки и угольника на нелинованной бумаг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уществлять коммуникативно-речевые действия, конструктивные способы взаимодействия с окружающими (учителем, сверстниками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строение на нелинованной бумаге прямо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адрата) с помощью  чертежных инструментов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1–22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квадрата на нелинованной бумаг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прямоугольника с данными длинами сторон с помощью линейки и угольника на нелинованной бумаге. Построение квадрата с данной длиной сторон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выбор оснований и критериев для сравнения, классификации объектов; овладевают умениями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слушать и понимать речь других; признают возможность существования различных точек зрения и право каждого иметь сво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>использование знаний и умений, полученных учениками при изучении вопросов  о свойствах прямоугольника и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овочные упражнения в построении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3–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скорости. Единицы измерения скор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орость равномерного прямолинейного движения; единицы скорости (километр в час, километр в минуту, километр в секунду, метр в минуту, метр в секунду) и их обознач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км/ч, км/мин, км/с, м/мин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с). Прибор для измерения скорости – спидометр; шкала спидометр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 осуществляют анализ, сравнение; делают выводы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ями основных моральных норм поведения; осознают роль языка и речи в жизни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новой величиной – скоростью как характеристикой быстроты движения тела, единицами скорости и их обозначениями, прибором для измерения скорости (спидометр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на нахождение скорости (если известны путь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ремя)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5–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скор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орость равномерного прямолинейного движения; единицы скорости (километр в час, километр в минуту, километр в секунду, метр в минуту, метр в секунду) и их обознач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км/ч, км/мин, км/с, м/мин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с). Прибор для измерения скорости – спидометр; шкала спидометра. Вычисление скорости по данным пути и времени дви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,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раткой записи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решения задачи; объяснение выбора арифметических действий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7–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решении задач на нахождение скор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скорости, пути и времени движения тела. Решение арифметических задач разных видов, связанных с движением. Формулы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осуществляют анализ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трех основных видов задач на нахождение: скорости (если известны путь и время), пути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если известны скорость и время), времени (если известны путь и скорос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ие по заданному и самостоятельно составленному плану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2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движение. Нахождение скор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скорости, пути и времени движения тела.  Решение арифметических задач разных видов, связанных с движени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, с какими учебными задачами могут справиться самостоятельно; проявляют интерес к учебному материалу; владеют знанием основных моральных норм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ключение в работу по решению трех основных видов задач на нахождение: скорости (если известны путь и время), пути (если известны скорость и время), времени (если известны путь и скорос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ие по заданному и самостоятельно составленному плану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 на движение. Нахождение расстоя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нахождения скорости, пути и времени движения тела. Решение арифметических задач разных видов, связанных с движен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 разрешать  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 познавательные интересы и учебные мотивы; владеют знанием основных моральных норм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трех основных видов задач на нахождение: скорости (если известны путь и время), пути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если известны скорость и время), времени (если известны путь и скорос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ие по заданному и самостоятельно составленному плану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движение. Нахождение времени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скорости, пути и времени движения тела. Решение арифметических задач разных видов, связанных с движением. Формулы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зависимость между данными и искомыми величинами при решении разнообразных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саморегуляцию как способность к мобилизации сил и энергии, к волевому усил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; осваивают начальные формы познавательной и личностной рефлекс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>решение трех основных видов задач на нахождение: скорости (если известны путь и время), пути (если известны скорость и время), времени (если известны путь и скорост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ие по заданному и самостоятельно составленному плану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32–3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в решении задач на движ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очная работа по теме «Задачи на движ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скорости, пути и времени движения тела. Решение арифметических задач разных видов, связанных с движени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 споре, доверие к собеседнику 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участнику деятельности); понимают причину успеха/неуспеха учебной деятельности и конструктивно действуют в ситуации неуспех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ный угол, координатные точк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2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ординатный угол; ось координат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х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у</w:t>
            </w:r>
            <w:r>
              <w:rPr>
                <w:rFonts w:cs="Times New Roman" w:ascii="Times New Roman" w:hAnsi="Times New Roman"/>
                <w:color w:val="000000"/>
              </w:rPr>
              <w:t>, начало координат, координаты точки. Чтение координаты данной точки. Построение точки с указанными координатам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совместно с учителем или одноклассниками результат своих действий, вносят соответствующие коррективы;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действия партн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учебной ситуации, приводящей к необходимости указания месторасположения каждого конкретного предмета двумя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роение координатной сетки с использованием терминов: «начало координат», «оси координат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х</w:t>
            </w:r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y</w:t>
            </w:r>
            <w:r>
              <w:rPr>
                <w:rFonts w:cs="Times New Roman" w:ascii="Times New Roman" w:hAnsi="Times New Roman"/>
                <w:color w:val="000000"/>
              </w:rPr>
              <w:t>», «координатный угол», «координаты точ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навыка построения; работа в р. т. № 1, с. 34–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. Арифметический диктант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и, диаграммы,  таблицы. Чтение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построение простейших диаграмм и график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задавать вопросы; формулируют собственное мнение и позици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понятиями «график», «диаграмма», «таблиц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мотрение конкретных графиков, диаграмм, таблиц, их чтение (ответы на заданные вопросы), объяснение их значения для передачи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навыков построения простейших графиков и диаграмм; работа в р. т. № 1, с. 36–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простейших графиков, таблиц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построение простейших диаграмм и график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уются на возможное разнообразие способов решения учебной задачи; овладевают умениями подводить под понятие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ладеют знанием основных моральных норм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ние информации, представленной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роение простейших графиков (изменение температуры воздуха за данный промежуток времени и др.), а также несложных диаграмм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39–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естительное свойство  сложения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и формулировки переместительных свойств сложения и умножения, запись свойства с помощью бук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моделируют содержащиеся в задаче зависимости; планируют ход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, владеют диалогической форм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ение представлений о переместительном свойстве сложения, о сложении с н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различных приемов проверки правильности вычисления результата действия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43–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етательное свойство слож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кущая проверочная работа по теме «Координатный угол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и формулировки переместительных свойств сложения и умножения, запись свойства с помощью бук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; осознают роль языка и речи в жизни человек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навыков устного сч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ение знаний о переместительном свойстве, о сложении с н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45–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1204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ая работа № 2 по темам «Задач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 xml:space="preserve"> на движение»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Переместительное свойство сложения и умножения» </w:t>
            </w:r>
          </w:p>
          <w:p>
            <w:pPr>
              <w:pStyle w:val="ParagraphStyle"/>
              <w:tabs>
                <w:tab w:val="clear" w:pos="708"/>
                <w:tab w:val="right" w:pos="1204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алгоритма сложения и вычитания многозначных чисел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четательное свойство слож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и формулировки сочетательных свойств сложения и умножения. Использование сочетательного свойства сложения и умножения при выполнении вычисле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основную и второстепенную информацию;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торение и обобщение знаний о сочетательном свойстве с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навыков устного счета, обобщение знаний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47–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четательное свойство умнож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и формулировки сочетательных свойств сложения и умножения. Использование сочетательного свойства сложения и умножения при выполнении вычисле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владевают логическими действиями сравнения, анализа, синтеза, обобщения, классификации, установления аналогий и причинно-следственных связе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 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торение и обобщение знаний о сочетательном свойстве сложения и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49–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лан и масштаб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штаб вида 1 : 10, 10 : 1. Определение масштаба данного вида, построение отрезка в заданном масштаб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, признают возможность существования различных точек зрения и право каждого иметь свою; высказывают свое мнение и аргументируют свою точку зрения и оценку событ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понятием «масштаб» и разновидностями масштаб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в построении отрезков в заданном масштаб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50–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и масштаб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штаб вид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: 10, 10 : 1. Определение масштаба данного вида, построение отрезка в заданном масштаб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наиболее эффективный способ достижения результат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ение знаний о масштаб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практической работы по построению фигур в заданных масштаб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53–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о многогранниках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гранник (пространственная фигура), грани, вершины, ребра многогранника. Видимые и невидимые элементы многогранника, изображенного на чертеже. Обозначение многогранника буквами латинского алфавита, моделирование различных многогранник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; осуществляют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теоретических знаний о пространственных фигурах: введение понятия о многограннике; определение многогранника и его элементов – граней, вершин, ребе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знавание многогранника среди других пространственных фигур: обоснование выбора.</w:t>
            </w:r>
          </w:p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55–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шины, ребра и грани многогран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гранник (пространственная фигура), грани, вершины, ребра многогранника. Видимые и невидимые элементы многогранника, изображенного на чертеже. Обозначение многогранника буквами латинского алфавита, моделирование различных многогранник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структурируют знания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уют внутреннюю позицию школьника на уровне положительного отношения к школ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изображением многогранников на чертежах, обозначение их бук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рассматривание различных моделей многогранников, показ элементов многогран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58–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пределительное свойство умножения относительно слож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и формулировки распределительных свойств умножения относительно сложения и относительно  вычитания и их использование при вычисления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ктивно используют математическую речь для решения разнообразных коммуникативных задач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ение представлений о распределительных свойствах умножения относительно сложения; использование переменных и обобщенных записей этих свой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0–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пределительное свойство умножения относительно вычит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 и формулировки распределительных свойств умножения относительно сложения и относительно  вычитания и их использование при вычисления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keepLines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бщение представлений о распределительных свойствах умножения относительно вычитания; использование переменных и обобщенных записей этих свой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вычислений с использованием распределительных свойств умножения как основы для последующего введения алгоритмов умножения многозначного числа на одно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2–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на 1000,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000, 100 000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равила умножения на 1000, 10 000, 100 0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, коррекцию и оценку его действий;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формулирование правил умножения на 1000, 10 000 и 100 000 по аналогии с изученными в 3 классе правилами умножения на 10 и на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-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4–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я в умножении на 1000,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000, 100 000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3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равила умножения на 1000, 10 000, 100 0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оиск и выделение необходимой информации для выполнения учебных заданий с использованием учебной литературы; овладевают умениями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равила при решении примеров; размышление при решении различных видов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6–6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. Арифметический диктант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ямоугольный параллелепипед. Куб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 и куб как прямоугольный параллелепипед. Грани, вершины, ребра прямоугольного параллелепипеда, изображение прямоугольного параллелепипеда (куба) на чертеже. Развертка прямоугольного параллелепипеда (куба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; понимают знаки, символы, модели, схемы, приведенные в 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ускают существование различных точек зрения; договариваются, приходят к общему решению;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обретают 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теоретических знаний о пространственных фигурах: введение  понятий о прямоугольном параллелепипеде и кубе как прямоугольном  параллелепипеде; определения прямоугольного параллелепипеда и куба, их элементов – граней, вершин,  ребе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знавание прямоугольного параллелепипеда и куба среди других пространственных фигур: обоснование выбо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68–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. Куб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ый параллелепипед и куб как прямоугольный параллелепипед. Грани, вершины, ребра прямоугольного параллелепипеда, изображение прямоугольного параллелепипеда (куба) на чертеже. Развертка прямоугольного параллелепипеда (куба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задавать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0–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по теме «Сво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ва арифметических действий»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 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удобных способов решения задач; использование алгоритма умножения трехзначных чисел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над ошибками. Единицы массы: тонна, центнер; их обозначения: т, ц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массы: тонна, центнер; обозначения: т, ц. Соотнош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т = 1000 кг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т = 10 ц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арифметических задач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формулировать учебную задачу на основе соотнесения того, что уже известно и усвоено учащимся, и того, что еще неизвестно; определяют последовательность промежуточных целей с учетом конечно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 споре, доверие к собеседнику (соучастнику деятельности); понимают причину успеха/неуспеха учебной деятельности и конструктивно действуют в ситуации неуспех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ведение новых единиц массы: тонна и центнер; расширение знаний о соотношениях между единицами массы: тонной и центне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следование ситуации, требующей сравнения чисел и величин, их упорядоч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3–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ошение единиц массы. Решение задач с использованием единиц массы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массы: тонна, центнер; обозначения: т, ц. Соотнош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т = 1 000 кг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т = 10 ц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арифметических задач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; осуществляют анализ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действия партн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раткой записи разными способами; планирование решения задачи; объяснение выбора арифметических действий для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йствие по заданному и самостоятельно составленному плану решения задачи; контролирование: обнаружение и устранение ошибок логического (в ходе решения) и арифметического (в вычислении)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5–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движение в противоположных направлениях из одной  точки 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двух тел в противоположных направлениях из одной точки, понятие «скорость удаления». Вычисление рас-стояния между движущимися телами через данные промежутки времени. Решение задач на движение в противоположных направлениях из одной точ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границы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на движение в противоположных направлениях; использование знаний и умений, полученных при изучении скорости, пути и време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и на движение; использование знаний и умений, полученных при изучении скорости, пути и време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6–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 на движение в противоположных направлениях из двух точек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 двух тел в противоположных направлениях из двух точек (в случаях, когда тела удаляются друг от друга), понятие «скорость удаления». Вычисление расстояния между  движущимися телами через данные промежутки времени. Решение задач на движение в противоположных направлениях из одной точ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структурируют знания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раткой записи разными способами; планирование решения задачи; объяснение выбора арифметических действий для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с помощью чертеж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78–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рамид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ткрытие нов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знан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рамида как пространственная фигура; вершина, основание, грани и ребра пирамиды. Изображение пирамиды на чертеж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; овладевают умениями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теоретических знаний о пространственных фигурах: введение понятия о пирамиде; определение пирамиды и ее элементов – вершины, основания, граней, ребе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знавание пирамиды среди других пространственных  фигур: обоснование выбора.</w:t>
            </w:r>
          </w:p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0–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ирамид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рамида как пространственная фигура; вершина, основание, грани и ребра пирамид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жение пирамиды на чертеж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задавать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изображением пирамиды на чертежах, обозначение пирамиды бук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-ская работа: рассматривание различных моделей пирамид, показ элементов пирами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2–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 на встречное движение в противоположных направлениях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встречное движение)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ечное движение и скорость сближения.Решение задач на встречное движение в противоположных направлениях (встречное движени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уются на возможное разнообразие способов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знаний и умений, полученных при изучении скорости, пути и времен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на встречное движение в противоположных направлениях (встречное движени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4–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решении задач на встречное движение в противоположных направлениях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встречное движение)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4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ечное движение и скорость сближения. Решение задач на встречное движение в противоположных направлениях (встречное движени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раткой записи разными способами; планирование решения задачи; объяснение выбора арифметических действий для реш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овочные упражнения в решении задач на движение в противоположных направлениях (встречное движени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6–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решении задач на движение (встречное движение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верочная работа по теме «Задачи на движение в противоположных направлениях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Встречное движ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и скорость сближения. Решение задач на встречное движение в противоположных направлениях (встречное движени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устанавливать, с какими учебными задачами могут справиться самостоятельн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 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; работа в р. т. № 1, с. 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многозначного числа на однозначно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однозначное. Выполнение устных и письменных вычислений с натуральными числам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актуализация приобретенных ранее знаний об алгоритме умножения трехзначного числа на однозначное с целью переноса соответствующих умений на область многозначных  чисел в пределах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блюдение письменного алгоритма умножения многозначного числа на одно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89–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вид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8 · 7,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40 · 9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однозначное. Выполнение устных и письменных вычислений с натуральными числам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ставляют план и последовательность действий; умеют прогнозировать, предвосхищать результат и уровень усвоения;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но и точно выражают свои мысли в соответствии с задачами и условиями коммуникации; владеют монологической и диалогической формами речи в соответствии с нормами родного языка; принимают участие в работе парами и групп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ладеют знанием основных моральных норм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лективное обсуждение на конкретных примерах письменного алгоритма умножения многозначного числа на одно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тренировочных упражнений; умножение с помощью микрокалькулято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1, с. 91–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умножении многозначного числа на однозначное числ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однозначное. Выполнение устных и письменных вычислений с натуральными числам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формулировать учебную задачу на основе соотнесения того, что уже известно и усвоено, и того, что еще неизвестно;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 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-ние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выполнения  задания; взаимопроверка, работа в р. т. № 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 9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умножении многозначного числа на однозначное числ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однозначное. Выполнение устных и письменных вычислений с натуральными числам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; овладевают умениями подводить под понятия, выводить следствия; устанавливают причинно-следственные 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пускают существование различных точек зрения; договариваются, приходят к общему решению;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ние алгоритма письменного умножения много-значного числа на дву-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ножение величины на данное одно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выполнения  задания; взаимопроверка, работа в р. т. № 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горитм умножения многозначного числа на двузначное числ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но и точно выражают свои мысли в соответствии с задачами и условиями коммуникации;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нос умения выполнять умножение на двузначное число в пределах 1000 на область чисел в пределах миллиа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лективное обсуждение алгоритма умножения на данных конкретных приме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вида: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16 · 52;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7 · 25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причинно-следственные связи;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совместно с учителем или одноклассниками результат своих действий, вносят соответствующие коррективы; владеют первоначальным умением выполнять учебные действия в устной, письменной речи, в у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задавать вопросы; формулируют собственное мнение и пози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 споре, доверие к собеседни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участнику деятельности); понимают причину успеха/неуспеха учебной деятельности и конструктивно действуют в ситуации неуспех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ние алгоритма письменного умножения многозначного числа на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развернутых и упрощенных записей алгоритм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выполнения умножения с помощью микрокалькулятора; работа в р. т. № 2, с. 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вида 358 · 90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-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уются в учебнике (на развороте, в 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торение алгоритма письменного умножения многозначного числа на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ар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проверка полученных результа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умножении многозначного числа на двузначно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,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границы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алгоритмов умножения многозначного числа на одно- и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жнения в выполнении развернутых и упрощенных записей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умножения многозначного числа на двузначное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 законов, определяющих данную предметную область; 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торение алгоритма письменного умножения многозначного числа на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крепление знания алгоритма в ходе выполнения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 и исправление ошибок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1204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4 по темам «Задачи на движение», «Умножение многозначного числа на однозначное и двузначное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двузначное. Перенесение умения выполнять умножение на двузначное число в пределах 1000 на область чисел в пределах миллиарда.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устанавливать, с какими учебными задачами могут справиться самостоятельн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 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лгоритм умножения многозначного числа на трехзначно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основную и второстепенную информацию;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в учебнике (на развороте, в оглавлении, условных обозначения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; осознают роль языка и речи в жизни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письменным алгоритмом умножения на трех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алгоритма на конкретных приме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6–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ножение многозначного числа на трехзначное. Алгоритм умножения многозначного числа на трехзначно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структурируют знания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поставление алгоритмов умножения на трехзначное и на дву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развернутых и упрощенных записей умножения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ернутые и упрощенные записи умнож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;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ние письменного алгоритма умножения на трех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в ходе выполнения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 и взаимоконтроль (выполнение умножения)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2, с. 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умножении многозначного числа на трехзначное. Решение задач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мулируют проблемы; самостоятельно создают способы решения проблем творческого и поискового характера; используют знаково-символические средства для решения учебной зада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признают возможность существования различных точек зрения и право каждого иметь сво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крепление знания алгоритма в ходе выполнения тренировочных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ар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проверка полученных результа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умножения многозначного числа на двузначное и трехзначно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 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используют знаково-символические средства для решения учебной задачи; осуществляют моделирование и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;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вторение письменного алгоритма умножения на трех-значное числ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тренировочных упражнений по закреплению навыка умножения многозначного числа на двузначное и трех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умножения многозначного числа на двузначное и трехзначно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 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многозначного числа на трехзначное. Выполнение письменного умножения многозначного числа на трехзначное; выполнение развернутых и упрощенных записей алгоритма умножени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 и выбор наиболее эффективных способов решения задач в 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;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алгоритма умножения многозначного числа на одно- и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тренировочных упражнений по закреплению навыка умножения многозначного числа на двузначное и трех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4–1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ус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конуса как пространственной фигуры; его отличие от пирамиды. Вершина, основание и боковая поверхность конуса. Изображение конуса на чертеже. Развертка конус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используют знаково-символические средства для решения учебной задачи; осуществляют моделирование,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существляют саморегуляцию как способность к мобилизации сил и энергии, к волевому усил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теоретических знаний о пространственных фигурах: введение понятия о конусе; определение конуса и его элементов – вершины, основания и боковой поверхности кону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знавание конуса среди других пространственных фигур: обоснование выбора.</w:t>
            </w:r>
          </w:p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нус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конуса как пространственной фигуры; его отличие от пирамиды. Вершина, основание и боковая поверхность конуса. Изображение конуса на чертеже. Развертка конус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оиск и выделение необходимой информации для выполнения учебных заданий с 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; осознают роль языка и речи в жизни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изображением конусов на чертежах, обозначение их бук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рассматривание различных моделей конусов, показ элементов конуса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 на движение в одном направлении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движения двух тел в одном направлении: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из одной точки;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из двух точек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движение в одном направле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понятием движения двух тел в одном направлении: 1) из одной точки; 2) из двух точек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на движение в одном направлении, использование знаний и умений, полученных при изучении скорости, пути и времен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е в решении задач на движение в одном направлении из одной точк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дагогическая диагностика № 2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движения двух тел в одном направлении: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из одной точки;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из двух точек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движение в одном направле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законов,  определяющих данную предметную область; осуществляют анализ; проводят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аивают начальные формы познавательной и личностной рефлекси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краткой записи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7–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решении задач на движение в одном направлении из двух точек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движения двух тел в одном направлении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из одной точк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из двух точек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движение в одном направле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риентируются в учебнике (на развороте, в оглавлении, условных обозначения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формулировать учебную задачу на основе соотнесения того, что уже известно и усвоено, и того, что еще неизвестно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задавать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выбора арифметических действий для решения задач на движение в одном направлении из двух точек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тренировочных упражнений в решении  задач на движение в одном направлении из двух точе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19–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5 по теме «Письменные приемы умножения чисел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движения двух тел в одном направлении: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из одной точки;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из двух точек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движение в одном направле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устанавливать, с какими учебными задачами могут справиться самостоятельн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 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казывания. Истинные и ложные высказывания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: «истинные высказывания» и «ложные высказывания». Значения высказываний: И (истина), Л (ложь). Образование составного высказывания с помощью логической связки «неверно, что» и определение его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результат работы; определяют, что уже усвоено и что еще подлежит усвоению, осознают качество и уровень усвоения; осуществляют саморегуляцию как способность к мобилизации сил и энергии, к волевому усилию (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действия партн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желание учиться; формируют внутреннюю позицию школьника на уровне положительного отношения к школ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истинными и ложными высказываниями, значениями высказываний: И (истина), Л (ложь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сложных высказываний с помощью связки «неверно, что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20–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инные и ложные высказывания. Высказывания со словами «неверно, что»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: «истинные высказывания» и «ложные высказывания». Значения высказываний: И (истина), Л (ложь). Образование составного высказывания с помощью логической связки «неверно, что» и определение его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и объяснение простейших логических выражений со словами «неверно, что» при поддержке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и выведение правила истинности и ложности составных высказыв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инные и ложные высказывания. Высказывания со словами «неверно, что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: «истинные высказывания» и «ложные высказывания». Значения высказываний: И (истина), Л (ложь). Образование составного высказывания с помощью логической связки «неверно, что» и определение его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;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связь между целью учебн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ятельности и ее мотиво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ежду результатом учения и тем, что побуждает деятельность, ради чего она осуществляется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значения высказываний: И (истина), Л (ложь); составление при поддержке учителя высказываний </w:t>
              <w:br/>
              <w:t>с помощью связки «неверно, что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таблицы истинности составных высказывани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ные высказывания. Логическая связка «или»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5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составных высказываний с помощью логических связок «и», «или», «если… то» и определение их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; умеют осознанно и произвольно строить речевое высказывание в устной и письменной  форме; осуществляют выбор  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, владеют диалогической формой ре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значения высказываний: И (истина), Л (ложь); составление при поддержке учителя высказывания с помощью логической связки «ил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оставленной задачи; обсуждение информации для установления количественных и пространственных отношений, причинно-следственных связ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23–2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ные высказывания. Логическая связка «и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составных высказываний с помощью логических связок «и», «или», «если… то» и определение их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; понимают знаки, символы, модели, схемы, приведенные в 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лич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; осознают роль языка и речи в жизни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значения высказываний: И (истина), Л (ложь); составление при поддержке учителя высказываний с помощью логической связки «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проблемной задачи о необходимости определения возможного порядка расстановки на полке трех книг; совместный поиск решения эт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25–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ные высказывания. Логическая связка «если… то»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составных высказываний с помощью логических связок «и», «или», «если… то» и определение их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ки, символы, модели, схемы, приведенные в учебнике 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значения высказываний: И (истина), Л (ложь); составление при поддержке учителя высказываний с помощью логической связки «если… то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рактических задач способом перебора возможных вариантов расположения предметов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таблиц логических возможностей;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2, с. 27–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составлении сложных высказыв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составных высказываний с помощью логических связок «и», «или», «если… то» и определение их истин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владевают умениями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 учет позиции собеседника; выстраивают конструктивные способы взаимодейств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кружающи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ение значения высказываний: И (истина), Л (ложь); составление при поддержке учителя высказываний с помощью логической связки «если… то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оставленной задачи; составление и чтение сложных высказыв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29–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верочная работа по теме «Высказывания».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комство с задачами на перебор вариантов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аторные задачи, их решение способом перебора возможных вариантов расстановки или расположения предметов. Составление таблиц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 конкретных услов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 сохраняют учебную задачу; 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уществлять коммуникативно-речевые действия, конструктивные способы взаимодействия с окружающими (учителем, сверстник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задачами на перебор вариа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рактических задач способом перебора возможных вариантов расположения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таблицы возможносте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аторные задачи, их решение способом перебора возможных вариантов расстановки или расположения предметов. Составление таблиц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ют алгоритмы деятельности при решении проблем; понимают знаки, символы, модели, схемы, приведенные в 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 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признают возможность существования различных точек зрения и право каждого иметь сво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, контроль и оценивание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рактических задач способом перебора возможных вариантов расположения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решение задач способом перебора вариантов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аторные задачи, их решение способом перебора возможных вариантов расстановки или расположения предметов. Составление таблиц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троль, коррекцию и оценку его действий;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моделирование ситуации, представленной в тексте задачи в виде табл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рактических задач способом перебора возможных вариантов расположения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3–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суммы на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о деления суммы на число. Использование свойств арифметических действий при выполнении вычисле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используют знаково-символические средства для решения учебной задачи; осуществляют моделир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;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двух предложенных способов решения задачи, в результате которого учащиеся самостоятельно формулируют правило деления суммы на число, а затем применяют его при решении конкрет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4–3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задач с применением правила деления суммы на числ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о деления суммы на число. Использование свойств арифметических действий при выполнении вычисле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; самостоятельно создают алгоритмы деятельности при решении проблем творческого и поискового характера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ют моральные нормы и умеют выделять нравственный аспект поведения;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>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алгоритма выполнения задания; контролирование и осуществление пошагового контроля правильности и полноты выполнения алгоритма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6–3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на 1000, 10 000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ткрыти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нение правила деления на 1000, 10 0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 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   необходимость самосовершенствования; адекватно судят о причинах своего успеха/неуспеха в учении, связывая успех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формулирование правил деления на 1000, 10 000, 100 000 по аналогии с правилами деления на 10 и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соответствующих умений для упрощения вычислений вида 6000 : 1200 (сокращение частног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7–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1000,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000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нение правила деления на 1000, 10 0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участие в работе парами и группами; допускают существование различных точек зрения; договариваются, приходят к общему решению; соблюда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алгоритма выполнения задания; контролирование и осуществление пошагового контроля правильности и полноты выполнения алгоритма деления; прогнозирование результата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1000,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000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менение правила деления на 1000, 10 0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; ориентируются на возможное разнообразие  способов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положительное отношение к школе и учебной деятельности; имеют представление о причинах успеха в учебе; расширяют познавательные интересы и учебные мотив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алгоритм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контролирование и осуществление пошагового контроля правильности и полноты выполнения алгоритма  деления; прогнозирование результата вычислен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штабы географических карт. Решение задач, связанных с масштабом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; осуществляют анализ, сравн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  совместно с учителем или одноклассниками результат  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 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масштабом географических кар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решения задач, связанных с масштабом; объяснение выбора арифметических действий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 р. т. № 2, с. 40–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штабы географических карт. Решение задач, связанных с масштабом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понимают знаки, символы, модели, сх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коллективно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знают моральные нормы и умеют выделять нравственный аспект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крепление понятия «географическая карта», выполнение упражнения на определение масштаба кар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 xml:space="preserve">тренировочные упраж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шению задач, связанных с масштабом; объяснение выбора арифметических действий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илиндр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цилиндра как пространственной фигуры; основания и боковая поверхность цилиндра. Изображение цилиндра на плоск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, прислушиваются к мнению других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участнику деятельности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теоретических знаний о пространственных фигурах: введение понятия цилиндра; определение цилиндра и его элементов – оснований и боковой поверхности цилинд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знавание цилиндра среди других пространственных фигур: обоснование выбора.</w:t>
            </w:r>
          </w:p>
          <w:p>
            <w:pPr>
              <w:pStyle w:val="ParagraphStyle"/>
              <w:spacing w:lineRule="auto" w:line="264"/>
              <w:ind w:left="15" w:hanging="1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43–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линдр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цилиндра как пространственной фигуры; основания и боковая поверхность цилиндра. Изображение цилиндра на плоск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 учет позиции собеседника; выстраивают конструктивные способы взаимодейств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кружающим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границы собственного знания и 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знакомление с понятием цилиндра как пространственной фигуры; с элементами цилиндра – основаниями и боковой поверхностью; изображение цилиндра на плоскост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рассматривание различных моделей цилиндра, показ его элем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4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днозначное число. Алгоритм  деления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исьменный алгорит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я многозначного числа на однознач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; умеют осознанно и произвольно строить речевое высказывание в устной и письменной 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нос алгоритма деления на однозначное число в пределах 1000 на область многозначных 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арительная оценка результата деления: определение количества цифр в част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4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ация навыка деления на однозначное числ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ый алгоритм деления многозначного числа на однозначное. Способы проверки правильности вычислений. Выполнение деления многозначных чисел на одно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, сравнение;  овладевают умениями подводить под  понятия, выводить следствия; устанавливают причинно-следственные связи; строят логическую цепь рассуж-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 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жают этические чувства (стыда, вины,  совести) на основе анализа простых ситуаций; проявляют интерес к учебному материал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деления на однозначное число; определение количества цифр в част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порядка выполнения алгоритма; тренировочны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самоконтроль: проверка правильности выполнения деления двумя способами (с помощью умножения и деления); использование микрокалькулятора в целях контроля; работа в р. т. № 2, с. 47–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деления на однозначное числ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ый алгоритм деления многозначного числа на однозначное. Способы проверки правильности вычислений. Выполнение деления многозначных чисел на одно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; умеют осознанно и произвольно строить речевое высказывание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>отработка алгоритма деления на однозначное число; определение количества цифр в част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порядка выполнения алгоритма; тренировочные упраж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самоконтроль: проверка правильности выполнения деления двумя способами (с помощью умножения и деления); использование микрокалькулятора в целях контроля; работа в р. т. № 2, с. 49–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6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теме  «Деление многозначного числа на однозначное. Деление на 10, 100,  1000…»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контроль и оценивание знаний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ый алгоритм деления многозначного числа на однозначное. Способы проверки правильности вычислений. Выполнение деления многозначных чисел на одно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  необходимую для решения  учебной задачи; строят логическую цепь рассуждений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 обнаруживают ошибки логического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вычислительн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устанавливать, с какими учебными задачами могут справиться самостоятельн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 учении, связывая успехи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на двузначное число. Алгоритм дел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двузначное число. Выполнение деления многозначного числа на двузнач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выбор наиболее эффективных способов решения задач в зависимости от конкретных условий; овладевают навыками смыслового чтения (осмысление цели чтения и выбор вида чтения в зависимости от цели); определяют основную и второстепенн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;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нос алгоритма деления на двузначное число в пределах 1000 на область многознач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арительное определение числа цифр в частном; определение каждой цифры частного способом подбора (перебор и проверка цифр через одну, начиная с 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51–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е в делении на двузначное число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6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двузначное число. Выполнение деления многозначного числа на двузнач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 учебнике и учебных пособиях; понимают знаки, символы, модели, схемы, приведенные в учебнике и учебных пособиях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; 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уществлять коммуникативно-речевые действия, конструктивные способы взаимодействия  с окружающими (учителем, сверстниками)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деления на дву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формированию умения выполнять деление многозначного числа на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 и взаимоконтроль; работа в р. т. № 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5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авыка деления на двузначное числ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верочная работа по теме  «Деление на двузначное число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троль и оцен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двузначное число. Выполнение деления многозначного числа на двузнач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; умеют осознанно и произвольно строить речевое высказывание в устной форм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 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признают возможность существования различных точек зрения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право каждого иметь сво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ация навыка деления многозначного числа на двузначно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двузначное число. Выполнение деления многозначного числа на двузнач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причинно-следственные  связи; строят логическую цепь рассуждений; приводят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совместно с учителем или одноклассниками результат своих действий, вносят соответствующие коррективы; адекватно оценивают результаты своей деятельност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; осознают роль языка и речи в жизни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деления многозначного числа на двузначное число; определение количества цифр в част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овочные упражнения на  деление многозначного числа на двузнач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5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на трехзнач-ное число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горитм  деления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трехзначное число. Выполнение деления многозначного числа на двузначное и трех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; осуществляют моделир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keepLines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нос алгоритма деления на трехзначное число в пределах 1000 на область многознач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-ние учебных действий по аналогии с теми, которые использовались при делении многозначного числа на двузначное число: предварительное определение числа цифр в частном, подбор каждой цифры частного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ядок действий. Деление на трехзначное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трехзначное число. Выполнение деления многозначного числа на двузначное и трех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осуществляют моделирование; умеют осознанно и произвольно строить речевое высказывание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имают и сохраняют учебную задачу;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положительное отношение к школе и учебной деятельности; имеют представление о причинах успеха в учебе; выражают этические чувства (стыда, вины,  совести) на основе анализа простых ситуаци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деления на трехзнач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тренировочны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ар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заимоконтро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самоконтроля; работа в р. т. № 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56–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ация навыка деления на трехзначное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трехзначное число. Выполнение деления многозначного числа на двузначное и трех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ют прогнозировать, предвосхищать результат и уровень усвоения, его временные характеристики; осуществляют контроль в форме сличения способа действия и его результата с заданным 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уют внутреннюю позицию школьника на уровне положительного отношения к школ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алгоритма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ование и осуществление пошагового контроля правильности и полноты выполнения алгоритма 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а вычисления; работа в р. т. № 2, с. 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навыка деления на трехзначное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письменного деления на трехзначное число. Выполнение деления многозначного числа на двузначное и трехзначное числ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, сравнение, классификацию объектов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обретают 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алгоритма деления на трехзначное число; определение количества цифр в част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порядка выполнения алгоритма; тренировочны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самоконтроль: проверка правильности выполнения деления двумя способами (с помощью умножения и с помощью деления); использование микрокалькулятора в целях контроля; работа в р. т. № 2, с. 5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отрезка на 2, 4, 8 равных частей с помощью циркуля и  линейки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практических задач, связанных с делением отрезка на равные части с помощью циркуля и линей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; умеют 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проблемной задачи: как разделить отрезок пополам, используя циркуль и линейку без шкал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алгоритма построения точки, являющейся  серединой отрезка; решение практических задач, связанных с делением отрезка на две равные  ча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построения   середины отрезка (точки) с помощью линейк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 шкалой; работ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2, с. 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практических задач, связанных с делением отрезка на две част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практических задач, связанных с делением отрезка на равные части с помощью циркуля и линей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владевают умениями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прогнозировать, предвосхищать  результат и уровень усвоения, его временные характеристики;  осуществляют контроль в форме сличения способа действия и его результата с заданным 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 споре, доверие к собеседнику (соучастнику деятельности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мотрение и оценка трех предложенных решений, из которых верно только одно; анализ выявл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ение изученного алгоритма в случаях деления отрезка на 4 и 8 равных частей; решение практических задач, связанных с делением отрезка на две равные ча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моделирование разнообразных ситуаций расположения объектов в пространстве и на плоскости; работа в р. т. № 2, с. 61–6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1204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7 по теме «Деление на двузначное число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о деления суммы на число. Использование свойств арифметических действий при выполнении вычислений. Выполнение деления многозначного числа на однозначное, двузначное и трехзначное число. Решение арифметических задач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ую цепь рассуждений; проводят аналогии между изучаемым материалом и собственным опытом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ррекцию; вносят необходимые дополнения в пла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способ действия в случае расхождения эталона, реального действия и его результата с учетом оценки этого результата самим обучающимся,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действия партн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понимают причину успеха/неуспеха учебной деятельности и конструктивно действуют в ситуации неуспех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хождение неизвестного числа  в равенствах вид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+ 5 = 7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решения уравнения: разбивка выражения,  записанного  в одной или обеих частях уравнения, на части; упрощение выражений. Нахождение неизвестного компонента арифметических действ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тексте задачи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</w:rPr>
              <w:t>+ 5 = 7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. т. № 2, с. 6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· 5 = 15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неизвестных компонентов арифметических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вого слагаемого, первого множителя, уменьшаемого и делимого). Нахождение неизвестного компонента арифметических действ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ую цепь рассуждений; проводят аналогии между изучаемым материалом и собственным опытом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;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ют связь между целью учебной    деятельности и ее мотив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ежду результатом учения и тем, что побуждает деятельность,   ради чего она осуществляется); задаются вопросом 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</w:rPr>
              <w:t>· 5 = 15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6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хождение неизвестного числа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авенствах вида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– 5 = 7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неизвестных компонентов арифметических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ервого слагаемого, первого множителя, уменьшаемого и делимого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компонента арифметических действ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– 5 = 7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 2, с. 6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: 5 =  15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неизвестных компонентов арифметических действий  (первого слагаемого, первого множителя, уменьшаемого и  делимого). 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компонента арифметических действ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, контролируют и оценивают учебные действия в соответствии с поставленной задачей иусловиями ее реализаци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цели, функции участников, способы взаимодейств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: 5 = 7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8 по теме «Деление на трех-значное число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еления многозначного числа на трехзначное число. Решение арифметических задач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последовательность действий; прогнозируют результат реш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слушать и понимать речь других; признают возможность существования различных точек зрения и право каждого иметь сво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я и его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гол и его обознач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углов, вершина и стороны угла. Распознавание и изображение угла, его обозначение буквами латинского алфавита. Чтение обозначений угл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; устанавливают причинно-следственные связи; строят логическую цепь рассуждений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коммуникативно-речевые действия, направленные на учет позиции собеседника;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ановка проблемной задачи, приводящей к необходимости введения обозначений углов буквами; введение обозначения угла и чтение обозначения двумя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мерение величины угла в градусах с помощью транспортира; построение угла заданной величины с помощью транспорт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67–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ы величины угла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ение величины угла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 работ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7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шина и  стороны угла. Распознавание и изображение углов, обозначение буквами латинского алфавита. Чтение обозначений угл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ую цепь рассуждений; проводят аналогии между изучаемым материалом и собственным опытом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; 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углов по их градусным  мерам; классификация углов по их величине в градусах: острый, прямой, туп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сравнение углов наложением; введение единицы величины угла – градуса, обозначение градуса знач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69–7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уг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откры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углов: острый, тупой, прямой. Распознавание и изображение угл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владевают умениями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проговаривают  последовательность действий на урок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признают возможность существования различных точек зрения и право каждого иметь сво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ся вопросом «Какое значение, смысл имеет для меня учение?» и умеют находить ответ на нег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ение классификации углов: острый, тупой, прямой; распознавание и изображение уг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характеристика свойств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71–7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а чертеже углов разных вид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углов: острый, тупой, прямой. Распознавание и изображение угл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структурируют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но и точно выражают свои мысли в соответствии с задачами и условиями коммуникации;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ют интерес к учебному материалу; владеют знанием основных моральных норм повед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с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уточнении понятий острого, тупого, прямого уг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сравнение геометрических фигур по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73–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+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16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неизвестных компонентов арифметических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торого слагаемого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анализ; устанавливают причинно-следственные связи; строят логическую цепь рассуждений; структурируют знания; осуществляют моделировани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; адекватно оценивают результаты своей деятельност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лагают свое мнение и аргументируют свою точку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+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16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75–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·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16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кущая проверочная работа по теме «Угол и его обозначение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нахождения неизвестных компонентов арифметических действ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торого множителя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ую цепь рассуждений; проводят аналогии между изучаемым материалом и собственным опытом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·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16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–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нахождения неизвестных компонентов арифметических действий  (вычитаемого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 с целью выявления общих 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–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2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а вычисления,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7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известного числа  в равенствах вид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кущая проверочная работа по теме «Применение правил нахождения неизвестных компонентов арифметических действий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нахождения неизвестных компонентов арифметических действий  (делителя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необходимой информации для выполнения учебных заданий с использованием учебной литературы; структурируют зна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адекватно  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ждение неизвестного числа в равенствах ви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</w:rPr>
              <w:t xml:space="preserve"> = 2 при помощи графов и правил нахождения неизвестных компонентов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математической терминологии при записи и выполнении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нозирование результатов  вычисления;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 р. т. № 2, с. 7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треугольник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ификация треугольников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) по величинам их уг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строугольный, прямоугольный, тупоугольный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по длинам их сторон (разносторонний, равнобедренный, равносторонний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владевают умениями подводить под понятия, выводить следствия; устанавливают причинно-следственные связи; строят логическую цепь рассуждений; приводят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; умеют устанавливать, с какими учебными задачами могут справиться самостоятельн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водят примеры треугольников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) по величинам их углов (остроугольный, прямоугольный, тупоугольный); б) по длинам их сторо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зносторонний, равнобедренный, равносторонн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геометрических фигур по форме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0–8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вида треуголь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ассификация треугольников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) по величинам их уг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строугольный, прямоугольный, тупоугольный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по длинам их сторон (разносторонний, равнобедренный, равносторонний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вида треугольни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учителем и сверстниками; определяют цели, функции участников, способы взаимодействия;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являю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ют необходимость самосовершенствов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характеристика свойств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еская работа: определение вида треугольника с помощью чертежных инструм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2–8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9 по теме «Письменные  приемы вычислений. Решение задач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нахождения неизвестных компонентов арифметических действий  (второго слагаемого, второго множителя, вычитаемого, делителя). Решение задач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составляют план и последовательность действий; оценивают результат работы;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й и их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чное и приближенное значения величин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точности измерений и ее оценке. Источники ошибок при измерении величин. Понятие о приближенных значениях величины (с недостатком, с избытком). Запись результатов измерения с использованием зна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 в споре, доверие к собесед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участнику деятельности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ведение понятия о точности измерений с помощью различных приборов и инструм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знаний об измерениях величин; сравн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ов измерения массы одного и того же предмета с помощью безмена, торговых весов со стрелкой, электронных  весов; выявление источников ошибок при измерении  вел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5–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женное значение велич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ый устный счет № 8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точности измерений и ее оценке. Источники ошибок при измерении величин. Понятие о приближенных значениях величины (с недо-статком, с избытком). Запись результатов измерения с использованием зна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знаково-символические средства для решения учебной задачи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екватно воспринимают оценку своей работы учителем, товарищами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в паре; контролируют действия партнера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ление ошибок, допущенных при измерениях; определение понятия приближенного значения вел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записи приближенного значения величины с использованием зна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7–8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задач  на нахождение приближенной величин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о точности измерений и ее оценке. Источники ошибок при измерении величи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о приближенных значениях величин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 недостатком, с избытком). Запись результатов измерения с использованием зна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риентироваться в учебнике (на развороте, в оглавлении, условных обозначениях)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ют вопросы;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ение знаний об измерениях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измерения с помощью различных приборов и инструм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8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роение отрезка, равного данному, с помощью циркуля и линей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-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ие новых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отрезка, равного данному, с помощью циркуля и линей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и решение проблемной задачи: как, не измеряя длину отрезка (величину угла), построить от-резок (угол), равный данному, с помощью циркуля и линейки без шкал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воение алгоритмов, трениров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построения  фигур измерением длины отрезка и величины угла; работа в р. т. № 2, с. 9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жнения  в построении отрезк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мбинированны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отрезка, равного данному, с помощью циркуля и линей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ую цепь рассуждений; проводят аналогии между изучаемым материалом и собственным опытом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суждение и решение проблемной задачи: как, не измеряя длину отрезка (величину угла), построить отрезок (угол), равный данному, с помощью циркуля и линейки без шкал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воение алгоритмов, трениров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контроль: проверка правильности построения фигур измерением длины отрезка и величины угла; работа в р. т. № 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91–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 по теме «Многозначное число. Устные и письменные приемы сложения и вычитания многозначных чисел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значное число. Устные и письменные приемы сложения и вычитания многозначных чисел. Применение полученных знаний при выполнении зада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ст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ешении учебной задачи; слушание и принятие задания учителя; планирование действия согласно поставленной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, с. 93–9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ьная работа № 10 по теме «Сложение и вычитание многозначных чисел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значное число. Устные и письменные приемы сложения и вычитания многозначных чисел. Применение полученных знаний при выполнении зада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составляют план  и последовательность действий; оценивают результат работы;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использование полученных знаний; самостоятельный разбор заданий и их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контрольной работы. Работа над ошибками. Повторение по теме «Многозначное число. Устные и письменные приемы сложения и вычитания многозначных чисел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значное число. Устные и письменные приемы сложения и вычитания многозначных чисел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ют моделирование – преобразование объекта из чувственной формы в модель, где выделены существенные характеристики объекта, (пространственно-графическую или знаково-символическую) и преобразование модели с целью выявления общих  законов, определяющих данную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оваривают последовательность действий на уроке; учатся высказывать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троить монологическое высказывание; владеют диалогической формой речи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уют учебное сотрудничество с учителем и сверстник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>планирование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ллективная: </w:t>
            </w:r>
            <w:r>
              <w:rPr>
                <w:rFonts w:cs="Times New Roman" w:ascii="Times New Roman" w:hAnsi="Times New Roman"/>
                <w:color w:val="000000"/>
              </w:rPr>
              <w:t>участие в решении учебной задачи; слушание и принятие задания учителя; планирование действия согласно поставленной задач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вая годовая контрольная работа № 11 по тексту администра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контроль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лученных знаний при выполнении контрольной работ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и формулируют цель деятельности на уроке; составляют план  и последовательность действий; оценивают результат работы,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желание учиться; осознают необходимость самосовершенствования; понимают значение границ собственного знания и «незнания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й и их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контрольной работы. Работа над ошибк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овторение и систематизация знаний и способов действий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лученных знаний при выполнении зада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структурир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я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ронт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ление причины ошибки и ее корректировка, восприятие оценки своего ответа и оценивание в устной форме ответа однокласс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ллектив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поставленной задачи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в р. т. № 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. Фронтальная, индивидуальна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дагогическая диагностика № 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лученных знаний при выполнении задани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владевают умениями подводить под понятия, выводить следствия; устанавливают причинно-следственные связи; строят логическую цепь рассуждений; приводят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ширяют познавательные интересы и учебные мотивы; умеют устанавливать, с какими учебными задачами могут справиться самостоятельн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дивидуа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ние полученных знаний; самостоятельный разбор заданий и их выполнение с соблюдением норм орфографи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ольная работ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фолио ученик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демонстрация личных достижений учащихся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фолио. Копилка результатов деятельности. Самооцен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ознанно и произвольно строят речевое высказывание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батывают «Я-концепцию» и самооценку личности (самоиндентификация, адекватная позитивная самооценка, самоуважение, самовосприятие); углубляют познавательный интерес; вырабатывают мотивы достижения и социального признания; оценива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уют речь для регуляции своего действия; адекватно применяют речевые средства для решения различных коммуникативных задач; строят монологическое высказыван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ронтальная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нение вербальных и невербальных форм общения при демонстрации личных достижений, правил общения; состав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ового диалога учителя с учениками и диалога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color w:val="000000"/>
              </w:rPr>
              <w:t>представление результатов учебной и творческой самостоятельной работы, личных достижени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ртфолио ученика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, культуры и моло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lun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ipkps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bs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u w:val="single"/>
                </w:rPr>
                <w:t>chool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ro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Wingdings 2" w:hAnsi="Wingdings 2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FontStyle16">
    <w:name w:val="Font Style16"/>
    <w:basedOn w:val="2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basedOn w:val="2"/>
    <w:qFormat/>
    <w:rPr>
      <w:rFonts w:ascii="Georgia" w:hAnsi="Georgia" w:cs="Georgia"/>
      <w:sz w:val="20"/>
      <w:szCs w:val="20"/>
    </w:rPr>
  </w:style>
  <w:style w:type="character" w:styleId="FontStyle17">
    <w:name w:val="Font Style17"/>
    <w:basedOn w:val="2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basedOn w:val="1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1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1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basedOn w:val="1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1"/>
    <w:qFormat/>
    <w:rPr>
      <w:rFonts w:ascii="Sylfaen" w:hAnsi="Sylfaen" w:cs="Sylfaen"/>
      <w:sz w:val="22"/>
      <w:szCs w:val="22"/>
    </w:rPr>
  </w:style>
  <w:style w:type="character" w:styleId="FontStyle23">
    <w:name w:val="Font Style23"/>
    <w:basedOn w:val="1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1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basedOn w:val="1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Знак1"/>
    <w:basedOn w:val="Style9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4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ipkps.bsu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uroki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51:00Z</dcterms:created>
  <dc:creator>Дом</dc:creator>
  <dc:description/>
  <cp:keywords/>
  <dc:language>en-US</dc:language>
  <cp:lastModifiedBy>adminn</cp:lastModifiedBy>
  <cp:lastPrinted>2015-02-13T19:01:00Z</cp:lastPrinted>
  <dcterms:modified xsi:type="dcterms:W3CDTF">2016-09-21T20:06:00Z</dcterms:modified>
  <cp:revision>18</cp:revision>
  <dc:subject/>
  <dc:title/>
</cp:coreProperties>
</file>