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0485120" cy="7437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5120" cy="743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ояснительная записк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shd w:fill="FFFFFF" w:val="clear"/>
        <w:ind w:left="142" w:hanging="0"/>
        <w:jc w:val="both"/>
        <w:rPr/>
      </w:pPr>
      <w:r>
        <w:rPr/>
        <w:t>Рабочая программа по русскому языку для 4  класса составлена основе:</w:t>
      </w:r>
    </w:p>
    <w:p>
      <w:pPr>
        <w:pStyle w:val="Style23"/>
        <w:shd w:fill="FFFFFF" w:val="clear"/>
        <w:ind w:left="142" w:hanging="0"/>
        <w:jc w:val="both"/>
        <w:rPr/>
      </w:pPr>
      <w:r>
        <w:rPr/>
        <w:t>1.Приказа Министерства образования и науки от 06.10.2009г.№373»Об утверждении и введении в действие федерального государственного образовательного стандарта начального общего образования» (в редакции от 31.12.2015г.)- для начальной школы</w:t>
      </w:r>
    </w:p>
    <w:p>
      <w:pPr>
        <w:pStyle w:val="Style23"/>
        <w:shd w:fill="FFFFFF" w:val="clear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2.  Положения «О рабочей программе учебных предметов, курсов и курсов внеурочной деятельности Муниципального автономного образовательного учреждения   Стрехнинская средняя общеобразовательная школа» от 28.08.2015г. 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3.В соответствии с программой    под  редакцией Виноградовой  </w:t>
      </w:r>
      <w:r>
        <w:rPr>
          <w:color w:val="000000"/>
          <w:spacing w:val="-3"/>
          <w:sz w:val="20"/>
          <w:szCs w:val="20"/>
        </w:rPr>
        <w:t>основе авторской программы В.Н. Рудницкой.</w:t>
      </w:r>
      <w:r>
        <w:rPr>
          <w:sz w:val="20"/>
          <w:szCs w:val="20"/>
        </w:rPr>
        <w:t xml:space="preserve"> (Сборник программ к комплекту учебников «Начальная школа XXI века».– М.: Планета 2013,). созданной на основе федерального компонента государственного стандарта начального общего образования начальной школы.</w:t>
      </w:r>
    </w:p>
    <w:p>
      <w:pPr>
        <w:pStyle w:val="Style23"/>
        <w:widowControl w:val="false"/>
        <w:suppressAutoHyphens w:val="true"/>
        <w:jc w:val="both"/>
        <w:rPr>
          <w:rFonts w:eastAsia="Lucida Sans Unicode"/>
          <w:kern w:val="2"/>
          <w:sz w:val="20"/>
          <w:szCs w:val="20"/>
          <w:lang w:eastAsia="hi-IN" w:bidi="hi-IN"/>
        </w:rPr>
      </w:pPr>
      <w:r>
        <w:rPr>
          <w:rFonts w:eastAsia="Lucida Sans Unicode"/>
          <w:kern w:val="2"/>
          <w:sz w:val="20"/>
          <w:szCs w:val="20"/>
          <w:lang w:eastAsia="hi-IN" w:bidi="hi-IN"/>
        </w:rPr>
      </w:r>
    </w:p>
    <w:p>
      <w:pPr>
        <w:pStyle w:val="Normal"/>
        <w:rPr>
          <w:rFonts w:eastAsia="Lucida Sans Unicode"/>
          <w:kern w:val="2"/>
          <w:sz w:val="20"/>
          <w:szCs w:val="20"/>
          <w:lang w:eastAsia="hi-IN" w:bidi="hi-IN"/>
        </w:rPr>
      </w:pPr>
      <w:r>
        <w:rPr>
          <w:rFonts w:eastAsia="Lucida Sans Unicode"/>
          <w:kern w:val="2"/>
          <w:sz w:val="20"/>
          <w:szCs w:val="20"/>
          <w:lang w:eastAsia="hi-IN" w:bidi="hi-I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Цели и задачи курса</w:t>
      </w:r>
    </w:p>
    <w:p>
      <w:pPr>
        <w:pStyle w:val="Normal"/>
        <w:shd w:fill="FFFFFF" w:val="clear"/>
        <w:ind w:left="14" w:right="10" w:firstLine="403"/>
        <w:rPr/>
      </w:pPr>
      <w:r>
        <w:rPr>
          <w:color w:val="000000"/>
        </w:rPr>
        <w:t xml:space="preserve">В системе предметов общеобразовательной школы курс «Русский язык» реализует познавательную и социокультурную </w:t>
      </w:r>
      <w:r>
        <w:rPr>
          <w:b/>
          <w:bCs/>
          <w:color w:val="000000"/>
        </w:rPr>
        <w:t>цели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413"/>
        <w:rPr/>
      </w:pPr>
      <w:r>
        <w:rPr>
          <w:i/>
          <w:iCs/>
          <w:color w:val="000000"/>
        </w:rPr>
        <w:t xml:space="preserve">познавательная цель </w:t>
      </w:r>
      <w:r>
        <w:rPr>
          <w:color w:val="000000"/>
        </w:rPr>
        <w:t>предполагает ознакомление учащихся с основными положениями науки о языке и формирование</w:t>
        <w:br/>
        <w:t>на этой основе знаково-символического восприятия и    логического мышления учащихс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413"/>
        <w:rPr/>
      </w:pPr>
      <w:r>
        <w:rPr>
          <w:i/>
          <w:iCs/>
          <w:color w:val="000000"/>
        </w:rPr>
        <w:t xml:space="preserve">социокультурная  цель  </w:t>
      </w:r>
      <w:r>
        <w:rPr>
          <w:color w:val="000000"/>
        </w:rPr>
        <w:t>—  изучение  русского  языка  —включает 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shd w:fill="FFFFFF" w:val="clear"/>
        <w:ind w:left="10" w:right="5" w:firstLine="394"/>
        <w:rPr/>
      </w:pPr>
      <w:r>
        <w:rPr>
          <w:color w:val="000000"/>
        </w:rPr>
        <w:t xml:space="preserve">Для достижения поставленных целей изучения русского языка в начальной школе необходимо решение следующих практических </w:t>
      </w:r>
      <w:r>
        <w:rPr>
          <w:b/>
          <w:bCs/>
          <w:color w:val="000000"/>
        </w:rPr>
        <w:t>задач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413"/>
        <w:rPr>
          <w:color w:val="000000"/>
        </w:rPr>
      </w:pPr>
      <w:r>
        <w:rPr>
          <w:color w:val="000000"/>
        </w:rPr>
        <w:t>развитие речи,  мышления, 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413"/>
        <w:rPr>
          <w:color w:val="000000"/>
        </w:rPr>
      </w:pPr>
      <w:r>
        <w:rPr>
          <w:color w:val="000000"/>
        </w:rPr>
        <w:t>освоение учащимися первоначальных знаний о лексике, фонетике, грамматике русского язык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413"/>
        <w:rPr>
          <w:color w:val="000000"/>
        </w:rPr>
      </w:pPr>
      <w:r>
        <w:rPr>
          <w:color w:val="000000"/>
        </w:rPr>
        <w:t>овладение обучающимися умениями правильно писать и читать, участвовать в диалоге, составлять несложные монологические высказывания и письменные тексты  описания и тексты повествования небольшого объём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413"/>
        <w:rPr>
          <w:color w:val="000000"/>
        </w:rPr>
      </w:pPr>
      <w:r>
        <w:rPr>
          <w:color w:val="000000"/>
        </w:rPr>
        <w:t>воспитание у учеников позитивного эмоционально  ценностного отношения к русскому языку, чувства сопричастности к сохранению его уникальности и чистоты; побуждение познавательного интереса к языку, стремления совершенствовать  свою речь.</w:t>
      </w:r>
    </w:p>
    <w:p>
      <w:pPr>
        <w:pStyle w:val="Normal"/>
        <w:ind w:left="360" w:hanging="0"/>
        <w:rPr>
          <w:rFonts w:eastAsia="+mn-ea;Times New Roman"/>
          <w:b/>
          <w:b/>
          <w:bCs/>
          <w:color w:val="000000"/>
          <w:u w:val="single"/>
        </w:rPr>
      </w:pPr>
      <w:r>
        <w:rPr>
          <w:rFonts w:eastAsia="+mn-ea;Times New Roman"/>
          <w:b/>
          <w:bCs/>
          <w:color w:val="000000"/>
          <w:u w:val="single"/>
        </w:rPr>
      </w:r>
    </w:p>
    <w:p>
      <w:pPr>
        <w:pStyle w:val="Normal"/>
        <w:ind w:left="360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ind w:left="360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ind w:left="360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ind w:left="360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ind w:left="360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ind w:left="360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ind w:left="360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ind w:left="360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ind w:left="360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  <w:t xml:space="preserve">Общая характеристика учебного предмета </w:t>
      </w:r>
    </w:p>
    <w:p>
      <w:pPr>
        <w:pStyle w:val="Normal"/>
        <w:ind w:left="360" w:hanging="0"/>
        <w:rPr/>
      </w:pPr>
      <w:r>
        <w:rPr/>
        <w:t xml:space="preserve">Язык  играет  в  жизни общества и каждого человека уникальную роль: </w:t>
      </w:r>
    </w:p>
    <w:p>
      <w:pPr>
        <w:pStyle w:val="Normal"/>
        <w:rPr/>
      </w:pPr>
      <w:r>
        <w:rPr/>
        <w:t xml:space="preserve">  </w:t>
      </w:r>
      <w:r>
        <w:rPr/>
        <w:t xml:space="preserve">он является основным средством общения между людьми; </w:t>
      </w:r>
    </w:p>
    <w:p>
      <w:pPr>
        <w:pStyle w:val="Normal"/>
        <w:rPr/>
      </w:pPr>
      <w:r>
        <w:rPr/>
        <w:t xml:space="preserve">  </w:t>
      </w:r>
      <w:r>
        <w:rPr/>
        <w:t>с его помощью сохраняется информация, накопленная человечеством в  различных областях науки и культуры;</w:t>
      </w:r>
    </w:p>
    <w:p>
      <w:pPr>
        <w:pStyle w:val="Normal"/>
        <w:rPr/>
      </w:pPr>
      <w:r>
        <w:rPr/>
        <w:t xml:space="preserve">  </w:t>
      </w:r>
      <w:r>
        <w:rPr/>
        <w:t xml:space="preserve">язык является основным средством познания окружающего мира; </w:t>
      </w:r>
    </w:p>
    <w:p>
      <w:pPr>
        <w:pStyle w:val="Normal"/>
        <w:rPr/>
      </w:pPr>
      <w:r>
        <w:rPr/>
        <w:t xml:space="preserve">  </w:t>
      </w:r>
      <w:r>
        <w:rPr/>
        <w:t xml:space="preserve">владение родными государственным языком  —это один из критериев  самоидентификации человека  как  представителя  национальности, </w:t>
      </w:r>
    </w:p>
    <w:p>
      <w:pPr>
        <w:pStyle w:val="Normal"/>
        <w:rPr/>
      </w:pPr>
      <w:r>
        <w:rPr/>
        <w:t xml:space="preserve">народности ,государства; </w:t>
      </w:r>
    </w:p>
    <w:p>
      <w:pPr>
        <w:pStyle w:val="Normal"/>
        <w:rPr/>
      </w:pPr>
      <w:r>
        <w:rPr/>
        <w:t xml:space="preserve">  </w:t>
      </w:r>
      <w:r>
        <w:rPr/>
        <w:t>использование языка в различных ситуациях общения свидетельствует  о культурном уровне человека.</w:t>
      </w:r>
    </w:p>
    <w:p>
      <w:pPr>
        <w:pStyle w:val="Normal"/>
        <w:rPr/>
      </w:pPr>
      <w:r>
        <w:rPr/>
        <w:t xml:space="preserve">Русский язык является государственным языком Российской Федерации,  родным языком русского народа, средством межнационального общения.  То, </w:t>
      </w:r>
    </w:p>
    <w:p>
      <w:pPr>
        <w:pStyle w:val="Normal"/>
        <w:rPr/>
      </w:pPr>
      <w:r>
        <w:rPr/>
        <w:t xml:space="preserve">что знает гражданин Российской Федерации о русском языке, как умеет им  пользоваться,  в  какой  степени  проявляет  интерес  к  истории  и  развитию </w:t>
      </w:r>
    </w:p>
    <w:p>
      <w:pPr>
        <w:pStyle w:val="Normal"/>
        <w:rPr/>
      </w:pPr>
      <w:r>
        <w:rPr/>
        <w:t xml:space="preserve">русского  языка,  его  функционированию  в  современном  мире  — во  многом определяет  его  интеллектуальный  уровень  и  социальный  статус  как  члена </w:t>
      </w:r>
    </w:p>
    <w:p>
      <w:pPr>
        <w:pStyle w:val="Normal"/>
        <w:rPr/>
      </w:pPr>
      <w:r>
        <w:rPr/>
        <w:t>общест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есто учебного предмета в  учебном плане. </w:t>
      </w:r>
    </w:p>
    <w:p>
      <w:pPr>
        <w:pStyle w:val="Normal"/>
        <w:rPr/>
      </w:pPr>
      <w:r>
        <w:rPr/>
        <w:t xml:space="preserve">Согласно программе на изучение программного материала в 4  классе отводится 5 часов в неделю. Исходя из учебного плана школы, на изучение курса «Русский язык» отведено 5 часов в неделю (34 недели). Всего 170 час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грамма  обеспечена  следующим  учебно-методическим  комплектом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Русский  язык; 4 класс:  учебник  для  учащихся общеобразовательных  учреждений  в  2-х  частях С.В. Иванов, А.О. Евдокимова,  М.И.  Кузнецова и др - 5-е издание,  переработ - М. Вентана  -Граф 2012 176 л: ил - (Начальная школа </w:t>
      </w:r>
      <w:r>
        <w:rPr>
          <w:lang w:val="en-US"/>
        </w:rPr>
        <w:t>XXI</w:t>
      </w:r>
      <w:r>
        <w:rPr/>
        <w:t xml:space="preserve"> ве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Пишем грамотно: 4 класс: рабочие тетради  для учащихся общеобразовательных  учреждений  в  2-х  частях М.И.  Кузнецова и др - 5-е издание,  переработ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Учусь писать без ошибок4 класс: рабочая тетрадь   для учащихся общеобразовательных  учреждений    М.И.  Кузнецова и др - 5-е издание,  доработ - М. Вентана  -Граф 2012 176 л: ил - (Начальная школа </w:t>
      </w:r>
      <w:r>
        <w:rPr>
          <w:lang w:val="en-US"/>
        </w:rPr>
        <w:t>XXI</w:t>
      </w:r>
      <w:r>
        <w:rPr/>
        <w:t xml:space="preserve"> 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Русский язык в начальной школе: контрольные работы,  тесты,  диктанты,  изложения / В.Ю. Романова, Л.В. Петленко,  под редакцией  С.В. Иванова - 3-е изд,  исправленное М. Вентана  -Граф 2012 176 л: ил - (Начальная школа </w:t>
      </w:r>
      <w:r>
        <w:rPr>
          <w:lang w:val="en-US"/>
        </w:rPr>
        <w:t>XXI</w:t>
      </w:r>
      <w:r>
        <w:rPr/>
        <w:t xml:space="preserve"> века) Оценка зн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Проверочные тестовые работы :  русский язык,  математика,  чтение: 4 класс/  Л.Е. Журока, А.О. Евдокимова, Е.Э. Кочурова и др - М. . Вентана  -Граф 2012 176 л: ил - (Начальная школа </w:t>
      </w:r>
      <w:r>
        <w:rPr>
          <w:lang w:val="en-US"/>
        </w:rPr>
        <w:t>XXI</w:t>
      </w:r>
      <w:r>
        <w:rPr/>
        <w:t xml:space="preserve"> века)</w:t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  <w:t xml:space="preserve">Описание ценностных ориентиров содержания учебного предмета   </w:t>
      </w:r>
    </w:p>
    <w:p>
      <w:pPr>
        <w:pStyle w:val="Normal"/>
        <w:rPr/>
      </w:pPr>
      <w:r>
        <w:rPr/>
        <w:t xml:space="preserve">Ведущее  место  предмета  «Русский  язык»  в  системе  общего образования  обусловлено  тем,  что  русский  язык  является  государственным языком Российской Федерации, родным  языком русского народа, средством межнационального  общения.  Изучение  русского  языка  способствует формированию  у  учащихся  представлений  о  языке  как  основном  средстве человеческого  общения,  явлении  национальной  культуры  и  основе национального самосознания. </w:t>
      </w:r>
    </w:p>
    <w:p>
      <w:pPr>
        <w:pStyle w:val="Normal"/>
        <w:rPr/>
      </w:pPr>
      <w:r>
        <w:rPr/>
        <w:t xml:space="preserve">В  процессе  изучения  русского  языка  у  учащихся  начальной  школы формируется  позитивное  эмоционально-ценностное  отношение  к  русскому </w:t>
      </w:r>
    </w:p>
    <w:p>
      <w:pPr>
        <w:pStyle w:val="Normal"/>
        <w:rPr/>
      </w:pPr>
      <w:r>
        <w:rPr/>
        <w:t xml:space="preserve">языку,  стремление  к  его  грамотному  использованию,  понимание  того,  что правильная устная и письменная речь являются показателем общей культуры </w:t>
      </w:r>
    </w:p>
    <w:p>
      <w:pPr>
        <w:pStyle w:val="Normal"/>
        <w:rPr/>
      </w:pPr>
      <w:r>
        <w:rPr/>
        <w:t xml:space="preserve">человека.  На  уроках  русского  языка  ученики  получают  начальное представление о  нормах русского литературного  языка и правилах речевого </w:t>
      </w:r>
    </w:p>
    <w:p>
      <w:pPr>
        <w:pStyle w:val="Normal"/>
        <w:rPr/>
      </w:pPr>
      <w:r>
        <w:rPr/>
        <w:t xml:space="preserve">этикета, учатся ориентироваться в целях, задачах, условиях общения, выборе адекватных  языковых  средств  для  успешного  решения  коммуникативной </w:t>
      </w:r>
    </w:p>
    <w:p>
      <w:pPr>
        <w:pStyle w:val="Normal"/>
        <w:rPr/>
      </w:pPr>
      <w:r>
        <w:rPr/>
        <w:t xml:space="preserve">задачи .Русский язык является для учащихся основой всего процесса обучения, средством  развития  их  мышления,  воображения,  интеллектуальных  и </w:t>
      </w:r>
    </w:p>
    <w:p>
      <w:pPr>
        <w:pStyle w:val="Normal"/>
        <w:rPr/>
      </w:pPr>
      <w:r>
        <w:rPr/>
        <w:t xml:space="preserve">творческих  способностей,  основным  каналом  социализации  личности. Успехи  в  изучении  русского  языка  во  многом  определяют  результаты </w:t>
      </w:r>
    </w:p>
    <w:p>
      <w:pPr>
        <w:pStyle w:val="Normal"/>
        <w:rPr/>
      </w:pPr>
      <w:r>
        <w:rPr/>
        <w:t>обучения по другим школьным предме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едметные результаты:</w:t>
      </w:r>
    </w:p>
    <w:p>
      <w:pPr>
        <w:pStyle w:val="Normal"/>
        <w:rPr/>
      </w:pPr>
      <w:r>
        <w:rPr>
          <w:b/>
        </w:rPr>
        <w:t>Основные требования к уровню подготовки учащихся четвертого   класса.</w:t>
      </w:r>
    </w:p>
    <w:p>
      <w:pPr>
        <w:pStyle w:val="Normal"/>
        <w:shd w:fill="FFFFFF" w:val="clear"/>
        <w:ind w:left="29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Ученик научится:</w:t>
      </w:r>
    </w:p>
    <w:p>
      <w:pPr>
        <w:pStyle w:val="Normal"/>
        <w:shd w:fill="FFFFFF" w:val="clear"/>
        <w:ind w:left="538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различать, сравнивать, кратко характеризовать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autoSpaceDE w:val="false"/>
        <w:ind w:left="533" w:hanging="0"/>
        <w:rPr>
          <w:color w:val="000000"/>
        </w:rPr>
      </w:pPr>
      <w:r>
        <w:rPr>
          <w:color w:val="000000"/>
        </w:rPr>
        <w:t>имя существительное, имя прилагательное, личное местоимение, глагол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autoSpaceDE w:val="false"/>
        <w:ind w:left="533" w:hanging="0"/>
        <w:rPr>
          <w:color w:val="000000"/>
        </w:rPr>
      </w:pPr>
      <w:r>
        <w:rPr>
          <w:color w:val="000000"/>
        </w:rPr>
        <w:t>слово, словосочетание и предложение;</w:t>
      </w:r>
    </w:p>
    <w:p>
      <w:pPr>
        <w:pStyle w:val="Normal"/>
        <w:shd w:fill="FFFFFF" w:val="clear"/>
        <w:ind w:left="547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выделять, находить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autoSpaceDE w:val="false"/>
        <w:ind w:left="533" w:hanging="0"/>
        <w:rPr>
          <w:color w:val="000000"/>
        </w:rPr>
      </w:pPr>
      <w:r>
        <w:rPr>
          <w:color w:val="000000"/>
        </w:rPr>
        <w:t>начальную форму глагол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autoSpaceDE w:val="false"/>
        <w:ind w:left="533" w:hanging="0"/>
        <w:rPr>
          <w:color w:val="000000"/>
        </w:rPr>
      </w:pPr>
      <w:r>
        <w:rPr>
          <w:color w:val="000000"/>
        </w:rPr>
        <w:t>глаголы в формах настоящего, прошедшего и будущего времен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autoSpaceDE w:val="false"/>
        <w:ind w:left="533" w:hanging="0"/>
        <w:rPr>
          <w:color w:val="000000"/>
        </w:rPr>
      </w:pPr>
      <w:r>
        <w:rPr>
          <w:color w:val="000000"/>
        </w:rPr>
        <w:t>глаголы в формах 1, 2, 3-его лица;</w:t>
      </w:r>
    </w:p>
    <w:p>
      <w:pPr>
        <w:pStyle w:val="Normal"/>
        <w:shd w:fill="FFFFFF" w:val="clear"/>
        <w:ind w:left="533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решать учебные и практические задачи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autoSpaceDE w:val="false"/>
        <w:ind w:left="533" w:hanging="0"/>
        <w:rPr>
          <w:i/>
          <w:i/>
          <w:iCs/>
          <w:color w:val="000000"/>
        </w:rPr>
      </w:pPr>
      <w:r>
        <w:rPr>
          <w:color w:val="000000"/>
        </w:rPr>
        <w:t>определять спряжение глагол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533"/>
        <w:rPr>
          <w:color w:val="000000"/>
        </w:rPr>
      </w:pPr>
      <w:r>
        <w:rPr>
          <w:color w:val="000000"/>
        </w:rPr>
        <w:t>устанавливать при помощи смысловых (синтаксических) вопросов связь между сло</w:t>
        <w:softHyphen/>
        <w:t>вами в словосочетании и предложен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autoSpaceDE w:val="false"/>
        <w:ind w:left="533" w:hanging="0"/>
        <w:rPr>
          <w:color w:val="000000"/>
        </w:rPr>
      </w:pPr>
      <w:r>
        <w:rPr>
          <w:color w:val="000000"/>
        </w:rPr>
        <w:t>разбирать по членам простое двусоставное предложени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533"/>
        <w:rPr>
          <w:color w:val="000000"/>
        </w:rPr>
      </w:pPr>
      <w:r>
        <w:rPr>
          <w:color w:val="000000"/>
        </w:rPr>
        <w:t>использовать разные способы решения орфографической задачи в зависимости от места орфограммы в слов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autoSpaceDE w:val="false"/>
        <w:ind w:left="533" w:hanging="0"/>
        <w:rPr>
          <w:color w:val="000000"/>
        </w:rPr>
      </w:pPr>
      <w:r>
        <w:rPr>
          <w:color w:val="000000"/>
        </w:rPr>
        <w:t>подбирать примеры слов с определенной орфограммо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autoSpaceDE w:val="false"/>
        <w:ind w:left="533" w:hanging="0"/>
        <w:rPr>
          <w:color w:val="000000"/>
        </w:rPr>
      </w:pPr>
      <w:r>
        <w:rPr>
          <w:color w:val="000000"/>
        </w:rPr>
        <w:t>определять (уточнять) написание слова по орфографическому словарю учебник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autoSpaceDE w:val="false"/>
        <w:ind w:left="533" w:hanging="0"/>
        <w:rPr>
          <w:color w:val="000000"/>
        </w:rPr>
      </w:pPr>
      <w:r>
        <w:rPr>
          <w:color w:val="000000"/>
        </w:rPr>
        <w:t>безошибочно списывать и писать под диктовку тексты объемом 80-100 сл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533"/>
        <w:rPr>
          <w:color w:val="000000"/>
        </w:rPr>
      </w:pPr>
      <w:r>
        <w:rPr>
          <w:color w:val="000000"/>
        </w:rPr>
        <w:t>проверять собственный и предложенный тексты, находить и исправлять орфографи</w:t>
        <w:softHyphen/>
        <w:t>ческие и пунктуационные ошибки;</w:t>
      </w:r>
    </w:p>
    <w:p>
      <w:pPr>
        <w:pStyle w:val="Normal"/>
        <w:shd w:fill="FFFFFF" w:val="clear"/>
        <w:ind w:left="542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применять правила правописани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533"/>
        <w:rPr>
          <w:color w:val="000000"/>
        </w:rPr>
      </w:pPr>
      <w:r>
        <w:rPr>
          <w:color w:val="000000"/>
        </w:rPr>
        <w:t>непроверяемые гласные и согласные в корне слова (словарные слова, определенные программой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autoSpaceDE w:val="false"/>
        <w:ind w:left="533" w:hanging="0"/>
        <w:rPr/>
      </w:pPr>
      <w:r>
        <w:rPr>
          <w:i/>
          <w:iCs/>
          <w:color w:val="000000"/>
        </w:rPr>
        <w:t xml:space="preserve">не </w:t>
      </w:r>
      <w:r>
        <w:rPr>
          <w:color w:val="000000"/>
        </w:rPr>
        <w:t>с глаголам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autoSpaceDE w:val="false"/>
        <w:ind w:left="533" w:hanging="0"/>
        <w:rPr>
          <w:color w:val="000000"/>
        </w:rPr>
      </w:pPr>
      <w:r>
        <w:rPr>
          <w:color w:val="000000"/>
        </w:rPr>
        <w:t>мягкий знак после шипящих на конце глагол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autoSpaceDE w:val="false"/>
        <w:ind w:left="533" w:hanging="0"/>
        <w:rPr>
          <w:color w:val="000000"/>
        </w:rPr>
      </w:pPr>
      <w:r>
        <w:rPr>
          <w:color w:val="000000"/>
        </w:rPr>
        <w:t xml:space="preserve">мягкий знак в глаголах в сочетании </w:t>
      </w:r>
      <w:r>
        <w:rPr>
          <w:i/>
          <w:iCs/>
          <w:color w:val="000000"/>
        </w:rPr>
        <w:t>-тьс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autoSpaceDE w:val="false"/>
        <w:ind w:left="533" w:hanging="0"/>
        <w:rPr>
          <w:color w:val="000000"/>
        </w:rPr>
      </w:pPr>
      <w:r>
        <w:rPr>
          <w:color w:val="000000"/>
        </w:rPr>
        <w:t>безударные личные окончания глаголов.</w:t>
      </w:r>
    </w:p>
    <w:p>
      <w:pPr>
        <w:pStyle w:val="Normal"/>
        <w:shd w:fill="FFFFFF" w:val="clear"/>
        <w:ind w:left="14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Ученик получит возможность научитьс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533"/>
        <w:rPr>
          <w:color w:val="000000"/>
        </w:rPr>
      </w:pPr>
      <w:r>
        <w:rPr>
          <w:color w:val="000000"/>
        </w:rPr>
        <w:t>проводить по предложенному в учебнике алгоритму морфологический анализ имени существительного, имени прилагательного, глагола и нареч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533"/>
        <w:rPr>
          <w:color w:val="000000"/>
        </w:rPr>
      </w:pPr>
      <w:r>
        <w:rPr>
          <w:color w:val="000000"/>
        </w:rPr>
        <w:t>проводить по предложенному в учебнике алгоритму синтаксический анализ простого двусоставного предложе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autoSpaceDE w:val="false"/>
        <w:ind w:left="533" w:hanging="0"/>
        <w:rPr>
          <w:color w:val="000000"/>
        </w:rPr>
      </w:pPr>
      <w:r>
        <w:rPr>
          <w:color w:val="000000"/>
        </w:rPr>
        <w:t>определять вид глагол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autoSpaceDE w:val="false"/>
        <w:ind w:left="533" w:hanging="0"/>
        <w:rPr>
          <w:color w:val="000000"/>
        </w:rPr>
      </w:pPr>
      <w:r>
        <w:rPr>
          <w:color w:val="000000"/>
        </w:rPr>
        <w:t>находить наречие и имя числительное в текст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autoSpaceDE w:val="false"/>
        <w:ind w:left="533" w:hanging="0"/>
        <w:rPr>
          <w:color w:val="000000"/>
        </w:rPr>
      </w:pPr>
      <w:r>
        <w:rPr>
          <w:color w:val="000000"/>
        </w:rPr>
        <w:t xml:space="preserve">применять правило правописания суффиксов глаголов </w:t>
      </w:r>
      <w:r>
        <w:rPr>
          <w:i/>
          <w:iCs/>
          <w:color w:val="000000"/>
        </w:rPr>
        <w:t>-ива/-ыва,-ова/-ева;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left="14" w:firstLine="523"/>
        <w:rPr>
          <w:color w:val="000000"/>
        </w:rPr>
      </w:pPr>
      <w:r>
        <w:rPr>
          <w:color w:val="000000"/>
        </w:rPr>
        <w:t>-</w:t>
        <w:tab/>
        <w:t>применять правило правописания гласных в окончаниях глаголов прошедшего времен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72" w:leader="none"/>
        </w:tabs>
        <w:autoSpaceDE w:val="false"/>
        <w:ind w:left="533" w:hanging="0"/>
        <w:rPr/>
      </w:pPr>
      <w:r>
        <w:rPr>
          <w:color w:val="000000"/>
        </w:rPr>
        <w:t xml:space="preserve">применять правило правописания букв </w:t>
      </w:r>
      <w:r>
        <w:rPr>
          <w:i/>
          <w:iCs/>
          <w:color w:val="000000"/>
        </w:rPr>
        <w:t xml:space="preserve">а, о </w:t>
      </w:r>
      <w:r>
        <w:rPr>
          <w:color w:val="000000"/>
        </w:rPr>
        <w:t>на конце наречи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72" w:leader="none"/>
        </w:tabs>
        <w:autoSpaceDE w:val="false"/>
        <w:ind w:left="533" w:hanging="0"/>
        <w:rPr>
          <w:color w:val="000000"/>
        </w:rPr>
      </w:pPr>
      <w:r>
        <w:rPr>
          <w:color w:val="000000"/>
        </w:rPr>
        <w:t>применять правило правописания мягкого знака на конце наречи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72" w:leader="none"/>
        </w:tabs>
        <w:autoSpaceDE w:val="false"/>
        <w:ind w:left="533" w:hanging="0"/>
        <w:rPr>
          <w:color w:val="000000"/>
        </w:rPr>
      </w:pPr>
      <w:r>
        <w:rPr>
          <w:color w:val="000000"/>
        </w:rPr>
        <w:t>применять правило слитного и раздельного написания числительных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72" w:leader="none"/>
        </w:tabs>
        <w:autoSpaceDE w:val="false"/>
        <w:ind w:left="533" w:hanging="0"/>
        <w:rPr>
          <w:color w:val="000000"/>
        </w:rPr>
      </w:pPr>
      <w:r>
        <w:rPr>
          <w:color w:val="000000"/>
        </w:rPr>
        <w:t>применять правило правописания мягкого знака в именах числительных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72" w:leader="none"/>
        </w:tabs>
        <w:autoSpaceDE w:val="false"/>
        <w:ind w:left="5" w:firstLine="528"/>
        <w:rPr>
          <w:color w:val="000000"/>
        </w:rPr>
      </w:pPr>
      <w:r>
        <w:rPr>
          <w:color w:val="000000"/>
        </w:rPr>
        <w:t>при работе над ошибками осознавать причины появления ошибки и определять спо</w:t>
        <w:softHyphen/>
        <w:t>собы действий, помогающих предотвратить ее в последующих письменных работах;</w:t>
      </w:r>
    </w:p>
    <w:p>
      <w:pPr>
        <w:pStyle w:val="Normal"/>
        <w:rPr>
          <w:b/>
          <w:b/>
          <w:u w:val="single"/>
        </w:rPr>
      </w:pPr>
      <w:r>
        <w:rPr>
          <w:color w:val="000000"/>
        </w:rPr>
        <w:t>применять правило постановки запятой между частями сложного предложения (про</w:t>
        <w:softHyphen/>
        <w:t>стейшие случаи);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Метапредметные результат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ичностные УУД: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rPr>
          <w:bCs/>
        </w:rPr>
      </w:pPr>
      <w:r>
        <w:rPr>
          <w:bCs/>
        </w:rPr>
        <w:t>освоение личностного смысла учения, желания учиться,формирование интереса (мотивации) к учению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rPr/>
      </w:pPr>
      <w:r>
        <w:rPr>
          <w:bCs/>
          <w:iCs/>
        </w:rPr>
        <w:t xml:space="preserve">воспринимать </w:t>
      </w:r>
      <w:r>
        <w:rPr>
          <w:bCs/>
        </w:rPr>
        <w:t>речь учителя (одноклассников); развитие этических чувств — стыда,  совести как регуляторов морального поведения; адекватное понимания причин успешности  или  неуспешности  учебной деятельности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rPr/>
      </w:pPr>
      <w:r>
        <w:rPr>
          <w:bCs/>
          <w:iCs/>
        </w:rPr>
        <w:t xml:space="preserve">выражать </w:t>
      </w:r>
      <w:r>
        <w:rPr>
          <w:bCs/>
        </w:rPr>
        <w:t>положительное отношение к процессу познания: проявлять внимание, удивление, желание больше узнать; осознании себя носителем русского языка, языка страны, где он живёт; формирование эмоционально-ценностного отношения к русскому языку, интерес к его изучению, желание умело им пользоваться и в целом ответственное отношение к своей речи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rPr>
          <w:bCs/>
        </w:rPr>
      </w:pPr>
      <w:r>
        <w:rPr>
          <w:bCs/>
        </w:rPr>
        <w:t>ориентация в нравственном содержании и смысле, как собственных поступков, так и поступков окружающих людей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rPr>
          <w:bCs/>
        </w:rPr>
      </w:pPr>
      <w:r>
        <w:rPr>
          <w:bCs/>
        </w:rPr>
        <w:t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 и других людей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гулятивные УУД: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 xml:space="preserve">самостоятельно организовывать свое рабочее место; следовать режиму организации учебной деятельности; 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определять цель учебной деятельности с помощью учителя и самостоятельно;учиться высказывать свои преположения; умение слушать и удерживать учебную задачу;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сравнивать работу с эталоном, находить различия, анализировать ошибки и исправлять их; принимать и сохранять учебную задачу;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учитывать выделенные учителем ориентиры действия в новом учебном материале в сотрудничестве с учителем; учитывать установленные правила в планировании и контроле способа решения; адекватно воспринимать предложения и оценку учителей, товарищей, родителей и других людей;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использовать в работе на уроке словари, памятки; учиться корректировать выполнение задания; давать оценку своего задания по следующим параметрам: легко выполнять, возникли сложности; самостоятельно определять важность или  необходимость выполнения различных задания в учебном  процессе;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корректировать выполнение задания в соответствии с планом, условиями выполнения, результатом действий на определенном этапе; 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различать способ деятельности и результат; адекватно использовать речь для планирования и регуляции своей деятельности; составлять план и последовательность действ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знавательные УУД: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ориентироваться в учебнике: определять умения, которые будут сформированы на основе изучения данного раздела; определять круг своего незнания; перерабатывать полученную информацию; находить необходимую информацию,  как в учебнике, так и в  словарях в учебнике; наблюдать и делать самостоятельные   простые выводы;</w:t>
      </w:r>
    </w:p>
    <w:p>
      <w:pPr>
        <w:pStyle w:val="Style24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круг своего незнания; отвечать на простые  и сложные вопросы учителя, самим задавать вопросы;</w:t>
      </w:r>
    </w:p>
    <w:p>
      <w:pPr>
        <w:pStyle w:val="Style24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свою работу по изучению незнакомого материала.  извлекать информацию, представленную в разных формах (текст, таблица, схемах,  памятках);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Осознанно и произвольно строить сообщения в устной и письменной форме; использовать приемы выполнения задания в соответствии с алгоритмом; ставить и формулировать проблему; анализировать, сравнивать, группировать различные объекты, явления, факты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Коммуникативные УУД: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участвовать в диалоге; слушать и понимать других, высказывать свою точку зрения на события, поступки;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оформлять свои мысли в устной и письменной речи с учетом своих учебных и жизненных речевых ситуаций;</w:t>
      </w:r>
    </w:p>
    <w:p>
      <w:pPr>
        <w:pStyle w:val="Style24"/>
        <w:numPr>
          <w:ilvl w:val="0"/>
          <w:numId w:val="5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лять свои мысли в устной и письменной речи с учетом своих учебных и жизненных речевых ситуаций; отстаивать свою точку зрения, соблюдая правила речевого этикета; понимать точку зрения другого; участвовать в работе группы, распределять роли, договариваться друг с другом. 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выполняя различные роли в группе, сотрудничать в совместном решении проблемы; оформлять диалогическое высказывание в соответствии с требованиями речевого этикета; различать особенности диалогической и монологической речи;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задавать  вопросы, обращаться за помощью; осуществлять взаимный контроль, оказывать взаимную помощь; участвовать в коллективном диалоге; строить понятные высказывания</w:t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  <w:t xml:space="preserve">Содержание учебного предмета </w:t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2126"/>
        <w:gridCol w:w="993"/>
        <w:gridCol w:w="10489"/>
      </w:tblGrid>
      <w:tr>
        <w:trPr>
          <w:trHeight w:val="4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>
          <w:trHeight w:val="1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онетика и  график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зву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Ударение, произношение звуков и сочетаний звуков в соответствии с нормами современного русского литературного языка. </w:t>
            </w:r>
            <w:r>
              <w:rPr>
                <w:i/>
                <w:iCs/>
                <w:color w:val="000000"/>
              </w:rPr>
              <w:t>Фонетический разбор слова.</w:t>
            </w:r>
          </w:p>
        </w:tc>
      </w:tr>
      <w:tr>
        <w:trPr>
          <w:trHeight w:val="1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фоэп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ется во всех разделах курса.</w:t>
            </w:r>
          </w:p>
        </w:tc>
        <w:tc>
          <w:tcPr>
            <w:tcW w:w="10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став слов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морфеми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</w:rPr>
              <w:t xml:space="preserve"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! ставки, суффикса. Различение изменяемых и неизменяемых слов. </w:t>
            </w:r>
            <w:r>
              <w:rPr>
                <w:i/>
                <w:iCs/>
                <w:color w:val="000000"/>
              </w:rPr>
              <w:t>Представление о значении суффиксов и приставок. Образование однокоренных слов с помощью суффиксов и приставок. Разбор слова по состав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нтакси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firstLine="398"/>
              <w:rPr>
                <w:color w:val="000000"/>
              </w:rPr>
            </w:pPr>
            <w:r>
              <w:rPr>
                <w:color w:val="000000"/>
              </w:rPr>
              <w:t>Различение предложения, словосочетания, слова (осознание их сходства и различия). 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      </w:r>
          </w:p>
          <w:p>
            <w:pPr>
              <w:pStyle w:val="Normal"/>
              <w:shd w:fill="FFFFFF" w:val="clear"/>
              <w:ind w:left="10" w:right="14" w:firstLine="408"/>
              <w:rPr/>
            </w:pPr>
            <w:r>
              <w:rPr>
                <w:color w:val="000000"/>
              </w:rPr>
              <w:t xml:space="preserve">Нахождение главных членов предложения: подлежащего и сказуемого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Нахождение и самостоятельное составление предложений с однородными членами без союзов и с союзами </w:t>
            </w:r>
            <w:r>
              <w:rPr>
                <w:i/>
                <w:iCs/>
                <w:color w:val="000000"/>
              </w:rPr>
              <w:t xml:space="preserve">и, а, </w:t>
            </w:r>
            <w:r>
              <w:rPr>
                <w:b/>
                <w:bCs/>
                <w:i/>
                <w:iCs/>
                <w:color w:val="000000"/>
              </w:rPr>
              <w:t xml:space="preserve">но. </w:t>
            </w:r>
            <w:r>
              <w:rPr>
                <w:color w:val="000000"/>
              </w:rPr>
              <w:t>Использование интонации перечисления в предложениях с одно! родными членами.</w:t>
            </w:r>
          </w:p>
          <w:p>
            <w:pPr>
              <w:pStyle w:val="Normal"/>
              <w:shd w:fill="FFFFFF" w:val="clear"/>
              <w:ind w:left="41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зличение простых и сложных предлож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рфолог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14" w:firstLine="394"/>
              <w:rPr/>
            </w:pPr>
            <w:r>
              <w:rPr>
                <w:color w:val="000000"/>
              </w:rPr>
              <w:t xml:space="preserve">Части речи. </w:t>
            </w:r>
            <w:r>
              <w:rPr>
                <w:i/>
                <w:iCs/>
                <w:color w:val="000000"/>
              </w:rPr>
              <w:t>Деление частей речи на само</w:t>
              <w:softHyphen/>
              <w:t>стоятельные и служебные.</w:t>
            </w:r>
          </w:p>
          <w:p>
            <w:pPr>
              <w:pStyle w:val="Normal"/>
              <w:shd w:fill="FFFFFF" w:val="clear"/>
              <w:ind w:firstLine="413"/>
              <w:rPr/>
            </w:pPr>
            <w:r>
              <w:rPr>
                <w:color w:val="000000"/>
              </w:rPr>
              <w:t xml:space="preserve">Имя существительное. Значение и употребление в речи. Умение опознавать имена собственные. Различение имён существительных, отвечающих на вопросы «кто?» и «что?». Различение имён существительных мужского, женского и средне! го рода. Изменение существительных по числам. Изменение существительных по падежам. Определение падежа, в котором употреблено имя существительное. </w:t>
            </w:r>
            <w:r>
              <w:rPr>
                <w:i/>
                <w:iCs/>
                <w:color w:val="000000"/>
              </w:rPr>
              <w:t xml:space="preserve">Различение падежных и смысловых (синтаксических) вопросов. </w:t>
            </w:r>
            <w:r>
              <w:rPr>
                <w:color w:val="000000"/>
              </w:rPr>
              <w:t xml:space="preserve">Определение принадлежности имён существительных к 1, 2 и 3!му склонению. </w:t>
            </w:r>
            <w:r>
              <w:rPr>
                <w:i/>
                <w:iCs/>
                <w:color w:val="000000"/>
              </w:rPr>
              <w:t>Морфологический разбор имён существительных.</w:t>
            </w:r>
          </w:p>
          <w:p>
            <w:pPr>
              <w:pStyle w:val="Normal"/>
              <w:shd w:fill="FFFFFF" w:val="clear"/>
              <w:ind w:left="14" w:right="14" w:firstLine="403"/>
              <w:rPr/>
            </w:pPr>
            <w:r>
              <w:rPr>
                <w:color w:val="000000"/>
              </w:rPr>
              <w:t xml:space="preserve">Имя прилагательное. Значение и употребление в речи. Изменение прилагательных по родам, числам и падежам, кроме прилагательных на </w:t>
            </w:r>
            <w:r>
              <w:rPr>
                <w:i/>
                <w:iCs/>
                <w:color w:val="000000"/>
              </w:rPr>
              <w:t>-ий, -ья, -ов, -ин. Морфологический раз</w:t>
              <w:softHyphen/>
              <w:t>бор имён прилагательных.</w:t>
            </w:r>
          </w:p>
          <w:p>
            <w:pPr>
              <w:pStyle w:val="Normal"/>
              <w:shd w:fill="FFFFFF" w:val="clear"/>
              <w:ind w:left="14" w:firstLine="403"/>
              <w:rPr/>
            </w:pPr>
            <w:r>
              <w:rPr>
                <w:color w:val="000000"/>
              </w:rPr>
              <w:t xml:space="preserve">Местоимение. Общее представление о местоимении. </w:t>
            </w:r>
            <w:r>
              <w:rPr>
                <w:i/>
                <w:iCs/>
                <w:color w:val="000000"/>
              </w:rPr>
              <w:t>Лич</w:t>
              <w:softHyphen/>
              <w:t>ные местоимения. Значение и употребление в речи. Личные местоимения 1</w:t>
            </w:r>
            <w:r>
              <w:rPr>
                <w:color w:val="000000"/>
              </w:rPr>
              <w:t xml:space="preserve">, 2 и </w:t>
            </w:r>
            <w:r>
              <w:rPr>
                <w:i/>
                <w:iCs/>
                <w:color w:val="000000"/>
              </w:rPr>
              <w:t>3-го лица единственного и множествен</w:t>
              <w:softHyphen/>
              <w:t>ного числа. Склонение личных местоимений.</w:t>
            </w:r>
          </w:p>
          <w:p>
            <w:pPr>
              <w:pStyle w:val="Normal"/>
              <w:shd w:fill="FFFFFF" w:val="clear"/>
              <w:ind w:left="10" w:right="14" w:firstLine="408"/>
              <w:rPr/>
            </w:pPr>
            <w:r>
              <w:rPr>
                <w:color w:val="000000"/>
              </w:rPr>
              <w:t xml:space="preserve">Глагол. Значение и употребление в речи. Неопределённая форма глагола. Различение глаголов, отвечающих на вопросы «что сделать?» и «что делать?». Изменение глаголов по време! нам. Изменение глаголов по лицам и числам в настоящем и будущем времени (спряжение). Способы определения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и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спряжения глаголов (практическое овладение). Изменение глаголов прошедшего времени по родам и числам. </w:t>
            </w:r>
            <w:r>
              <w:rPr>
                <w:i/>
                <w:iCs/>
                <w:color w:val="000000"/>
              </w:rPr>
              <w:t>Мор</w:t>
              <w:softHyphen/>
              <w:t>фологический разбор глаголов.</w:t>
            </w:r>
          </w:p>
          <w:p>
            <w:pPr>
              <w:pStyle w:val="Normal"/>
              <w:shd w:fill="FFFFFF" w:val="clear"/>
              <w:ind w:left="418" w:hanging="0"/>
              <w:rPr/>
            </w:pPr>
            <w:r>
              <w:rPr>
                <w:color w:val="000000"/>
              </w:rPr>
              <w:t xml:space="preserve">Наречие. </w:t>
            </w:r>
            <w:r>
              <w:rPr>
                <w:i/>
                <w:iCs/>
                <w:color w:val="000000"/>
              </w:rPr>
              <w:t>Значение и употребление в речи.</w:t>
            </w:r>
          </w:p>
          <w:p>
            <w:pPr>
              <w:pStyle w:val="Normal"/>
              <w:shd w:fill="FFFFFF" w:val="clear"/>
              <w:ind w:firstLine="418"/>
              <w:rPr/>
            </w:pPr>
            <w:r>
              <w:rPr>
                <w:color w:val="000000"/>
              </w:rPr>
              <w:t xml:space="preserve">Предлог. </w:t>
            </w:r>
            <w:r>
              <w:rPr>
                <w:i/>
                <w:iCs/>
                <w:color w:val="000000"/>
              </w:rPr>
              <w:t>Знакомство с наиболее употребительными пред</w:t>
              <w:softHyphen/>
              <w:t xml:space="preserve">логами. Функция предлогов: образование падежных форм имён существительных и местоимений. </w:t>
            </w:r>
            <w:r>
              <w:rPr>
                <w:color w:val="000000"/>
              </w:rPr>
              <w:t>Отличие предлогов от приставок.</w:t>
            </w:r>
          </w:p>
          <w:p>
            <w:pPr>
              <w:pStyle w:val="Normal"/>
              <w:shd w:fill="FFFFFF" w:val="clear"/>
              <w:ind w:left="408" w:hanging="0"/>
              <w:rPr/>
            </w:pPr>
            <w:r>
              <w:rPr>
                <w:color w:val="000000"/>
              </w:rPr>
              <w:t xml:space="preserve">Союзы </w:t>
            </w:r>
            <w:r>
              <w:rPr>
                <w:i/>
                <w:iCs/>
                <w:color w:val="000000"/>
              </w:rPr>
              <w:t xml:space="preserve">и, а, но, </w:t>
            </w:r>
            <w:r>
              <w:rPr>
                <w:color w:val="000000"/>
              </w:rPr>
              <w:t>их роль в речи. Частица не, её значение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вописание </w:t>
            </w:r>
            <w:r>
              <w:rPr/>
              <w:t>Формирование навыков грамотного пись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firstLine="398"/>
              <w:rPr>
                <w:color w:val="000000"/>
              </w:rPr>
            </w:pPr>
            <w:r>
              <w:rPr>
                <w:color w:val="000000"/>
              </w:rPr>
              <w:t>Формирование орфографической зоркости, использование разных способов написания в зависимости от места орфограммы в слове. Использование орфографического словаря.</w:t>
            </w:r>
          </w:p>
          <w:p>
            <w:pPr>
              <w:pStyle w:val="Normal"/>
              <w:shd w:fill="FFFFFF" w:val="clear"/>
              <w:ind w:left="418" w:hanging="0"/>
              <w:rPr>
                <w:color w:val="000000"/>
              </w:rPr>
            </w:pPr>
            <w:r>
              <w:rPr>
                <w:color w:val="000000"/>
              </w:rPr>
              <w:t>Применение правил правописания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left="0" w:firstLine="413"/>
              <w:rPr/>
            </w:pPr>
            <w:r>
              <w:rPr>
                <w:color w:val="000000"/>
              </w:rPr>
              <w:t xml:space="preserve">сочетания </w:t>
            </w:r>
            <w:r>
              <w:rPr>
                <w:b/>
                <w:bCs/>
                <w:i/>
                <w:iCs/>
                <w:color w:val="000000"/>
              </w:rPr>
              <w:t>жи—ши</w:t>
            </w:r>
            <w:r>
              <w:rPr>
                <w:b/>
                <w:bCs/>
                <w:i/>
                <w:iCs/>
                <w:color w:val="000000"/>
                <w:vertAlign w:val="superscript"/>
              </w:rPr>
              <w:t>1</w:t>
            </w:r>
            <w:r>
              <w:rPr>
                <w:b/>
                <w:bCs/>
                <w:i/>
                <w:iCs/>
                <w:color w:val="000000"/>
              </w:rPr>
              <w:t xml:space="preserve">,  ча—ща,  чу—щу </w:t>
            </w:r>
            <w:r>
              <w:rPr>
                <w:color w:val="000000"/>
              </w:rPr>
              <w:t>в положении  под  ударением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left="413" w:hanging="0"/>
              <w:rPr>
                <w:color w:val="000000"/>
              </w:rPr>
            </w:pPr>
            <w:r>
              <w:rPr>
                <w:color w:val="000000"/>
              </w:rPr>
              <w:t xml:space="preserve">сочетания </w:t>
            </w:r>
            <w:r>
              <w:rPr>
                <w:b/>
                <w:bCs/>
                <w:i/>
                <w:iCs/>
                <w:color w:val="000000"/>
              </w:rPr>
              <w:t>чк—чн, чт, щн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left="413" w:hanging="0"/>
              <w:rPr>
                <w:color w:val="000000"/>
              </w:rPr>
            </w:pPr>
            <w:r>
              <w:rPr>
                <w:color w:val="000000"/>
              </w:rPr>
              <w:t>перенос слов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left="0" w:firstLine="413"/>
              <w:rPr>
                <w:color w:val="000000"/>
              </w:rPr>
            </w:pPr>
            <w:r>
              <w:rPr>
                <w:color w:val="000000"/>
              </w:rPr>
              <w:t>прописная   буква   в   начале   предложения,   в   именах собственных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left="413" w:hanging="0"/>
              <w:rPr>
                <w:color w:val="000000"/>
              </w:rPr>
            </w:pPr>
            <w:r>
              <w:rPr>
                <w:color w:val="000000"/>
              </w:rPr>
              <w:t>проверяемые безударные гласные в корне слова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left="413" w:hanging="0"/>
              <w:rPr>
                <w:color w:val="000000"/>
              </w:rPr>
            </w:pPr>
            <w:r>
              <w:rPr>
                <w:color w:val="000000"/>
              </w:rPr>
              <w:t>парные звонкие и глухие согласные в корне слова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left="413" w:hanging="0"/>
              <w:rPr>
                <w:color w:val="000000"/>
              </w:rPr>
            </w:pPr>
            <w:r>
              <w:rPr>
                <w:color w:val="000000"/>
              </w:rPr>
              <w:t>непроизносимые согласные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left="0" w:firstLine="413"/>
              <w:rPr>
                <w:color w:val="000000"/>
              </w:rPr>
            </w:pPr>
            <w:r>
              <w:rPr>
                <w:color w:val="000000"/>
              </w:rPr>
              <w:t>непроверяемые гласные и согласные в корне слова (на ограниченном перечне слов)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left="413" w:hanging="0"/>
              <w:rPr>
                <w:color w:val="000000"/>
              </w:rPr>
            </w:pPr>
            <w:r>
              <w:rPr>
                <w:color w:val="000000"/>
              </w:rPr>
              <w:t>гласные и согласные в неизменяемых на письме приставках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left="413" w:hanging="0"/>
              <w:rPr>
                <w:color w:val="000000"/>
              </w:rPr>
            </w:pPr>
            <w:r>
              <w:rPr>
                <w:color w:val="000000"/>
              </w:rPr>
              <w:t>разделительные ъ и ь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left="0" w:firstLine="413"/>
              <w:rPr>
                <w:color w:val="000000"/>
              </w:rPr>
            </w:pPr>
            <w:r>
              <w:rPr>
                <w:color w:val="000000"/>
              </w:rPr>
              <w:t xml:space="preserve">мягкий знак после шипящих на конце имён существительных </w:t>
            </w:r>
            <w:r>
              <w:rPr>
                <w:b/>
                <w:bCs/>
                <w:i/>
                <w:iCs/>
                <w:color w:val="000000"/>
              </w:rPr>
              <w:t>(ночь, рожь, мышь)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left="0" w:firstLine="413"/>
              <w:rPr>
                <w:color w:val="000000"/>
              </w:rPr>
            </w:pPr>
            <w:r>
              <w:rPr>
                <w:color w:val="000000"/>
              </w:rPr>
              <w:t>безударные падежные окончания имён существительных</w:t>
              <w:br/>
              <w:t xml:space="preserve">(кроме существительных на </w:t>
            </w:r>
            <w:r>
              <w:rPr>
                <w:i/>
                <w:iCs/>
                <w:color w:val="000000"/>
              </w:rPr>
              <w:t>-мя,   -ий,   -ья,   -ье,   -ия,   -ов,   -ин)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left="413" w:hanging="0"/>
              <w:rPr>
                <w:color w:val="000000"/>
              </w:rPr>
            </w:pPr>
            <w:r>
              <w:rPr>
                <w:color w:val="000000"/>
              </w:rPr>
              <w:t>безударные окончания имён прилагательных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left="413" w:hanging="0"/>
              <w:rPr>
                <w:color w:val="000000"/>
              </w:rPr>
            </w:pPr>
            <w:r>
              <w:rPr>
                <w:color w:val="000000"/>
              </w:rPr>
              <w:t>раздельное написание предлогов с личными местоимениями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left="413"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не </w:t>
            </w:r>
            <w:r>
              <w:rPr>
                <w:color w:val="000000"/>
              </w:rPr>
              <w:t>с глаголами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left="0" w:firstLine="413"/>
              <w:rPr>
                <w:color w:val="000000"/>
              </w:rPr>
            </w:pPr>
            <w:r>
              <w:rPr>
                <w:color w:val="000000"/>
              </w:rPr>
              <w:t xml:space="preserve">мягкий знак после шипящих на конце глаголов 2го лица единственного числа </w:t>
            </w:r>
            <w:r>
              <w:rPr>
                <w:b/>
                <w:bCs/>
                <w:i/>
                <w:iCs/>
                <w:color w:val="000000"/>
              </w:rPr>
              <w:t>(пишешь, учишь)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left="413" w:hanging="0"/>
              <w:rPr>
                <w:color w:val="000000"/>
              </w:rPr>
            </w:pPr>
            <w:r>
              <w:rPr>
                <w:color w:val="000000"/>
              </w:rPr>
              <w:t xml:space="preserve">мягкий знак в глаголах в сочетании </w:t>
            </w:r>
            <w:r>
              <w:rPr>
                <w:b/>
                <w:bCs/>
                <w:i/>
                <w:iCs/>
                <w:color w:val="000000"/>
              </w:rPr>
              <w:t>-ться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left="413" w:hanging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безударные личные окончания глаголов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left="413" w:hanging="0"/>
              <w:rPr>
                <w:color w:val="000000"/>
              </w:rPr>
            </w:pPr>
            <w:r>
              <w:rPr>
                <w:color w:val="000000"/>
              </w:rPr>
              <w:t>раздельное написание предлогов с другими словами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left="0" w:firstLine="413"/>
              <w:rPr>
                <w:color w:val="000000"/>
              </w:rPr>
            </w:pPr>
            <w:r>
              <w:rPr>
                <w:color w:val="000000"/>
              </w:rPr>
              <w:t>знаки препинания в конце предложения: точка, вопросительный и восклицательный знаки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left="0" w:firstLine="413"/>
              <w:rPr>
                <w:color w:val="000000"/>
              </w:rPr>
            </w:pPr>
            <w:r>
              <w:rPr>
                <w:color w:val="000000"/>
              </w:rPr>
              <w:t>знаки препинания (запятая) в предложениях с однородными членами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витие реч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14" w:firstLine="398"/>
              <w:rPr>
                <w:color w:val="000000"/>
              </w:rPr>
            </w:pPr>
            <w:r>
              <w:rPr>
                <w:color w:val="000000"/>
              </w:rPr>
              <w:t>Осознание ситуации общения: с какой целью, с кем и где происходит общение?</w:t>
            </w:r>
          </w:p>
          <w:p>
            <w:pPr>
              <w:pStyle w:val="Normal"/>
              <w:shd w:fill="FFFFFF" w:val="clear"/>
              <w:ind w:left="14" w:right="10" w:hanging="0"/>
              <w:rPr>
                <w:color w:val="000000"/>
              </w:rPr>
            </w:pPr>
            <w:r>
              <w:rPr>
                <w:color w:val="000000"/>
              </w:rPr>
              <w:t>Практическое овладение диалогической формой речи. Выражение собственного мнения, его аргументация. Овладение основными умениями ведения разговора (начать, поддержать, закончить разговор, привлечь внимание и т. 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с помощью средств ИКТ. Особенности речевого этикета в условиях общения с людьми, плохо владеющими русским языком.</w:t>
            </w:r>
          </w:p>
          <w:p>
            <w:pPr>
              <w:pStyle w:val="Normal"/>
              <w:shd w:fill="FFFFFF" w:val="clear"/>
              <w:ind w:left="5" w:right="5" w:firstLine="413"/>
              <w:rPr>
                <w:color w:val="000000"/>
              </w:rPr>
            </w:pPr>
            <w:r>
              <w:rPr>
                <w:color w:val="000000"/>
              </w:rPr>
              <w:t>Практическое овладение устными монологическими высказываниями на определённую тему с использованием разных типов речи (описание, повествование, рассуждение).</w:t>
            </w:r>
          </w:p>
          <w:p>
            <w:pPr>
              <w:pStyle w:val="Normal"/>
              <w:shd w:fill="FFFFFF" w:val="clear"/>
              <w:ind w:left="19" w:right="19" w:firstLine="384"/>
              <w:rPr>
                <w:color w:val="000000"/>
              </w:rPr>
            </w:pPr>
            <w:r>
              <w:rPr>
                <w:color w:val="000000"/>
              </w:rPr>
              <w:t>Текст. Признаки текста. Смысловое единство предложений в тексте. Заглавие текста.</w:t>
            </w:r>
          </w:p>
          <w:p>
            <w:pPr>
              <w:pStyle w:val="Normal"/>
              <w:shd w:fill="FFFFFF" w:val="clear"/>
              <w:ind w:left="422" w:hanging="0"/>
              <w:rPr>
                <w:color w:val="000000"/>
              </w:rPr>
            </w:pPr>
            <w:r>
              <w:rPr>
                <w:color w:val="000000"/>
              </w:rPr>
              <w:t>Последовательность предложений в тексте.</w:t>
            </w:r>
          </w:p>
          <w:p>
            <w:pPr>
              <w:pStyle w:val="Normal"/>
              <w:shd w:fill="FFFFFF" w:val="clear"/>
              <w:ind w:left="422" w:hanging="0"/>
              <w:rPr>
                <w:color w:val="000000"/>
              </w:rPr>
            </w:pPr>
            <w:r>
              <w:rPr>
                <w:color w:val="000000"/>
              </w:rPr>
              <w:t>Последовательность частей текста (абзацев).</w:t>
            </w:r>
          </w:p>
          <w:p>
            <w:pPr>
              <w:pStyle w:val="Normal"/>
              <w:shd w:fill="FFFFFF" w:val="clear"/>
              <w:ind w:left="19" w:right="14" w:firstLine="403"/>
              <w:rPr>
                <w:color w:val="000000"/>
              </w:rPr>
            </w:pPr>
            <w:r>
              <w:rPr>
                <w:color w:val="000000"/>
              </w:rPr>
              <w:t>Комплексная работа над структурой текста: озаглавливание, корректирование порядка предложений и частей текста (абзацев).</w:t>
            </w:r>
          </w:p>
          <w:p>
            <w:pPr>
              <w:pStyle w:val="Normal"/>
              <w:shd w:fill="FFFFFF" w:val="clear"/>
              <w:ind w:right="10" w:firstLine="422"/>
              <w:rPr/>
            </w:pPr>
            <w:r>
              <w:rPr>
                <w:color w:val="000000"/>
              </w:rPr>
              <w:t xml:space="preserve">План текста. Составление планов к данным текстам. </w:t>
            </w:r>
            <w:r>
              <w:rPr>
                <w:i/>
                <w:iCs/>
                <w:color w:val="000000"/>
              </w:rPr>
              <w:t>Соз</w:t>
              <w:softHyphen/>
              <w:t>дание собственных текстов по предложенным планам.</w:t>
            </w:r>
          </w:p>
          <w:p>
            <w:pPr>
              <w:pStyle w:val="Normal"/>
              <w:shd w:fill="FFFFFF" w:val="clear"/>
              <w:ind w:left="14" w:right="10" w:firstLine="389"/>
              <w:rPr>
                <w:color w:val="000000"/>
              </w:rPr>
            </w:pPr>
            <w:r>
              <w:rPr>
                <w:color w:val="000000"/>
              </w:rPr>
              <w:t>Типы текстов: описание, повествование, рассуждение, их особенности.</w:t>
            </w:r>
          </w:p>
          <w:p>
            <w:pPr>
              <w:pStyle w:val="Normal"/>
              <w:shd w:fill="FFFFFF" w:val="clear"/>
              <w:ind w:left="408" w:hanging="0"/>
              <w:rPr>
                <w:color w:val="000000"/>
              </w:rPr>
            </w:pPr>
            <w:r>
              <w:rPr>
                <w:color w:val="000000"/>
              </w:rPr>
              <w:t>Знакомство с жанрами письма и поздравления.</w:t>
            </w:r>
          </w:p>
          <w:p>
            <w:pPr>
              <w:pStyle w:val="Normal"/>
              <w:shd w:fill="FFFFFF" w:val="clear"/>
              <w:ind w:left="5" w:right="5" w:firstLine="408"/>
              <w:rPr/>
            </w:pPr>
            <w:r>
              <w:rPr>
                <w:color w:val="000000"/>
              </w:rPr>
              <w:t xml:space="preserve">Создание собственных текстов и корректирование заданных текстов с учётом точности, правильности, богатства и выразительности письменной речи; </w:t>
            </w:r>
            <w:r>
              <w:rPr>
                <w:i/>
                <w:iCs/>
                <w:color w:val="000000"/>
              </w:rPr>
              <w:t>использование в текстах синонимов и антонимов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Знакомство с основными видами изложений и сочинений (без заучивания определений): </w:t>
            </w:r>
            <w:r>
              <w:rPr>
                <w:i/>
                <w:iCs/>
                <w:color w:val="000000"/>
              </w:rPr>
              <w:t>изложение подробное и выбо</w:t>
              <w:softHyphen/>
              <w:t>рочное, изложение с элементами сочинения, сочинение-пове</w:t>
              <w:softHyphen/>
              <w:t>ствование, сочинение-описание, сочинение-рассуждение</w:t>
            </w:r>
          </w:p>
        </w:tc>
      </w:tr>
      <w:tr>
        <w:trPr>
          <w:trHeight w:val="1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  <w:t>Тематическое планирование с определением основных видов учебной деятельности учащихся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3183"/>
      </w:tblGrid>
      <w:tr>
        <w:trPr>
          <w:trHeight w:val="4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Характеристика деятельности учащихся </w:t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онетика 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цировать звуки русского языка по значимым  снованиям (в том числе в ходе заполнения таблицы «Звуки русского языка»).</w:t>
            </w:r>
          </w:p>
          <w:p>
            <w:pPr>
              <w:pStyle w:val="Normal"/>
              <w:rPr/>
            </w:pPr>
            <w:r>
              <w:rPr/>
              <w:t>Характеризовать звуки (гласные ударные — безударные; согласные твёрдые —мягкие, звонкие — глухие). Анализировать: определять звук по его характеристике. Соотносить звук (выбирая из ряда предложенных) и его качественную характеристику; приводить примеры</w:t>
            </w:r>
          </w:p>
          <w:p>
            <w:pPr>
              <w:pStyle w:val="Normal"/>
              <w:rPr/>
            </w:pPr>
            <w:r>
              <w:rPr/>
              <w:t>гласных звуков, согласных твёрдых — мягких, звонких —глухих. Группировать слова с разным соотношением количества звуков и букв (количество звуков равно количеству букв, количество звуков меньше количества букв, количество звуков больше количества букв).</w:t>
            </w:r>
          </w:p>
          <w:p>
            <w:pPr>
              <w:pStyle w:val="Normal"/>
              <w:rPr/>
            </w:pPr>
            <w:r>
              <w:rPr/>
              <w:t>Объяснять принцип деления слов на слоги. Наблюдать: выбирать необходимый звук из ряда предложенных, давать его качественную характеристику. Оценивать правильность проведения фонетического анализа слов, проводить фонетический анализ самостоятельно по предложенному алгоритму</w:t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 слова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изменяемые и неизменяемые слова, включать неизменяемые слова в предложения. Контролировать правильность объединения слов в группу: обнаруживать лишнее слово в ряду предложенных (например, синоним или слово с омонимичным корнем в ряду родственных слов). Характеризовать алгоритм разбора слова по составу, использовать его. Анализировать заданную схему состава слова и подбирать слова заданного состава. Объяснять значение слова — давать развёрнутое толкование его значения. Различать родственные</w:t>
            </w:r>
          </w:p>
          <w:p>
            <w:pPr>
              <w:pStyle w:val="Normal"/>
              <w:rPr/>
            </w:pPr>
            <w:r>
              <w:rPr/>
              <w:t>слова и формы слова. Объяснять роль и значение суффиксов/приставок. Анализировать текст с установкой на поиск в нём родственных слов, слов с заданными приставками и суффиксами. Моделировать слова заданного состава (в том числе в процессе игры типа «Составь</w:t>
            </w:r>
          </w:p>
          <w:p>
            <w:pPr>
              <w:pStyle w:val="Normal"/>
              <w:rPr/>
            </w:pPr>
            <w:r>
              <w:rPr/>
              <w:t>слово, в котором корень, как в слове… приставка, как в слове… окончание, как в слове…»)</w:t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нтакси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предложение, словосочетание, слово: описывать их сходство и различие. Устанавливать при помощи смысловых вопросов связь между словами в предложении и словосочетании. Наблюдать: находить в тексте повествовательные/побудительные/вопросительные</w:t>
            </w:r>
          </w:p>
          <w:p>
            <w:pPr>
              <w:pStyle w:val="Normal"/>
              <w:rPr/>
            </w:pPr>
            <w:r>
              <w:rPr/>
              <w:t>предложения. Классифицировать предложения по цели высказывания. Соотносить предложение и его характеристики: находить</w:t>
            </w:r>
          </w:p>
          <w:p>
            <w:pPr>
              <w:pStyle w:val="Normal"/>
              <w:rPr/>
            </w:pPr>
            <w:r>
              <w:rPr/>
              <w:t>в тексте предложения с заданными характеристиками. Анализировать деформированный текст: определять границы предложений, выбирать знак в конце предложений. Объяснять способы нахождения главных членов предложения.</w:t>
            </w:r>
          </w:p>
          <w:p>
            <w:pPr>
              <w:pStyle w:val="Normal"/>
              <w:rPr/>
            </w:pPr>
            <w:r>
              <w:rPr/>
              <w:t>Наблюдать :находить в тексте и самостоятельно составлять предложения с однородными членами. Объяснять выбор нужного союза в предложении с однородными членами. Продолжать ряд однородных членов предложения. Сравнивать простые и сложные предложения</w:t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рфология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основание для классификации слов (в игре «Догадайся, по какому признаку объединились в группы слова», при этом в качестве основания для группировки слов могут быть использованы различные признаки: по частям речи; для имён существительных по родам, числам, склонениям; для глаголов по вопросам, временам, спряжениям). Соотносить слово и набор его грамматических характеристик, выбирать из ряда имён существительных слово с заданными грамматическими характеристиками. Анализировать грамматические признаки заданных имён существительных (к какому роду относится, изменяется по числам или нет, изменяется по падежам или нет).</w:t>
            </w:r>
          </w:p>
          <w:p>
            <w:pPr>
              <w:pStyle w:val="Normal"/>
              <w:rPr/>
            </w:pPr>
            <w:r>
              <w:rPr/>
              <w:t>Сравнивать имена существительные: находить лишнее имя существительное (не имеющее каких !либо грамматических признаков, общих с другими существительными). Подбирать максимальное количество имён прилагательных к заданному имени существительному Соотносить форму имени прилагательного с формой имени существительного при составлении словосочетаний «имя существительное + имя прилагательное». Оценивать уместность употребления слов в тексте, заменять повторяющиеся в тексте имена существительные соответствующими местоимениями. Наблюдать: определять наличие в тексте личных местоимений. Трансформировать текст, изменяя время глагола. Группировать найденные в тексте глаголы, записывая их в соответствующий столбец таблицы «I и II спряжение</w:t>
            </w:r>
          </w:p>
          <w:p>
            <w:pPr>
              <w:pStyle w:val="Normal"/>
              <w:rPr/>
            </w:pPr>
            <w:r>
              <w:rPr/>
              <w:t>глаголов». Моделировать(создавать, конструировать) в процессе коллективной работы алгоритм определения спряжения глаголов с безударными личными окончаниями</w:t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вописание </w:t>
            </w:r>
            <w:r>
              <w:rPr/>
              <w:t>Формирование навыков грамотного письма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в чужой и собственной работе орфографические ошибки; объяснять их причины. Устанавливать наличие в словах изученных орфограмм. Обосновывать написание слов. Прогнозировать наличие определённых орфограмм. Устанавливать зависимость</w:t>
            </w:r>
          </w:p>
          <w:p>
            <w:pPr>
              <w:pStyle w:val="Normal"/>
              <w:rPr/>
            </w:pPr>
            <w:r>
              <w:rPr/>
              <w:t>способа проверки от места орфограммы в слове. Анализировать разные способы проверки орфограмм. Моделировать алгоритмы применения орфографических правил, следовать составленным алгоритмам. Группировать слова по месту орфограммы, по типу орфограммы. Прогнозировать необходимость использования дополнительных источников информации: уточнять написания слов по  орфографическому словарю. Классифицировать слова, написание которых можно объяснить изученными правилами, и слова, написание которых изученными правилами объяснить нельзя. Оценивать свои возможности грамотного написания слов, составлять собственный</w:t>
            </w:r>
          </w:p>
          <w:p>
            <w:pPr>
              <w:pStyle w:val="Normal"/>
              <w:rPr/>
            </w:pPr>
            <w:r>
              <w:rPr/>
              <w:t>словарь трудных слов Анализировать текст: находить слова с определённой орфограммой. Оценивать соответствие написания слов орфографическим нормам, находить допущенные в тексте ошибки. Оценивать правильность применённого способа проверки орфограммы, находить ошибки в объяснении выбора буквы на месте орфограммы. Выбирать нужный способ проверки. Контролировать правильность записи текста, находить неправильно записанные слова и исправлять ошибки. Моделировать предложения, включая в них слова с</w:t>
            </w:r>
          </w:p>
          <w:p>
            <w:pPr>
              <w:pStyle w:val="Normal"/>
              <w:rPr/>
            </w:pPr>
            <w:r>
              <w:rPr/>
              <w:t>непроверяемыми орфограммами. Оценивать свои возможности при выборе упражнений на закрепление орфографического материала. Оценивать результат выполнения орфографической задачи</w:t>
            </w:r>
          </w:p>
        </w:tc>
      </w:tr>
      <w:tr>
        <w:trPr>
          <w:trHeight w:val="46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речи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особенности ситуации общения: цели, задачи, состав участников, место, время, средства коммуникации. Обосновывать целесообразность выбора языковых средств, соответствующих цели и условиям общения. Анализировать уместность использования средств устного общения в разных речевых ситуациях, во время монолога и диалога. Оценивать правильность выбора языковых и неязыковых средств устного общения на уроке, в школе, в быту, со знакомыми и незнакомыми людьми, с людьми разного возраста.</w:t>
            </w:r>
          </w:p>
          <w:p>
            <w:pPr>
              <w:pStyle w:val="Normal"/>
              <w:rPr/>
            </w:pPr>
            <w:r>
              <w:rPr/>
              <w:t>Анализировать нормы речевого этикета, оценивать собственную речевую культуру. Моделировать правила участия в диалоге, полилоге</w:t>
            </w:r>
          </w:p>
          <w:p>
            <w:pPr>
              <w:pStyle w:val="Normal"/>
              <w:rPr/>
            </w:pPr>
            <w:r>
              <w:rPr/>
              <w:t>(умение слышать, точно реагировать на реплики, поддерживать разговор, приводить доводы). Анализировать собственную успешность участия в диалоге, успешность участия в нём другой стороны. Выражать собственное мнение, аргументировать его с учётом ситуации общения (умения слышать, точно реагировать на реплики, поддерживать разговор), в том числе при общении с носителями нерусского языка. Соотносить тексты и заголовки, выбирать наиболее подходящий заголовок из ряда предложенных. Создавать тексты по предложенному заголовку. Воспроизводить (пересказывать) текст в соответствии с заданием: подробно, выборочно, от другого лица Анализировать и корректировать тексты с нарушенным порядком предложений, находить в тексте смысловые пропуски.</w:t>
            </w:r>
          </w:p>
          <w:p>
            <w:pPr>
              <w:pStyle w:val="Normal"/>
              <w:rPr/>
            </w:pPr>
            <w:r>
              <w:rPr/>
              <w:t>Соотносить текст и несколько вариантов плана текста, обосновывать выбор наиболее удачного плана. Создавать план текста</w:t>
            </w:r>
          </w:p>
          <w:p>
            <w:pPr>
              <w:pStyle w:val="Normal"/>
              <w:rPr/>
            </w:pPr>
            <w:r>
              <w:rPr/>
              <w:t>(сначала с помощью учителя, затем самостоятельно). Сравнивать между собой разные типы текстов: описание, повествование, рассуждение; осознавать особенности каждого типа. Анализировать письменную речь по критериям: правильность, богатство, выразительность. Составлять устные монологические высказывания: словесный отчёт о выполненной работе, рассказ на определённую тему с использованием разных типов речи (описание, повествование, рассуждение). Сочинять письма, поздравительные открытки,</w:t>
            </w:r>
          </w:p>
          <w:p>
            <w:pPr>
              <w:pStyle w:val="Normal"/>
              <w:rPr/>
            </w:pPr>
            <w:r>
              <w:rPr/>
              <w:t>записки. Писать отзыв на прочитанную книгу. Оценивать текст, находить в тексте смысловые ошибки. Корректировать тексты, в которых допущены смысловые ошибки. Анализировать последовательность собственных действий при работе над изложениями и сочинениями и соотносить их с разработанным алгоритмом. Оценивать правильность выполнения учебной задачи: соотносить собственный текст с исходным (для изложений) и с заданной темой (для сочинений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left="696" w:right="14" w:firstLine="523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ind w:left="696" w:right="14" w:firstLine="523"/>
        <w:rPr>
          <w:color w:val="545454"/>
        </w:rPr>
      </w:pPr>
      <w:r>
        <w:rPr>
          <w:color w:val="545454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  <w:vertAlign w:val="superscript"/>
        </w:rPr>
        <w:t>Календарно-тематическое планирование</w:t>
      </w:r>
      <w:r>
        <w:rPr/>
        <w:t>*</w:t>
      </w:r>
    </w:p>
    <w:tbl>
      <w:tblPr>
        <w:tblW w:w="48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01"/>
        <w:gridCol w:w="1731"/>
        <w:gridCol w:w="2400"/>
        <w:gridCol w:w="3748"/>
        <w:gridCol w:w="2413"/>
        <w:gridCol w:w="1400"/>
        <w:gridCol w:w="847"/>
        <w:gridCol w:w="847"/>
      </w:tblGrid>
      <w:tr>
        <w:trPr>
          <w:tblHeader w:val="true"/>
          <w:trHeight w:val="555" w:hRule="atLeast"/>
        </w:trPr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урока</w:t>
            </w:r>
          </w:p>
        </w:tc>
        <w:tc>
          <w:tcPr>
            <w:tcW w:w="17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,</w:t>
            </w:r>
          </w:p>
          <w:p>
            <w:pPr>
              <w:pStyle w:val="ParagraphStyle"/>
              <w:spacing w:lineRule="auto" w:line="2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урока</w:t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tabs>
                <w:tab w:val="clear" w:pos="708"/>
                <w:tab w:val="left" w:pos="10800" w:leader="none"/>
              </w:tabs>
              <w:spacing w:lineRule="auto" w:line="2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ые результаты обучения</w:t>
            </w:r>
          </w:p>
        </w:tc>
        <w:tc>
          <w:tcPr>
            <w:tcW w:w="2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деятельности учащихся, форма работы</w:t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</w:t>
              <w:br/>
              <w:t xml:space="preserve">и формы </w:t>
              <w:br/>
              <w:t>контроля</w:t>
            </w:r>
          </w:p>
        </w:tc>
        <w:tc>
          <w:tcPr>
            <w:tcW w:w="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  <w:p>
            <w:pPr>
              <w:pStyle w:val="ParagraphStyle"/>
              <w:spacing w:lineRule="auto" w:line="2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8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  <w:p>
            <w:pPr>
              <w:pStyle w:val="ParagraphStyle"/>
              <w:spacing w:lineRule="auto" w:line="2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</w:tr>
      <w:tr>
        <w:trPr>
          <w:tblHeader w:val="true"/>
          <w:trHeight w:val="30" w:hRule="atLeast"/>
        </w:trPr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vertAlign w:val="superscript"/>
              </w:rPr>
            </w:r>
          </w:p>
        </w:tc>
        <w:tc>
          <w:tcPr>
            <w:tcW w:w="1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vertAlign w:val="superscript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оение предметных знаний (элементы содержания)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версальные учебные действия</w:t>
            </w:r>
          </w:p>
          <w:p>
            <w:pPr>
              <w:pStyle w:val="ParagraphStyle"/>
              <w:tabs>
                <w:tab w:val="clear" w:pos="708"/>
                <w:tab w:val="left" w:pos="10800" w:leader="none"/>
              </w:tabs>
              <w:spacing w:lineRule="auto" w:line="2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УУД), личностные результаты</w:t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vertAlign w:val="superscript"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vertAlign w:val="superscript"/>
              </w:rPr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vertAlign w:val="superscript"/>
              </w:rPr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vertAlign w:val="superscript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Развитие речи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овторение. Пишем письма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письмо на заданную тему. Обсуждают предложенные варианты писем. Обнаруживают и анализируют смысловые, логические и грамматические ошибки, указывают пути их устранения. Систематизируют знания, приобретенные на уроках русского языка во 2–3 классах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80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ют сравнение, классификацию; проверяют написанное; используют знаково-символические средств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инимают и сохраняют учебную задачу; проявляют способность контролировать свои действия.</w:t>
            </w:r>
          </w:p>
          <w:p>
            <w:pPr>
              <w:pStyle w:val="ParagraphStyle"/>
              <w:tabs>
                <w:tab w:val="clear" w:pos="708"/>
                <w:tab w:val="left" w:pos="1080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троят высказывания в устной форме; владеют способами совместной деятельности в паре и группе; высказывают свое мнение, прислушиваются к мнению других.</w:t>
            </w:r>
          </w:p>
          <w:p>
            <w:pPr>
              <w:pStyle w:val="ParagraphStyle"/>
              <w:tabs>
                <w:tab w:val="clear" w:pos="708"/>
                <w:tab w:val="left" w:pos="1080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осознают язык как основное средство человеческого общения; проявляют способность к самооценке, доброжелательность</w:t>
              <w:br/>
              <w:t>и доверие при взаимодействии с учителем и друг с другом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: </w:t>
            </w:r>
            <w:r>
              <w:rPr>
                <w:rFonts w:cs="Times New Roman" w:ascii="Times New Roman" w:hAnsi="Times New Roman"/>
              </w:rPr>
              <w:t>знакомство с учебником «Русский язык»,</w:t>
              <w:br/>
              <w:t>с условными обозначения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ллективная: </w:t>
            </w:r>
            <w:r>
              <w:rPr>
                <w:rFonts w:cs="Times New Roman" w:ascii="Times New Roman" w:hAnsi="Times New Roman"/>
              </w:rPr>
              <w:t>обмен мнениями; тестовые задания; моделирова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арная, групповая:</w:t>
            </w:r>
            <w:r>
              <w:rPr>
                <w:rFonts w:cs="Times New Roman" w:ascii="Times New Roman" w:hAnsi="Times New Roman"/>
              </w:rPr>
              <w:t xml:space="preserve"> иг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рассматривание иллюстраций в учебнике, знакомство с рабочей тетрадью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9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Как устроен наш язык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овторяем фонетику и словообразование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ят в тексте слова по заданному основанию. Фиксируют </w:t>
              <w:br/>
              <w:t>(графически обозначают) в слове основу и окончание. Соотносят слова со схемами состава слова. Устанавливают способ словообразования. Проводят разбор слова по составу и фонетический анализ слова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риентируются в учебнике (на развороте, в оглавлении, в условных обозначениях); находят ответы на вопросы в тексте, иллюстрациях; осуществляют анализ; делают выводы в результате совместной работы класса и учителя; используют знаково-символические средства для решения учебной задачи; находят способы решения проблем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уют свое действие в соответствии с поставленной задачей и условиями ее реализации.</w:t>
            </w:r>
          </w:p>
          <w:p>
            <w:pPr>
              <w:pStyle w:val="ParagraphStyle"/>
              <w:tabs>
                <w:tab w:val="clear" w:pos="708"/>
                <w:tab w:val="left" w:pos="1080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деют способами совместной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выражают положительное отношение к процессу познания; проявляют внимание, интерес к изучению учебного предмета, желание больше узнать, способность к самооценке на основе наблюдения за собственной речью; понимают и принимают предложения и оценки учителей и товарищей; понимают причины успехов в учебе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ри педагогической поддержке постановка учебной задачи; составление плана и последовательности учебных действий; бесед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:</w:t>
            </w:r>
            <w:r>
              <w:rPr>
                <w:rFonts w:cs="Times New Roman" w:ascii="Times New Roman" w:hAnsi="Times New Roman"/>
              </w:rPr>
              <w:t xml:space="preserve"> отработка умения ориентироваться в учебнике; выполнение звукового анализа слов; обсуждение порядка действий при списывании; отработка техники плавного выразительного чт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обсуждении проблемных вопросов; упражнение в создании своих высказываний с опорой на схемы, на основе наблюдений; осуществление контроля правильности и аккуратности собственных записе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онтальная, индивидуальная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9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Правописани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поминаем изученные орфограммы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(обобщ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 систематизация знан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яют слова по столбикам в соответствии с типом орфограммы. Опознают слова, не удовлетворяющие поставленным условиям. Классифицируют слова в зависимости от типа или места орфограмм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80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существляют сравнение, классификацию; проверяют написанное; используют знаково-символические средств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инимают и сохраняют учебную задачу; проявляют способность контролировать свои действия.</w:t>
            </w:r>
          </w:p>
          <w:p>
            <w:pPr>
              <w:pStyle w:val="ParagraphStyle"/>
              <w:tabs>
                <w:tab w:val="clear" w:pos="708"/>
                <w:tab w:val="left" w:pos="1080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деют монологической и диалогической формами речи, способами совместной деятельности в паре, группе; высказывают свое мнение, прислушиваются к мнению други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ражают положительное отношение к процессу познания; проявляют внимание, интерес, желание больше узнать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: </w:t>
            </w:r>
            <w:r>
              <w:rPr>
                <w:rFonts w:cs="Times New Roman" w:ascii="Times New Roman" w:hAnsi="Times New Roman"/>
              </w:rPr>
              <w:t>применение вербальных и невербальных форм общения с учителем, друг с другом; составление делового диалога учителя с ученик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: </w:t>
            </w:r>
            <w:r>
              <w:rPr>
                <w:rFonts w:cs="Times New Roman" w:ascii="Times New Roman" w:hAnsi="Times New Roman"/>
              </w:rPr>
              <w:t>участие в дидактических играх, выполнение задания, планирование действия согласно поставленной задаче, выявление собственных проблем в знаниях и умения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:</w:t>
            </w:r>
            <w:r>
              <w:rPr>
                <w:rFonts w:cs="Times New Roman" w:ascii="Times New Roman" w:hAnsi="Times New Roman"/>
              </w:rPr>
              <w:t xml:space="preserve"> обсуждение и выведение правил дидактической игры; комментирование выполненного учебного задан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онтальная, индивидуальная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9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Правописани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поминаем изученные орфограммы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(обобщение </w:t>
              <w:br/>
              <w:t xml:space="preserve">и систематизация знаний, решение частной задачи)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овывают транскрипцию в буквенную запись. Устанавливают место и тип орфограммы в слове. Соблюдают алгоритм действий при выборе буквы. Контролируют собственные действия при списывании текста с пропущенными буквами. Устанавливают наличие в слове орфограммы. Фиксируют (графически обозначают) орфограммы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оспроизводят по памяти информацию, необходимую для решения учебной задачи; применяют правила к ситуациям на практи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екватно воспринимают оценку учителя; планируют свое действие 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вуют в учебном диалоге, соблюдая правильность речи.</w:t>
            </w:r>
          </w:p>
          <w:p>
            <w:pPr>
              <w:pStyle w:val="ParagraphStyle"/>
              <w:tabs>
                <w:tab w:val="clear" w:pos="708"/>
                <w:tab w:val="left" w:pos="1080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спринимают русский язык как явление национальной культуры; владеют коммуникативными умениями с целью реализации возможностей успешного сотрудничества с учителем и учащимися класса при работе в группах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составление плана и последовательности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:</w:t>
            </w:r>
            <w:r>
              <w:rPr>
                <w:rFonts w:cs="Times New Roman" w:ascii="Times New Roman" w:hAnsi="Times New Roman"/>
              </w:rPr>
              <w:t xml:space="preserve"> выведение алгоритма самостоятельной письменной деятельности; отработка навыка списывания с письменного текс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решении учебной задачи; написание слогов, слов и предложений; соблюдение режима труда; работа по карточкам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  <w:br/>
              <w:t>(словарный диктант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9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тартовая диагностическая работа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контроль знаний 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right" w:pos="12045" w:leader="underscore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яют орфографические правила и правила постановки знаков препинания </w:t>
              <w:br/>
              <w:t>(в объеме изученного) при записи собственных и предложенных текстов; контролируют свои действия, проверяют написанное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оспроизводят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тавят учебную задачу, определяют последовательность промежуточных целей с учетом конечного результата, составляют план и последовательность действий, планируют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воспроизводят по памяти информацию, необходимую для решения учебной задачи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: </w:t>
            </w:r>
            <w:r>
              <w:rPr>
                <w:rFonts w:cs="Times New Roman" w:ascii="Times New Roman" w:hAnsi="Times New Roman"/>
              </w:rPr>
              <w:t>участие в решении учебной задачи; слушание и принятие данного учителем задания, планирование действия согласно поставленной задаче, выявление собственных проблем в знаниях и умениях; выполнение самоконтрол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. Индивидуальная (диагностическая работа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9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Развитие речи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овторение. Пишем письма </w:t>
            </w:r>
            <w:r>
              <w:rPr>
                <w:rFonts w:cs="Times New Roman" w:ascii="Times New Roman" w:hAnsi="Times New Roman"/>
                <w:i/>
                <w:iCs/>
              </w:rPr>
              <w:t>(развитие речи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письмо на заданную тему. Обсуждают предложенные варианты писем. Обнаруживают и анализируют смысловые, логические и грамматические ошибки, указывают пути их устранения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оспроизводят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выделенные учителем ориентиры действия; работают по предложенному плану; осуществляют пошаговый и итоговый самоконтроль; адекватно воспринимают оценку учителя и однокласс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исывают объект, используя выразительные средства язы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устанавливают, с какими учебными задачами могут самостоятельно успешно справиться, проявляют способность к самооценке;мотивируют свои действия; выражают интерес к познанию нового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составление плана и последовательности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обсуждении проблемных вопросов на основе наблюдений; осуществление контроля правильности и аккуратности собственных записей; работа с текстом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 (самостоятельная работа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9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Как устроен наш язык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овторяем признаки имени существительного </w:t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зуют слово по заданным грамматическим признакам. Понимают информацию, представленную в виде таблицы, дополняют таблицу. Знакомятся с происхождением имен. Анализируют значения приведенных слов, опираясь на прием развернутого толкования. Высказывают предположение о различиях слов по значению. Соотносят предложенный вариант ответа с собственной точкой зрения 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владевают логическими действиями сравнения, анализа, синтеза, обобщения, классификации, устанавливают аналогии и причинно-следственные связи, строят рассуждения, отнесения к известным понятия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инимают и сохраняют учебную 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перируют монологической и диалогической формами речи; осуществляют отбор соответствующих языковых средств при сравнении отличительных признаков объектов; соблюдают орфографические нормы напис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сохраняют мотивацию к учебе; ориентируются на понимание причин успеха в практической деятельности; вырабатывают адекватную позитивную самооценку; проявляют интерес к учебному материалу, освоению новых действий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составление плана и последовательности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:</w:t>
            </w:r>
            <w:r>
              <w:rPr>
                <w:rFonts w:cs="Times New Roman" w:ascii="Times New Roman" w:hAnsi="Times New Roman"/>
              </w:rPr>
              <w:t xml:space="preserve"> установление алгоритма самостоятельной письменной деятельности; отработка навыка списывания с письменного текс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решении учебной задачи; написание слогов, слов и предложений; отработка навыка плавного слогового чтения и чтения целыми словам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9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Правописани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ем правописание окончаний имен существительных 1-го склонен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(обобщение </w:t>
              <w:br/>
              <w:t xml:space="preserve">и систематизация знаний, решение частной задачи)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ют склонение имен существительных. Выполняют правописание безударных окончаний имен существительных 1-го склонения. Отрабатывают алгоритм применения изученного правила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в учебнике (на развороте, в оглавлении, в условных обозначениях); находят ответы на вопросы в тексте, иллюстрациях; делают выводы в результате совместной работы класса и учител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екватно воспринимают оценку учителя; планируют свое действие 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троят понятные для слушателей высказывания; умеют задавать вопросы; формулировать простые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меняют приобретенные навыки в практической деятельности; используют усвоенные приемы работы для решения учебных задач; осуществляют самоконтроль при выполнении письменных заданий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ри педагогической поддержке постановка учебной задачи; составление плана и последовательности учебных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:</w:t>
            </w:r>
            <w:r>
              <w:rPr>
                <w:rFonts w:cs="Times New Roman" w:ascii="Times New Roman" w:hAnsi="Times New Roman"/>
              </w:rPr>
              <w:t xml:space="preserve"> обсуждение и выведение правила выполнения зад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: </w:t>
            </w:r>
            <w:r>
              <w:rPr>
                <w:rFonts w:cs="Times New Roman" w:ascii="Times New Roman" w:hAnsi="Times New Roman"/>
              </w:rPr>
              <w:t>выполнение графических задан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</w:t>
              <w:br/>
              <w:t>(графические задания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9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Правописани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ем правописание окончаний имен существительных 2-го склон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ловарный диктант № 1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обобщение</w:t>
              <w:br/>
              <w:t>и систематизация знан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ят в тексте слова по заданному основанию. Определяют написание окончаний имен существительных, доказывают выбор окончания, обосновывают способы проверки написания безударных падежных окончаний имен существительных 2-го склонения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ют поиск необходимой информации в словаре, уточняют по словарю написание слов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оспроизводят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пределяют и формулируют цель деятельности на уроке; учатся планировать, контролировать и оценивать учебные действия в соответствии с поставленной задачей и условиями ее реализации; проговаривают последовательность действий на уро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перируют монологической и диалогической формами речи; высказывают свое мнение, прислушиваются к мнению других; соблюдают орфографические нормы напис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сохраняют мотивацию к учебе; ориентируются на понимание причин успеха в практической деятельности; вырабатывают адекватную позитивную самооценку; проявляют интерес к учебному материалу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ри педагогической поддержке постановка учебной задачи; составление плана и последовательности учебных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обсуждении проблемных вопросов; упражнение в создании своих высказываний с опорой на схемы, на основе наблюдений; осуществление контроля правильности и аккуратности собственных записей; работа с текстом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. Фронтальная, индивидуальная </w:t>
              <w:br/>
              <w:t>(словарный диктант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9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Правописани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ем правописание окончаний имен существительных 3-го склонен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(обобщение </w:t>
              <w:br/>
              <w:t>и систематизация знан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правописание падежных окончаний имен существительных 3-го склонения. Находят допущенные ошибки и исправляют их. Группируют слова в зависимости от типа склонения, объясняют написание слов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оспроизводят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учитывают выделенные учителем ориентиры действия; работают по предложенному плану; осуществляют пошаговый и итоговый самоконтроль; адекватно воспринимают оценку учителя и однокласс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исывают объект, используя выразительные средства язы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воспринимают русский язык как явление национальной культуры; проявляют способность к самооценке; мотивируют свои действия; выражают интерес к познанию нового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ри педагогической поддержке постановка учебной задачи; составление плана и последовательности учебных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:</w:t>
            </w:r>
            <w:r>
              <w:rPr>
                <w:rFonts w:cs="Times New Roman" w:ascii="Times New Roman" w:hAnsi="Times New Roman"/>
              </w:rPr>
              <w:t xml:space="preserve"> отработка умения ориентироваться в учебни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обсуждении проблемных вопросов; упражнение в создании своих высказываний с опорой на схемы, на основе наблюдений; осуществление контроля правильности и аккуратности собственных записе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. Индивидуальная </w:t>
              <w:br/>
              <w:t xml:space="preserve">(самостоятельная </w:t>
              <w:br/>
              <w:t>работа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9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Развитие речи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ишем письма </w:t>
            </w:r>
            <w:r>
              <w:rPr>
                <w:rFonts w:cs="Times New Roman" w:ascii="Times New Roman" w:hAnsi="Times New Roman"/>
                <w:i/>
                <w:iCs/>
              </w:rPr>
              <w:t>(развитие речи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письмо на заданную тему. Обсуждают предложенные варианты писем. Обнаруживают и анализируют смысловые, логические и грамматические ошибки, указывают пути их устранения. Анализируют письма с использованием постскриптума, корректируют текст. Обнаруживают непоследовательность в изложении мыслей. Определяют целевую установку письменного сообщения. Исправляют нарушения в тексте и восстанавливают его структуру, записывают исправленный текст в тетрадь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ют самостоятельно выделять и формулировать познавательную цель; овладевают основами смыслового чтения текста; различают тексты разных типов; осуществляют сравне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вят учебную задачу; определяют последовательность промежуточных целей с учетом конечного результата; составляют план и последовательность действий; адекватно воспринимают оценку учителя; планируют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говариваются с одноклассниками совместно с учителем о правилах поведения и общения и следуют им; учатся работать в паре, группе; выполняют различные роли (лидера, исполнителя); разрешают конфликты посредством учета интересов сторон и сотрудниче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ют нравственно-этическое оценивание усваиваемого содержания, исходя из социальных и личностных ценностей, обеспечивающее личностный моральный выбор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актуализация знаний в оформлении начала и конца предло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: </w:t>
            </w:r>
            <w:r>
              <w:rPr>
                <w:rFonts w:cs="Times New Roman" w:ascii="Times New Roman" w:hAnsi="Times New Roman"/>
              </w:rPr>
              <w:t>выявление причины ошибки, ее корректировка; представление результата творческой самостоятельной работы; участие в решении учебной задачи; планирование действия согласно поставленным целям; проявление честности в учебной деятельности и оценивание этого умения; восприятие оценки своего ответа и оценивание</w:t>
              <w:br/>
              <w:t>(в устной форме) соответствия содержания ответа одноклассника данному заданию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. 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амостояте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9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Как устроен наш язык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Морфологический разбор имени существительного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открытие новых знаний и способов действий, решение учеб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ют синтаксическую функцию имен существительных. Характеризуют слово как часть речи, называют признаки указанной части речи. Различают постоянные и непостоянные признаки имени существительного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ируют знания по морфологии. Знакомятся с алгоритмом морфологического разбора слов. Проводят морфологический разбор слова, анализируют правильность его проведения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владевают логическими действиями сравнения, анализа, синтеза, обобщения, классификации; устанавливают аналогии и причинно-следственные связи; строят рассуждения, отнесения к известным понятия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ют контроль в форме сличения способа действия и его результата с заданным эталоном с целью обнаружения отклонений и отличий от эталона; выделяют и осознают то, что уже усвоено, и то, что еще нужно усвои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аствуют в учебном диалоге, соблюдая правильность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ценивают свою работу и работу одноклассников на основе заданных критериев; адекватно судят о причинах своего успеха / неуспеха в учении, связывая успехи с усилиями, трудолю-бием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:</w:t>
            </w:r>
            <w:r>
              <w:rPr>
                <w:rFonts w:cs="Times New Roman" w:ascii="Times New Roman" w:hAnsi="Times New Roman"/>
              </w:rPr>
              <w:t xml:space="preserve"> обсуждение и выведение правила выполнения зад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арная:</w:t>
            </w:r>
            <w:r>
              <w:rPr>
                <w:rFonts w:cs="Times New Roman" w:ascii="Times New Roman" w:hAnsi="Times New Roman"/>
              </w:rPr>
              <w:t xml:space="preserve"> подбор однокоренных сл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: </w:t>
            </w:r>
            <w:r>
              <w:rPr>
                <w:rFonts w:cs="Times New Roman" w:ascii="Times New Roman" w:hAnsi="Times New Roman"/>
              </w:rPr>
              <w:t>слушание и принятие данного учителем задания, планирование действия согласно поставленной задаче, выявление собственных проблем в знаниях и умениях, планирование способов их ликвидаци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 (самостоятельная работа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9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Как устроен наш язык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Морфологический разбор имени существительного </w:t>
            </w:r>
            <w:r>
              <w:rPr>
                <w:rFonts w:cs="Times New Roman" w:ascii="Times New Roman" w:hAnsi="Times New Roman"/>
                <w:i/>
                <w:iCs/>
              </w:rPr>
              <w:t>(применение знаний и умен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ят морфологический разбор имен существительных. Находят в тексте слово по заданным грамматическим признакам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оспроизводят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атся работать по предложенному учителем плану; осваивают начальные формы познавательной и личностной рефлекс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аствуют в учебном диалоге; формулируют собственное мнение и позицию в высказываниях; задают вопросы по существу; используют речь для регуляции своего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понимают значение границ собственного знания и «незнания»; осознают необходимость самосовершенствования; учатся понимать причину успеха / неуспеха учебной деятельности и конструктивно действуют в ситуации неуспеха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ри педагогической поддержке постановка учебной задачи; составление плана и последовательности учебных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:</w:t>
            </w:r>
            <w:r>
              <w:rPr>
                <w:rFonts w:cs="Times New Roman" w:ascii="Times New Roman" w:hAnsi="Times New Roman"/>
              </w:rPr>
              <w:t xml:space="preserve"> отработка умения ориентироваться в учебни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обсуждении проблемных вопросов; упражнение в создании своих высказываний с опорой на схемы, на основе наблюдений; осуществление контроля правильности и аккуратности собственных записе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9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Правописание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авописание безударных падежных окончаний имен существительных </w:t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ируют слова </w:t>
              <w:br/>
              <w:t>по заданному основанию. Объясняют разницу в произношении и написании окончаний слов. Выбирают слова, соответствующие заданному в упражнении условию, доказывают написание безударных падежных окончаний. Осуществляют поиск необходимой информации в словаре, уточняют по словарю написание слов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в учебнике (на развороте, в оглавлении, в условных обозначениях); находят ответы на вопросы в тексте, иллюстрациях; делают выводы в результате совместной работы класса и учител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вят учебную задачу на основе соотнесения того, что уже известно и усвоено, и того, что еще неизвестно; планируют свое действие в соответствии с поставленной учебной задачей и условиями ее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вуют в учебном диалоге, соблюдая правильность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являют доброжелательность в диалоге и деловом сотрудничестве; понимание того, что правильная устная и письменная речь есть показатели индивидуальной культуры человека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ри педагогической поддержке постановка учебной задачи; составление плана и последовательности учебных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:</w:t>
            </w:r>
            <w:r>
              <w:rPr>
                <w:rFonts w:cs="Times New Roman" w:ascii="Times New Roman" w:hAnsi="Times New Roman"/>
              </w:rPr>
              <w:t xml:space="preserve"> отработка умения ориентироваться в учебнике и техники плавного выразительного чт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обсуждении проблемных вопросов; упражнение в создании своих высказываний с опорой на схемы, на основе наблюдений; осуществление контроля правильности и аккуратности собственных записей; упражнение в образовании слов; работа по карточкам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. Фронтальная, индивидуальная </w:t>
              <w:br/>
              <w:t>(объяснительный диктант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9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Развитие речи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Текст-рассуждение </w:t>
            </w:r>
            <w:r>
              <w:rPr>
                <w:rFonts w:cs="Times New Roman" w:ascii="Times New Roman" w:hAnsi="Times New Roman"/>
                <w:i/>
                <w:iCs/>
              </w:rPr>
              <w:t>(развитие речи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ирают заголовок к тексту, обосновывают свой выбор. Различают текст-рассуждение, текст-описание, текст-повествование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оспроизводят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; составляют план и последовательность работы; удерживают внимание при выполнении необходимых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аствуют в учебном диалоге; формулируют собственное мнение и позицию в высказываниях; задают вопросы по существу; используют речь для регуляции своего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храняют мотивацию к учебе; ориентируются на понимание причин успеха в практической деятельности; проявляют интерес к новому учебному материалу; выполняют основные правила гигиены чтения и письма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обсуждение вопрос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:</w:t>
            </w:r>
            <w:r>
              <w:rPr>
                <w:rFonts w:cs="Times New Roman" w:ascii="Times New Roman" w:hAnsi="Times New Roman"/>
              </w:rPr>
              <w:t xml:space="preserve"> освоение алгоритма работ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арная: </w:t>
            </w:r>
            <w:r>
              <w:rPr>
                <w:rFonts w:cs="Times New Roman" w:ascii="Times New Roman" w:hAnsi="Times New Roman"/>
              </w:rPr>
              <w:t>дидактические игр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: </w:t>
            </w:r>
            <w:r>
              <w:rPr>
                <w:rFonts w:cs="Times New Roman" w:ascii="Times New Roman" w:hAnsi="Times New Roman"/>
              </w:rPr>
              <w:t>участие в планировании действий, решении учебной задачи; контролирование правильности и аккуратности выполнения собственной графической работ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 (самостоятельная работа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9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Как устроен наш язык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овторяем признаки имени прилагательного </w:t>
            </w:r>
            <w:r>
              <w:rPr>
                <w:rFonts w:cs="Times New Roman" w:ascii="Times New Roman" w:hAnsi="Times New Roman"/>
                <w:i/>
                <w:iCs/>
              </w:rPr>
              <w:t>(применение знаний и умен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яют имена прилагательные в нужной форме. Фиксируют (графически обозначают) окончания. Определяют синтаксическую функцию имен прилагательных. Различают постоянные и непостоянные признаки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оспроизводят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; адекватно воспринимают оценку своей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вуют в учебном диалоге, соблюдая правильность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осознают необходимость самосовершенствования; учатся понимать причину успеха / неуспеха учебной деятельности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решении учебной задачи; выполнение данного учителем задания; планирование действия согласно поставленной задач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:</w:t>
            </w:r>
            <w:r>
              <w:rPr>
                <w:rFonts w:cs="Times New Roman" w:ascii="Times New Roman" w:hAnsi="Times New Roman"/>
              </w:rPr>
              <w:t xml:space="preserve"> отработка умения ориентироваться в учебнике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 (самостоятельная работа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9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Правописани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фограммы </w:t>
              <w:br/>
              <w:t>в окончаниях имен прилагательны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ловарный диктант № 2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(примен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 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ют наличие в слове заданной орфограммы, фиксируют (графически обозначают) ее. Контролируют собственные действия в соответствии с алгоритмом написания безударных падежных окончаний имен прилагательных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ют самостоятельно выделять и формулировать познавательную цел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выделенные учителем ориентиры действия, планируют свою деятельность; сопоставляют выполненную работу с образцом; вносят коррективы в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босновывают высказанное суждение; используют в речи языковые средства, соответствующие целям и условиям делового общения; оформляют свою мысль в письменной форме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ориентируются на понимание причин успеха в учебе; сравнивают разные точки зрения; считаются с мнением другого человека; проявляют доброжелательность в споре; выражают интерес к освоению новой учебной информации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:</w:t>
            </w:r>
            <w:r>
              <w:rPr>
                <w:rFonts w:cs="Times New Roman" w:ascii="Times New Roman" w:hAnsi="Times New Roman"/>
              </w:rPr>
              <w:t xml:space="preserve"> обсуждение и выведение правила выполнения зад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арная, групповая:</w:t>
            </w:r>
            <w:r>
              <w:rPr>
                <w:rFonts w:cs="Times New Roman" w:ascii="Times New Roman" w:hAnsi="Times New Roman"/>
              </w:rPr>
              <w:t xml:space="preserve"> моделирование слов; дидактические игр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выполнение данного учителем задания, планирование действия согласно поставленной задаче; выявление собственных проблем в знаниях и умениях; планирование их ликвидаци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  <w:br/>
              <w:t>(словарный диктант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9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нтрольный диктант № 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 тем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овторение изученных орфограм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3 классе. Орфограмм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в окончаниях имен существительных и имен прилагательных»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контроль знаний 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т и отмечают в словах орфограммы. Объясняют, доказывают правильность написания слова с изученными орфограммами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спроизводят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; планируют свое действие в соответствии с поставленной задачей и условиями ее 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ют значение границ собственного знания и «незнания»; осознают необходимость самосовершенствования; адекватно судят о причинах своего успеха / неуспеха в учении, связывая успехи с приложенными усилиями, трудолюбием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: </w:t>
            </w:r>
            <w:r>
              <w:rPr>
                <w:rFonts w:cs="Times New Roman" w:ascii="Times New Roman" w:hAnsi="Times New Roman"/>
              </w:rPr>
              <w:t>участие в решении учебной задачи; выполнение данного учителем задания, планирование действия согласно поставленной задаче, выявление собственных проблем в знаниях и умениях; применение изученного порядка действий при написании слов и предложений под диктовку; выполнение самоконтрол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. Индивидуальная (диктант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9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Блок «Правописание»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абота над ошибками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 xml:space="preserve">(коррекц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 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ют анализ ошибок. Объясняют написание слов с изученными орфограммами. Находят непроверяемые гласные и согласные в корнях слов (словарные слова, определенные программой)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ыдвигают и формулируют проблему, самостоятельно создают алгоритмы деятельности при решении проблем творческого и поискового характера; понимают знаки, символы, модели, схемы, приведенные в учебнике и учебных пособия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говаривают вслух последовательность производимых действий, составляющих основу осваиваемой деятельности; оценивают собственную речь и речь собеседника согласно правилам речевого этике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применяют в общении диалогическую форму речи согласно выработанным правилам (умеют слышать, точно реагировать на реплики, поддерживать разговор); излагают мысли последовательно, ясно и прост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являют устойчивое стремление к процессу общения, заинтересованность в получении совета с целью улучшения учебных результатов; осуществляют самоконтроль: соотносят собственный ответ с предложенным вариантом; обнаруживают настойчивость и терпение в преодолении трудностей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обсуждение результатов написания диктанта и выполнение работы над ошибк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решении учебной задачи; выявление причины ошибки, ее корректировка; работа над своими ошибками: подбор проверочных слов; приведение примеров применения орфограмм; выполнение данного учителем задания на разбор слова по составу и словообразование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9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Как устроен наш язык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Морфологический разбор имени прилагательного </w:t>
            </w:r>
            <w:r>
              <w:rPr>
                <w:rFonts w:cs="Times New Roman" w:ascii="Times New Roman" w:hAnsi="Times New Roman"/>
                <w:i/>
                <w:iCs/>
              </w:rPr>
              <w:t>(открытие новых знаний и способов действий, решение учеб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т и систематизируют знания об именах прилагательных. Подбирают слова по заданным основаниям. Знакомятся с алгоритмом морфологического разбора имен прилагательных. Находят в тексте слово по заданным грамматическим признакам. Проводят морфологический разбор имен прилагательных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ют осознанно и произвольно строить речевое высказывание в устной и письменной форме; понимают знаки, символы, модели, схемы, приведенные в учебнике и учебных пособиях; ориентируются на возможное разнообразие способов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екватно воспринимают оценку учителя; планируют свои действия согласно поставленной учебной задаче и условиям ее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вуют в обсуждении проблемных вопросов, высказывают собственное мнение и аргументируют ег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сравнивают разные точки зрения; считаются с мнением другого человека; проявляют доброжелательность в споре; выражают интерес к освоению учебной информации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:</w:t>
            </w:r>
            <w:r>
              <w:rPr>
                <w:rFonts w:cs="Times New Roman" w:ascii="Times New Roman" w:hAnsi="Times New Roman"/>
              </w:rPr>
              <w:t xml:space="preserve"> обсуждение и выведение правила выполнения зад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арная, групповая:</w:t>
            </w:r>
            <w:r>
              <w:rPr>
                <w:rFonts w:cs="Times New Roman" w:ascii="Times New Roman" w:hAnsi="Times New Roman"/>
              </w:rPr>
              <w:t xml:space="preserve"> моделирование слов; дидактические игр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выполнение предложенного учителем задания, планирование действия согласно поставленной задаче; выявление собственных проблем в знаниях и умениях; планирование их ликвидаци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 (самостоятельная работа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9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нтрольное списывание № 1 </w:t>
            </w:r>
            <w:r>
              <w:rPr>
                <w:rFonts w:cs="Times New Roman" w:ascii="Times New Roman" w:hAnsi="Times New Roman"/>
                <w:i/>
                <w:iCs/>
              </w:rPr>
              <w:t>(коррекция знаний 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исывают текст </w:t>
              <w:br/>
              <w:t>по алгоритму, списывают без ошибок. Объясняют орфограммы в словах. Применяют орфографические правила и правила постановки знаков препинания (в объеме изученного) при записи собственных и предложенных текстов; контролируют свои действия, проверяют написанное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образовывают информацию из одной формы в другую; строят рассуждения, соотносят действия и явления с известными понятия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нируют свое действие в соответствии с поставленной учебной задачей и условиями ее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вуют в учебном диалоге; соблюдают грамматические нормы письменной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храняют мотивацию к учебе; ориентируются на понимание причин успеха в практической деятельности; вырабатывают адекватную позитивную самооценку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: </w:t>
            </w:r>
            <w:r>
              <w:rPr>
                <w:rFonts w:cs="Times New Roman" w:ascii="Times New Roman" w:hAnsi="Times New Roman"/>
              </w:rPr>
              <w:t>обсуждение рассматриваемых вопрос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:</w:t>
            </w:r>
            <w:r>
              <w:rPr>
                <w:rFonts w:cs="Times New Roman" w:ascii="Times New Roman" w:hAnsi="Times New Roman"/>
              </w:rPr>
              <w:t xml:space="preserve"> установление алгоритма самостоятельной письменной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: </w:t>
            </w:r>
            <w:r>
              <w:rPr>
                <w:rFonts w:cs="Times New Roman" w:ascii="Times New Roman" w:hAnsi="Times New Roman"/>
              </w:rPr>
              <w:t>контролирование этапов своей деятельности, оценивание процесса и результата выполненного учебного действия; соблюдение гигиенического режима письм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Текущий. Индивидуальна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  <w:br/>
            </w:r>
            <w:r>
              <w:rPr>
                <w:rFonts w:cs="Times New Roman" w:ascii="Times New Roman" w:hAnsi="Times New Roman"/>
              </w:rPr>
              <w:t>(списы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ие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Развитие реч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ы текст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(развитие речи, решение частно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аглавливают тексты. Определяют типы текста и создают собственные тексты заданного типа. </w:t>
              <w:br/>
              <w:t>Создают собственные тексты с учетом правильности, богатства и выразительности письменной речи. Корректируют тексты, в которых допущены нарушения норм письменной речи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владевают навыками смыслового чтения </w:t>
              <w:br/>
              <w:t>(осмысление цели чтения и выбор вида чтения в зависимости от цели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ценивают правильность выбора языковых и неязыковых средств устного общения на уроке; осуществляют самоанализ успешности участия в учебном диалог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уют речь для регуляции своего действия; оперируют диалогической формой речи; соблюдают грамматические нормы произношения и интонационную выразительность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осуществляют самоконтроль при выполнении заданий; имеют адекватную позитивную самооценку; расширяют учебно-познавательные интересы; стремятся к улучшению результатов учебных действий; понимают и осознают необходимость выполнения школьных требований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 при педагогической поддержке; составление плана и последовательности учебных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:</w:t>
            </w:r>
            <w:r>
              <w:rPr>
                <w:rFonts w:cs="Times New Roman" w:ascii="Times New Roman" w:hAnsi="Times New Roman"/>
              </w:rPr>
              <w:t xml:space="preserve"> отработка умения ориентироваться в учебнике; обсуждение порядка действий при списывании; отработка техники плавного выразительного чт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обсуждении проблемных вопросов; упражнение в создании своих высказываний с опорой на схемы, на основе наблюдений; осуществление контроля правильности и аккуратности собственных записе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Коллективная, индивидуальна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Правописание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</w:rPr>
              <w:t>о, ё</w:t>
            </w:r>
            <w:r>
              <w:rPr>
                <w:rFonts w:cs="Times New Roman" w:ascii="Times New Roman" w:hAnsi="Times New Roman"/>
              </w:rPr>
              <w:t xml:space="preserve"> после шипящих и </w:t>
            </w:r>
            <w:r>
              <w:rPr>
                <w:rFonts w:cs="Times New Roman" w:ascii="Times New Roman" w:hAnsi="Times New Roman"/>
                <w:i/>
                <w:iCs/>
              </w:rPr>
              <w:t>ц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овторяют правила правописания букв </w:t>
            </w:r>
            <w:r>
              <w:rPr>
                <w:rFonts w:cs="Times New Roman" w:ascii="Times New Roman" w:hAnsi="Times New Roman"/>
                <w:i/>
                <w:iCs/>
              </w:rPr>
              <w:t>о, ё</w:t>
            </w:r>
            <w:r>
              <w:rPr>
                <w:rFonts w:cs="Times New Roman" w:ascii="Times New Roman" w:hAnsi="Times New Roman"/>
              </w:rPr>
              <w:t xml:space="preserve"> после шипящих и </w:t>
            </w:r>
            <w:r>
              <w:rPr>
                <w:rFonts w:cs="Times New Roman" w:ascii="Times New Roman" w:hAnsi="Times New Roman"/>
                <w:i/>
                <w:iCs/>
              </w:rPr>
              <w:t>ц</w:t>
            </w:r>
            <w:r>
              <w:rPr>
                <w:rFonts w:cs="Times New Roman" w:ascii="Times New Roman" w:hAnsi="Times New Roman"/>
              </w:rPr>
              <w:t xml:space="preserve"> и правила правописания мягкого знака на конце. Применяют орфографические правила и правила постановки знаков препинания (в объеме изученного) при записи собственных и предложенных текстов; контролируют свои действия, проверяют написанное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существляют выбор оснований и критериев для сравнения, устанавливают причинно-следственные связи; самостоятельно создают алгоритмы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держивают цель деятельности до получения ее результата; анализируют собственную работу; вносят изменения в процесс деятельности с учетом возникших трудност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страивают коммуникативно-речевые действия, направленные на учет позиции собеседника (вслух говорит один, а другие внимательно слушают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проявляют старание в самостоятельной деятельности; сохраняют положительную мотивацию к учебе, к усвоению новых действий в учебе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ри педагогической поддержке постановка учебной задачи; составление плана и последовательности учебных действий; работа с предложения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обсуждении проблемных вопросов; упражнение в создании своих высказываний с опорой на схемы, на основе наблюдений; осуществление контроля правильности и аккуратности собственных записе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 (комментированное письмо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Правописание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овторяем орфограмму «Мягкий знак на конце слов после шипящих» </w:t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ют правило правописания мягкого знака после шипящих на конце имен существительных. Контролируют свои действия, проверяют написанное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ют самостоятельно выделять и формулировать познавательную цел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ывают выделенные учителем ориентиры действия, планируют свою деятельность; сопоставляют выполненную работу с образцом; вносят коррективы в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босновывают высказанное суждение; используют в речи языковые средства, соответствующие целям и условиям делового общения; оформляют свою мысль в письменной форме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ориентируются на понимание причин успеха в учебе; сравнивают разные точки зрения; считаются с мнением другого человека; проявляют доброжелательность в споре; выражают интерес к освоению новой учебной информации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:</w:t>
            </w:r>
            <w:r>
              <w:rPr>
                <w:rFonts w:cs="Times New Roman" w:ascii="Times New Roman" w:hAnsi="Times New Roman"/>
              </w:rPr>
              <w:t xml:space="preserve"> обсуждение и выведение правила выполнения зад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выполнение данного учителем задания, планирование действия согласно поставленной задаче; выявление собственных проблем в знаниях и умениях; планирование их ликвидаци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 (самостоятельная работа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Как устроен наш язы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яем </w:t>
              <w:br/>
              <w:t xml:space="preserve">местоим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ют основные признаки местоимения. Применяют орфографические правила и правила постановки знаков препинания (в объеме изученного) при записи собственных и предложенных текстов; контролируют свои действия, проверяют написанное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ют сравнение, классификацию объектов; овладевают умением подводить под понятия, выводить след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держивают цель деятельности до получения ее результата; анализируют собственную работу, вносят изменения в процесс деятельности с учетом возникших трудност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уют и обосновывают собственное мнение; соблюдают грамматические нормы устной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ознают необходимость самосовершенствования; развивают способность к оценке своей деятельности и деятельности одноклассников; проявляют доброжелательность в общении с учителем и одноклассниками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вовлечение в обсуждение рассматриваемых вопрос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:</w:t>
            </w:r>
            <w:r>
              <w:rPr>
                <w:rFonts w:cs="Times New Roman" w:ascii="Times New Roman" w:hAnsi="Times New Roman"/>
              </w:rPr>
              <w:t xml:space="preserve"> обсуждение учебной задачи; освоение алгоритма работ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 (объяснительный диктант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ст </w:t>
            </w:r>
            <w:r>
              <w:rPr>
                <w:rFonts w:cs="Times New Roman" w:ascii="Times New Roman" w:hAnsi="Times New Roman"/>
              </w:rPr>
              <w:t xml:space="preserve">по теме «Фонетика, словообразование, грамматические признаки изученных частей речи»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контроль знаний 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ечают слова: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нающиеся с за-данного звука; в которых звуков больше / меньше, чем букв; заканчивающиеся заданным звуком. Находят однокоренные слова; слова, соответствующие заданной схеме; имена существительные; неизменяемые части речи; верные утверждения; словосочетания с заданными параметрами; предложения с подлежащим с заданными параметрами; имена прилагательные с заданными параметрами; местоимения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спроизводят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; планируют свое действие в соответствии с поставленной задачей и условиями ее 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ют значение границ собственного знания и «незнания»; осознают необходимость самосовершенствования; адекватно судят о причинах своего успеха / неуспеха в учении, связывая успехи с приложенными усилиями, трудолюбием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: </w:t>
            </w:r>
            <w:r>
              <w:rPr>
                <w:rFonts w:cs="Times New Roman" w:ascii="Times New Roman" w:hAnsi="Times New Roman"/>
              </w:rPr>
              <w:t>участие в решении учебной задачи; выполнение данного учителем задания, планирование действия согласно поставленной задаче, выявление собственных проблем в знаниях и умениях; применение изученного порядка действий при написании слов и предложений под диктовку; выполнение самоконтрол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. Индивидуальная (тест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Правописание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рфограммы </w:t>
              <w:br/>
              <w:t xml:space="preserve">в приставках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обобщ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 систематизация знан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овторяют правописание приставок и разделительных </w:t>
            </w:r>
            <w:r>
              <w:rPr>
                <w:rFonts w:cs="Times New Roman" w:ascii="Times New Roman" w:hAnsi="Times New Roman"/>
                <w:i/>
                <w:iCs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ъ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яют орфографические правила и правила постановки знаков препинания </w:t>
              <w:br/>
              <w:t>(в объеме изученного) при записи собственных и предложенных текстов; контролируют свои действия, проверяют написанное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ют самостоятельно выделять и формулировать познавательную цел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выделенные учителем ориентиры действия, планируют свою деятельность; сопоставляют выполненную работу с образцом; вносят коррективы в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босновывают высказанное суждение; используют в речи языковые средства,</w:t>
              <w:br/>
              <w:t>соответствующие целям и условиям делового общения; оформляют свою мысль в письменной форме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ориентируются на понимание причин успеха в учебе; сравнивают разные точки зрения; считаются с мнением другого человека; проявляют доброжелательность в споре; выражают интерес к освоению новой учебной информации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:</w:t>
            </w:r>
            <w:r>
              <w:rPr>
                <w:rFonts w:cs="Times New Roman" w:ascii="Times New Roman" w:hAnsi="Times New Roman"/>
              </w:rPr>
              <w:t xml:space="preserve"> обсуждение и выведение правила выполнения зад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выполнение данного учителем задания, планирование действия согласно поставленной задаче; выявление собственных проблем в знаниях и умениях; планирование их ликвидаци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 (письмо с комментированием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Правописание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азделительный твердый знак и разделительный мягкий знак </w:t>
            </w:r>
            <w:r>
              <w:rPr>
                <w:rFonts w:cs="Times New Roman" w:ascii="Times New Roman" w:hAnsi="Times New Roman"/>
                <w:i/>
                <w:iCs/>
              </w:rPr>
              <w:t>(применение знаний 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овторяют правописание разделительных </w:t>
            </w:r>
            <w:r>
              <w:rPr>
                <w:rFonts w:cs="Times New Roman" w:ascii="Times New Roman" w:hAnsi="Times New Roman"/>
                <w:i/>
                <w:iCs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ъ. </w:t>
            </w:r>
            <w:r>
              <w:rPr>
                <w:rFonts w:cs="Times New Roman" w:ascii="Times New Roman" w:hAnsi="Times New Roman"/>
              </w:rPr>
              <w:t>Применяют орфографические правила и правила постановки знаков препинания (в объеме изученного) при записи собственных и предложенных текстов; контролируют свои действия, проверяют написанное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ют самостоятельно выделять и формулировать познавательную цел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выделенные учителем ориентиры действия, планируют свою деятельность; сопоставляют выполненную работу с образцом; вносят коррективы в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босновывают высказанное суждение; используют в речи языковые средства, соответствующие целям и условиям делового общения; оформляют свою мысль в письменной форме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ориентируются на понимание причин успеха в учебе; сравнивают разные точки зрения; считаются с мнением другого человека; проявляют доброжелательность в споре; выражают интерес к освоению новой учебной информации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:</w:t>
            </w:r>
            <w:r>
              <w:rPr>
                <w:rFonts w:cs="Times New Roman" w:ascii="Times New Roman" w:hAnsi="Times New Roman"/>
              </w:rPr>
              <w:t xml:space="preserve"> обсуждение и выведение правила выполнения зад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выполнение данного учителем задания, планирование действия согласно поставленной задаче; выявление собственных проблем в знаниях и умениях; планирование их ликвидаци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  <w:br/>
              <w:t>(объяснительный диктант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Развитие речи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зложение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 xml:space="preserve">(развитие </w:t>
              <w:br/>
              <w:t xml:space="preserve">речи, решение частной </w:t>
              <w:br/>
              <w:t>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уют тексты, в которых допущены нарушения норм письменной речи. Анализируют текст. Восстанавливают деформированные тексты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образовывают информацию из одной формы в другую: подробно пересказывают небольшие тексты; овладевают логическими действиями сравнения, анализа, синтеза, обобщения, классификации; устанавливают аналогии и причинно-следственные связи, строят рассужд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ысказывают свое предположение на основе работы с материалом учебни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ивают связи между целью учебной деятельности и ее мотивом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ри педагогической поддержке постановка учебной задачи; составление плана и последовательности учебных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:</w:t>
            </w:r>
            <w:r>
              <w:rPr>
                <w:rFonts w:cs="Times New Roman" w:ascii="Times New Roman" w:hAnsi="Times New Roman"/>
              </w:rPr>
              <w:t xml:space="preserve"> установление алгоритма самостоятельной письменной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осуществление контроля этапов своей деятельности; оценивание процессов и результатов выполненного учебного действия; соблюдение гигиенического режима письм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Коллективная, индивидуальная (самостоятельная работа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Как устроен наш язык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азбор по членам предложения </w:t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 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алгоритмом разбора простого предложения по членам. Находят предложения, удовлетворяющие заданному условию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ют самостоятельно выделять и формулировать познавательную цел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выделенные учителем ориентиры действия, планируют свою деятельность; сопоставляют выполненную работу с образцом; вносят коррективы в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босновывают высказанное суждение; используют в речи языковые средства, соответствующие целям и условиям делового общения; оформляют свою мысль в письменной форме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ориентируются на понимание причин успеха в учебе; сравнивают разные точки зрения; считаются с мнением другого человека; проявляют доброжелательность в споре; выражают интерес к освоению новой учебной информации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:</w:t>
            </w:r>
            <w:r>
              <w:rPr>
                <w:rFonts w:cs="Times New Roman" w:ascii="Times New Roman" w:hAnsi="Times New Roman"/>
              </w:rPr>
              <w:t xml:space="preserve"> обсуждение и выведение правила выполнения зад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выполнение данного учителем задания, планирование действия согласно поставленной задаче; выявление собственных проблем в знаниях и умениях; планирование их ликвидаци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 (письмо с комментированием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Как устроен наш язык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интаксический разбор предложения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синтаксический анализ простого предложения; разбор простого предложения по членам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ют осознанно и произвольно строить речевое высказывание в устной и письменной форме; осуществляют выбор наиболее эффективных способов решения задач в зависимости от конкретных условий; осуществляют анализ объектов с целью выделения признаков (существенных, несущественных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оговаривают вслух последовательность производимых действий, составляющих основу осваиваемой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договариваются с одноклассниками совместно с учителем о правилах поведения и общения и следуют им; умеют работать коллективно; выполняют различные роли (лидера, исполнителя); разрешают конфликты посредством учета интересов сторон и сотрудниче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являют интерес к изучению нового материала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ри педагогической поддержке постановка учебной задачи; составление плана и последовательности учебных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осуществление контроля своей деятельности; оценивание процесса и результата выполненного учебного действия; соблюдение гигиенического режима письм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 (письмо с комменти-</w:t>
              <w:br/>
              <w:t>рованием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Как устроен наш язык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интаксический разбор предложения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применение знаний 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т и систематизируют знания об однородных членах предложения. Оценивают правильность выполнения разбора предложений по членам и синтаксического разбора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существляют поиск и выделение необходимой информации для выполнения учебных заданий с использованием учебной литературы; проводят необходимые операции: сравнение, сериацию и классификац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ют цель деятельности на уроке с помощью учителя и самостоятельно; различают способ и результат действия; анализируют собственную работ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частвуют в учебном диалоге: слушают, точно реагируют на реплики, поддерживают деловое общение; используют речь для регуляции своего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меняют приобретенные навыки в практической деятельности; используют усвоенные приемы работы для решения учебных задач; осуществляют самоконтроль при выполнении письменных заданий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ри педагогической поддержке постановка учебной задачи; составление плана и последовательности учебных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Групповая</w:t>
            </w:r>
            <w:r>
              <w:rPr>
                <w:rFonts w:cs="Times New Roman" w:ascii="Times New Roman" w:hAnsi="Times New Roman"/>
              </w:rPr>
              <w:t xml:space="preserve"> – дидактические игр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: </w:t>
            </w:r>
            <w:r>
              <w:rPr>
                <w:rFonts w:cs="Times New Roman" w:ascii="Times New Roman" w:hAnsi="Times New Roman"/>
              </w:rPr>
              <w:t>осуществление контроля своей деятельности; оценивание процесса и результата выполненного учебного действия; соблюдение гигиенического режима письм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 (самостоятельная работа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нтрольная работа № 1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контроль знаний 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грамматические признаки существительных, прилагательных, местоимений; выполняют разбор предложений по членам предложения, синтаксический анализ предложения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оспроизводят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уют решение учебной задачи: выстраивают последовательность необходимых операций (алгоритм действий); анализируют эмоциональные состояния, полученные от успешной</w:t>
              <w:br/>
              <w:t>(неуспешной) деятельности, оценивают их влияние на настроение челове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оценивают собственную учебную деятельность: свои достижения, самостоятельность, инициативу, ответственность, причину неудач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ри педагогической поддержке постановка учебной задачи; составление плана и последовательности учебных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:</w:t>
            </w:r>
            <w:r>
              <w:rPr>
                <w:rFonts w:cs="Times New Roman" w:ascii="Times New Roman" w:hAnsi="Times New Roman"/>
              </w:rPr>
              <w:t xml:space="preserve"> установление алгоритма самостоятельной письменной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: </w:t>
            </w:r>
            <w:r>
              <w:rPr>
                <w:rFonts w:cs="Times New Roman" w:ascii="Times New Roman" w:hAnsi="Times New Roman"/>
              </w:rPr>
              <w:t>осуществление контроля своей деятельности; оценивание процесса и результата выполненного учебного действия; соблюдение гигиенического режима письм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. Индивидуальная (контрольная работа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Как устроен наш язы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при однородных членах предлож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ловарный диктант № 3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(обобщ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 систематизация знаний 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ают и систематизируют знания о постановке знаков препинания в предложениях с однородными членами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т предложения, удовлетворя-</w:t>
              <w:br/>
              <w:t xml:space="preserve">ющие заданному </w:t>
              <w:br/>
              <w:t>условию. Подбирают собственные примеры к заданным схемам предложений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владевают логическими действиями сравнения, анализа; устанавливают аналогии и причинно-следственные связи, строят рассуждения, соотносят действия или явления с известными понятия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ют и формулируют цель деятельности на уроке; учатся планировать, контролировать и оценивать учебные действия в соответствии с поставленной задачей и условиями ее</w:t>
              <w:br/>
              <w:t>реализации; учатся высказывать свое предположение (версию)</w:t>
              <w:br/>
              <w:t>на основе работы с материалом учебни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решают конфликты посредством учета ин-тересов сторон и сотрудниче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являют интерес к изучению предмета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:</w:t>
            </w:r>
            <w:r>
              <w:rPr>
                <w:rFonts w:cs="Times New Roman" w:ascii="Times New Roman" w:hAnsi="Times New Roman"/>
              </w:rPr>
              <w:t xml:space="preserve"> решение поставленной задачи; высказывание позиции школьни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ри педагогической поддержке постановка учебной задачи; составление плана и последовательности учебных действ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. Фронтальная, индивидуальная </w:t>
              <w:br/>
              <w:t>(словарный диктант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Как устроен наш язык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Знаки препинания при однородных членах предложения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 xml:space="preserve">(обобщение </w:t>
              <w:br/>
              <w:t xml:space="preserve">и систематизация знаний </w:t>
              <w:br/>
              <w:t>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т и систематизируют знания о постановке знаков препинания в предложениях с однородными членами. Наблюдают за предложениями с обобщающими словами при однородных членах. Знакомятся с постановкой знаков препинания в предложениях с обобщающими словами при однородных членах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образовывают информацию из одной формы в другую; используют знаково-символические средства представления информации для создания моделей изучаемых объектов и процессов; овладевают логическими действиями сравнения, анализа, синтеза, обобщения, классификации, устанавливают аналогии и причинно-следственные связи, строят рассуждения, соотносят с известными понятия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оговаривают вслух последовательность производимых действий, составляющих основу осваиваемой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вуют в учебном диалоге: слушают, точно реагируют на реплики, поддерживают деловое обще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осуществляют самоконтроль при выполнении письменных заданий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обсуждение рассматриваемых вопрос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:</w:t>
            </w:r>
            <w:r>
              <w:rPr>
                <w:rFonts w:cs="Times New Roman" w:ascii="Times New Roman" w:hAnsi="Times New Roman"/>
              </w:rPr>
              <w:t xml:space="preserve"> обсуждение учебной задачи; осваивание алгоритма работ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дидактических играх и графических упражнениях; выполнение данного учителем задания; планирование действия согласно поставленной задаче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. Фронтальная, индивидуальная </w:t>
              <w:br/>
              <w:t>(комментированное письмо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Как устроен наш язык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интаксический разбор предложения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применение знаний 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предложения, удовлетворяющие заданным условиям. Фиксируют (графически обозначают) наличие в предложениях однородных членов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ют осознанно и произвольно строить речевое высказывание в устной и письменной форме; осуществляют выбор наиболее эффективных способов решения задач в зависимости от конкретных условий; осуществляют анализ объектов с целью выделения признаков (существенных, несущественных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мысливают учебный материал; учитывают выделенные учителем ориентиры действия; работают по предложенному плану, используя необходимые средства; организовывают свою учебную деятельно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перируют монологической и диалогической формами речи; осуществляют отбор соответствующих языковых средств при сравнении отличительных признаков объектов; соблюдают орфографические нормы напис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храняют мотивацию к учебе; ориентируются на понимание причин успеха в практической деятельности; вырабатывают адекватную позитивную самооценку; проявляют интерес к учебному материалу, освоению новых действий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:</w:t>
            </w:r>
            <w:r>
              <w:rPr>
                <w:rFonts w:cs="Times New Roman" w:ascii="Times New Roman" w:hAnsi="Times New Roman"/>
              </w:rPr>
              <w:t xml:space="preserve"> обсуждение и выведение правила выполнения зад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выполнение данного учителем задания, планирование действия согласно поставленной задаче; выявление собственных проблем в знаниях и умениях; планирование их ликвидаци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  <w:br/>
              <w:t>(письмо под диктовку, тест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1.1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нтрольный диктант № 2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контроль знаний 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дят и объясняют орфограммы в приставках, корнях и суффиксах. Знают правописание слов с </w:t>
            </w:r>
            <w:r>
              <w:rPr>
                <w:rFonts w:cs="Times New Roman" w:ascii="Times New Roman" w:hAnsi="Times New Roman"/>
                <w:i/>
                <w:iCs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на конце после шипящих, разделительными </w:t>
            </w:r>
            <w:r>
              <w:rPr>
                <w:rFonts w:cs="Times New Roman" w:ascii="Times New Roman" w:hAnsi="Times New Roman"/>
                <w:i/>
                <w:iCs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ъ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не</w:t>
            </w:r>
            <w:r>
              <w:rPr>
                <w:rFonts w:cs="Times New Roman" w:ascii="Times New Roman" w:hAnsi="Times New Roman"/>
              </w:rPr>
              <w:t xml:space="preserve"> с глаголами. Ставят знаки препинания при однородных членах предложения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оспроизводят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тся планировать, контролировать и оценивать учебные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проявляют способность к самооценке на основе результатов выполнения учебной задачи; устанавливают, с какими учебными задачами могут самостоятельно справиться; ориентируются на понимание причин успеха в практической деятельности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решении учебной задачи; принятие данного учителем задания, планирование действия согласно поставленной задаче, выявление собственных проблем в знаниях и умениях; выполнение самоконтрол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. Индивидуальная (контрольный диктант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абота над ошибками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коррекция знаний 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ируют ошибки. Объясняют написание слов с изученными орфограммами. Применяют орфографические правила и правила постановки знаков препинания </w:t>
              <w:br/>
              <w:t>(в объеме изученного) при записи собственных и предложенных текстов; контролируют свои действия, проверяют написанное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ют определять познавательную задачу; извлекают необходимую информацию из учебных пособ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нируют свою деятельность; сопоставляют выполненную работу с образцом; вносят коррективы в действия; адекватно воспринимают оценку учителя и однокласс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босновывают высказанное суждение; используют в речи языковые средства, соответствующие целям и условиям делового общения; оформляют свою мысль в письменной форме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на понимание причин успеха в учебе; сравнивают разные точки зрения; считаются с мнением другого человека; проявляют доброжелательность в споре; выражают интерес к освоению новой учебной информации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:</w:t>
            </w:r>
            <w:r>
              <w:rPr>
                <w:rFonts w:cs="Times New Roman" w:ascii="Times New Roman" w:hAnsi="Times New Roman"/>
              </w:rPr>
              <w:t xml:space="preserve"> решение поставленных задач; высказывание позиции школьни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: </w:t>
            </w:r>
            <w:r>
              <w:rPr>
                <w:rFonts w:cs="Times New Roman" w:ascii="Times New Roman" w:hAnsi="Times New Roman"/>
              </w:rPr>
              <w:t>выявление причины ошибки, ее корректировка; представление результатов творческой самостоятельной работы; участие в решении учебной задачи; планирование действий согласно поставленным целям; проявление честности в учебной деятельности и оценивание этого умения; восприятие оценки своего ответа и оценивание</w:t>
              <w:br/>
              <w:t>(в устной форме) соответствия содержания ответа одноклассника данному заданию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фронтальна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Развитие речи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Текст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применение зна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и способов действий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аглавливают текст. Корректируют тексты с нарушенным порядком предложений и абзацев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яют орфографические правила и правила постановки знаков препинания </w:t>
              <w:br/>
              <w:t>(в объеме изученного) при записи собственных и предложенных текстов; контролируют свои действия, проверяют написанное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уют знаково-символические средства представления информации для создания моделей изучаемых объектов и процессов; овладевают логическими действиями сравнения, анализа, синтеза, обобщения, классификации; устанавливают аналогии и причинно-следственные связи; строят рассуждения, соотносят с известными понятия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ют и формулируют цель деятельности на уроке; учатся планировать, контролировать и оценивать учебные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вуют в учебном диалоге: слушают, точно реагируют на реплики, поддерживают деловое обще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ют самоконтроль при выполнении письменных заданий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: </w:t>
            </w:r>
            <w:r>
              <w:rPr>
                <w:rFonts w:cs="Times New Roman" w:ascii="Times New Roman" w:hAnsi="Times New Roman"/>
              </w:rPr>
              <w:t>обсуждение рассматриваемых вопрос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:</w:t>
            </w:r>
            <w:r>
              <w:rPr>
                <w:rFonts w:cs="Times New Roman" w:ascii="Times New Roman" w:hAnsi="Times New Roman"/>
              </w:rPr>
              <w:t xml:space="preserve"> установление алгоритма самостоятельной письменной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обсуждении проблемных вопросов; высказывания с опорой на схемы, на основе наблюдений; осуществление контроля правильности и аккуратности собственных записе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фронтальная (самостоятельная работа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Как устроен наш язык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Глагол как часть реч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  <w:br/>
              <w:t>(открытие новых знаний и способов действий, решение учеб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глаголом: общее значение, глагольные вопросы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влекают необходимую информацию из учебного текс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тся работать по предложенному учителем плану; осваивают начальные формы познавательной и личностной рефлекс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выстраивают коммуникативно-речевые действия; соблюдают грамматические и орфоэпические нормы устной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проявляют ответственное и прилежное отношение к самостоятельной деятельности; учатся понимать причину успеха / неуспеха учебной деятельности и конструктивно действовать в ситуации неуспеха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формулирование учебной задачи, определение последовательности промежуточных целей; обсуждение прави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: </w:t>
            </w:r>
            <w:r>
              <w:rPr>
                <w:rFonts w:cs="Times New Roman" w:ascii="Times New Roman" w:hAnsi="Times New Roman"/>
              </w:rPr>
              <w:t>участие в решении учебной задачи; принятие и выполнение данного учителем задания, планирование действия согласно поставленной задаче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 (самостоятельная работа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Как устроен наш язык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Глагол как часть речи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открытие новых знаний и способов действий, решение учеб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ают и систематизируют знания о грамматических признаках частей речи. Сравнивают грамматические признаки изученных ранее частей речи и глагола. Наблюдают за изменением глаголов по временам. Знакомятся с глаголом как частью речи; с алгоритмом определения вида глагола. Наблюдают </w:t>
              <w:br/>
              <w:t>за функционированием глаголов разных видов в тексте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оспроизводят по памяти информацию, необходимую для решения учебной задачи; устанавливают причинно-следственные связи; строят логическую цепь рассужд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; удерживают цель деятельности до получения намеченного результата; планируют свое действие в соответствии с поставленной задачей и условиями ее 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ознают необходимость самосовершенствования; адекватно судят о причинах своего успеха / неуспеха в учении, связывая успехи с приложенными усилиями, трудолюбием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формулирование учебной задачи, определение последовательности промежуточных целей; обсуждение прави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:</w:t>
            </w:r>
            <w:r>
              <w:rPr>
                <w:rFonts w:cs="Times New Roman" w:ascii="Times New Roman" w:hAnsi="Times New Roman"/>
              </w:rPr>
              <w:t xml:space="preserve"> участие в проведении анализа текста; усвоение алгоритма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: </w:t>
            </w:r>
            <w:r>
              <w:rPr>
                <w:rFonts w:cs="Times New Roman" w:ascii="Times New Roman" w:hAnsi="Times New Roman"/>
              </w:rPr>
              <w:t>участие в решении учебной задачи; выполнение данного учителем задания, планирование действия согласно поставленной задаче, выявление собственных проблем в знаниях и умениях; применение изученного порядка действия при написании слов и предложений под диктовку;</w:t>
              <w:br/>
              <w:t>выполнение самоконтрол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 (самостоятельная работа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Правописание».</w:t>
            </w:r>
          </w:p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авописание приставок в глаголах </w:t>
            </w:r>
            <w:r>
              <w:rPr>
                <w:rFonts w:cs="Times New Roman" w:ascii="Times New Roman" w:hAnsi="Times New Roman"/>
                <w:i/>
                <w:iCs/>
              </w:rPr>
              <w:t>(применение знаний 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ют предлоги и приставки. Систематизируют знания об употреблении разделительного твердого знака. Объясняют написание предлогов и приставок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владевают логическими действиями сравнения, анализа, синтеза, обобщения, классификации, устанавливают аналогии и причинно-следственные связи, строят рассуждения, соотносят с известными понятия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держивают цель деятельности до получения ее результата; анализируют собственную работу; вносят изменения в процесс деятельности с учетом возникших трудност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страивают коммуникативно-речевые действия, направленные на учет позиции собеседника (вслух говорит один, а другие внимательно слушают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ражают положительное отношение к учебному процессу; проявляют внимание и интерес к освоению новых знаний и умений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формулирование учебной задачи, определение последовательности промежуточных целей; обсуждение прави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:</w:t>
            </w:r>
            <w:r>
              <w:rPr>
                <w:rFonts w:cs="Times New Roman" w:ascii="Times New Roman" w:hAnsi="Times New Roman"/>
              </w:rPr>
              <w:t xml:space="preserve"> участие в проведении анализа текста; усвоение алгоритма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: </w:t>
            </w:r>
            <w:r>
              <w:rPr>
                <w:rFonts w:cs="Times New Roman" w:ascii="Times New Roman" w:hAnsi="Times New Roman"/>
              </w:rPr>
              <w:t>участие в решении учебной задачи; планирование деятельности согласно поставленной задаче; принятие и выполнение данного учителем задания, планирование действия согласно поставленной задаче; составление предложен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. Фронтальная, индивидуальная </w:t>
              <w:br/>
              <w:t>(комментированный диктант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Правописание».</w:t>
            </w:r>
          </w:p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i/>
                <w:iCs/>
              </w:rPr>
              <w:t>не</w:t>
            </w:r>
            <w:r>
              <w:rPr>
                <w:rFonts w:cs="Times New Roman" w:ascii="Times New Roman" w:hAnsi="Times New Roman"/>
              </w:rPr>
              <w:t xml:space="preserve"> с глаголами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открытие новых знаний и способов действий, решение учеб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именяют правило правописания </w:t>
            </w:r>
            <w:r>
              <w:rPr>
                <w:rFonts w:cs="Times New Roman" w:ascii="Times New Roman" w:hAnsi="Times New Roman"/>
                <w:i/>
                <w:iCs/>
              </w:rPr>
              <w:t>не</w:t>
            </w:r>
            <w:r>
              <w:rPr>
                <w:rFonts w:cs="Times New Roman" w:ascii="Times New Roman" w:hAnsi="Times New Roman"/>
              </w:rPr>
              <w:t xml:space="preserve"> с глаголами. Применяют орфографические правила и правила постановки знаков препинания (в объеме изученного) при записи собственных и предложенных текстов; контролируют свои действия, проверяют написанное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существляют поиск нужной информации в учебнике и учебных пособия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ют и формулируют цель деятельности на уроке; учатся планировать, контролировать и оценивать учебные действия в соответствии с поставленной задачей и условиями ее реализации; проговаривают последовательность действий на уроке; учатся высказывать свое предположение (версию) на основе работы с материалом учебни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сказывают свое мнение, прислушиваются к мнению други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ют значение границ собственного знания и «незнания»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: </w:t>
            </w:r>
            <w:r>
              <w:rPr>
                <w:rFonts w:cs="Times New Roman" w:ascii="Times New Roman" w:hAnsi="Times New Roman"/>
              </w:rPr>
              <w:t>ознакомление с правилом, его обсуждение и применение на практике; выполнение упражн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: </w:t>
            </w:r>
            <w:r>
              <w:rPr>
                <w:rFonts w:cs="Times New Roman" w:ascii="Times New Roman" w:hAnsi="Times New Roman"/>
              </w:rPr>
              <w:t>участие в решении учебной задачи; принятие и выполнение данного учителем задания, планирование действия согласно поставленной задаче, выявление собственных проблем в знаниях и умениях; применение изученного порядка действий при написании слов и предложений под диктовку; выполнение самоконтрол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Развитие речи»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Изложение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 xml:space="preserve">(развитие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чи, решение частной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аглавливают текст. Составляют план текста, пишут текст по заданному плану. Пишут выборочное изложение. Применяют орфографические правила и правила постановки знаков препинания (в объеме изученного) при записи собственных и предложенных текстов; контролируют свои действия, проверяют написанное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владевают основами смыслового чтения текста; находят ответы на вопросы; осуществляют анализ; структурируют зна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пределяют цель деятельности на уроке с помощью учителя и самостоятельно; различают способ и результат действия; анализируют собственную работ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воспринимают текст с учетом поставленной задачи, находят в тексте информацию, необходимую для ее решения; выбирают вид пересказа в соответствии с поставленной целью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меняют приобретенные навыки в практической деятельности; используют усвоенные приемы работы для решения учебных задач; осуществляют самоконтроль при выполнении письменных заданий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, составление плана действ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:</w:t>
            </w:r>
            <w:r>
              <w:rPr>
                <w:rFonts w:cs="Times New Roman" w:ascii="Times New Roman" w:hAnsi="Times New Roman"/>
              </w:rPr>
              <w:t xml:space="preserve"> анализ текст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арная:</w:t>
            </w:r>
            <w:r>
              <w:rPr>
                <w:rFonts w:cs="Times New Roman" w:ascii="Times New Roman" w:hAnsi="Times New Roman"/>
              </w:rPr>
              <w:t xml:space="preserve"> подготовка к написанию излож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решении учебной задачи; планирование деятельности согласно поставленной задаче; написание изложен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hd w:fill="FFFFFF" w:val="clear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Как устроен наш язык».</w:t>
            </w:r>
          </w:p>
          <w:p>
            <w:pPr>
              <w:pStyle w:val="ParagraphStyle"/>
              <w:shd w:fill="FFFFFF" w:val="clear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Вид глагола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открытие новых знаний и способов действий, решение учеб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знают и определяют глаголы совершенного и несовершенного вида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в учебнике; находят ответы на вопросы в тексте, иллюстрациях; делают выводы в результате совместной работы класса и учител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ют и формулируют цель деятельности на уроке; учатся планировать, контролировать и оценивать учебные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сказывают свое мнение, прислушиваются к мнению других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ют самоконтроль при выполнении письменных заданий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: </w:t>
            </w:r>
            <w:r>
              <w:rPr>
                <w:rFonts w:cs="Times New Roman" w:ascii="Times New Roman" w:hAnsi="Times New Roman"/>
              </w:rPr>
              <w:t>выполнение упражнения; бесед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ллективная: </w:t>
            </w:r>
            <w:r>
              <w:rPr>
                <w:rFonts w:cs="Times New Roman" w:ascii="Times New Roman" w:hAnsi="Times New Roman"/>
              </w:rPr>
              <w:t>обсуждение проблем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: </w:t>
            </w:r>
            <w:r>
              <w:rPr>
                <w:rFonts w:cs="Times New Roman" w:ascii="Times New Roman" w:hAnsi="Times New Roman"/>
              </w:rPr>
              <w:t>участие в решении учебной задачи; принятие и выполнение данного учителем задания, планирование действия согласно поставленной задаче, выявление собственных проблем в знаниях и умениях; применение изученного порядка действий при написании слов и предложений под диктовку; выполнение самоконтрол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. Фронтальная, индивидуальная </w:t>
              <w:br/>
              <w:t>(объяснительный диктант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Как устроен наш язык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чальная форма глагола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открытие новых знаний и способов действий, решение учеб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начальной формой глагола, с суффиксами, образующими начальную форму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оспроизводят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оговаривают последовательность действий на уроке; учатся высказывать свое предположение (версию) на основе работы с материалом учебни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ариваются с одноклассниками и совместно с учителем о правилах поведения и общения и следуют им; учатся работать в паре, группе; выполняют различные роли (лидера, исполнителя); разрешают конфликты посредством учета интересов сторон и сотрудниче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являют ответственное и прилежное отношение к самостоятельной деятельности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формулирование учебной задачи, определение последовательности промежуточных цел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: </w:t>
            </w:r>
            <w:r>
              <w:rPr>
                <w:rFonts w:cs="Times New Roman" w:ascii="Times New Roman" w:hAnsi="Times New Roman"/>
              </w:rPr>
              <w:t>участие в решении учебной задачи; планирование деятельности согласно поставленной задаче; выполнение данного учителем задан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 (самостоятельная работа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Как устроен наш язык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Личные формы глагола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ируют знания о личных местоимениях. Контролируют свою деятельность при использовании алгоритма определения вида глагола. Находят в тексте слова по заданному основанию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влекают необходимую информацию из учебного текс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тся работать по предложенному учителем плану; осваивают начальные формы познавательной и личностной рефлекс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выстраивают коммуникативно-речевые действия; соблюдают грамматические и орфоэпические нормы устной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являют ответственное и прилежное отношение к самостоятельной деятельности; учатся понимать причину успеха / неуспеха учебной деятельности и конструктивно действовать в ситуации неуспеха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формулирование учебной задачи, определение последовательности промежуточных целей; беседа; выполнение упраж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:</w:t>
            </w:r>
            <w:r>
              <w:rPr>
                <w:rFonts w:cs="Times New Roman" w:ascii="Times New Roman" w:hAnsi="Times New Roman"/>
              </w:rPr>
              <w:t xml:space="preserve"> анализ текс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: </w:t>
            </w:r>
            <w:r>
              <w:rPr>
                <w:rFonts w:cs="Times New Roman" w:ascii="Times New Roman" w:hAnsi="Times New Roman"/>
              </w:rPr>
              <w:t>участие в решении учебной задачи; планирование деятельности согласно поставленной задаче; принятие и выполнение данного учителем задан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 (самостоятельная работа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ая работа № 2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о теме «Глагол как часть речи» </w:t>
            </w:r>
            <w:r>
              <w:rPr>
                <w:rFonts w:cs="Times New Roman" w:ascii="Times New Roman" w:hAnsi="Times New Roman"/>
                <w:i/>
                <w:iCs/>
              </w:rPr>
              <w:t>(конт-роль знаний 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ирают антонимы. Выбирают глаголы по смыслу. Находят глаголы в начальной форме. Безошибочно списывают слова, словосочетания и предложения. Определяют лицо и число глагола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оспроизводят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уют решение учебной задачи: выстраивают последовательность необходимых операций (алгоритм действий); анализируют эмоциональные состояния, полученные от успешной </w:t>
              <w:br/>
              <w:t>(неуспешной) деятельности, оценивают их влияние на настроение челове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оценивают собственную учебную деятельность: свои достижения, самостоятельность, инициативу, ответственность, причину неудач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ри педагогической поддержке постановка учебной задачи; составление плана и последовательности учебных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:</w:t>
            </w:r>
            <w:r>
              <w:rPr>
                <w:rFonts w:cs="Times New Roman" w:ascii="Times New Roman" w:hAnsi="Times New Roman"/>
              </w:rPr>
              <w:t xml:space="preserve"> установление алгоритма самостоятельной письменной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: </w:t>
            </w:r>
            <w:r>
              <w:rPr>
                <w:rFonts w:cs="Times New Roman" w:ascii="Times New Roman" w:hAnsi="Times New Roman"/>
              </w:rPr>
              <w:t>осуществление контроля своей деятельности; оценивание процесса и результата выполненного учебного действия; соблюдение гигиенического режима письм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. Индивидуальная (контрольная работа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Как устроен наш язык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Лицо и число глаголов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 xml:space="preserve">(обобщ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и систематизация зна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и способов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ируют знания о личных формах глаголов. Характеризуют слова по заданным грамматическим признакам. Наблюдают за изменением личных глагольных форм. Различают 1, 2 и 3-е лицо глагола, единственное и множественное число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оспроизводят по памяти информацию, необходимую для решения учебной задачи; овладевают логическими действиями сравнения, анализа; устанавливают аналогии и причинно-следственные связи, строят рассуждения, соотносят с известными понятиями; формулируют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екватно воспринимают оценку учителя; планируют свое действие в соответствии с поставленной задачей и условиями ее реализации; используют необходимые средства (наглядный материал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троят понятные для окружающих высказывания; умеют задавать вопрос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меняют приобретенные навыки в практической деятельности; используют усвоенные приемы работы для решения учебных задач; осуществляют самоконтроль при выполнении письменных заданий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формулирование учебной задачи, определение последовательности промежуточных целей; беседа; выполнение упраж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: </w:t>
            </w:r>
            <w:r>
              <w:rPr>
                <w:rFonts w:cs="Times New Roman" w:ascii="Times New Roman" w:hAnsi="Times New Roman"/>
              </w:rPr>
              <w:t>участие в решении учебной задачи; планирование деятельности согласно поставленной задаче; выполнение данного учителем задания; письмо под диктовку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. Фронтальная, индивидуальная </w:t>
              <w:br/>
              <w:t>(комментированное письмо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Правописание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Мягкий знак после шипящих в глаголах </w:t>
            </w:r>
            <w:r>
              <w:rPr>
                <w:rFonts w:cs="Times New Roman" w:ascii="Times New Roman" w:hAnsi="Times New Roman"/>
                <w:i/>
                <w:iCs/>
              </w:rPr>
              <w:t>(открытие новых знаний и способов действий, решение учеб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ируют знания о правописании мягкого знака после шипящих. Наблюдают за написанием мягкого знака после шипящих в глаголах, формулируют вывод. Фиксируют (графически обозначают) орфограмму. Объясняют правописание глаголов 2-го лица единственного числа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в учебнике; находят ответы на вопросы в тексте, иллюстрациях; осуществляют сравнение, классификацию; делают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адекватно воспринимают оценку учителя; планируют свое действие в соответствии с поставленной задачей и условиями ее реализации; используют необходимые средства (наглядный материал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троят понятные для окружающих высказывания; умеют задавать вопрос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ширяют познавательные интересы; сохраняют положительную мотивацию к учебе, к усвоению новых действий; осуществляют самоконтроль при выполнении письменных заданий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формулирование учебной задачи, составление плана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:</w:t>
            </w:r>
            <w:r>
              <w:rPr>
                <w:rFonts w:cs="Times New Roman" w:ascii="Times New Roman" w:hAnsi="Times New Roman"/>
              </w:rPr>
              <w:t xml:space="preserve"> тренировка умения правильно вести диалог с соблюдением соответствия речевого словаря ситуации и собеседник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проблемном диалоге; упражнение в создании своих высказываний с опорой на текст, на основе собственного опыта; применение алгоритма порядка действий при списывании; осуществление развернутых действий контроля и самоконтрол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 (самостоятельная работа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Правописани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гкий знак после шипящих в глагола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ловарный диктант № 4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уют предложенные способы применения правила и выбирают из них наиболее рациональный. Определяют несколько разных оснований для классификации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спроизводят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держивают цель деятельности до получения ее результата; анализируют собственную работу; вносят изменения в процесс действий с учетом возникших трудностей; оценивают уровень владения тем или иным учебным действи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вуют в учебном диалоге; учитывают разные мнения и стремятся к координации позиций в деловом сотрудничестве; продумывают ответы перед их озвучиванием вслух; соблюдают грамматические нормы письменной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устанавливают, с какими учебными задачами могут самостоятельно успешно справиться; выражают положительное отношение к учебному процессу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формулирование учебной задачи, определение последовательности промежуточных целей; бесед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: </w:t>
            </w:r>
            <w:r>
              <w:rPr>
                <w:rFonts w:cs="Times New Roman" w:ascii="Times New Roman" w:hAnsi="Times New Roman"/>
              </w:rPr>
              <w:t>участие в решении учебной задачи; планирование деятельности согласно поставленной задаче; выполнение данного учителем задан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. Фронтальная, индивидуальная </w:t>
              <w:br/>
              <w:t>(словарный диктант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Развитие речи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Текст </w:t>
            </w:r>
            <w:r>
              <w:rPr>
                <w:rFonts w:cs="Times New Roman" w:ascii="Times New Roman" w:hAnsi="Times New Roman"/>
                <w:i/>
                <w:iCs/>
              </w:rPr>
              <w:t>(развитие речи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ируют знания о признаках текста-описания и текста-повествования. Сравнивают тексты разных типов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владевают логическими действиями сравнения, анализа; устанавливают аналогии и причинно-следственные связи, строят рассуждения, соотносят с известными понятиями; формулируют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адекватно воспринимают комментарии результатов деятельности со стороны учител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троят понятные для слушателей высказывания; умеют задавать вопросы;</w:t>
              <w:br/>
              <w:t>владеют коммуникативными</w:t>
              <w:br/>
              <w:t>умения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ознают язык как основное средство человеческого общения; проявляют способность к самоорганизованности; обнаруживают настойчивость в преодолении трудностей; осознают необходимость самосовершенствования; имеют позитивное отношение к учебному процессу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формулирование учебной задачи, определение последовательности промежуточных целей, составление плана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ллективная: </w:t>
            </w:r>
            <w:r>
              <w:rPr>
                <w:rFonts w:cs="Times New Roman" w:ascii="Times New Roman" w:hAnsi="Times New Roman"/>
              </w:rPr>
              <w:t>тренировка умения правильно вести диалог с соблюдением соответствия речевого словаря ситуации и собеседник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проблемном диалоге; упражнение в создании своих высказываний с опорой на текст, на основе собственного опыта; применение алгоритма порядка действий при письме; осуществление развернутых действий контроля </w:t>
              <w:br/>
              <w:t>и самоконтрол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 (самостоятельная работа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Правописание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авописание -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ться </w:t>
            </w:r>
            <w:r>
              <w:rPr>
                <w:rFonts w:cs="Times New Roman" w:ascii="Times New Roman" w:hAnsi="Times New Roman"/>
              </w:rPr>
              <w:t>и -</w:t>
            </w:r>
            <w:r>
              <w:rPr>
                <w:rFonts w:cs="Times New Roman" w:ascii="Times New Roman" w:hAnsi="Times New Roman"/>
                <w:i/>
                <w:iCs/>
              </w:rPr>
              <w:t>тся</w:t>
              <w:br/>
            </w:r>
            <w:r>
              <w:rPr>
                <w:rFonts w:cs="Times New Roman" w:ascii="Times New Roman" w:hAnsi="Times New Roman"/>
              </w:rPr>
              <w:t xml:space="preserve">в глаголах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открытие новых знаний</w:t>
              <w:br/>
              <w:t>и способов действий, решение учеб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ятся с правилом правописания </w:t>
            </w:r>
          </w:p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-ться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-тся</w:t>
            </w:r>
            <w:r>
              <w:rPr>
                <w:rFonts w:cs="Times New Roman" w:ascii="Times New Roman" w:hAnsi="Times New Roman"/>
              </w:rPr>
              <w:t xml:space="preserve"> в глаголах, применяют его. Обобщают результаты наблюдений за языковым материалом. Учитывают степень сложности задания и определяют для себя возможность / невозможность его выполнения. Систематизируют знания по орфографии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в учебнике (на развороте, в оглавлении, в условных обозначениях); находят ответы на вопросы в тексте, иллюстрациях; делают выводы в результате совместной работы класса и учител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ывают выделенные учителем ориентиры действия; планируют свою деятельно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владеют монологической и диалогической формами речи; соблюдают орфографические нормы напис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ют значение границ собственного знания и «незнания»; способны к самооценке; проявляют интерес к освоению нового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выполнение тренировоч-ных упражн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:</w:t>
            </w:r>
            <w:r>
              <w:rPr>
                <w:rFonts w:cs="Times New Roman" w:ascii="Times New Roman" w:hAnsi="Times New Roman"/>
              </w:rPr>
              <w:t xml:space="preserve"> выведение прави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проблемном диалоге; упражнение в создании своих высказываний с опорой на текст, на основе собственного опыта; применение алгоритма порядка действий при списывании; осуществление развернутых действий контроля и самоконтрол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. Фронтальная, индивидуальная </w:t>
              <w:br/>
              <w:t>(объяснительный диктант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Правописание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авописание -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ться </w:t>
            </w:r>
            <w:r>
              <w:rPr>
                <w:rFonts w:cs="Times New Roman" w:ascii="Times New Roman" w:hAnsi="Times New Roman"/>
              </w:rPr>
              <w:t>и -</w:t>
            </w:r>
            <w:r>
              <w:rPr>
                <w:rFonts w:cs="Times New Roman" w:ascii="Times New Roman" w:hAnsi="Times New Roman"/>
                <w:i/>
                <w:iCs/>
              </w:rPr>
              <w:t>тся</w:t>
            </w:r>
            <w:r>
              <w:rPr>
                <w:rFonts w:cs="Times New Roman" w:ascii="Times New Roman" w:hAnsi="Times New Roman"/>
              </w:rPr>
              <w:t xml:space="preserve"> в глаголах </w:t>
            </w:r>
            <w:r>
              <w:rPr>
                <w:rFonts w:cs="Times New Roman" w:ascii="Times New Roman" w:hAnsi="Times New Roman"/>
                <w:i/>
                <w:iCs/>
              </w:rPr>
              <w:t>(применение знаний 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способов действий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ируют слова </w:t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заданному основанию. Понимают информацию, представленную в виде таблицы, дополняют таблицу. Задают вопросы. Списывают текст с пропущенными буквами. Устанавливают наличие в слове заданной орфограммы, фиксируют </w:t>
              <w:br/>
              <w:t>(графически обозначают) ее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уют ответы на вопросы; определяют проблему и находят способы ее реш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удерживают цель деятельности до получения ее результата; анализируют свою работу; оценивают уровень владения тем или иным учебным действи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представляют полный ответ на поставленный вопрос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меют желание учиться, сформированные учебные мотивы; стремятся к достижению положительных результатов труда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формулирование учебной задачи, определение последовательности промежуточных цел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:</w:t>
            </w:r>
            <w:r>
              <w:rPr>
                <w:rFonts w:cs="Times New Roman" w:ascii="Times New Roman" w:hAnsi="Times New Roman"/>
              </w:rPr>
              <w:t xml:space="preserve"> обсуждение проблем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: </w:t>
            </w:r>
            <w:r>
              <w:rPr>
                <w:rFonts w:cs="Times New Roman" w:ascii="Times New Roman" w:hAnsi="Times New Roman"/>
              </w:rPr>
              <w:t>участие в проблемном диалоге; выполнение данного учителем задания; осуществление развернутых действий контроля</w:t>
              <w:br/>
              <w:t>и самоконтрол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 (самостоятельная работа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Развитие реч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ловарный диктант № 5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(развитие речи, решение частно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ирают заголовок к тексту, обосновывают свой выбор. Находят в тексте образные языковые средства. Составляют план текста. Наблюдают за взаимосвязью абзацев текста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спроизводят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ют цель деятельности на уроке с помощью учителя и самостоятельно; различают способ и результат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ширяют познавательные интересы, учебные мотивы; работают по заданию самостоятельно; осуществляют контроль работы; выражают готовность к преодолению трудностей в постижении новой информации и освоении практических навыков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формулирование учебной задачи, определение последовательности промежуточных целей, составление плана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ллективная: </w:t>
            </w:r>
            <w:r>
              <w:rPr>
                <w:rFonts w:cs="Times New Roman" w:ascii="Times New Roman" w:hAnsi="Times New Roman"/>
              </w:rPr>
              <w:t>тренировка умения правильно вести диалог с соблюдением соответствия речевого словаря ситуации и собеседник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проблемном диалоге; упражнение в создании своих высказываний с опорой на текст, на основе собственного опыта; применение алгоритма порядка действий при письме; осуществление развернутых действий контрол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самоконтрол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. Фронтальная, индивидуальная </w:t>
              <w:br/>
              <w:t>(словарный диктант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Как устроен наш язык»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пряжение глаголов </w:t>
            </w:r>
            <w:r>
              <w:rPr>
                <w:rFonts w:cs="Times New Roman" w:ascii="Times New Roman" w:hAnsi="Times New Roman"/>
                <w:i/>
                <w:iCs/>
              </w:rPr>
              <w:t>(открытие новых знаний и способов действий, решение учеб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ют окончания личных форм глаголов, относящихся к разным спряжениям. Знакомятся со спряжением глаголов. Наблюдают за образованием форм и распределением глаголов по спряжениям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владевают логическими действиями сравнения, анализа; осуществляют классификацию; устанавливают аналогии и причинно-следственные связи, строят рассуждения, соотносят с известными понятиями; формулируют вывод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ют самоконтроль за правильностью и последовательностью выполнения отдельных учебных операций; вносят необходимые коррективы в работ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троят устное высказывание на заданную тему с использованием простых распространенных предложений; комментируют ответы других учащихся; приходят к общему мнению на основе выбора удачного варианта решения коммуникативной задач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ют слушать собеседника, стремятся его понять; проявляют инициативу в процессе учебной деятельности; ориентируются на понимание причин успеха в освоении новых знаний и оперативных действий; обнаруживают настойчивость в преодолении трудностей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формулирование учебной задачи, определение последовательности промежуточных целей, составление плана действ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:</w:t>
            </w:r>
            <w:r>
              <w:rPr>
                <w:rFonts w:cs="Times New Roman" w:ascii="Times New Roman" w:hAnsi="Times New Roman"/>
              </w:rPr>
              <w:t xml:space="preserve"> тренировка умения правильно вести диалог с соблюдением соответствия речевого словаря ситуации и собеседник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проблемном диалоге; упражнение в создании своих высказываний с опорой на текст, на основе собственного опыта; применение алгоритма порядка действий при списывании; осуществление развернутых действий контроля и самоконтрол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  <w:br/>
              <w:t>(комментированное письмо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Как устроен наш язык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пряжение глаголов </w:t>
            </w:r>
            <w:r>
              <w:rPr>
                <w:rFonts w:cs="Times New Roman" w:ascii="Times New Roman" w:hAnsi="Times New Roman"/>
                <w:i/>
                <w:iCs/>
              </w:rPr>
              <w:t>(применение знаний 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сят свой ответ с приведенными в учебнике, обосновывают сделанный выбор. Группируют слова по заданному основанию. Высказывают предположение о способах определения спряжения глагола с безударным личным окончанием. Знакомятся с алгоритмом определения спряжения глагола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извлекают информацию из учебного текс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ют и формулируют цель деятельности на уроке; учатся планировать, контролировать и оценивать учебные действия в соответствии с поставленной задачей и условиями ее реализации; проговаривают последовательность действий на уроке; учатся высказывать свое предположение (версию) на основе работы с материалом учебни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троят понятные для слушателей высказывания; умеют задавать вопрос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оценивают свою работу и работу одноклассников на основе заданных критериев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формулирование учебной задачи, определение последовательности промежуточных цел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: </w:t>
            </w:r>
            <w:r>
              <w:rPr>
                <w:rFonts w:cs="Times New Roman" w:ascii="Times New Roman" w:hAnsi="Times New Roman"/>
              </w:rPr>
              <w:t>участие в решении учебной задачи; планирование деятельности согласно поставленной задаче; принятие и выполнение данного учителем задан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. Фронтальная, индивидуальная </w:t>
              <w:br/>
              <w:t>(комментированное письмо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Как устроен наш язык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пряжение глаголов </w:t>
            </w:r>
            <w:r>
              <w:rPr>
                <w:rFonts w:cs="Times New Roman" w:ascii="Times New Roman" w:hAnsi="Times New Roman"/>
                <w:i/>
                <w:iCs/>
              </w:rPr>
              <w:t>(применение знаний 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ладеют алгоритмом определения спряжения глагола. Определяют спряжения глаголов на -</w:t>
            </w:r>
            <w:r>
              <w:rPr>
                <w:rFonts w:cs="Times New Roman" w:ascii="Times New Roman" w:hAnsi="Times New Roman"/>
                <w:i/>
                <w:iCs/>
              </w:rPr>
              <w:t>ить</w:t>
            </w:r>
            <w:r>
              <w:rPr>
                <w:rFonts w:cs="Times New Roman" w:ascii="Times New Roman" w:hAnsi="Times New Roman"/>
              </w:rPr>
              <w:t>, аргументируют свой ответ. Контролируют правильность выполнения работы, находят ошибки, исправляют их, устанавливают причину ошибок. Знают спряжение глаголов, глаголы I и II спряжения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в учебнике (на развороте, в оглавлении, в условных обозначениях); используют знаково-символические средства для решения учебной задачи; находят ответы на вопросы в тексте, иллюстрациях; делают выводы в результате совместной работы класса и учител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нируют свое действие в соответствии с поставленной учебной задачей и условиями ее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вуют в учебном диалоге; соблюдают грамматические нормы письменной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ширяют познавательные интересы, учебные мотивы; работают по заданию самостоятельно; осуществляют самоконтроль работы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определение последовательности промежуточных целей, составление плана действий; работа со схем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:</w:t>
            </w:r>
            <w:r>
              <w:rPr>
                <w:rFonts w:cs="Times New Roman" w:ascii="Times New Roman" w:hAnsi="Times New Roman"/>
              </w:rPr>
              <w:t xml:space="preserve"> тренировка умения правильно вести диалог с соблюдением соответствия речевого словаря ситуации и собеседнику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проблемном диалоге; упражнение в создании своих высказываний с опорой на текст, на основе собственного опыта; применение алгоритма порядка действий при списывании; осуществление контроля и самоконтрол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нтрольный диктант № 3 </w:t>
            </w:r>
            <w:r>
              <w:rPr>
                <w:rFonts w:cs="Times New Roman" w:ascii="Times New Roman" w:hAnsi="Times New Roman"/>
              </w:rPr>
              <w:t>по тем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Мягкий знак после шипящих в глаголах, -</w:t>
            </w:r>
            <w:r>
              <w:rPr>
                <w:rFonts w:cs="Times New Roman" w:ascii="Times New Roman" w:hAnsi="Times New Roman"/>
                <w:i/>
                <w:iCs/>
              </w:rPr>
              <w:t>тся</w:t>
            </w:r>
            <w:r>
              <w:rPr>
                <w:rFonts w:cs="Times New Roman" w:ascii="Times New Roman" w:hAnsi="Times New Roman"/>
              </w:rPr>
              <w:t xml:space="preserve"> и </w:t>
              <w:br/>
              <w:t>-</w:t>
            </w:r>
            <w:r>
              <w:rPr>
                <w:rFonts w:cs="Times New Roman" w:ascii="Times New Roman" w:hAnsi="Times New Roman"/>
                <w:i/>
                <w:iCs/>
              </w:rPr>
              <w:t>ться</w:t>
            </w:r>
            <w:r>
              <w:rPr>
                <w:rFonts w:cs="Times New Roman" w:ascii="Times New Roman" w:hAnsi="Times New Roman"/>
              </w:rPr>
              <w:t xml:space="preserve"> в глаголах» </w:t>
            </w:r>
            <w:r>
              <w:rPr>
                <w:rFonts w:cs="Times New Roman" w:ascii="Times New Roman" w:hAnsi="Times New Roman"/>
                <w:i/>
                <w:iCs/>
              </w:rPr>
              <w:t>(контроль знаний 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hd w:fill="FFFFFF" w:val="clear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Применяют изученные правила орфографии и пунктуации</w:t>
              <w:br/>
              <w:t>(мягкий знак после шипящих в глаголах, -</w:t>
            </w:r>
            <w:r>
              <w:rPr>
                <w:rFonts w:cs="Times New Roman" w:ascii="Times New Roman" w:hAnsi="Times New Roman"/>
                <w:i/>
                <w:iCs/>
              </w:rPr>
              <w:t>тся</w:t>
            </w:r>
            <w:r>
              <w:rPr>
                <w:rFonts w:cs="Times New Roman" w:ascii="Times New Roman" w:hAnsi="Times New Roman"/>
              </w:rPr>
              <w:t xml:space="preserve"> и -</w:t>
            </w:r>
            <w:r>
              <w:rPr>
                <w:rFonts w:cs="Times New Roman" w:ascii="Times New Roman" w:hAnsi="Times New Roman"/>
                <w:i/>
                <w:iCs/>
              </w:rPr>
              <w:t>ться</w:t>
            </w:r>
            <w:r>
              <w:rPr>
                <w:rFonts w:cs="Times New Roman" w:ascii="Times New Roman" w:hAnsi="Times New Roman"/>
              </w:rPr>
              <w:t xml:space="preserve"> в глаголах). Контролируют правильность записи текста, находят </w:t>
              <w:br/>
              <w:t>неправильно написанные слова и исправляют ошибки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оспроизводят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; составляют план и последовательность действий; осуществляют контроль способа решения учебной задач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храняют мотивацию к учебе; учатся понимать причину успеха / неуспеха учебной деятельности и конструктивно действуют в ситуации неуспеха; обнаруживают умение преодолевать трудности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: </w:t>
            </w:r>
            <w:r>
              <w:rPr>
                <w:rFonts w:cs="Times New Roman" w:ascii="Times New Roman" w:hAnsi="Times New Roman"/>
              </w:rPr>
              <w:t>участие в решении учебной задачи; принятие и выполнение данного учителем задания, планирование действия согласно поставленной задаче, выявление собственных проблем в знаниях и умениях; применение изученного порядка действий при написании слов и предложений под диктовку; выполнение самоконтрол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Тематический. Индивидуальная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контрольный диктант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Правописание глаголов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hd w:fill="FFFFFF" w:val="clear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уют ошибки. Объясняют написание слов с изученными орфограммами. Применяют правила правописания глаголов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уют познавательную цель: осуществляют анализ; устанавливают причинно-следственные связи; воспроизводят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ют коррекцию знаний и способов действ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ориентируются на понимание причин успеха / неуспеха в практической деятельности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 при выполнении работы над ошибка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выполнение данного учителем задания; выявление собственных проблем в знаниях и умениях; выполнение самоконтрол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Развитие речи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Текст </w:t>
            </w:r>
            <w:r>
              <w:rPr>
                <w:rFonts w:cs="Times New Roman" w:ascii="Times New Roman" w:hAnsi="Times New Roman"/>
                <w:i/>
                <w:iCs/>
              </w:rPr>
              <w:t>(развитие речи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ирают заголовок к тексту, обосновывают свой выбор. Наблюдают за текстом, построенным на приеме сравнения и противопоставления. Находят в тексте образные языковые средства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владевают логическими действиями сравнения, анализа; устанавливают аналогии и причинно-следственные связи, строят рассуждения, соотносят с известными понятиями; формулируют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тся работать по предложенному учителем плану; осваивают начальные формы познавательной и личностной рефлекс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высказывают свое мнение, прислушиваются к мнению други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сохраняют мотивацию к учебе; ориентируются на понимание причин успеха в практической деятельности; проявляют прилежание в учебе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: </w:t>
            </w:r>
            <w:r>
              <w:rPr>
                <w:rFonts w:cs="Times New Roman" w:ascii="Times New Roman" w:hAnsi="Times New Roman"/>
              </w:rPr>
              <w:t xml:space="preserve">участие в решении учебной задачи; планирование деятельности согласно поставленной задаче; принятие и выполнение данного учителем задания; письмо по памяти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Правописание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авописание безударных окончаний глаголов </w:t>
            </w:r>
            <w:r>
              <w:rPr>
                <w:rFonts w:cs="Times New Roman" w:ascii="Times New Roman" w:hAnsi="Times New Roman"/>
                <w:i/>
                <w:iCs/>
              </w:rPr>
              <w:t>(открытие новых знаний и способов действий, решение учеб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ют информацию, представленную в виде таблицы, используют ее при обосновании ответа и при решении практических задач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ируют слов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данному основанию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оспроизводят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; составляют план и последовательность действий; осуществляют контроль способа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сохраняют мотивацию к учебе; учатся понимать причину успеха / неуспеха учебной деятельности и конструктивно действуют в ситуации неуспеха; обнаруживают умение преодолевать трудности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, составление плана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:</w:t>
            </w:r>
            <w:r>
              <w:rPr>
                <w:rFonts w:cs="Times New Roman" w:ascii="Times New Roman" w:hAnsi="Times New Roman"/>
              </w:rPr>
              <w:t xml:space="preserve"> тренировка умения правильно вести диалог с соблюдением соответствия речевого словаря ситуации и собеседнику.</w:t>
            </w:r>
          </w:p>
          <w:p>
            <w:pPr>
              <w:pStyle w:val="ParagraphStyle"/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арная:</w:t>
            </w:r>
            <w:r>
              <w:rPr>
                <w:rFonts w:cs="Times New Roman" w:ascii="Times New Roman" w:hAnsi="Times New Roman"/>
              </w:rPr>
              <w:t xml:space="preserve"> выполнение упражнения.</w:t>
            </w:r>
          </w:p>
          <w:p>
            <w:pPr>
              <w:pStyle w:val="ParagraphStyle"/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проблемном диалоге; упражнение в создании своих высказываний; применение алгоритма порядка действий при списывании; осуществление развернутых действий контроля и самоконтрол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. Фронтальная, индивидуальная </w:t>
              <w:br/>
              <w:t>(комментированное письмо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Правописание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авописание безударных окончаний глаголов </w:t>
            </w:r>
            <w:r>
              <w:rPr>
                <w:rFonts w:cs="Times New Roman" w:ascii="Times New Roman" w:hAnsi="Times New Roman"/>
                <w:i/>
                <w:iCs/>
              </w:rPr>
              <w:t>(применение знаний 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овывают транскрипцию в буквенную запись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ют степень сложности задания и определяют для себя возможность / невозможность его выполнения. Применяют правила правописания безударных личных окончаний глаголов (I и II спряжения); владеют практическим способом определения спряжения глаголов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уют ответы на вопросы; определяют проблему и находят способы ее</w:t>
              <w:br/>
              <w:t>реш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ывают выделенные учителем ориентиры действия; планируют свою деятельно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владеют монологической и диалогической формами речи; соблюдают орфографические нормы напис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храняют мотивацию к учебе; ориентируются на понимание причин успеха в практической деятельности; проявляют интерес к новому учебному материалу; обнаруживают умение преодолевать трудности; стремятся к активному учебному взаимодействию на доброжелательной основе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: </w:t>
            </w:r>
            <w:r>
              <w:rPr>
                <w:rFonts w:cs="Times New Roman" w:ascii="Times New Roman" w:hAnsi="Times New Roman"/>
              </w:rPr>
              <w:t>участие в решении учебной задачи; планирование деятельности согласно поставленной задаче; принятие и выполнение данного учителем задан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  <w:br/>
              <w:t>(объяснительное письмо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Правописани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безударных окончаний глагол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ловарный диктант № 6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(обобщение </w:t>
              <w:br/>
              <w:t>и систематизация знаний</w:t>
              <w:br/>
              <w:t xml:space="preserve">и способов действий, </w:t>
              <w:br/>
              <w:t>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ируют знания о личных окончаниях глаголов и о способах определения спряжения. Характеризуют слово по заданным грамматическим признакам. Находят слова по заданному основанию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риентируются в учебнике; находят ответы на вопросы в тексте, иллюстрациях; делают выводы в результате совместной работы класса и учител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; составляют план и последовательность работы; удерживают внимание при выполнении необходимых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вуют в учебном диалоге; используют речь для регуляции своего действия; соблюдают правильность письменной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проявляют интерес к предмету; осуществляют самоконтроль деятельности; проявляют инициативу в процессе работы; обнаруживают настойчивость в преодолении трудностей при освоении новой информации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, составление плана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:</w:t>
            </w:r>
            <w:r>
              <w:rPr>
                <w:rFonts w:cs="Times New Roman" w:ascii="Times New Roman" w:hAnsi="Times New Roman"/>
              </w:rPr>
              <w:t xml:space="preserve"> тренировка умения правильно вести диалог с соблюдением соответствия речевого словаря ситуации и собеседник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арная:</w:t>
            </w:r>
            <w:r>
              <w:rPr>
                <w:rFonts w:cs="Times New Roman" w:ascii="Times New Roman" w:hAnsi="Times New Roman"/>
              </w:rPr>
              <w:t xml:space="preserve"> выполнение упраж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проблемном диалоге; упражнение в создании своих высказываний с опорой на текст, на основе собственного опыта; применение алгоритма порядка действий при списывании; осуществление развернутых действий контроля и самоконтрол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  <w:br/>
              <w:t>(словарный диктант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Правописание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авописание безударных окончаний глаголов </w:t>
            </w:r>
            <w:r>
              <w:rPr>
                <w:rFonts w:cs="Times New Roman" w:ascii="Times New Roman" w:hAnsi="Times New Roman"/>
                <w:i/>
                <w:iCs/>
              </w:rPr>
              <w:t>(применени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знаний</w:t>
              <w:br/>
              <w:t>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т словосочетания и слова по заданному основанию. Осуществляют самоконтроль по результату выполнения задания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уют познавательную задачу;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влекают необходимую информацию</w:t>
              <w:br/>
              <w:t>из учебного текста; формулируют простые выводы на основе ана-</w:t>
              <w:br/>
              <w:t>лиз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тся работать по предложенному учителем плану; осваивают начальные формы познавательной и личностной рефлекс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троят устные высказывания; соблюдают орфографические нормы написания; осуществляют взаимный контроль и оказывают в сотрудничестве необходимую взаимопомощ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храняют мотивацию к учебе; ориентируются на понимание причин успеха в практической деятельности; проявляют интерес к новому учебному материалу; имеют адекватную позитивную самооценку; выполняют основные правила гигиены чтения и письма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, составление плана действий; работа со схем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:</w:t>
            </w:r>
            <w:r>
              <w:rPr>
                <w:rFonts w:cs="Times New Roman" w:ascii="Times New Roman" w:hAnsi="Times New Roman"/>
              </w:rPr>
              <w:t xml:space="preserve"> тренировка умения правильно вести диалог с соблюдением соответствия речевого словаря ситуации и собеседник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проблемном диалоге; применение алгоритма порядка действий при списывании; осуществление развернутых действий контроля</w:t>
              <w:br/>
              <w:t>и самоконтрол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 (самостоятельная работа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нтрольное списывание № 2 </w:t>
            </w:r>
            <w:r>
              <w:rPr>
                <w:rFonts w:cs="Times New Roman" w:ascii="Times New Roman" w:hAnsi="Times New Roman"/>
                <w:i/>
                <w:iCs/>
              </w:rPr>
              <w:t>(контроль знаний</w:t>
              <w:br/>
              <w:t>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1-й вариант. Списывают текст, находят слова с орфограммами «Правописание глаголов на -</w:t>
            </w:r>
            <w:r>
              <w:rPr>
                <w:rFonts w:cs="Times New Roman" w:ascii="Times New Roman" w:hAnsi="Times New Roman"/>
                <w:i/>
                <w:iCs/>
              </w:rPr>
              <w:t>тся</w:t>
            </w:r>
            <w:r>
              <w:rPr>
                <w:rFonts w:cs="Times New Roman" w:ascii="Times New Roman" w:hAnsi="Times New Roman"/>
              </w:rPr>
              <w:t xml:space="preserve"> и</w:t>
              <w:br/>
              <w:t>-</w:t>
            </w:r>
            <w:r>
              <w:rPr>
                <w:rFonts w:cs="Times New Roman" w:ascii="Times New Roman" w:hAnsi="Times New Roman"/>
                <w:i/>
                <w:iCs/>
              </w:rPr>
              <w:t>ться</w:t>
            </w:r>
            <w:r>
              <w:rPr>
                <w:rFonts w:cs="Times New Roman" w:ascii="Times New Roman" w:hAnsi="Times New Roman"/>
              </w:rPr>
              <w:t>».</w:t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вариант. Находят орфографические и пунктуационные ошибки. Списывают текст безошибочно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уют познавательную цель: осуществляют анализ; устанавливают причинно-следственные связи; воспроизводят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ют коррекцию знаний и способов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ориентируются на понимание причин успеха / неуспеха в практической деятельности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 при выполнении работы над ошибк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выполнение данного учителем задания; выявление собственных проблем в знаниях и умениях; выполнение самоконтрол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Текущий. Индивидуальная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  <w:br/>
            </w:r>
            <w:r>
              <w:rPr>
                <w:rFonts w:cs="Times New Roman" w:ascii="Times New Roman" w:hAnsi="Times New Roman"/>
              </w:rPr>
              <w:t>(контрольное списывание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Развитие речи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Текст </w:t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 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т и систематизируют знания о многозначных словах. Наблюдают за языковыми приемами построения текста, обобщают результаты наблюдений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владевают логическими действиями сравнения, анализа; устанавливают аналогии и причинно-следственные связи, строят рассуждения, отнесения к известным понятиям; формулируют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учатся работать по предложенному учителем плану; осваивают начальные формы познавательной и личностной рефлекс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высказывают свое мнение, прислушиваются к мнению други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сохраняют мотивацию к учебе; ориентируются на понимание причин успеха в практической деятельности; проявляют прилежание в учебе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: </w:t>
            </w:r>
            <w:r>
              <w:rPr>
                <w:rFonts w:cs="Times New Roman" w:ascii="Times New Roman" w:hAnsi="Times New Roman"/>
              </w:rPr>
              <w:t>участие в решении учебной задачи; планирование деятельности согласно поставленной задаче; принятие и выполнение данного учителем задания; письмо по памят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 (самостоятельная работа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Развитие речи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Текущее изложение </w:t>
            </w:r>
            <w:r>
              <w:rPr>
                <w:rFonts w:cs="Times New Roman" w:ascii="Times New Roman" w:hAnsi="Times New Roman"/>
                <w:i/>
                <w:iCs/>
              </w:rPr>
              <w:t>(развитие речи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ушают текст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 по содержанию. Объясняют смысл предложений. Обращают внимание на правописание слов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владевают основами смыслового чтения текста; находят ответы на вопросы; осуществляют анализ; структурируют зн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пределяют цель деятельности на уроке с помощью учителя и самостоятельно; различают способ и результат действия; анализируют собственную работ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воспринимают текст с учетом поставленной</w:t>
              <w:br/>
              <w:t>задачи, находят в тексте информацию, необходимую для ее решения; выбирают вид пересказа</w:t>
              <w:br/>
              <w:t>в соответствии с поставленной</w:t>
              <w:br/>
              <w:t>цель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выражают положительное отношение к процессу познания; проявляют терпение и доброжелательность в споре, доверие к собеседнику (соучастнику) деятельности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, составление плана действий; работа с текст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:</w:t>
            </w:r>
            <w:r>
              <w:rPr>
                <w:rFonts w:cs="Times New Roman" w:ascii="Times New Roman" w:hAnsi="Times New Roman"/>
              </w:rPr>
              <w:t xml:space="preserve"> анализ текс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решении учебной задачи; планирование деятельности согласно поставленной задаче; принятие и выполнение данного учителем задан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. Индивидуальная </w:t>
              <w:br/>
              <w:t>(изложение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Правописание»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Правописание глаголов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образовывают транскрипцию в буквенную запись. Определяют наличие заданной орфограммы, фиксируют (графически обозначают) ее. Понимают алгоритм определения спряжения глаголов с безударными личными окончаниями и используют его при написании безударных личных окончаний. Распределяют глаголы по столбикам по заданному основанию. Находят словосочетания по заданному основанию 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действуют по алгоритму, образцу; используют знаково-символические средства для решения учебной задач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риентируются в целях, задачах, средствах и условиях выполнения учебной задач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троят устные высказывания; соблюдают орфографические нормы написания; осуществляют взаимный контроль и оказывают в сотрудничестве необходимую взаимопомощь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сохраняют мотивацию к учебе; имеют адекватную позитивную самооценку; считаются с мнением другого человека; выполняют основные правила гигиены чтения и письма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, составление плана действ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: </w:t>
            </w:r>
            <w:r>
              <w:rPr>
                <w:rFonts w:cs="Times New Roman" w:ascii="Times New Roman" w:hAnsi="Times New Roman"/>
              </w:rPr>
              <w:t>участие в решении учебной задачи; планирование деятельности согласно поставленной задаче; принятие и выполнение данного учителем задан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 (самостоятельная работа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омежуточная диагностика № 2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(контроль знаний 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ют и применяют на практике изученные правила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оспроизводят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тся планировать, контролировать и оценивать учебные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проявляют способность к самооценке на основе наблюдения за собственной речью; устанавливают, с какими учебными задачами могут самостоятельно справиться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: </w:t>
            </w:r>
            <w:r>
              <w:rPr>
                <w:rFonts w:cs="Times New Roman" w:ascii="Times New Roman" w:hAnsi="Times New Roman"/>
              </w:rPr>
              <w:t>участие в решении учебной задачи; принятие и выполнение данного учителем задания, планирование действия согласно поставленной задаче, выявление собственных проблем в знаниях и умениях; выполнение самоконтрол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. Индивидуальная (диагностика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Правописание».</w:t>
            </w:r>
          </w:p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глаголов</w:t>
            </w:r>
          </w:p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(обобщение </w:t>
            </w:r>
          </w:p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и систематизация знаний </w:t>
            </w:r>
          </w:p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ределяют слова по столбикам. Устанавливают наличие глаголов-исключе-ний. Преобразовывают транскрипцию в буквенную запись. </w:t>
            </w:r>
          </w:p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уют собственные действия при написании безударных окончаний глаголов в соответствии с алгоритмом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риентируются в учебнике; находят ответы на вопросы в тексте, делают выводы в результате совместной работы класса и учителя.</w:t>
            </w:r>
          </w:p>
          <w:p>
            <w:pPr>
              <w:pStyle w:val="ParagraphStyl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; составляют план и последовательность действий в ходе решения учебной задачи.</w:t>
            </w:r>
          </w:p>
          <w:p>
            <w:pPr>
              <w:pStyle w:val="ParagraphStyl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сказывают свое мнение, прислушиваются к мнению других; применяют правила вежливости в общении.</w:t>
            </w:r>
          </w:p>
          <w:p>
            <w:pPr>
              <w:pStyle w:val="ParagraphStyl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храняют мотивацию к учебе; ориентируются на понимание причин успеха в практической деятельности; проявляют прилежание в учебе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, составление плана действий; беседа.</w:t>
            </w:r>
          </w:p>
          <w:p>
            <w:pPr>
              <w:pStyle w:val="ParagraphStyle"/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:</w:t>
            </w:r>
            <w:r>
              <w:rPr>
                <w:rFonts w:cs="Times New Roman" w:ascii="Times New Roman" w:hAnsi="Times New Roman"/>
              </w:rPr>
              <w:t xml:space="preserve"> обсуждение и выведение правила выполнения задания.</w:t>
            </w:r>
          </w:p>
          <w:p>
            <w:pPr>
              <w:pStyle w:val="ParagraphStyle"/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принятие данного учителем задания, планирование действия согласно поставленной задаче, выявление собственных проблем в знаниях и умениях; планирование их ликвидации; выполнение упражнен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 (самостоятельная работа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нтрольный диктант № 4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контроль знаний 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синтаксический разбор и анализ предложения, морфологический разбор имени существительного и прилагательного, глагола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оспроизводят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тся планировать, контролировать и оценивать учебные действия в соответствии с поставленной задачей и условиями ее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проявляют способность к самооценке на основе результатов выполнения учебной задачи; устанавливают, с какими учебными задачами могут самостоятельно справиться; ориентируются на понимание причин успеха в практической деятельности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решении учебной задачи; принятие данного учителем задания, планирование действия согласно поставленной задаче, выявление собственных проблем в знаниях и умениях; выполнение самоконтрол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Тематический. Индивидуальная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контрольный диктант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ррекция знаний и спосо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уют ошибки. Объясняют написание слов с изученными орфограммами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познавательную цель: осуществляют анализ; устанавливают причинно-следственные связи; воспроизводят по памяти информацию, </w:t>
              <w:br/>
              <w:t>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ют коррекцию знаний и способов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ориентируются на понимание причин успеха / неуспеха в практической деятельности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 при выполнении работы над ошибк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выполнение данного учителем задания; выявление собственных проблем в знаниях и умениях; выполнение самоконтрол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Правописание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авописание глаголов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ксируют (графически обозначают) место орфограммы в слове, окончания глаголов. Находят в тексте предложения по заданному основанию. Определяют нужную форму глагола, объясняют написание безударных личных окончаний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риентируются в учебнике; находят ответы на вопросы в тексте, делают выводы в результате совместной работы класса и учител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; составляют план и последовательность действий в ходе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сказывают свое мнение, прислушиваются к мнению других; применяют правила вежливости в общен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храняют мотивацию к учебе; ориентируются на понимание причин успеха в практической деятельности; проявляют прилежание в учебе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, составление плана действий; бесед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:</w:t>
            </w:r>
            <w:r>
              <w:rPr>
                <w:rFonts w:cs="Times New Roman" w:ascii="Times New Roman" w:hAnsi="Times New Roman"/>
              </w:rPr>
              <w:t xml:space="preserve"> обсуждение и выведение правила выполнения зад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принятие данного учителем задания, планирование действия согласно поставленной задаче, выявление собственных проблем в знаниях и умениях; планирование их ликвидации; выполнение упражнен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. Фронтальная, индивидуальная </w:t>
              <w:br/>
              <w:t>(письмо с комментированием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Правописани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глаголов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нужную форму глагола, объясняют написание безударных личных окончаний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оспроизводят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тся планировать, контролировать и оценивать учебные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проявляют способность к самооценке на основе результатов выполнения учебной задачи; устанавливают, с какими учебными задачами могут самостоятельно справиться; ориентируются на понимание причин успеха в практической деятельности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, составление плана действий; бесед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:</w:t>
            </w:r>
            <w:r>
              <w:rPr>
                <w:rFonts w:cs="Times New Roman" w:ascii="Times New Roman" w:hAnsi="Times New Roman"/>
              </w:rPr>
              <w:t xml:space="preserve"> обсуждение и выведение правила выполнения зад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принятие данного учителем задания, планирование действия согласно поставленной задаче, выявление собственных проблем в знаниях и умениях; планирование их ликвидации; выполнение упражнен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 (самостоятельная работа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Как устроен наш язы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ящее время глагол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 знаний</w:t>
              <w:br/>
              <w:t>и способов действий, решение учеб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т в тексте слово по заданному грамматическому признаку. Фиксируют (графически обозначают) личные окончания глаголов. Наблюдают за изменением глаголов по лицам в форме настоящего и будущего времени. Сравнивают различные формы времени и их значение. Характеризуют слово по заданным грамматическим признакам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влекают необходимую информацию из учебного текста; используют знаково-символические средства для решения учебной задачи; формулируют простые выводы на основе анализа; соблюдают орфографические нормы напис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тся работать по предложенному учителем плану; осваивают начальные формы познавательной и личностной</w:t>
              <w:br/>
              <w:t>рефлекс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троят устные высказыв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храняют мотивацию к учебе; проявляют интерес к новому учебному материалу; имеют адекватную позитивную самооценку; выполняют основные правила гигиены чтения и письма; учатся понимать причину успеха / неуспеха учебной деятельности и конструктивно действовать в ситуации неуспеха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 при ознакомлении с новым учебным материал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:</w:t>
            </w:r>
            <w:r>
              <w:rPr>
                <w:rFonts w:cs="Times New Roman" w:ascii="Times New Roman" w:hAnsi="Times New Roman"/>
              </w:rPr>
              <w:t xml:space="preserve"> обсуждение прави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: </w:t>
            </w:r>
            <w:r>
              <w:rPr>
                <w:rFonts w:cs="Times New Roman" w:ascii="Times New Roman" w:hAnsi="Times New Roman"/>
              </w:rPr>
              <w:t>участие в решении учебной задачи; планирование деятельности согласно поставленной задаче; принятие и выполнение данного учителем задан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Правописание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авописание суффиксов глаголов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открытие новых знаний и способов действий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ешение учеб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блюдают за особенностями образования личных форм глаголов с суффиксами </w:t>
              <w:br/>
              <w:t>-</w:t>
            </w:r>
            <w:r>
              <w:rPr>
                <w:rFonts w:cs="Times New Roman" w:ascii="Times New Roman" w:hAnsi="Times New Roman"/>
                <w:i/>
                <w:iCs/>
              </w:rPr>
              <w:t>ива</w:t>
            </w:r>
            <w:r>
              <w:rPr>
                <w:rFonts w:cs="Times New Roman" w:ascii="Times New Roman" w:hAnsi="Times New Roman"/>
              </w:rPr>
              <w:t>-/-</w:t>
            </w:r>
            <w:r>
              <w:rPr>
                <w:rFonts w:cs="Times New Roman" w:ascii="Times New Roman" w:hAnsi="Times New Roman"/>
                <w:i/>
                <w:iCs/>
              </w:rPr>
              <w:t>ыва</w:t>
            </w:r>
            <w:r>
              <w:rPr>
                <w:rFonts w:cs="Times New Roman" w:ascii="Times New Roman" w:hAnsi="Times New Roman"/>
              </w:rPr>
              <w:t>-, -</w:t>
            </w:r>
            <w:r>
              <w:rPr>
                <w:rFonts w:cs="Times New Roman" w:ascii="Times New Roman" w:hAnsi="Times New Roman"/>
                <w:i/>
                <w:iCs/>
              </w:rPr>
              <w:t>ова</w:t>
            </w:r>
            <w:r>
              <w:rPr>
                <w:rFonts w:cs="Times New Roman" w:ascii="Times New Roman" w:hAnsi="Times New Roman"/>
              </w:rPr>
              <w:t>-/</w:t>
              <w:br/>
              <w:t>-</w:t>
            </w:r>
            <w:r>
              <w:rPr>
                <w:rFonts w:cs="Times New Roman" w:ascii="Times New Roman" w:hAnsi="Times New Roman"/>
                <w:i/>
                <w:iCs/>
              </w:rPr>
              <w:t>ева</w:t>
            </w:r>
            <w:r>
              <w:rPr>
                <w:rFonts w:cs="Times New Roman" w:ascii="Times New Roman" w:hAnsi="Times New Roman"/>
              </w:rPr>
              <w:t>-. Обобщают результаты наблюдений за языковым материалом. Систематизируют знания о способах определения спряжения и правописании личных окончаний глаголов и существительных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используют знаково-символические средства для решения учебной задачи; овладевают логическими действиями сравнения, анализа, синтеза, обобщения, классификации, построения рассуждений, отнесения к известным понятия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ют цель деятельности на уроке с помощью учителя и самостоятельно; различают способ и результат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шают и понимают речь других; признают возможность существования различных точек зрения и права каждого иметь свою; высказывают свое мнение и аргументацию своей точки зрения и оценки событий; учатся конструктивно разрешать конфликты посредством учета интересов сторон и сотрудниче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являют интерес к изучению нового материала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, составление плана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:</w:t>
            </w:r>
            <w:r>
              <w:rPr>
                <w:rFonts w:cs="Times New Roman" w:ascii="Times New Roman" w:hAnsi="Times New Roman"/>
              </w:rPr>
              <w:t xml:space="preserve"> формулирование правила; тренировка умения правильно вести диалог с соблюдением соответствия речевого словаря ситуации и собеседник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проблемном диалоге; упражнение в создании своих высказываний с опорой на текст, на основе соб-ственного опыта;</w:t>
              <w:br/>
              <w:t>применение алгоритма порядка действий при списывании;</w:t>
              <w:br/>
              <w:t xml:space="preserve">осуществление раз-вернутых действий контроля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  <w:br/>
              <w:t>(объяснительный диктант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Как устроен наш язы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шедшее время глагол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т слова по заданному основанию. Изменяют глаголы по временам; определяют прошедшее время глагола. Называют признаки глаголов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действуют по алгоритму, образц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в целях, задачах, средствах и условиях общ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ют и формулируют цель деятельности на уроке; учатся планировать, контролировать и оценивать учебные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сохраняют мотивацию к учебе; имеют адекватную позитивную самооценку; считаются с мнением другого человека; выполняют основные правила гигиены чтения и письма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:</w:t>
            </w:r>
            <w:r>
              <w:rPr>
                <w:rFonts w:cs="Times New Roman" w:ascii="Times New Roman" w:hAnsi="Times New Roman"/>
              </w:rPr>
              <w:t xml:space="preserve"> составление текста по картинке и опорным словам, анализ текс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: </w:t>
            </w:r>
            <w:r>
              <w:rPr>
                <w:rFonts w:cs="Times New Roman" w:ascii="Times New Roman" w:hAnsi="Times New Roman"/>
              </w:rPr>
              <w:t>участие в решении учебной задачи; планирование деятельности согласно поставленной задаче; принятие и выполнение данного учителем задан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. Фронтальная, индивидуальная </w:t>
              <w:br/>
              <w:t>(объяснительный диктант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Как устроен наш язы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шедшее</w:t>
              <w:br/>
              <w:t>время глагол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ют за изменением глагола в форме прошедшего времени по родам и числам. Обобщают результаты наблюдений за языковым материалом, устанавливают закономерность, формулируют вывод. Характеризуют слова по заданным грамматическим признакам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влекают необходимую информацию из учебного текста; используют знаково-символические средства для решения учебной задачи; формулируют простые выводы на основе анализа; соблюдают орфографические нормы напис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ют и формулируют цель деятельности на уроке; учатся планировать, контролировать и оценивать учебные действия в соответствии с поставленной задачей и условиями ее реализации; проговаривают последовательность действий на уроке; учатся высказывать свое предположение (версию) на основе работы с материалом учебни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троят устные высказыв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храняют мотивацию к учебе; проявляют интерес к новому учебному материалу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; выполнение тренировочных упражн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:</w:t>
            </w:r>
            <w:r>
              <w:rPr>
                <w:rFonts w:cs="Times New Roman" w:ascii="Times New Roman" w:hAnsi="Times New Roman"/>
              </w:rPr>
              <w:t xml:space="preserve"> обсуждение вопросов, связанных с изучением времени глаго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: </w:t>
            </w:r>
            <w:r>
              <w:rPr>
                <w:rFonts w:cs="Times New Roman" w:ascii="Times New Roman" w:hAnsi="Times New Roman"/>
              </w:rPr>
              <w:t>участие в решении учебной задачи; планирование деятельности согласно поставленной задаче; выполнение данного учителем задан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 (самостоятельная работа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Развитие реч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лож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(развит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ечи, решение частно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ают и систематизируют зна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оследовательности работы при написании излож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уют содер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ание и языковые особенности текста. Контролируют собственные действ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алгоритмом написания изложений. Соотносят заголовок с целевой установкой письменного сообщения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владевают основами смыслового чтения текста; находят ответы на вопросы; осуществляют анализ; структурируют зн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пределяют цель деятельности на уроке с помощью учителя и самостоятельно; различают способ и результат действия; анализируют собственную ра-</w:t>
              <w:br/>
              <w:t>бот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воспринимают текст с учетом поставленной задачи, находят в тексте информацию, необходимую для ее решения; выбирают вид пересказа в соответствии с поставленной цель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выражают положительное отношение к процессу познания; проявляют терпение и доброжелательность в споре, доверие к собеседнику (соучастнику) деятельности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, составление плана действий; работа с текст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:</w:t>
            </w:r>
            <w:r>
              <w:rPr>
                <w:rFonts w:cs="Times New Roman" w:ascii="Times New Roman" w:hAnsi="Times New Roman"/>
              </w:rPr>
              <w:t xml:space="preserve"> анализ текс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решении учебной задачи; планирование деятельности согласно поставленной задаче; принятие и выполнение данного учителем задан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 (самостоятельная работа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Правописание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авописание суффиксов глаголов </w:t>
            </w:r>
            <w:r>
              <w:rPr>
                <w:rFonts w:cs="Times New Roman" w:ascii="Times New Roman" w:hAnsi="Times New Roman"/>
                <w:i/>
                <w:iCs/>
              </w:rPr>
              <w:t>(применение знаний 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ют признак объединения глаголов в группы. Распределяют слова по заданным основаниям. Наблюдают за суффиксами глаголов в начальной форме и в форме прошедшего времени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влекают необходимую информацию из учебного текста; осуществляют анализ, сравнение, классификацию; делают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ют цель деятельности на уроке с помощью учителя и самостоятельно; различают способ и результат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вуют в учебном полилоге; формулируют собственное мнение и аргументируют его; соблюдают грамматические и орфографические нормы письменной речи, интонационную выразительно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ширяют познавательные интересы, учебные мотивы; осуществляют самоконтроль: соотносят собственный ответ с предложенным вариантом; обнаруживают умение преодолевать трудности; выражают желание осваивать новые приемы и действия, достигать положительных результатов труда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; выполнение тренировочных упражн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:</w:t>
            </w:r>
            <w:r>
              <w:rPr>
                <w:rFonts w:cs="Times New Roman" w:ascii="Times New Roman" w:hAnsi="Times New Roman"/>
              </w:rPr>
              <w:t xml:space="preserve"> формулирование прави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: </w:t>
            </w:r>
            <w:r>
              <w:rPr>
                <w:rFonts w:cs="Times New Roman" w:ascii="Times New Roman" w:hAnsi="Times New Roman"/>
              </w:rPr>
              <w:t>участие в решении учебной задачи; планирование деятельности согласно поставленной задаче; выполнение данного учителем задан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. Фронтальная, индивидуальная </w:t>
              <w:br/>
              <w:t>(объяснительный диктант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Как устроен наш язык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Будущее время глагола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открытие новых знаний и способов действий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ешение учеб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ют за значением форм будущего времени. Сравнивают различные формы времени и их значение. Понимают информацию, представленную в виде схемы, используют ее при обосновании ответа и при решении практически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адач. Высказывают предположение о зависимости формы будущего времен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формы вида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владевают основами смыслового чтения; находят ответы на вопросы в тексте; структурируют зн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ют цель деятельности на уроке с помощью учителя и самостоятельно; различают способ и результат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частвуют в учебном диалоге; выражают свои мысли последовательно, четко и ясн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расширяют познавательные интересы, учебные мотивы; работают по заданию самостоятельно; осуществляют самоконтроль работы; проявляют прилежание в учебе; выражают готовность</w:t>
              <w:br/>
              <w:t>к преодолению трудностей в постижении новой информации и освоении практических навыков в письме и чтении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, составление плана действий; обсуждение прави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:</w:t>
            </w:r>
            <w:r>
              <w:rPr>
                <w:rFonts w:cs="Times New Roman" w:ascii="Times New Roman" w:hAnsi="Times New Roman"/>
              </w:rPr>
              <w:t xml:space="preserve"> тренировка умения правильно вести диалог с соблюдением соответствия речевого словаря ситуации и собеседнику; участие в дидактических игра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проблемном диалоге; применение алгоритма порядка действий при списывании; осуществление развернутых действий самоконтрол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 (объяснительный диктант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Правописание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авописание суффиксов глаголов </w:t>
            </w:r>
            <w:r>
              <w:rPr>
                <w:rFonts w:cs="Times New Roman" w:ascii="Times New Roman" w:hAnsi="Times New Roman"/>
                <w:i/>
                <w:iCs/>
              </w:rPr>
              <w:t>(применение знаний и способов действий, решение учеб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яют слова по заданным основаниям. Классифицируют слова в зависимости от типа или места орфограмм. Наблюдают за написанием суффиксов глаголов. Вырабатывают алгоритм рассуждения при написании разных форм одного и того же глагола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влекают необходимую информацию из учебного текста; осуществляют анализ, сравнение, классификацию; делают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пределяют цель деятельности на уроке с помощью учителя и самостоятельно; различают способ и результат действия; анализируют собственную работ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вуют в учебном полилоге: слушают, точно реагируют на реплики, поддерживают деловое общение; используют речь для регуляции своего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меняют приобретенные навыки в практической деятельности; используют усвоенные приемы работы для решения учебных задач; осуществляют самоконтроль при выполнении письменных заданий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:</w:t>
            </w:r>
            <w:r>
              <w:rPr>
                <w:rFonts w:cs="Times New Roman" w:ascii="Times New Roman" w:hAnsi="Times New Roman"/>
              </w:rPr>
              <w:t xml:space="preserve"> тренировка умения правильно вести диалог с соблюдением соответствия речевого словаря ситуации и собеседнику; наблюдение за родом имен существительных; дидактические игр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проблемном диалоге; применение алгоритма порядка действий при списывании; осуществление развернутых действий самоконтрол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. Фронтальная, индивидуальная </w:t>
              <w:br/>
              <w:t xml:space="preserve">(письмо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амяти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Как устроен наш язык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Изменение глаголов по временам </w:t>
            </w:r>
            <w:r>
              <w:rPr>
                <w:rFonts w:cs="Times New Roman" w:ascii="Times New Roman" w:hAnsi="Times New Roman"/>
                <w:i/>
                <w:iCs/>
              </w:rPr>
              <w:t>(применение знаний 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ют за функционированием формы настоящего времени. Различают время глагола, изменяют глаголы по временам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уют познавательную цель; осуществляют анализ, сравнение, классификацию; делают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учатся планировать, контролировать и оценивать учебные действия в соответствии с поставленной задачей и условиями ее реализации; проговаривают последовательность действий на уро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формляют свои мысли в устной и письменной форме (на уровне предложения или небольшого текста); участвуют в учебном диалоге: слушают, точно реагируют на реплики, поддерживают деловое общение; используют речь для регуляции своего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держиваются моральных норм поведения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, составление плана действий; анализ</w:t>
              <w:br/>
              <w:t>текс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: </w:t>
            </w:r>
            <w:r>
              <w:rPr>
                <w:rFonts w:cs="Times New Roman" w:ascii="Times New Roman" w:hAnsi="Times New Roman"/>
              </w:rPr>
              <w:t>участие в решении учебной задачи; планирование деятельности согласно поставленной задаче; выполнение данного учителем задания; написание изложения текста-описания (запись по памяти одного образца текста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. Фронтальная, индивидуальная </w:t>
              <w:br/>
              <w:t>(объяснительный диктант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нтрольная работа № 3 </w:t>
              <w:br/>
            </w:r>
            <w:r>
              <w:rPr>
                <w:rFonts w:cs="Times New Roman" w:ascii="Times New Roman" w:hAnsi="Times New Roman"/>
              </w:rPr>
              <w:t>по теме «Время глагола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нтроль зна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ий 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ывают глаголы в форме настоящего времени. Записывают глаголы в форме прошедшего времени. Безошибочно списывают текст, употребляя глаголы в правильной форме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оспроизводят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тся планировать, контролировать и оценивать учебные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проявляют способность к самооценке на основе результатов выполнения учебной задачи; устанавливают, с какими учебными задачами могут самостоятельно справиться; ориентируются на понимание причин успеха в практической деятельности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решении учебной задачи; принятие данного учителем задания, планирование действия согласно поставленной задаче, выявление собственных проблем в знаниях и умениях; выполнение самоконтрол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Тематический. Индивидуальная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контрольная работа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Развитие реч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лож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элементами сочинен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(развитие речи, решение частно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письменным пересказом текста от другого лица. Высказывают предположение об изменениях в тексте при смене лица повествователя. Наблюдают за способами передачи прямой речи и диалога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владевают основами смыслового чтения текста; находят ответы на вопросы; структурируют зн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нируют учебные действия согласно поставленной задаче; анализируют собственную работ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сказывают свое мнение, прислушиваются к мнению других; владеют монологической и диалогической формами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меняют приобретенные навыки в практической деятельности; используют усвоенные приемы работы для решения учебных задач; осуществляют самоконтроль при выполнении письменных заданий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; работа с текст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:</w:t>
            </w:r>
            <w:r>
              <w:rPr>
                <w:rFonts w:cs="Times New Roman" w:ascii="Times New Roman" w:hAnsi="Times New Roman"/>
              </w:rPr>
              <w:t xml:space="preserve"> анализ текс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: </w:t>
            </w:r>
            <w:r>
              <w:rPr>
                <w:rFonts w:cs="Times New Roman" w:ascii="Times New Roman" w:hAnsi="Times New Roman"/>
              </w:rPr>
              <w:t>участие в решении учебной задачи; планирование деятельности согласно поставленной задаче; принятие и выполнение данного учителем задания; составление плана изложения и запись по памяти одного образца текс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</w:t>
              <w:br/>
              <w:t>(изложение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Как устроен наш язы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онение глагола. Изъявительное наклон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(открытие новых знаний </w:t>
              <w:br/>
              <w:t xml:space="preserve">и способов действий, </w:t>
              <w:br/>
              <w:t>решение учеб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наклонением как грамматическим признаком глагола. Наблюдают за значением формы изъявительного наклонения глагола и ее функционированием в текстах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формулируют познавательную цель; осуществляют анализ, сравнение, классификацию; делают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атся планировать, контролировать и оценивать учебные действия в соответствии с поставленной задачей и условиями ее реализации; проговаривают последовательность действий на уро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троят понятное для слушателей высказывание, задают уточняющие вопросы, формулируют простые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уют усвоенные приемы работы для решения учебных задач; осуществляют самоконтроль при выполнении письменных заданий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составление плана и последовательности действий в ходе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: </w:t>
            </w:r>
            <w:r>
              <w:rPr>
                <w:rFonts w:cs="Times New Roman" w:ascii="Times New Roman" w:hAnsi="Times New Roman"/>
              </w:rPr>
              <w:t xml:space="preserve">выполнение данного учителем задания </w:t>
              <w:br/>
              <w:t xml:space="preserve">(тренировочные упражнения), планирование действия согласно поставленной задаче, выполнение диагностических </w:t>
              <w:br/>
              <w:t>заданий, выявление собственных проблем в знаниях и умениях; планирование их ликвидаци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. Фронтальная, индивидуальная </w:t>
              <w:br/>
              <w:t>(объяснительный диктант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Как устроен наш язык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словное наклонение глагола </w:t>
            </w:r>
            <w:r>
              <w:rPr>
                <w:rFonts w:cs="Times New Roman" w:ascii="Times New Roman" w:hAnsi="Times New Roman"/>
                <w:i/>
                <w:iCs/>
              </w:rPr>
              <w:t>(применение знаний 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ятся с образованием, значение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спользование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ксте глаголов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форме условного наклонения. Наблюдают за способо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я формы условного наклонения глагола. Определяют нужную форму глаголов при использовании их в тексте, учитывая контекст. Находят в тексте слова по заданному основанию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спроизводят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пределяют цель деятельности на уроке с помощью учителя и самостоятельно; различают способ и результат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используют речь для регуляции своего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уют усвоенные приемы работы для решения учебных задач; осуществляют самоконтроль при выполнении письменных заданий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, составление плана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:</w:t>
            </w:r>
            <w:r>
              <w:rPr>
                <w:rFonts w:cs="Times New Roman" w:ascii="Times New Roman" w:hAnsi="Times New Roman"/>
              </w:rPr>
              <w:t xml:space="preserve"> тренировка умения правильно вести диалог с соблюдением соответствия речевого словаря ситуации и собеседник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проблемном диалоге; создание своих высказываний с опорой на текст, на основе собственного опыта; осуществление развернут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й самоконтрол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. Фронтальная, индивидуальная </w:t>
              <w:br/>
              <w:t>(письмо с комментированием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Правописани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окончаний глаголов в прошедшем времен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(открытие новых знаний </w:t>
              <w:br/>
              <w:t xml:space="preserve">и способов действий, </w:t>
              <w:br/>
              <w:t>решение учеб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ают за окончаниями глаголов </w:t>
              <w:br/>
              <w:t>в форме прошедшего времени. Высказывают предположение при обсуждении проблемного вопроса, аргументируют свое мнение. Фиксируют (графически обозначают) место орфограммы в слове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спроизводят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выделенные учителем ориентиры действия, планируют свою деятельность; сопоставляют выполненную работу с образцом; вносят необходимые коррективы в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вуют в учебном полилоге: слушают, точно реагируют на реплики, поддерживают деловое общение; используют речь для регуляции своего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меняют приобретенные навыки в практической деятельности; используют усвоенные приемы работы для решения учебных задач; осуществляют самоконтроль при выполнении письменных заданий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составление плана и последовательности действий в ходе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принятие и выполнение данного учителем задания, планирование действия согласно поставленной задаче, выявление собственных проблем в знаниях и умениях; планирование их ликвидаци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Правописани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окончаний глаголов в прошедшем времен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применение знаний 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ют место и тип орфограммы в слове. Фиксируют (графически обозначают) место орфограммы в слове. Находят слова по заданному основанию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спроизводят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пределяют цель деятельности на уроке с помощью учителя и самостоятельно; различают способ и результат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оят понятное для слушателей высказывание, задают уточняющие вопросы, формулируют простые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применяют приобретенные навыки в практической деятельности; используют усвоенные приемы работы для решения учебных задач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составление плана и последовательности действий в ходе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: </w:t>
            </w:r>
            <w:r>
              <w:rPr>
                <w:rFonts w:cs="Times New Roman" w:ascii="Times New Roman" w:hAnsi="Times New Roman"/>
              </w:rPr>
              <w:t>принятие и выполнение данного учителем задания, планирование действия согласно поставленной задаче, выявление собственных проблем в знаниях и умениях; планирование их ликвидации; выполнение тренировочных упражнен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. Фронтальная, индивидуальная </w:t>
              <w:br/>
              <w:t>(объяснительный диктант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Развитие речи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Текст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развитие речи, решение частной </w:t>
              <w:br/>
              <w:t>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ют за использованием в тексте глаголов в форме условного наклонения. Анализируют текстообразующую роль формы условного наклонения. Сравнивают авторский текст с составленным текстом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владевают основами смыслового чтения текста; находят ответы на вопросы; структурируют зн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нируют учебные действия согласно поставленной задаче; анализируют собственную работ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сказывают свое мнение, прислушиваются к мнению других; владеют монологической и диалогической формами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именяют приобретенные навыки в практической деятельности; используют усвоенные приемы работы для решения учебных задач 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; работа с текст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:</w:t>
            </w:r>
            <w:r>
              <w:rPr>
                <w:rFonts w:cs="Times New Roman" w:ascii="Times New Roman" w:hAnsi="Times New Roman"/>
              </w:rPr>
              <w:t xml:space="preserve"> анализ текс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: </w:t>
            </w:r>
            <w:r>
              <w:rPr>
                <w:rFonts w:cs="Times New Roman" w:ascii="Times New Roman" w:hAnsi="Times New Roman"/>
              </w:rPr>
              <w:t>участие в решении учебной задачи; планирование деятельности согласно поставленной задаче; принятие и выполнение данного учителем задания; составление плана изложения и запись по памяти одного образца текс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Как устроен наш язы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онение глагола. Повелительное наклонени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ловарный диктант № 7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ятся с образованием, значение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спользованием глаголов в форме повелительного наклонения. Обобщ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систематизируют знания о типах предложений по цели высказывания. Наблюдают за изменением глаголов в форме повелительного наклонения по числам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уют знаково-символические средства для решения учебной задачи; действуют по алгоритму, образц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ют цель деятельности на уроке с помощью учителя и самостоятельно; различают способ и результат действия; анализируют собственную ра-</w:t>
              <w:br/>
              <w:t>бот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вуют в учебном диалоге: слушают, точно реагируют на реплики, поддерживают деловое общение; используют речь для регуляции своего дей-</w:t>
              <w:br/>
              <w:t>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ширяют познавательные интересы, учебные мотивы; осуществляют самоконтроль: соотносят собственный ответ с предложенным вариантом; обнаруживают умение преодолевать трудности; выражают желание осваивать новые приемы и действия, достигать положительных результатов труда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:</w:t>
            </w:r>
            <w:r>
              <w:rPr>
                <w:rFonts w:cs="Times New Roman" w:ascii="Times New Roman" w:hAnsi="Times New Roman"/>
              </w:rPr>
              <w:t xml:space="preserve"> обсуждение прави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: </w:t>
            </w:r>
            <w:r>
              <w:rPr>
                <w:rFonts w:cs="Times New Roman" w:ascii="Times New Roman" w:hAnsi="Times New Roman"/>
              </w:rPr>
              <w:t>участие в решении учебной задачи; планирование деятельности согласно поставленной задаче; принятие и выполнение данного учителем задания, выполнение упражнен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. Фронтальная, индивидуальная </w:t>
              <w:br/>
              <w:t>(объяснительный диктант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Как устроен наш язык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овелительное наклонение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ятся со способом образования составной формы повелительного наклонения. Наблюдают </w:t>
              <w:br/>
              <w:t>за использованием глаголов в форме повелительного наклонения в речи. Высказывают предположение при обсуждении проблемного вопроса, аргументируют свое мнение. Характеризуют слово по заданным грамматическим признакам. Контролируют собственные действия при работе по образцу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извлекают необходимую информацию из учебного текста; используют знаково-символические средств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нируют учебные действия согласно поставленной задаче; анализируют собственную работ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сказывают свое мнение, прислушиваются к мнению других; владеют монологической и диалогической формами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применяют приобретенные навыки в практической деятельности; используют усвоенные приемы работы для решения учебных задач; осуществляют самоконтроль при выполнении письменных заданий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: </w:t>
            </w:r>
            <w:r>
              <w:rPr>
                <w:rFonts w:cs="Times New Roman" w:ascii="Times New Roman" w:hAnsi="Times New Roman"/>
              </w:rPr>
              <w:t>участие в решении учебной задачи; планирование деятельности согласно поставленной задаче; принятие и выполнение данного учителем задания; составление плана изложения и запись по памяти одного образца текс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. Фронтальная, индивидуальная </w:t>
              <w:br/>
              <w:t>(объяснительный диктант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Как устроен наш язы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образование глаголов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(обобщение </w:t>
              <w:br/>
              <w:t>и систематизация знаний 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ают и систематизируют знания </w:t>
              <w:br/>
              <w:t xml:space="preserve">о составе слова и способах словообразования. Наблюдают </w:t>
              <w:br/>
              <w:t>за словообразованием глаголов, определяют способ образования глаголов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спроизводят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пределяют цель деятельности на уроке с помощью учителя и самостоятельно; различают способ и результат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троят понятное для слушателей высказывание, задают уточняющие вопросы, формулируют простые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уют усвоенные приемы работы для решения учебных задач; осуществляют самоконтроль при выполнении письменных заданий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, составление плана действий; выполнение упражн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:</w:t>
            </w:r>
            <w:r>
              <w:rPr>
                <w:rFonts w:cs="Times New Roman" w:ascii="Times New Roman" w:hAnsi="Times New Roman"/>
              </w:rPr>
              <w:t xml:space="preserve"> тренировка умения правильно вести диалог с соблюдением соответствия речевого словаря ситуации и собеседнику; обсуждение прави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проблемном диалоге; создание своих высказываний с опорой на текст, на основе собственного опыта; осуществление развернутых действий самоконтрол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. Фронтальная, индивидуальная </w:t>
              <w:br/>
              <w:t>(комментированное письмо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Развитие речи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Текст </w:t>
            </w:r>
            <w:r>
              <w:rPr>
                <w:rFonts w:cs="Times New Roman" w:ascii="Times New Roman" w:hAnsi="Times New Roman"/>
                <w:i/>
                <w:iCs/>
              </w:rPr>
              <w:t>(развитие речи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уют предложенный текст, оценивают его в соответствии с требованиями. Определяют целевую установку, тип и сюжет будущего текста. Составляют подробный план будущего коллективного текста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владевают основами смыслового чтения текста; извлекают необходимую информацию из учебного материала; находят ответы на вопросы в текст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существляют самоконтроль за правильностью и последовательностью выполнения отдельных учебных операц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троят устное высказывание на заданную тему с использованием простых распространенных предлож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умеют слушать собеседника, стремятся его понять; проявляют инициативу в процессе учебной деятельности; обнаруживают настойчивость в преодолении трудностей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:</w:t>
            </w:r>
            <w:r>
              <w:rPr>
                <w:rFonts w:cs="Times New Roman" w:ascii="Times New Roman" w:hAnsi="Times New Roman"/>
              </w:rPr>
              <w:t xml:space="preserve"> чтение текста, его анализ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: </w:t>
            </w:r>
            <w:r>
              <w:rPr>
                <w:rFonts w:cs="Times New Roman" w:ascii="Times New Roman" w:hAnsi="Times New Roman"/>
              </w:rPr>
              <w:t xml:space="preserve">участие в решении учебной задачи; планирование деятельности согласно поставленной задаче; принятие и выполнение данного учителем задания; определение по заголовку основного </w:t>
              <w:br/>
              <w:t>содержания текс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Как устроен наш язы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 в предложени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применение знаний 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ают и систематизируют знания </w:t>
              <w:br/>
              <w:t xml:space="preserve">о синтаксической функции глаголов, </w:t>
              <w:br/>
              <w:t>об однородных членах предложения. Контролируют свою деятельность при использовании алгоритма списывания. Наблюдают за особенностями управления как вида связи слов в словосочетании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влекают необходимую информацию из учебного текста; используют знаково-символические средств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ют цель деятельности на уроке с помощью учителя и самостоятельно; различают способ и результат действия; анализируют собственную ра-</w:t>
              <w:br/>
              <w:t>бот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находят конструктивные способы предотвращения конфликтов; умеют работать коллективно; прислушиваются к мнению других; осуществляют взаимный контроль и оказывают в сотрудничестве необходимую взаимопомощь (работа </w:t>
              <w:br/>
              <w:t>в паре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являют познавательный интерес к изучаемому предмету;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меняют приобретенные навыки в практической деятельности; используют усвоенные приемы работы для решения учебных задач; осуществляют самоконтроль при выполнении письменных заданий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: </w:t>
            </w:r>
            <w:r>
              <w:rPr>
                <w:rFonts w:cs="Times New Roman" w:ascii="Times New Roman" w:hAnsi="Times New Roman"/>
              </w:rPr>
              <w:t>применение вербальных и невербальных форм общения с учителем, друг с другом; составление и построение делового диалога учителя с ученик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Групповая:</w:t>
            </w:r>
            <w:r>
              <w:rPr>
                <w:rFonts w:cs="Times New Roman" w:ascii="Times New Roman" w:hAnsi="Times New Roman"/>
              </w:rPr>
              <w:t xml:space="preserve"> обсуждение и выведение правила дидактической игры; выяснение точки зрения друг друга; комментирование выполнения учебного </w:t>
              <w:br/>
              <w:t xml:space="preserve">задания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: </w:t>
            </w:r>
            <w:r>
              <w:rPr>
                <w:rFonts w:cs="Times New Roman" w:ascii="Times New Roman" w:hAnsi="Times New Roman"/>
              </w:rPr>
              <w:t>участие в дидактических играх, принятие и выполнение данного учителем задания, планирование действия согласно поставленной задаче, выявление собственных проблем в знаниях и умениях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  <w:br/>
              <w:t>(объяснительный диктант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Как устроен наш язы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 в предложени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ают за синтаксической функцией глаголов в предложении. Обобщают и систематизируют знания о второстепенных членах предложения. Фиксируют (графически обозначают) синтаксическую функцию. Находят в тексте словосочетания </w:t>
              <w:br/>
              <w:t>по заданному основанию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ют определять познавательную задачу; находят ответы на вопросы в учебном текст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уют учебные действия согласно поставленной задаче; анализируют собственную работ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аствуют в учебном диалоге: слушают, точно реагируют на реплики, поддерживают деловое общение; используют речь для регуляции своего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соблюдают моральные нормы; применяют приобретенные навыки в практической деятельности; используют усвоенные приемы работы для решения учебных задач; осуществляют самоконтроль при выполнении письменных заданий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, составление плана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:</w:t>
            </w:r>
            <w:r>
              <w:rPr>
                <w:rFonts w:cs="Times New Roman" w:ascii="Times New Roman" w:hAnsi="Times New Roman"/>
              </w:rPr>
              <w:t xml:space="preserve"> тренировка умения правильно вести диалог с соблюдением соответствия речевого словаря ситуации и собеседник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арная, групповая:</w:t>
            </w:r>
            <w:r>
              <w:rPr>
                <w:rFonts w:cs="Times New Roman" w:ascii="Times New Roman" w:hAnsi="Times New Roman"/>
              </w:rPr>
              <w:t xml:space="preserve"> дидактическая иг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проблемном диалоге; создание своих высказываний с опорой на текст, на основе собственного опыта; осуществление развернутых действий самоконтроля; выполнение ор-фографического тренинг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  <w:br/>
              <w:t>(комментированное письмо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Правописани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глагол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ловарный диктант № 8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(обобщение </w:t>
              <w:br/>
              <w:t>и систематизация знаний 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т и систематизируют знания об орфограммах, связанных с написанием глаголов. Находят слова по заданному основанию. Контролируют свою деятельность при использовании алгоритма списывания текста с пропущенными буквами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оспроизводят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выделенные учителем ориентиры действия, планируют свою деятельность; сопоставляют выполненную работу с образцом; вносят необходимые коррективы в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вуют в учебном диалоге: слушают, точно реагируют на реплики, поддерживают деловое общение; используют речь для регуляции своего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сохраняют мотивацию к учебе; имеют адекватную позитивную самооценку; считаются с мнением другого человека; выполняют основные правила гигиены чтения и письма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: </w:t>
            </w:r>
            <w:r>
              <w:rPr>
                <w:rFonts w:cs="Times New Roman" w:ascii="Times New Roman" w:hAnsi="Times New Roman"/>
              </w:rPr>
              <w:t>участие в решении учебной задачи; планирование деятельности согласно поставленной задаче; принятие и выполнение данного учителем задан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  <w:br/>
              <w:t>(объяснительный диктант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Правописани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глаголов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(обобщение </w:t>
              <w:br/>
              <w:t xml:space="preserve">и систематизация знаний </w:t>
              <w:br/>
              <w:t>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ируют слова </w:t>
              <w:br/>
              <w:t>по заданным основаниям. Обобщают</w:t>
              <w:br/>
              <w:t xml:space="preserve">и систематизируют знания об орфограммах, связанных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аписанием глаголов, и алгоритмах применения изученных правил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оспроизводят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оводят работу по предложенному плану, используя необходимые средства; оценивают свою деятельность по критериям, выработанным в класс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вуют в учебном диалоге: слушают, точно реагируют на реплики, поддерживают деловое обще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понимают отличительные особенности общения со сверстниками и взрослыми; проявляют стремление к процессу общения, заинтересованность в получении совета с целью улучшения учебных результатов; проявляют настойчивость и терпение в преодолении трудностей; выражают желание осваивать новые действия, достигать положительных результатов труда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: </w:t>
            </w:r>
            <w:r>
              <w:rPr>
                <w:rFonts w:cs="Times New Roman" w:ascii="Times New Roman" w:hAnsi="Times New Roman"/>
              </w:rPr>
              <w:t>применение вербальных и невербальных форм общения с учителем, друг с другом; составление и построение делового диалога учителя с ученик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:</w:t>
            </w:r>
            <w:r>
              <w:rPr>
                <w:rFonts w:cs="Times New Roman" w:ascii="Times New Roman" w:hAnsi="Times New Roman"/>
              </w:rPr>
              <w:t xml:space="preserve"> обсуждение и выведение правила дидактической игры; выяснение точки зрения друг друга; комментирование выполнения учебного зад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: </w:t>
            </w:r>
            <w:r>
              <w:rPr>
                <w:rFonts w:cs="Times New Roman" w:ascii="Times New Roman" w:hAnsi="Times New Roman"/>
              </w:rPr>
              <w:t>принятие и выполнение данного учителем задания, планирование действия согласно поставленной задаче, выявление собственных проблем в знаниях и умениях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. Фронтальная, индивидуальная </w:t>
              <w:br/>
              <w:t>(комментированное письмо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нтрольный диктант № 5 </w:t>
            </w:r>
            <w:r>
              <w:rPr>
                <w:rFonts w:cs="Times New Roman" w:ascii="Times New Roman" w:hAnsi="Times New Roman"/>
              </w:rPr>
              <w:t>по теме «Окончание глаголов в прошедшем времени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ффиксы глаголов, безудар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ые личные окончани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глаголов»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контроль зна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ий и способов действий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шут под диктовку в соответствии с изученными правилами орфографии и пунктуации. Контролируют правильность записи текста, находят неправильно написанные слова и исправляют ошибки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оспроизводят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выделенные учителем ориентиры действия, планируют свою деятельность; вносят необходимые коррективы в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проявляют способность к самооценке на основе наблюдения за собственной речью; устанавливают, с какими учебными задачами могут самостоятельно справиться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: </w:t>
            </w:r>
            <w:r>
              <w:rPr>
                <w:rFonts w:cs="Times New Roman" w:ascii="Times New Roman" w:hAnsi="Times New Roman"/>
              </w:rPr>
              <w:t>участие в решении учебной задачи; слушание, принятие и выполнение данного учителем задания, планирование действия согласно поставленной задаче, выявление собственных проблем в знаниях и умениях; выполнение самоконтрол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. Индивидуальная (контрольный диктант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Правописание»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бота над ошибками </w:t>
            </w:r>
            <w:r>
              <w:rPr>
                <w:rFonts w:cs="Times New Roman" w:ascii="Times New Roman" w:hAnsi="Times New Roman"/>
                <w:i/>
                <w:iCs/>
              </w:rPr>
              <w:t>(коррекция знаний 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ируют ошибки. Объясняют написание слов с изученными орфограммами. Применяют орфографические правила и правила постановки знаков препинания </w:t>
              <w:br/>
              <w:t>(в объеме изученного) при записи собственных и предложенных текстов; контролируют свои действия, проверяют написанное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ют определять познавательную задачу; извлекают необходимую информацию из учебных пособ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нируют свою деятельность; сопоставляют выполненную работу с образцом; вносят коррективы в действия; адекватно воспринимают оценку учителя и однокласснико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босновывают высказанное суждение; используют в речи языковые средства, соответствующие целям и условиям делового общения; оформляют свою мысль в письменной форме реч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понимание причин успеха в учебе; сравнивают разные точки зрения; считаются с мнением другого человека; проявляют доброжелательность в споре; выражают интерес </w:t>
              <w:br/>
              <w:t>к освоению новой учебной информации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:</w:t>
            </w:r>
            <w:r>
              <w:rPr>
                <w:rFonts w:cs="Times New Roman" w:ascii="Times New Roman" w:hAnsi="Times New Roman"/>
              </w:rPr>
              <w:t xml:space="preserve"> решение поставленных задач; высказывание позиции школьник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: </w:t>
            </w:r>
            <w:r>
              <w:rPr>
                <w:rFonts w:cs="Times New Roman" w:ascii="Times New Roman" w:hAnsi="Times New Roman"/>
              </w:rPr>
              <w:t>выявление причины ошибки, ее корректировка; представление результатов творческой самостоятельной работы; участие в решении учебной задачи; планирование действий согласно поставленным целям; проявление честности в учебной деятельности и оценивание этого умения; восприятие оценки своего ответа и оценивание (в устной форме) соответствия содержания ответа одноклассника данному заданию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фронтальна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Развитие речи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аботаем с текстом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развитие речи, решение частной </w:t>
              <w:br/>
              <w:t>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ают за языковыми средствами, передающими речь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оев текста. Различают диалог и монолог. Находят, анализируют, исправляют смысловые, лексические, логические и грамматические ошибки в предложениях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владевают основами смыслового чтения текста; находят ответы на вопросы в текст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существляют самоконтроль за правильностью и последовательностью выполнения отдельных учебных операц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троят устное высказывание на заданную тему с использованием простых распространенных предлож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ют слушать собеседника, стремятся его понять; проявляют инициативу в процессе учебной деятельности; обнаруживают настойчивость в преодолении трудностей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ых цел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:</w:t>
            </w:r>
            <w:r>
              <w:rPr>
                <w:rFonts w:cs="Times New Roman" w:ascii="Times New Roman" w:hAnsi="Times New Roman"/>
              </w:rPr>
              <w:t xml:space="preserve"> чтение текста, его анализ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: </w:t>
            </w:r>
            <w:r>
              <w:rPr>
                <w:rFonts w:cs="Times New Roman" w:ascii="Times New Roman" w:hAnsi="Times New Roman"/>
              </w:rPr>
              <w:t xml:space="preserve">участие в решении учебной задачи; планирование деятельности согласно поставленной задаче; принятие и выполнение данного учителем задания; определение по заголовку основного </w:t>
              <w:br/>
              <w:t>содержания текс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Как устроен наш язык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Морфологический разбор глагола </w:t>
            </w:r>
            <w:r>
              <w:rPr>
                <w:rFonts w:cs="Times New Roman" w:ascii="Times New Roman" w:hAnsi="Times New Roman"/>
                <w:i/>
                <w:iCs/>
              </w:rPr>
              <w:t>(открытие новых знаний и способов действий, решение учеб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ают и систематизируют знания </w:t>
              <w:br/>
              <w:t>о порядке проведения морфологиче-</w:t>
              <w:br/>
              <w:t>ского разбора. Устанавливают синтаксическую функцию глаголов в предложениях. Характеризуют слово по заданным грамматическим признакам. Знакомятся с алгоритмом морфологического разбора глагола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ют определять познавательную задачу; находят ответы на вопросы в учебном текст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уют учебные действия согласно поставленной задаче; анализируют собственную работ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аствуют в учебном диалоге: слушают, точно реагируют на реплики, поддерживают деловое общение; используют речь для регуляции своего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соблюдают моральные норму; применяют приобретенные навыки в практической деятельности; используют усвоенные приемы работы для решения учебных задач; осуществляют самоконтроль при выполнении письменных заданий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, составление плана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:</w:t>
            </w:r>
            <w:r>
              <w:rPr>
                <w:rFonts w:cs="Times New Roman" w:ascii="Times New Roman" w:hAnsi="Times New Roman"/>
              </w:rPr>
              <w:t xml:space="preserve"> тренировка умения правильно вести диалог с соблюдением соответствия речевого словаря ситуации и собеседник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арная, групповая:</w:t>
            </w:r>
            <w:r>
              <w:rPr>
                <w:rFonts w:cs="Times New Roman" w:ascii="Times New Roman" w:hAnsi="Times New Roman"/>
              </w:rPr>
              <w:t xml:space="preserve"> дидактическая иг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проблемном диалоге; создание своих высказываний с опорой на текст, на основе собственного опыта; осуществление развернутых действий самоконтроля; выполнение ор-фографического тренинг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фронтальная (объяснительный диктант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Развитие речи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аботаем с текстом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развитие речи, решение частной </w:t>
              <w:br/>
              <w:t>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уют текст: определяют целевую установку текста, наблюдают за языковыми средствами. Высказывают предположение о возможных изменениях языкового оформления текста при изменении лица повествователя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владевают основами смыслового чтения текста; находят ответы на вопросы в текст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пределяют цель деятельности на уроке с помощью учителя и самостоятельно; различают способ и результат действия; анализируют собственную ра-</w:t>
              <w:br/>
              <w:t>бот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формляют свои мысли в устной и письменной форме (на уровне предложения или небольшого текста); слушают и понимают речь други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храняют мотивацию к учебе; имеют адекватную позитивную самооценку; считаются с мнением другого человека; выполняют основные правила </w:t>
              <w:br/>
              <w:t>гигиены чтения и письма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составление делового диалога учителя с учениками; обсуждение правил и алгоритмов их применения; обсуждение правила, выполнение упражн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:</w:t>
            </w:r>
            <w:r>
              <w:rPr>
                <w:rFonts w:cs="Times New Roman" w:ascii="Times New Roman" w:hAnsi="Times New Roman"/>
              </w:rPr>
              <w:t xml:space="preserve"> обсуждение и составление слов по заданной модели; выяснение точки зрения друг друга; комментирование выполнения учебного зад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принятие и выполнение данного учителем задания, планирование действия согласно поставленной задаче, выявление собственных проблем в знаниях и умениях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 (самостоятельная работа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Как устроен наш язы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ечие как часть реч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(открытие новых знаний и способов действий, </w:t>
              <w:br/>
              <w:t>решение учеб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наречием как частью речи. Наблюдают за морфологическими признаками и синтаксической функцией наречий. Понимают информацию, представленную в виде загадки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ют определять познавательную задачу; извлекают необходимую информацию из учебных пособ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существляют самоконтроль за правильностью и последовательностью выполнения отдельных учебных операц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троят устное высказывание на заданную тему с использованием простых распространенных предложений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ют слушать собеседника, стремятся его понять; проявляют инициативу в процессе учебной деятельности; обнаруживают настойчивость в преодолении трудностей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: </w:t>
            </w:r>
            <w:r>
              <w:rPr>
                <w:rFonts w:cs="Times New Roman" w:ascii="Times New Roman" w:hAnsi="Times New Roman"/>
              </w:rPr>
              <w:t>участие в решении учебной задачи; планирование деятельности согласно поставленной задаче; принятие и выполнение данного учителем задания; определение по заголовку основного содержания текс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 (комментированное письмо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Как устроен наш язы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наречия с другими частями реч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ют за функционированием на-</w:t>
              <w:br/>
              <w:t xml:space="preserve">речий в составе словосочетаний и предложений. Обобщают результаты наблюдений. Анализируют особенности словосочетаний, в состав которых входят наречия. Высказывают предположение </w:t>
              <w:br/>
              <w:t>о наиболее частотном значении наречий, аргументируют свой ответ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извлекают необходимую информацию из учебного текста; действуют по алгоритму, образцу; используют знаково-символические средств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риентируются в целях, задачах, средствах и условиях общ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формляют свои мысли в устной и письменной форме (на уровне предложения или небольшого текста); слушают и понимают речь други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сохраняют мотивацию к учебе; имеют адекватную позитивную самооценку; считаются с мнением другого человека; выполняют основные правила гигиены чтения и письма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, составление плана действий; наблюдение над языковым материал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:</w:t>
            </w:r>
            <w:r>
              <w:rPr>
                <w:rFonts w:cs="Times New Roman" w:ascii="Times New Roman" w:hAnsi="Times New Roman"/>
              </w:rPr>
              <w:t xml:space="preserve"> тренировка умения правильно вести диалог с соблюдением соответствия речевого словаря ситуации и собеседнику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проблемном диалоге; создание своих высказываний с опорой на текст, </w:t>
              <w:br/>
              <w:t>на основе собственного опыта; осуществление самоконтрол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. Фронтальная, индивидуальная </w:t>
              <w:br/>
              <w:t>(объяснительный диктант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Как устроен наш язы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образуются нареч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 знаний и способов действий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ешение учеб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ают и систематизируют зна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составе слова и способах словообразования. Наблюдают </w:t>
              <w:br/>
              <w:t xml:space="preserve">за словообразованием наречий, определяют способ образования наречий 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ют моделирование; используют знаково-символические средств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выделенные учителем ориентиры действия, планируют свою деятельность; вносят необходимые коррективы в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основывают высказанное суждение; используют в речи языковые средства, соответствующие целям и условиям делового общения; оформляют свою мысль в письменной форме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проявляют способность к самооценке на основе наблюдения за собственной речью; устанавливают, с какими учебными задачами могут самостоятельно справиться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наблюдение над языковым материал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:</w:t>
            </w:r>
            <w:r>
              <w:rPr>
                <w:rFonts w:cs="Times New Roman" w:ascii="Times New Roman" w:hAnsi="Times New Roman"/>
              </w:rPr>
              <w:t xml:space="preserve"> выведение и обсуждение правила правописания сочетаний </w:t>
            </w:r>
            <w:r>
              <w:rPr>
                <w:rFonts w:cs="Times New Roman" w:ascii="Times New Roman" w:hAnsi="Times New Roman"/>
                <w:i/>
                <w:iCs/>
              </w:rPr>
              <w:t>-инк-, -енк-</w:t>
            </w:r>
            <w:r>
              <w:rPr>
                <w:rFonts w:cs="Times New Roman" w:ascii="Times New Roman" w:hAnsi="Times New Roman"/>
              </w:rPr>
              <w:t>; комментирование выполнения учебного зад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: </w:t>
            </w:r>
            <w:r>
              <w:rPr>
                <w:rFonts w:cs="Times New Roman" w:ascii="Times New Roman" w:hAnsi="Times New Roman"/>
              </w:rPr>
              <w:t>принятие и выполнение данного учителем задания, планирование действия согласно поставленной задаче, выявление собственных проблем в знаниях и умениях; составление слов по заданным моделям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. Фронтальная, индивидуальная </w:t>
              <w:br/>
              <w:t>(комментированное письмо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Правописани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е гласных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 конце наречий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применение зна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ют связь написания гласных на конце наречий с приставками. Знакомятся с правилом написания гласных на конце наречий. Соблюдают алгоритм действий при выборе буквы. Контролируют собственные действия при списывании текста</w:t>
              <w:br/>
              <w:t>с пропущенными буквами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ют определять познавательную задачу; извлекают необходимую информацию из учебных пособ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уют свою деятельность; сопоставляют выполненную работу с образцом; вносят коррективы в действия; адекватно воспринимают оценку учителя и однокласс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вуют в учебном диалоге: слушают, точно реагируют на реплики, поддерживают деловое общение; используют речь для регуляции своего дей-</w:t>
              <w:br/>
              <w:t>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понимание причин успеха в учебе; сравнивают разные точки зрения; считаются с мнением другого человека; проявляют доброжелательность в споре; проявляют интере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освоению новой учебной информации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, составление плана действий; выполнение упражн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решении учебной задачи; слушание, принятие и выполнение данного учителем задания, планирование действия согласно поставленной задаче, выявление собственных проблем в знаниях</w:t>
              <w:br/>
              <w:t>и умениях; выполнение самоконтрол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  <w:br/>
              <w:t>(объяснительный диктант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Правописани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гласных на конце наречи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применение знаний 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ют связь написания гласных на конце наречий с приставками. Знакомятся с правилом написания гласных на конце наречий. Соблюдают алгоритм действий при выборе буквы. Контролируют собственные действия при списывании текста</w:t>
              <w:br/>
              <w:t>с пропущенными буквами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извлекают необходимую информацию из учебного текста; действуют по алгоритму, образцу; используют знаково-символические средств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существляют самоконтроль за правильностью и последовательностью выполнения отдельных учебных операц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формляют свои мысли в устной и письменной форме (на уровне предложения или небольшого текста); слушают и понимают речь други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сохраняют мотивацию к учебе; имеют адекватную позитивную самооценку; считаются с мнением другого человека; выполняют основные правила гигиены чтения и письма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, составление плана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:</w:t>
            </w:r>
            <w:r>
              <w:rPr>
                <w:rFonts w:cs="Times New Roman" w:ascii="Times New Roman" w:hAnsi="Times New Roman"/>
              </w:rPr>
              <w:t xml:space="preserve"> тренировка умения правильно вести диалог с соблюдением соответствия речевого словаря ситуации и собеседник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проблемном диалоге; создание своих высказываний с опорой на текст, на основе собственного опыта; осуществление развернутых действий самоконт-рол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  <w:br/>
              <w:t>(объясни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ьный диктант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Правописани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писа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ых на конце нареч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ловарный диктант № 9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применение знаний 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ируют собственные действ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алгоритмом. Преобразовывают транскрип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ию в буквенную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ь. Применяют орфографические правила и правила постановки знаков препинания (в объеме изученного) при записи собственных и предложенных текстов; контролируют свои действия, проверяют написанное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ют определять познавательную задачу; извлекают необходимую информацию из учебных пособий; действуют по алгоритму, образцу; осуществляют анализ, классификацию, сравнение; делают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уют свою деятельность; сопоставляют выполненную работу с образцом; вносят коррективы в действия; адекватно воспринимают оценку учителя и однокласс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формляют свои мысли в устной и письменной форме (на уровне предложения или небольшого текста); слушают и понимают речь други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сохраняют мотивацию к учебной деятельности; имеют адекватную позитивную самооценку; считаются с мнением другого человека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, составление плана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:</w:t>
            </w:r>
            <w:r>
              <w:rPr>
                <w:rFonts w:cs="Times New Roman" w:ascii="Times New Roman" w:hAnsi="Times New Roman"/>
              </w:rPr>
              <w:t xml:space="preserve"> тренировка умения правильно вести диалог с соблюдением соответствия речевого словаря ситуации и собеседник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арная:</w:t>
            </w:r>
            <w:r>
              <w:rPr>
                <w:rFonts w:cs="Times New Roman" w:ascii="Times New Roman" w:hAnsi="Times New Roman"/>
              </w:rPr>
              <w:t xml:space="preserve"> дидактическая иг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проблемном диалоге; создание своих высказываний с опорой на текст, на основе собственного опыта; осуществление развернутых действий самоконт-рол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  <w:br/>
              <w:t>(комментированное письмо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Развитие речи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аботаем с текстом </w:t>
            </w:r>
            <w:r>
              <w:rPr>
                <w:rFonts w:cs="Times New Roman" w:ascii="Times New Roman" w:hAnsi="Times New Roman"/>
                <w:i/>
                <w:iCs/>
              </w:rPr>
              <w:t>(развитие речи, решение частно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уют содержание и языковые особенности текста. Включают в собственный текст образные слова и выражения. Обобщают и систематизируют знания о последовательности работы при написании мини-сочинений. Контролируют собственные действия в соответствии с алгоритмом написания мини-сочинений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владевают основами смыслового восприятия текста; осуществляют анализ; находят ответы на вопросы в текст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существляют самоконтроль за правильностью и последовательностью выполнения отдельных учебных операц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троят устное высказывание на заданную тему с использованием простых распространенных предлож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ют слушать собеседника, стремятся его понять; проявляют инициативу в процессе учебной деятельности; обнаруживают настойчивость в преодолении трудностей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, составление плана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:</w:t>
            </w:r>
            <w:r>
              <w:rPr>
                <w:rFonts w:cs="Times New Roman" w:ascii="Times New Roman" w:hAnsi="Times New Roman"/>
              </w:rPr>
              <w:t xml:space="preserve"> работа с текстом, анализ текс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: </w:t>
            </w:r>
            <w:r>
              <w:rPr>
                <w:rFonts w:cs="Times New Roman" w:ascii="Times New Roman" w:hAnsi="Times New Roman"/>
              </w:rPr>
              <w:t>участие в решении учебной задачи; планирование деятельности согласно поставленной задаче; принятие и выполнение данного учителем задан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Коллективная, индивидуальна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нтрольное списывание № 3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контроль знаний</w:t>
              <w:br/>
              <w:t>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т слова с изученной орфограммой. Фиксируют (графически обозначают) орфограмму в слове. Применяют правила постановки знаков препинания (в объеме изученного) при записи предложенных текстов; контролируют свои действия, проверяют написанное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оспроизводят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пределяют цель деятельности на уроке с помощью учителя и самостоятельно; различают способ и результат действия; анализировать собственную ра-</w:t>
              <w:br/>
              <w:t>бот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ют задавать вопросы; понимают речь други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проявляют способность к самооценке на основе наблюдения за собственной речью; устанавливают, с какими учебными задачами могут самостоятельно справиться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решении учебной задачи; слушание, принятие и выполнение данного учителем задания, планирование действия согласно поставленной задаче, выявление собственных проблем в знаниях и умениях; выполнение самоконтрол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. Индивидуальная </w:t>
              <w:br/>
              <w:t>(контрольное списывание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Как устроен наш язык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Морфологический разбор наречий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открытие новых знаний и способов действий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ешение учеб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ают и систематизируют зна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порядке проведения морфологического разбора. Находя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ксте словосочетания по заданному основанию. Обнаруживают избыточные пункты в общей схеме морфологического разбора наречий. Знакомятся с алгоритмом морфологического разбора наречия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ют определять познавательную задачу; извлекают необходимую информацию из учебных пособий; дейст-</w:t>
              <w:br/>
              <w:t>вуют по алгоритму, образцу; осуществляют анализ, классификацию, сравнение; делают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уют свою деятельность; сопоставляют выполненную работу с образцом; вносят коррективы в действия; адекватно воспринимают оценку учителя и однокласс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нируют свою деятельность; сопоставляют выполненную работу с образцом; вносят коррективы в действия; адекватно воспринимают оценку учителя и однокласс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сохраняют мотивацию к учебной деятельности; имеют адекватную позитивную самооценку; считаются с мнением другого человека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, составление плана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:</w:t>
            </w:r>
            <w:r>
              <w:rPr>
                <w:rFonts w:cs="Times New Roman" w:ascii="Times New Roman" w:hAnsi="Times New Roman"/>
              </w:rPr>
              <w:t xml:space="preserve"> тренировка умения правильно вести диалог с соблюдением соответствия речевого словаря ситуации и собеседник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арная:</w:t>
            </w:r>
            <w:r>
              <w:rPr>
                <w:rFonts w:cs="Times New Roman" w:ascii="Times New Roman" w:hAnsi="Times New Roman"/>
              </w:rPr>
              <w:t xml:space="preserve"> дидактическая иг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проблемном диалоге; создание своих высказываний с опорой на текст, на основе собственного опыта; осуществление развернутых действий самоконтрол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. Фронтальная, индивидуальная </w:t>
              <w:br/>
              <w:t>(объяснительный диктант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Правописани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гкий знак на конце наречий посл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шипящих </w:t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 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общают знания </w:t>
              <w:br/>
              <w:t xml:space="preserve">о звуках русского языка. Наблюдают за написанием </w:t>
            </w:r>
            <w:r>
              <w:rPr>
                <w:rFonts w:cs="Times New Roman" w:ascii="Times New Roman" w:hAnsi="Times New Roman"/>
                <w:i/>
                <w:iCs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на конце наречий после шипящих, формулируют на основе наблюдения выводы. Контролируют собственные действия при списывании текста с пропущенными буквами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спроизводят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пределяют цель деятельности на уроке с помощью учителя и самостоятельно; различают способ и результат действия; анализируют собственную работ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аствуют в учебном диалоге: слушают, точно реагируют на реплики, поддерживают деловое общение; используют речь для регуляции своего </w:t>
              <w:br/>
              <w:t>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меняют приобретенные навыки в практической деятельности; используют усвоенные приемы работы для решения учебных задач; осуществляют самоконтроль при выполнении письменных заданий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введение алгоритма применения прави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:</w:t>
            </w:r>
            <w:r>
              <w:rPr>
                <w:rFonts w:cs="Times New Roman" w:ascii="Times New Roman" w:hAnsi="Times New Roman"/>
              </w:rPr>
              <w:t xml:space="preserve"> обсуждение и выведение правила дидактической игры; выяснение точки зрения друг друга; комментирование выполнения учебного зад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: </w:t>
            </w:r>
            <w:r>
              <w:rPr>
                <w:rFonts w:cs="Times New Roman" w:ascii="Times New Roman" w:hAnsi="Times New Roman"/>
              </w:rPr>
              <w:t>принятие и выполнение данного учителем задания, планирование действия согласно поставленной задаче, выявление собственных проблем в знаниях и умениях; упражнение на отработку алгоритма применения изученного правил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. Фронтальная, индивидуальная </w:t>
              <w:br/>
              <w:t>(объяснительный диктант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Развитие речи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Текущее изложение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развитие речи, решение частной </w:t>
              <w:br/>
              <w:t>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сняют смысл выражений. Подбирают синонимы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ют из текста опорные слова и предложения. Применяют орфографические правила и правила постановки знаков препинания (в объеме изученного) при записи собственных и предложенных текстов; контролируют свои действия, проверяют написанное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владевают основами смыслового чтения текста; находят ответы на вопросы; осуществляют анализ; структурируют зн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пределяют цель деятельности на уроке с помощью учителя и самостоятельно; различают способ и результат действия; анализируют собственную ра-</w:t>
              <w:br/>
              <w:t>бот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воспринимают текст с учетом поставленной задачи, находят в тексте информацию, необходимую для ее решения; выбирают вид пересказа в соответствии с поставленной цель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выражают положительное отношение к процессу познания; проявляют терпение и доброжелательность в споре, доверие к собеседнику (соучастнику) деятельности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, составление плана действий; работа с текст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:</w:t>
            </w:r>
            <w:r>
              <w:rPr>
                <w:rFonts w:cs="Times New Roman" w:ascii="Times New Roman" w:hAnsi="Times New Roman"/>
              </w:rPr>
              <w:t xml:space="preserve"> анализ текс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решении учебной задачи; планирование деятельности согласно поставленной задаче; принятие и выполнение данного учителем задан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 (самостоятельная работа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Правописани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ягкий знак на конце наречий посл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пящи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(обобщение </w:t>
              <w:br/>
              <w:t>и систематизация знаний 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ают и систематизируют знани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 написании </w:t>
            </w:r>
            <w:r>
              <w:rPr>
                <w:rFonts w:cs="Times New Roman" w:ascii="Times New Roman" w:hAnsi="Times New Roman"/>
                <w:i/>
                <w:iCs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на конце слов после шипящих. Обосновывают написание нареч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уют правильность выполнения работы, находят ошибки, исправляют их, устанавливают причину ошибок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меняют таблицы, схемы для получения информации; устанавливают причинно-следственные связи; находят ответы на вопрос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уют решение учебной задачи: выстраивают последовательность необходимых операций (алгоритм действий);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ют способ и результат действия; анализируют собственную работ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аствуют в учебном диалоге: слушают, точно реагируют на реплики, поддерживают деловое общение; используют речь для регуляции своего дей-</w:t>
              <w:br/>
              <w:t>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применяют правила делового сотрудничества: сравнивают разные точки зрения; считаются с мнением другого чело-</w:t>
              <w:br/>
              <w:t>века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, составление плана действий; работа с таблицей учебни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:</w:t>
            </w:r>
            <w:r>
              <w:rPr>
                <w:rFonts w:cs="Times New Roman" w:ascii="Times New Roman" w:hAnsi="Times New Roman"/>
              </w:rPr>
              <w:t xml:space="preserve"> обсуждение и выведение алгоритма действия, правила дидактической игры; выяснение точки зрения друг друга; комментирование выполнения учебного задания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: </w:t>
            </w:r>
            <w:r>
              <w:rPr>
                <w:rFonts w:cs="Times New Roman" w:ascii="Times New Roman" w:hAnsi="Times New Roman"/>
              </w:rPr>
              <w:t>планирование действия согласно поставленной задаче, выявление собственных проблем в знаниях</w:t>
              <w:br/>
              <w:t>и умениях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. Фронтальная, индивидуальная </w:t>
              <w:br/>
              <w:t>(объяснительный диктант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Правописание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Мягкий знак на конце наречий после шипящих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о написания мягкого знака на конце наречий после шипящих. Применяют правила правописания мягкого знак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онце слов после шипящих. Распределяют слова по заданным основаниям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действуют по алгоритму, образцу; приводят примеры в качестве доказательства выдвигаемых положений; используют знаково-символические средств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пределяют цель деятельности на уроке с помощью учителя и самостоятельно; различают способ и результат действия; анализируют собственную работ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воспринимают текст с учетом поставленной задачи, находят в тексте информацию, необходимую для ее решения; выбирают вид пересказа в соответствии с поставленной цель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выражают положительное отношение к процессу познания; проявляют терпение и доброжелательность в споре, доверие к собеседнику (соучастнику) деятельности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, составление плана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Групповая, парная:</w:t>
            </w:r>
            <w:r>
              <w:rPr>
                <w:rFonts w:cs="Times New Roman" w:ascii="Times New Roman" w:hAnsi="Times New Roman"/>
              </w:rPr>
              <w:t xml:space="preserve"> дидактические упраж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решении учебной задачи; планирование деятельности согласно поставленной задаче; принятие и выполнение данного учителем задан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. Фронтальная, индивидуальная </w:t>
              <w:br/>
              <w:t>(объяснительный диктант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нтрольная работа № 4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тем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Глагол. Морфологический разбор глагола»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контроль знаний 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цируют глаголы по заданному основанию. Фиксируют глаголы как члены предложения. Определяют время глагола. Распространяют предложения. Выполняют морфологический разбор глагола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оспроизводят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уют решение учебной задачи: выстраивают последовательность необходимых операций (алгоритм действий); анализируют эмоциональные состояния, полученные от успешной </w:t>
              <w:br/>
              <w:t>(неуспешной) деятельности, оценивают их влияние на настроение</w:t>
              <w:br/>
              <w:t>челове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оценивают собственную учебную деятельность: свои достижения, самостоятельность, инициативу, ответственность, причину неудач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решении учебной задачи; слушание, принятие и выполнение данного учителем задания, планирование действия согласно поставленной задаче, выявление собственных проблем в знаниях и умениях, выполнение самоконтрол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. Индивидуальная (контрольный диктант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абота над ошибками </w:t>
            </w:r>
            <w:r>
              <w:rPr>
                <w:rFonts w:cs="Times New Roman" w:ascii="Times New Roman" w:hAnsi="Times New Roman"/>
                <w:i/>
                <w:iCs/>
              </w:rPr>
              <w:t>(коррекция знаний 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ируют ошибки. Объясняют написание слов с изученными орфограммами. Применяют орфографические правила и правила постановки знаков препинания </w:t>
              <w:br/>
              <w:t>(в объеме изученного) при записи собственных и предложенных текстов; контролируют свои действия, проверяют написанное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ют определять познавательную задачу; извлекают необходимую информацию из учебных пособ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нируют свою деятельность; сопоставляют выполненную работу с образцом; вносят коррективы в действия; адекватно воспринимают оценку учителя и однокласс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босновывают высказанное суждение; используют в речи языковые средства, соответствующие целям и условиям делового общения; оформляют свою мысль в письменной форме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понимание причин успеха в учебе; сравнивают разные точки зрения; считаются с мнением другого человека; проявляют доброжелательность в споре; выражают интере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освоению новой учебной информации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:</w:t>
            </w:r>
            <w:r>
              <w:rPr>
                <w:rFonts w:cs="Times New Roman" w:ascii="Times New Roman" w:hAnsi="Times New Roman"/>
              </w:rPr>
              <w:t xml:space="preserve"> решение поставленных задач; высказывание позиции школьни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: </w:t>
            </w:r>
            <w:r>
              <w:rPr>
                <w:rFonts w:cs="Times New Roman" w:ascii="Times New Roman" w:hAnsi="Times New Roman"/>
              </w:rPr>
              <w:t>выявление причины ошибки, ее корректировка; представление результатов творческой самостоятельной работы; участие в решении учебной задачи; планирование действий согласно поставленным целям; проявление честности в учебной деятельности и оценивание этого умения; восприятие оценки своего ответа и оценивание (в устной форме) соответствия содержания ответа одноклассника данному заданию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фронтальна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Развитие речи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аботаем с текстом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развитие речи, решение частно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формляют диалог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исьменном тексте. Формулируют вывод, заканчивают текст. Применяют орфографические правила и правила постановки знаков препинания (в объеме изученного) при записи собственных и предложенных текстов; контролируют свои действия, проверяют написанное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владевают основами смыслового чтения текс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пределяют цель деятельности на уроке с помощью учителя и самостоятельно; различают способ и результат действия; анализируют собственную ра-</w:t>
              <w:br/>
              <w:t>бот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формляют свои мысли в устной и письменной форме (на уровне предложения или небольшого текста); слушают и понимают речь други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храняют мотивацию к учебе; имеют адекватную позитивную самооценку; считаются с мнением другого человека; </w:t>
              <w:br/>
              <w:t>выполняют основные правила гигиены чтения и письма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составление делового диалога учителя с учениками; обсуждение правил и алгоритмов их применения; обсуждение правила, выполнение упражн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:</w:t>
            </w:r>
            <w:r>
              <w:rPr>
                <w:rFonts w:cs="Times New Roman" w:ascii="Times New Roman" w:hAnsi="Times New Roman"/>
              </w:rPr>
              <w:t xml:space="preserve"> обсуждение и составление слов по заданной модели; выяснение точки зрения друг друга; комментирование выполнения учебного зад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принятие и выполнение данного учителем задания, планирование действия согласно поставленной задаче, выявление собственных проблем в знаниях и умениях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 (самостоятельная работа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нтрольный диктант № 6 </w:t>
            </w:r>
            <w:r>
              <w:rPr>
                <w:rFonts w:cs="Times New Roman" w:ascii="Times New Roman" w:hAnsi="Times New Roman"/>
              </w:rPr>
              <w:t>по теме «Гласные на кон-</w:t>
              <w:br/>
              <w:t xml:space="preserve">це наречий,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на конце на-речий после шипящих»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контроль зна-ний 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шут под диктовку в соответствии с изученными правилами орфографии и пунктуации. Контролируют правильность записи текста, находят неправильно написанные слова и исправля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шибки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оспроизводят по памяти информацию, необходимую для решения учебной задачи; устанавливают причинно-следственные связи; строят логическую цепь рассуждений; осуществляют анализ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уют решение учебной задачи: выстраивают последовательность необходимых операций; оценивают уровень владения тем или иным учебным действием (отвечают на вопрос «что я не знаю и не умею?»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воспринимают речь учителя, непосредственно не обращенную к учащемуся; оценивают собственную учебную деятельность: свои достижения, самостоятельность, инициативу, ответственность, причину неудач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решении учебной задачи; слушание, принятие и выполнение данного учителем задания, планирование действия согласно поставленной задаче, выявление собственных проблем в знаниях и умениях; выполнение самоконтрол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Тематический. Индивидуальная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контрольный диктант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Правописани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ррекция знаний 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сняют написание слов с изученными орфограммами. Обобщают и систематизируют зна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частях речи. Классифицируют слова по частям речи, обнаруживают неизученные части речи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именем числительным как частью речи. Опознают порядковые и количественные числительные в предложении. Находят в тексте слова по заданным грамматическим признакам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оспроизводят по памяти информацию, необходимую для решения учебной задачи; осуществляют анализ ошибок; делают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адекватно воспринимают оценку учителя, планируют свое действие в соответствии с поставленной учебной задачей и условиями ее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ерируют диалогической формой речи; соблюдают грамматические нормы произнош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вырабатывают адекватную позитивную самооценку; расширяют познавательные интересы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, составление плана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:</w:t>
            </w:r>
            <w:r>
              <w:rPr>
                <w:rFonts w:cs="Times New Roman" w:ascii="Times New Roman" w:hAnsi="Times New Roman"/>
              </w:rPr>
              <w:t xml:space="preserve"> решение поставленных задач; высказывание позиции школьни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выявление причины ошибки, ее корректировка; участие в решении учебной задачи; планирование действий согласно поставленным целям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Как устроен наш язык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Имя числительное </w:t>
            </w:r>
            <w:r>
              <w:rPr>
                <w:rFonts w:cs="Times New Roman" w:ascii="Times New Roman" w:hAnsi="Times New Roman"/>
                <w:i/>
                <w:iCs/>
              </w:rPr>
              <w:t>(открытие новых знаний и способов действий, решение учеб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ют за морфемным составом имен числительных, сравнивают числительные по составу. Знакомятся с простыми, сложными и составными именами числительными. Наблюдают за словообразованием имен числительных. Преобразовывают запись, выполненную с помощью чисел, в буквенную запись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являют особенности разных объектов в процессе их рассмотрения; осуществляют анализ, сравнение, классификацию по самостоятельно определенным критериям; используют знаково-символические средств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ценивают правильность выбора языковых и неязыковых средств устного общения на уроке; осуществляют самоанализ успешности участия в учебном диалог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уют речь для регуляции своего действия; оперируют диалогической формой речи; соблюдают грамматические нормы произношения и интонационную выразительность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тивируют свои действия; выражают готовность в любой ситуации поступать в соответствии с правилами поведения; проявляют в конкретных ситуациях доброжелательность, доверие, внимательность, помощь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, составление плана действий; работа со схемой, таблиц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:</w:t>
            </w:r>
            <w:r>
              <w:rPr>
                <w:rFonts w:cs="Times New Roman" w:ascii="Times New Roman" w:hAnsi="Times New Roman"/>
              </w:rPr>
              <w:t xml:space="preserve"> тренировка умения правильно вести диалог с соблюдением соответствия речевого словаря ситуации и собеседник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проблемном диалоге; создание своих высказываний с опорой на текст, на основе собственного опыта; осуществление развернутых действий самоконтрол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 (комментированное письмо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Развитие речи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аботаем с текстом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развитие речи, решение частно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ируют текст. Осознают уместность использования в тексте образных языковых средств, слов с переносным значением. Сравнивают синонимы в синонимическом ряду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мысловым оттенкам. Сравнивают собственное выполнение задания с авторским вариантом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владевают основами смыслового чтения</w:t>
              <w:br/>
              <w:t>текс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пределяют цель деятельности на уроке с помощью учителя и самостоятельно; различают способ и результат действия; анализируют собственную работ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формляют свои мысли в устной и письменной форме (на уровне предложения или небольшого текста);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и понимают речь други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храняют мотивацию к учебе; имеют адекватную позитивную самооценку; считаются с мнением другого человека; выполняют основные правила гигиены чтения и письма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, составление плана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:</w:t>
            </w:r>
            <w:r>
              <w:rPr>
                <w:rFonts w:cs="Times New Roman" w:ascii="Times New Roman" w:hAnsi="Times New Roman"/>
              </w:rPr>
              <w:t xml:space="preserve"> анализ текс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решении учебной задачи; планирование деятельности согласно поставленной задаче; принятие и выполнение данного учителем задания, планирование действия согласно поставленной задаче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коллективная, индивидуальна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Как устроен наш язык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Изменение имен числительных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ют за изменением имен числительных, формулируют выводы. Находят в тексте слова по заданному основанию. Обобщают знания</w:t>
              <w:br/>
              <w:t>об одушевленности /</w:t>
              <w:br/>
              <w:t>неодушевленности имен существительных и о выборе формы имен прилагательных и имен числительных. Характеризуют слово по заданным грамматическим признакам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ят ответы на вопросы в учебном тексте, таблице, схеме; осуществляют анализ, сравнение, классификац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пределяют цель деятельности на уроке с помощью учителя и самостоятельно; различают способ и результат действия; анализируют собственную ра-</w:t>
              <w:br/>
              <w:t>бот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аствуют в учебном диалоге: слушают, точно реагируют на реплики, поддерживают деловое общение; используют речь для регуляции своего дей-</w:t>
              <w:br/>
              <w:t>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применяют приобретенные навыки в практической деятельности; используют усвоенные приемы работы для решения учебных задач; осуществляют самоконтроль при выполнении письменных заданий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рименение вербальных и невербальных форм общения с учителем, друг с другом; составление и построение делового диалога учителя с учениками; работа с таблицей, схемо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Групповая:</w:t>
            </w:r>
            <w:r>
              <w:rPr>
                <w:rFonts w:cs="Times New Roman" w:ascii="Times New Roman" w:hAnsi="Times New Roman"/>
              </w:rPr>
              <w:t xml:space="preserve"> дидактические игры и упражнения; комментирование выполнения учебного зад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: </w:t>
            </w:r>
            <w:r>
              <w:rPr>
                <w:rFonts w:cs="Times New Roman" w:ascii="Times New Roman" w:hAnsi="Times New Roman"/>
              </w:rPr>
              <w:t xml:space="preserve">участие в дидактических играх; выполнение упражнений, планирование действия </w:t>
              <w:br/>
              <w:t xml:space="preserve">согласно поставленной задаче, выявление собственных проблем в знаниях </w:t>
              <w:br/>
              <w:t>и умениях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. Фронтальная, индивидуальная </w:t>
              <w:br/>
              <w:t>(объяснительный диктант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Правописани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итное и раздельное написание числитель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(открытие новых знаний </w:t>
              <w:br/>
              <w:t xml:space="preserve">и способов действий, </w:t>
              <w:br/>
              <w:t>решение учеб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ают за правописанием простых, сложных и составных числительных, формулируют выводы на основе наблюдения. Знакомятс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равилами употребления названий месяцев в сочетани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именами числительными в косвенных падежах. Использу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, представленную в виде таблицы, для выполнения практических задач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ют определять познавательную задачу; извлекают необходимую информацию из учебных пособий; осуществляют анализ, сравнение, классификац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выделенные учителем ориентиры действия, планируют свою деятельность; вносят необходимые коррективы в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формляют свои мысли в устной и письменной форме (на уровне предложения или небольшого текста); слушают и понимают речь други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применяют правила делового сотрудничества: сравнивают разные точки зрения; считаются с мнением другого человека; проявляют терпение и доброжелательность в споре, доверие к собеседнику (соучастнику) деятельности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рименение вербальных и невербальных форм общения с учителем, друг с другом; составление и построение делового диалога учителя с ученик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:</w:t>
            </w:r>
            <w:r>
              <w:rPr>
                <w:rFonts w:cs="Times New Roman" w:ascii="Times New Roman" w:hAnsi="Times New Roman"/>
              </w:rPr>
              <w:t xml:space="preserve"> обсуждение проблемной ситуации; комментированное выполнение учебного зад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: </w:t>
            </w:r>
            <w:r>
              <w:rPr>
                <w:rFonts w:cs="Times New Roman" w:ascii="Times New Roman" w:hAnsi="Times New Roman"/>
              </w:rPr>
              <w:t xml:space="preserve">участие в проблемном диалоге; принятие и выполнение данного учителем задания, планирование действия согласно поставленной задаче, выявление собственных проблем в знаниях </w:t>
              <w:br/>
              <w:t>и умениях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  <w:br/>
              <w:t>(комментированное письмо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Правописани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мягкого знака в именах числитель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применение знаний 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ют и применяют правило написания мягкого знака в числительных. Применяют правило правописания падежных окончаний количественных и порядковых числительных. Преобразовывают запись цифрами в буквенную запись. Фиксируют (графически обозначают) корень слова и окончание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ысказывают предположения, обсуждают проблемные вопросы; выбирают решение из нескольких предложенных, кратко обосновывают выбор; действуют по алгоритму, образц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выделенные учителем ориентиры действия, планируют свою деятельность; сопоставляют выполненную работу с образцом; вносят коррективы в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уют речь для регуляции своего действия; оперируют диалогической формой речи; соблюдают грамматические нормы произношения и интонационную выразительность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осуществляют самоконтроль при выполнении заданий; имеют адекватную позитивную самооценку; расширяют учебно-познавательные интересы; стремятся к улучшению результатов учебных действий; понимают и осознают необходимость выполнения школьных требований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, составление плана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:</w:t>
            </w:r>
            <w:r>
              <w:rPr>
                <w:rFonts w:cs="Times New Roman" w:ascii="Times New Roman" w:hAnsi="Times New Roman"/>
              </w:rPr>
              <w:t xml:space="preserve"> тренировка умения правильно вести диалог с соблюдением соответствия речевого словаря ситуации и собеседник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арная:</w:t>
            </w:r>
            <w:r>
              <w:rPr>
                <w:rFonts w:cs="Times New Roman" w:ascii="Times New Roman" w:hAnsi="Times New Roman"/>
              </w:rPr>
              <w:t xml:space="preserve"> дидактические игры и упраж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проблемном диалоге; принятие и выполнение данного учителем задания, планирование действия согласно поставленной задаче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. Фронтальная, индивидуальная </w:t>
              <w:br/>
              <w:t>(объяснительный диктант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Правописани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числитель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применение знаний 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яют слова по заданным основаниям. Обосновывают написание слов. Преобразовывают запись цифрами в буквенную запись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оспроизводят по памяти информацию, необходимую для решения учебной задачи; устанавливают причинно-следственные связи; строят логическую цепь рассуждений; осуществляют анализ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уют решение учебной задачи: выстраивают последовательность необходимых операций; оценивают уровень владения тем или иным учебным действием (отвечают на вопрос «что я не знаю и не умею?»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воспринимают речь учителя, непосредственно не обращенную к учащемуся; оценивают собственную учебную деятельность: свои достижения, самостоятельность, инициативу, ответственность, причину неудач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рименение вербальных и невербальных форм общения с учителем, друг с другом; составление и построение делового диалога учителя с ученик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:</w:t>
            </w:r>
            <w:r>
              <w:rPr>
                <w:rFonts w:cs="Times New Roman" w:ascii="Times New Roman" w:hAnsi="Times New Roman"/>
              </w:rPr>
              <w:t xml:space="preserve"> обсуждение и выведение правила дидактической игры; выяснение точки зрения друг друга; комментирование выполнения учебного зад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арная: </w:t>
            </w:r>
            <w:r>
              <w:rPr>
                <w:rFonts w:cs="Times New Roman" w:ascii="Times New Roman" w:hAnsi="Times New Roman"/>
              </w:rPr>
              <w:t>дидактические игры и упраж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: </w:t>
            </w:r>
            <w:r>
              <w:rPr>
                <w:rFonts w:cs="Times New Roman" w:ascii="Times New Roman" w:hAnsi="Times New Roman"/>
              </w:rPr>
              <w:t>принятие и выполнение данного учителем задания, планирование действия согласно поставленной задаче, выявление собственных проблем в знаниях и умениях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Правописание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Текст </w:t>
            </w:r>
            <w:r>
              <w:rPr>
                <w:rFonts w:cs="Times New Roman" w:ascii="Times New Roman" w:hAnsi="Times New Roman"/>
                <w:i/>
                <w:iCs/>
              </w:rPr>
              <w:t>(развитие речи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уют текст. Выявляют особенности построения текста. Наблюдают за использованием выделенных структурных компонентов текста. Обобщают и систематизируют знания о последовательности работы при создании текста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владевают основами смыслового восприятия текс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выделенные учителем ориентиры действия, планируют свою деятельность; сопоставляют выполненную работу с образцом; вносят коррективы в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босновывают высказанное суждение; используют в речи языковые средства, соответствующие целям и условиям делового общения; оформляют свою мысль в устной и письменной форме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ориентируются на понимание причин успеха в учебе; сравнивают разные точки зрения; считаются с мнением другого человека; проявляют доброжелательность в споре; выражают интерес </w:t>
              <w:br/>
              <w:t>к освоению новой учебной информации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, составление плана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:</w:t>
            </w:r>
            <w:r>
              <w:rPr>
                <w:rFonts w:cs="Times New Roman" w:ascii="Times New Roman" w:hAnsi="Times New Roman"/>
              </w:rPr>
              <w:t xml:space="preserve"> анализ текс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решении учебной задачи; планирование деятельности согласно поставленной задаче; принятие и выполнение данного учителем задания, планирование действия согласно поставленной задаче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Правописани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ем правила правописания мягкого знака в слова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(обобщение </w:t>
              <w:br/>
              <w:t xml:space="preserve">и систематизация знаний и способов действий, </w:t>
              <w:br/>
              <w:t>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общают и систематизируют знания о написании </w:t>
            </w:r>
            <w:r>
              <w:rPr>
                <w:rFonts w:cs="Times New Roman" w:ascii="Times New Roman" w:hAnsi="Times New Roman"/>
                <w:i/>
                <w:iCs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в словах. Выбирают и группируют слова по заданным основаниям. Контролируют собственные действия при</w:t>
              <w:br/>
              <w:t>списывании текста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спроизводят по памяти информацию, необходимую для решения учебной задачи; устанавливают причинно-следственные связи; строят логическую цепь рассуждений; осуществляют анализ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пределяют цель деятельности на уроке с помощью учителя и самостоятельно; различают способ и результат действия; анализируют собственную ра-</w:t>
              <w:br/>
              <w:t>бот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аствуют в учебном диалоге: слушают, точно реагируют на реплики, поддерживают деловое общение; используют речь для регуляции своего дей-</w:t>
              <w:br/>
              <w:t>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меняют приобретенные навыки в практической деятельности; используют усвоенные приемы работы для решения учебных задач; осуществляют самоконтроль при выполнении письменных заданий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, составление плана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:</w:t>
            </w:r>
            <w:r>
              <w:rPr>
                <w:rFonts w:cs="Times New Roman" w:ascii="Times New Roman" w:hAnsi="Times New Roman"/>
              </w:rPr>
              <w:t xml:space="preserve"> тренировка умения правильно вести диалог с соблюдением соответствия речевого словаря ситуации и собеседник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проблемном диалоге; создание своих высказываний с опорой на текст, </w:t>
              <w:br/>
              <w:t>на основе собственного опыта; осуществление развернутых действий самоконтрол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  <w:br/>
              <w:t>(объяснительный диктант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иагностическая рабо-</w:t>
              <w:br/>
              <w:t xml:space="preserve">та № 3 </w:t>
            </w:r>
            <w:r>
              <w:rPr>
                <w:rFonts w:cs="Times New Roman" w:ascii="Times New Roman" w:hAnsi="Times New Roman"/>
                <w:i/>
                <w:iCs/>
              </w:rPr>
              <w:t>(контроль знаний 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задания тестового характера по всему курсу начальной школы. Применяют орфографические правила; контролируют свои действия, проверяют написанное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спроизводят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инимают и сохраняют учебную задачу; удерживают цель деятельности до получения намеченного результата; планируют свое действие 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понимают значение границ собственного знания и «незнания»; осознают необходимость самосовершенствования; адекватно судят о причинах своего успеха / неуспеха в учении, связывая успехи с приложенными усилиями, трудолюбием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решении учебной задачи; слушание, принятие и выполнение данного учителем задания, планирование действия согласно поставленной задаче, выявление собственных проблем в знаниях и умениях; выполнение самоконтрол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иагностическая работа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Как устроен наш язы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ь слов </w:t>
              <w:br/>
              <w:t xml:space="preserve">в предложении. Словосочетание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ловарный диктант № 10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ятся с подчинительной связью как основой словосочетания. Различают словосочетания </w:t>
              <w:br/>
              <w:t>и не словосочетания. Применяют орфографические правила и правила постановки знаков препинания</w:t>
              <w:br/>
              <w:t>(в объеме изученного) при записи собственных и предложенных текстов; контролируют свои действия, проверяют написанное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ысказывают предположения, обсуждают проблемные вопросы; выбирают решение из нескольких предложенных, кратко обосновывают выбор; используют знаково-символические средств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уют решение учебной задачи: выстраивают последовательность необходимых операций; оценивают уровень владения тем или иным учебным действием (отвечают на вопрос «что я не знаю и не умею?»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аствуют в учебном диалоге: слушают, точно реагируют на реплики, поддерживают деловое общение; используют речь для регуляции своего дей-</w:t>
              <w:br/>
              <w:t>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ют самоконтроль при выполнении заданий; имеют адекватную позитивную самооценку; расширяют учебно-познавательные интересы; стремятся к улучшению результатов учебных действий; понимают и осознают необходимость выполнения школьных требований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, составление плана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:</w:t>
            </w:r>
            <w:r>
              <w:rPr>
                <w:rFonts w:cs="Times New Roman" w:ascii="Times New Roman" w:hAnsi="Times New Roman"/>
              </w:rPr>
              <w:t xml:space="preserve"> тренировка умения правильно вести диалог с соблюдением соответствия речевого словаря ситуации и собеседник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арная:</w:t>
            </w:r>
            <w:r>
              <w:rPr>
                <w:rFonts w:cs="Times New Roman" w:ascii="Times New Roman" w:hAnsi="Times New Roman"/>
              </w:rPr>
              <w:t xml:space="preserve"> выполнение тренировочных упражн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проблемном диалоге; создание своих высказываний с опорой на текст, на основе собственного опыта; осуществление развернутых действий самоконтрол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  <w:br/>
              <w:t>(комментированное письмо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Как устроен наш язык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ловосочетание </w:t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 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т и систематизируют знания об однородных членах предложения и о фразеологизмах. Сравнивают словосочетания с сочетаниями слов, связанных сочинительной связью,</w:t>
              <w:br/>
              <w:t>и с фразеологизмами. Различают словосо-четания и фразеологизмы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ют определять познавательную задачу; извлекают необходимую информацию из учебных пособий; осущест-</w:t>
              <w:br/>
              <w:t>вляют анализ, сравнение, классификац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выделенные учителем ориентиры действия, планируют свою деятельность; вносят необходимые коррективы в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формляют свои мысли в устной и письменной форме (на уровне предложения или небольшого текста); слушают и понимают речь други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меняют правила делового сотрудничества: сравнивают разные точки зрения; считаются с мнением другого человека; проявляют терпение и доброжелательность в споре, доверие к собеседнику (соучастнику) деятельности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рименение вербальных и невербальных форм общения с учителем, друг с другом; составление и построение делового диалога учителя с ученик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:</w:t>
            </w:r>
            <w:r>
              <w:rPr>
                <w:rFonts w:cs="Times New Roman" w:ascii="Times New Roman" w:hAnsi="Times New Roman"/>
              </w:rPr>
              <w:t xml:space="preserve"> обсуждение проблемной ситуации; комментирование выполнения учебного зад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: </w:t>
            </w:r>
            <w:r>
              <w:rPr>
                <w:rFonts w:cs="Times New Roman" w:ascii="Times New Roman" w:hAnsi="Times New Roman"/>
              </w:rPr>
              <w:t xml:space="preserve">участие в проблемном диалоге; принятие и выполнение данного учителем задания, планирование действия согласно поставленной задаче, выявление собственных проблем в знаниях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умениях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. Фронтальная, индивидуальная </w:t>
              <w:br/>
              <w:t>(объяснительный диктант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Как устроен наш язы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. Слово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ние. Предлож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применение знаний 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ивают слова, словосочетания и предложения. Понимают информацию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ную в виде рисунка. Соблюдают порядок действий в соответствии</w:t>
              <w:br/>
              <w:t>с поставленным в упражнении условием. Участвуют в обсуждении постав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ных вопросов, формулируют и доказывают свой ответ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находят ответы на вопросы в учебном тексте, таблице, схеме; осуществляют анализ, сравнение, классификац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пределяют цель деятельности на уроке с помощью учителя и самостоятельно; различают способ и результат действия; анализируют собственную работу; оценивают результаты деятельности своей, чужо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ерируют диалогической формой речи; соблюдают грамматические нормы произнош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вырабатывают адекватную позитивную самооценку; расширяют познавательные интересы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лана действий; работа с таблиц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:</w:t>
            </w:r>
            <w:r>
              <w:rPr>
                <w:rFonts w:cs="Times New Roman" w:ascii="Times New Roman" w:hAnsi="Times New Roman"/>
              </w:rPr>
              <w:t xml:space="preserve"> тренировка умения правильно вести диалог с соблюдением соответствия речевого словаря ситуации и собеседнику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создание своих высказываний с опорой на текст, на основе собственного опыта; осуществление развернутых действий самоконтрол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. Фронтальная, 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мментированное письмо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Развитие речи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Текст </w:t>
            </w:r>
            <w:r>
              <w:rPr>
                <w:rFonts w:cs="Times New Roman" w:ascii="Times New Roman" w:hAnsi="Times New Roman"/>
                <w:i/>
                <w:iCs/>
              </w:rPr>
              <w:t>(развитие речи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уют текст. Наблюдают за образностью и метафоричностью предложенного текста. Участвуют в обсуждении поставленных вопросов, высказывают собственную точку зрения, доказывают ее. Обобщают и систематизируют знания о тексте-рассуждении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владевают основами смыслового восприятия текста; находят ответы на вопросы; осуществляют анализ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ывают выделенные учителем ориентиры действия, планируют свою деятельность; сопоставляют выполненную работу с образцом; вносят коррективы в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босновывают высказанное суждение; используют в речи языковые средства, соответствующие целям и условиям делового общения; оформляют свою мысль в устной и письменной форме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ориентируются на понимание причин успеха в учебе; сравнивают разные точки зрения; считаются с мнением другого человека; проявляют доброжелательность в споре; выражают интерес </w:t>
              <w:br/>
              <w:t>к освоению новой учебной информации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рименение вербальных и невербальных форм общения с учителем, друг с другом; составление и построение делового диалога учителя с ученик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:</w:t>
            </w:r>
            <w:r>
              <w:rPr>
                <w:rFonts w:cs="Times New Roman" w:ascii="Times New Roman" w:hAnsi="Times New Roman"/>
              </w:rPr>
              <w:t xml:space="preserve"> обсуждение текста, составление текста-рассуждения, выяснение точки зрения друг друга; комментирование выполнения учебного зад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: </w:t>
            </w:r>
            <w:r>
              <w:rPr>
                <w:rFonts w:cs="Times New Roman" w:ascii="Times New Roman" w:hAnsi="Times New Roman"/>
              </w:rPr>
              <w:t>принятие и выполнение данного учителем задания, планирование действия согласно поставленной задаче, выявление собственных проблем в знаниях и умениях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 (самостоятельная работа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Правописание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авописание слов в словосочетаниях </w:t>
            </w:r>
            <w:r>
              <w:rPr>
                <w:rFonts w:cs="Times New Roman" w:ascii="Times New Roman" w:hAnsi="Times New Roman"/>
                <w:i/>
                <w:iCs/>
              </w:rPr>
              <w:t>(применение знаний 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ют словосочетания по заданной модели. Различают порядковые и количественные числительные. Включ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ложение словосочетание по заданной модели. Контролируют правильность выполнения работы, находят ошибки, исправляют их, устанавливают причину ошибок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ысказывают предположения, обсуждают проблемные вопросы; выбирают решение из нескольких предложенных, кратко обосновывают выбор; используют знаково-символические средств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уют решение учебной задачи: выстраивают последовательность необходимых операций; оценивают уровень владения тем или иным учебным действием (отвечают на вопрос «что я не знаю и не умею?»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аствуют в учебном диалоге: слушают, точно реагируют на реплики, поддерживают деловое общение; используют речь для регуляции своего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осуществляют самоконтроль при выполнении заданий; имеют адекватную позитивную самооценку; расширяют учебно-познавательные интересы; стремятся к улучшению результатов учебных действий; понимают и осознают необходимость выполнения школьных требований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, составление плана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:</w:t>
            </w:r>
            <w:r>
              <w:rPr>
                <w:rFonts w:cs="Times New Roman" w:ascii="Times New Roman" w:hAnsi="Times New Roman"/>
              </w:rPr>
              <w:t xml:space="preserve"> тренировка умения правильно вести диалог с соблюдением соответствия речевого словаря ситуации и собеседник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арная:</w:t>
            </w:r>
            <w:r>
              <w:rPr>
                <w:rFonts w:cs="Times New Roman" w:ascii="Times New Roman" w:hAnsi="Times New Roman"/>
              </w:rPr>
              <w:t xml:space="preserve"> выполнение тренировочных упражн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проблемном диалоге; создание своих высказываний с опорой на текст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снове собственного опыта; осуществление развернутых действий самоконтрол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  <w:br/>
              <w:t>(объяснительный диктант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Как устроен наш язы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ь слов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в словосочетании. Согласование </w:t>
            </w:r>
            <w:r>
              <w:rPr>
                <w:rFonts w:cs="Times New Roman" w:ascii="Times New Roman" w:hAnsi="Times New Roman"/>
                <w:i/>
                <w:iCs/>
              </w:rPr>
              <w:t>(обобще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ие и система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тизация знаний 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ают и систематизируют знания </w:t>
              <w:br/>
              <w:t>о связи имен прилагательных с именами существительными. Наблюдают за словосочетаниями с типом связи согласование. Знакомятся с алгоритмом нахождения словосочетания с согласованием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находят ответы на вопросы в учебном тексте, схеме; осуществляют анализ, сравнение, классификац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выделенные учителем ориентиры действия, планируют свою деятельность; сопоставляют выполненную работу с образцом; вносят коррективы в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ерируют диалогической формой речи; соблюдают грамматические нормы произнош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вырабатывают адекватную позитивную самооценку; расширяют познавательные интересы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, составление плана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арная:</w:t>
            </w:r>
            <w:r>
              <w:rPr>
                <w:rFonts w:cs="Times New Roman" w:ascii="Times New Roman" w:hAnsi="Times New Roman"/>
              </w:rPr>
              <w:t xml:space="preserve"> выполнение тренировочных упражнений, взаимопровер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проблемном диалоге; создание своих высказываний с опорой на текст, </w:t>
              <w:br/>
              <w:t>на основе собственного опыта; осуществление развернутых действий самоконтрол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. Фронтальная, индивидуальная </w:t>
              <w:br/>
              <w:t>(комментированное письмо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Правописание»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Правописание слов в словосочетаниях </w:t>
            </w:r>
            <w:r>
              <w:rPr>
                <w:rFonts w:cs="Times New Roman" w:ascii="Times New Roman" w:hAnsi="Times New Roman"/>
                <w:i/>
                <w:iCs/>
              </w:rPr>
              <w:t>(применение знаний 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ают и систематизируют знания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несклоняемых именах существительных. Осуществляют взаимный контроль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оказывают в сотрудничестве необходимую взаимопомощь </w:t>
              <w:br/>
              <w:t>(работа в паре)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ят ответы на вопросы в учебном тексте, таблице, схеме; осуществляют анализ, сравнение, классификацию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пределяют цель деятельности на уроке с помощью учителя и самостоятельно; различают способ и результат действия; анализируют собственную работ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аствуют в учебном диалоге: слушают, точно реагируют на реплики, поддерживают деловое общение; используют речь для регуляции своего дей-</w:t>
              <w:br/>
              <w:t>ств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применяют приобретенные навыки в практической деятельности; используют усвоенные приемы работы для решения учебных задач; осуществляют самоконтроль при выполнении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составление плана и последовательности действий в ходе решения учебной задач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принятие и выполнение данного учителем задания, планирование действия согласно поставленной задаче, выполнение диагностических заданий, выявление собственных проблем в знаниях и умениях; планирование их ликвидац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:</w:t>
            </w:r>
            <w:r>
              <w:rPr>
                <w:rFonts w:cs="Times New Roman" w:ascii="Times New Roman" w:hAnsi="Times New Roman"/>
              </w:rPr>
              <w:t xml:space="preserve"> устанавливание алгоритма самостоятельной письменной деятельности; отработка навыка списывания с письменного текс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. Фронтальная, индивидуальная </w:t>
              <w:br/>
              <w:t>(комментированное письмо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Как устроен наш язы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ь слов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в словосочетании. Управление </w:t>
            </w:r>
            <w:r>
              <w:rPr>
                <w:rFonts w:cs="Times New Roman" w:ascii="Times New Roman" w:hAnsi="Times New Roman"/>
                <w:i/>
                <w:iCs/>
              </w:rPr>
              <w:t>(открытие новых знаний и способов действий, решение учеб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ют за словосочетаниями с типом связи управление. Анализируют различия в способах связи слов в словосочетании. Различают словосочетания с типом связи управление и словосочетания с типом связи согласование. Знакомятся с алгоритмом нахождения словосочетаний с типом связи управление. Анализируют представленные модели словосочетаний и выбирают соответствующие заданным условиям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уют знаково-символические средства для решения учебной задачи; осуществляют анализ, сравнение, классификацию; делают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выделенные учителем ориентиры действия, планируют свою деятельность; сопоставляют выполненную работу с образцом; вносят коррективы в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босновывают высказанное суждение; используют в речи языковые средства, соответствующие целям и условиям делового общения; оформляют свою мысль в письменной форме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ориентируются на понимание причин успеха в учебе; сравнивают разные точки зрения; считаются с мнением другого человека; проявляют доброжелательность в споре; выражают интере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освоению новой учебной информации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ри педагогической поддержке постановка учебной задачи; составление плана и последовательности учебных действий; работа с таблиц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:</w:t>
            </w:r>
            <w:r>
              <w:rPr>
                <w:rFonts w:cs="Times New Roman" w:ascii="Times New Roman" w:hAnsi="Times New Roman"/>
              </w:rPr>
              <w:t xml:space="preserve"> отработка умения ориентироваться в учебнике; формулирование прави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обсуждении проблемных вопросов; создание своих высказывания на основе наблюдений; осуществление контроля правильности и аккуратности собственных записей; выполнение тренировочных упражнен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. Фронтальная, 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мментированное письмо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Правописани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слов в словосочетания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(обобщение </w:t>
              <w:br/>
              <w:t xml:space="preserve">и систематизация знаний </w:t>
              <w:br/>
              <w:t>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ают и систематизируют зна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равописании личных окончаний глаголов. Находят словосочетания по заданному основанию. Устанавливают тип орфограммы в слове. Обосновывают написание слов. Соблюда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т порядок действий в соответствии</w:t>
              <w:br/>
              <w:t>с поставленным в уп-ражнении условием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уют знаково-символические средства для решения учебной задачи; находят ответы на вопросы в учебном тексте, таблице, схем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пределяют цель деятельности на уроке с помощью учителя и самостоятельно; различают способ и результат действия; анализируют собственную ра-</w:t>
              <w:br/>
              <w:t>бот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перируют диалогической формой речи; соблюдают грамматические нормы произнош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вырабатывают адекватную позитивную самооценку; расширяют познавательные интересы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; составление плана и последовательности учебных действий; работа с таблицей; обобщение правила правопис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:</w:t>
            </w:r>
            <w:r>
              <w:rPr>
                <w:rFonts w:cs="Times New Roman" w:ascii="Times New Roman" w:hAnsi="Times New Roman"/>
              </w:rPr>
              <w:t xml:space="preserve"> тренировка умения правильно вести диалог с соблюдением соответствия речевого словаря ситуации и собеседнику; формулирование и обсуждение прави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создание своих высказываний с опорой на текст, на основе собственного опыта; осуществление самоконтрол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. Фронтальная, индивидуальная </w:t>
              <w:br/>
              <w:t>(объяснительный диктант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Развитие речи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Текст </w:t>
            </w:r>
            <w:r>
              <w:rPr>
                <w:rFonts w:cs="Times New Roman" w:ascii="Times New Roman" w:hAnsi="Times New Roman"/>
                <w:i/>
                <w:iCs/>
              </w:rPr>
              <w:t>(развитие речи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ют за текстом. Определяют целевую установку текста. Соотносят авторский замысел и его реализацию в тексте. Осознают роль начала для дальнейшего развития текста. Обсуждают возможные варианты начала текстов различных типов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владевают основами смыслового восприятия текста; находят ответы на вопросы; осуществляют анализ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выделенные учителем ориентиры действия, планируют свою деятельность; сопоставляют выполненную работу с образцом; вносят коррективы в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босновывают высказанное суждение; используют в речи языковые средства, соответствующие целям и условиям делового общения; оформляют свою мысль в устной и письменной форме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ориентируются на понимание причин успеха в учебе; сравнивают разные точки зрения; считаются с мнением другого человека; проявляют доброжелательность в споре; выражают интерес к освоению новой учебной информации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рименение вербальных и невербальных форм общения с учителем, друг с другом; составление и построение делового диалога учителя с ученик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:</w:t>
            </w:r>
            <w:r>
              <w:rPr>
                <w:rFonts w:cs="Times New Roman" w:ascii="Times New Roman" w:hAnsi="Times New Roman"/>
              </w:rPr>
              <w:t xml:space="preserve"> обсуждение текста, составление текста, выяснение точки зрения друг друга; комментирование выполнения учебного зад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: </w:t>
            </w:r>
            <w:r>
              <w:rPr>
                <w:rFonts w:cs="Times New Roman" w:ascii="Times New Roman" w:hAnsi="Times New Roman"/>
              </w:rPr>
              <w:t>принятие и выполнение данного учителем задания, планирование действия согласно поставленной задаче, выявление собственных проблем в знаниях и умениях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 (самостоятельная работа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Как устроен наш язы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слов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словосочетании. Примыкание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ют за словосочетаниями с разными типами связи. Опознают словосочетания, не удовлетворяющие поставленным условия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наруживают закономерность: неизменяемость форм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исимого слов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изменении главного. Знакомятс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римыканием как типом подчинительной связи и с алгоритмом нахождения словосочетания с примыканием. Составляют словосочетания по указанным моделям. Находят словосочетания с изученными типами связи, устанавливают тип связи и доказывают свой ответ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оспроизводят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уют решение учебной задачи: выстраивают последовательность необходимых операций; оценивают уровень владения тем или иным учебны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ем (отвечают на вопрос «Что я не знаю и не умею?»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ориентируются на понимание причин успеха в учебе; сравнивают разные точки зрения; считаются с мнением другого человека; проявляют доброжелательность в споре; выражают интере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освоению новой учебной информации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ри педагогической поддержке постановка учебной задачи; составление плана и последовательности учебных действий; работа с таблиц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:</w:t>
            </w:r>
            <w:r>
              <w:rPr>
                <w:rFonts w:cs="Times New Roman" w:ascii="Times New Roman" w:hAnsi="Times New Roman"/>
              </w:rPr>
              <w:t xml:space="preserve"> отработка умения ориентироваться в учебнике; формулирование прави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обсуждении проблемных вопросов; создание своих высказываний на основе наблюдений; осуществление контроля правильности и аккуратности собственных записей; выполнение тренировочных упражнен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. Фронтальная, индивидуальная </w:t>
              <w:br/>
              <w:t>(объяснительный диктант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Правописани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слов в словосочетания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(обобщение </w:t>
              <w:br/>
              <w:t xml:space="preserve">и систематизация знаний </w:t>
              <w:br/>
              <w:t>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слово-</w:t>
              <w:br/>
              <w:t>сочетания в соот-</w:t>
              <w:br/>
              <w:t>ветствии с поставленным условием. Контролируют свою деятельность при написании суффиксов наречий. Фиксируют (графически обозначают) приставку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риводят примеры в качестве доказательства выдвигаемых положений; воспроизводят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выделенные учителем ориентиры действия, планируют свою деятельность; сопоставляют выполненную работу с образцом; вносят коррективы в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босновывают высказанное суждение; используют в речи языковые средства, соответствующие целям и условиям делового общения; оформляют свою мысль в письменной форме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ориентируются на понимание причин успеха в учебе; сравнивают разные точки зрения; считаются с мнением другого человека; проявляют доброжелательность в споре; выражают интерес </w:t>
              <w:br/>
              <w:t>к освоению новой учебной информации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ри педагогической поддержке постановка учебной задачи; составление плана и последовательности учебных действий; обсуждение правила, работа с текстом, таблиц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:</w:t>
            </w:r>
            <w:r>
              <w:rPr>
                <w:rFonts w:cs="Times New Roman" w:ascii="Times New Roman" w:hAnsi="Times New Roman"/>
              </w:rPr>
              <w:t xml:space="preserve"> отработка умения ориентироваться в учебни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обсуждении проблемных вопросов; создание своих высказываний на основе наблюдений; осуществление контроля правильности и аккуратности собственных записе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 работа, фронтальна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нтрольный диктант № 7 </w:t>
            </w:r>
            <w:r>
              <w:rPr>
                <w:rFonts w:cs="Times New Roman" w:ascii="Times New Roman" w:hAnsi="Times New Roman"/>
              </w:rPr>
              <w:t xml:space="preserve">по теме «Правописание слов в словосочетаниях» </w:t>
            </w:r>
            <w:r>
              <w:rPr>
                <w:rFonts w:cs="Times New Roman" w:ascii="Times New Roman" w:hAnsi="Times New Roman"/>
                <w:i/>
                <w:iCs/>
              </w:rPr>
              <w:t>(конт-роль знаний 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о под диктовку в соответствии с изученными правилами орфографии и пунктуации. Контролируют правильность записи текста, находят неправильно написанные слова и исправля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шибки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оспроизводят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пираются на выделенные учителем ориентиры действия; планируют свою деятельность согласно поставленной задаче; корректируют деятельность: вносят изменения в процесс с учетом возникших трудностей и ошибок; намечают способы</w:t>
              <w:br/>
              <w:t>их устра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в целях, задачах, средствах и условиях общ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проявляют способность к самооценке на основе наблюдения за собственной речью; устанавливают, с какими учебными задачами могут самостоятельно справиться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решении учебной задачи; принятие и выполнение данного учителем задания, планирование действия согласно поставленной задаче, выявление собственных проблем в знаниях и умениях; применение изученного порядка действия при написании слов и предложений под диктовку; выполнение самоконтрол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. Индивидуальная (контрольный диктант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Правописани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ррекция знаний 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уют ошибки. Объясняют написание слов с изученными орфограммами. Применяют орфографические правила и правила постановки знаков препинания</w:t>
              <w:br/>
              <w:t>(в объеме изученного) при записи собственных и предложенных текстов; контролируют свои действия, проверяют написанное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ют формулировать познавательную цель; осуществляют анализ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держивают цель деятельности до получения ее результата; анализируют собственную работу, вносят изменения в действия с учетом возникших трудност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аствуют в учебном диалоге; учитывают разные мнения и стремятся к координации позиций в деловом сотрудничестве; соблюдают грамматические нормы письменной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выражают положительное отношение к учебному процессу; контролируют собственные действия; расширяют познавательные интересы, учебные мотивы; обнаруживают готовность</w:t>
              <w:br/>
              <w:t>к преодолению трудностей в освоении практических навыков в письме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:</w:t>
            </w:r>
            <w:r>
              <w:rPr>
                <w:rFonts w:cs="Times New Roman" w:ascii="Times New Roman" w:hAnsi="Times New Roman"/>
              </w:rPr>
              <w:t xml:space="preserve"> решение поставленных задач; высказывание позиции школьни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выявление причины ошибки, ее корректировка; участие в решении учебной задачи; планирование действий согласно поставленным целям; проявление честности в учебной деятельности и оценивание этого своего умения; восприятие оценки своего ответа и оценивание (в устной форме) соответствия содержания ответа одноклассника данному заданию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фронтальна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нтрольная работа № 5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о теме «Словосочетание. Слово и предложение, связь слов в словосочетании» </w:t>
            </w:r>
            <w:r>
              <w:rPr>
                <w:rFonts w:cs="Times New Roman" w:ascii="Times New Roman" w:hAnsi="Times New Roman"/>
                <w:i/>
                <w:iCs/>
              </w:rPr>
              <w:t>(конт-роль знаний 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исывают словосочетания из предложенного ряда. Устанавливают связь слов в предложении. Находят глаголы </w:t>
              <w:br/>
              <w:t>и глагольные словосочетания. Составляют предложения по заданному словосочетанию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уют знаково-символические средства для решения учебной задачи; осуществляют анализ, сравнение, классификацию; делают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выделенные учителем ориентиры действия, планируют свою деятельность; сопоставляют выполненную работу с образцом; вносят коррективы в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босновывают высказанное суждение; используют в речи языковые средства, соответствующие целям и условиям делового общения; оформляют свою мысль в устной форме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ориентируются на понимание причин успеха в учебе; сравнивают разные точки зрения; считаются с мнением другого человека; проявляют доброжелательность в споре; выражают интерес </w:t>
              <w:br/>
              <w:t>к освоению новой учебной информации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составление плана и последовательности действий в ходе решения учебной задачи; работа с таблицей учебника; формулирование вывода о правописании имен прилагательны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:</w:t>
            </w:r>
            <w:r>
              <w:rPr>
                <w:rFonts w:cs="Times New Roman" w:ascii="Times New Roman" w:hAnsi="Times New Roman"/>
              </w:rPr>
              <w:t xml:space="preserve"> устанавливание алгоритма самостоятельной письменной деятельности; отработка навыка списывания текс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арная, групповая:</w:t>
            </w:r>
            <w:r>
              <w:rPr>
                <w:rFonts w:cs="Times New Roman" w:ascii="Times New Roman" w:hAnsi="Times New Roman"/>
              </w:rPr>
              <w:t xml:space="preserve"> дидактические игры и упраж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выполнение данного учителем задания, планирование действия согласно поставленной задаче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. Индивидуальная (контрольная работа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Правописание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абота над ошибками </w:t>
            </w:r>
            <w:r>
              <w:rPr>
                <w:rFonts w:cs="Times New Roman" w:ascii="Times New Roman" w:hAnsi="Times New Roman"/>
                <w:i/>
                <w:iCs/>
              </w:rPr>
              <w:t>(коррекция знаний 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ируют ошибки, допущенные </w:t>
              <w:br/>
              <w:t xml:space="preserve">в контрольной работе. Выписывают словосочетания из предложенного ряда. </w:t>
              <w:br/>
              <w:t>Устанавливают связь слов в предложении. Находят глаголы и глагольные словосочетания. Составляют предложения по заданному словосочетанию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оспроизводят по памяти информацию, необходимую для решения учебной задачи; осуществляют анализ ошибок; делают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адекватно воспринимают оценку учителя, планируют свое действие в соответствии с поставленной учебной задачей и условиями ее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ерируют диалогической формой речи; соблюдают грамматические нормы произнош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вырабатывают адекватную позитивную самооценку; расширяют познавательные интересы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, составление плана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:</w:t>
            </w:r>
            <w:r>
              <w:rPr>
                <w:rFonts w:cs="Times New Roman" w:ascii="Times New Roman" w:hAnsi="Times New Roman"/>
              </w:rPr>
              <w:t xml:space="preserve"> решение поставленных задач; высказывание позиции школьни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выявление причины ошибки, ее коррек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ровка; участие в решении учебной задачи; планирование действий согласно поставленным целям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Как устроен наш язык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ловосочетание в предложении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ают за функционированием словосочетаний в предложении. Принимают участие в обсуждении, высказывают свою точку зр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оли словосочетаний при построении распространенного предложения. Включают в предложения второстепенные члены. Обобщают и систематизируют знания о признаках распространенного предложения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риводят примеры в качестве доказательства выдвигаемых положений; воспроизводят по памяти информацию, необходимую для решения учебной задачи; осуществляют анализ, сравнение; осуществляют классификацию; делают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держивают цель деятельности до получения ее результата; анализируют собственную работу, вносят изменения в действия с учетом возникших трудност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улируют и обосновывают собственное мнение; соблюдают грамматические нормы устной и письменной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деют элементарными приемами взаимооценки и самооценки результатов деятельности по предложенным критериям и заданному алгоритму работы; осознают необходимость самосовершенствования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ри педагогической поддержке определение учебной задачи; активизация опорных зна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:</w:t>
            </w:r>
            <w:r>
              <w:rPr>
                <w:rFonts w:cs="Times New Roman" w:ascii="Times New Roman" w:hAnsi="Times New Roman"/>
              </w:rPr>
              <w:t xml:space="preserve"> отработка умения ориентироваться в учебни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: </w:t>
            </w:r>
            <w:r>
              <w:rPr>
                <w:rFonts w:cs="Times New Roman" w:ascii="Times New Roman" w:hAnsi="Times New Roman"/>
              </w:rPr>
              <w:t>самостоятельная работа, проведение самопроверки по образцу; самостоятельное нахождение ошибок; развитие мелкой моторики пальцев и свободы движения рук; соблюдение гигиенических требований к правильной посадке при письме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. Фронтальная, индивидуальная </w:t>
              <w:br/>
              <w:t>(объяснительный диктант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Развитие речи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Текст </w:t>
            </w:r>
            <w:r>
              <w:rPr>
                <w:rFonts w:cs="Times New Roman" w:ascii="Times New Roman" w:hAnsi="Times New Roman"/>
                <w:i/>
                <w:iCs/>
              </w:rPr>
              <w:t>(развитие речи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ируют текст. Выявляют смысловые и структурные особенности текста. Обобщают и систематизируют зна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тексте-рассужде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и. Обнаруживают и анализируют смысловые, логическ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грамматические ошибки, указывают пути их устранения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владевают основами смыслового восприятия текста; находят ответы на вопросы; осуществляют анализ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выделенные учителем ориентиры действия, планируют свою деятельность; сопоставляют выполненную работу с образцом; вносят коррективы в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босновывают высказанное суждение; используют в речи языковые средства, соответствующие целям и условиям делового общения; оформляют свою мысль в устной и письменной форме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ориентируются на понимание причин успеха в учебе; сравнивают разные точки зрения; считаются с мнением другого человека; проявляют доброжелательность в споре; выражают интере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освоению новой учебной информации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рименение вербальных и невербальных форм общения с учителем, друг с другом; составление и построение делового диалога учителя с ученик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:</w:t>
            </w:r>
            <w:r>
              <w:rPr>
                <w:rFonts w:cs="Times New Roman" w:ascii="Times New Roman" w:hAnsi="Times New Roman"/>
              </w:rPr>
              <w:t xml:space="preserve"> обсуждение текста, составление текста, выяснение точки зрения друг друга; комментированное выполнение учебного зад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: </w:t>
            </w:r>
            <w:r>
              <w:rPr>
                <w:rFonts w:cs="Times New Roman" w:ascii="Times New Roman" w:hAnsi="Times New Roman"/>
              </w:rPr>
              <w:t>принятие и выполнение данного учителем задания, планирование действия согласно поставленной задаче, выявление собственных проблем в знаниях и умениях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 (самостоятельная работа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Как устроен наш язык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ложное предложение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 xml:space="preserve">(открытие новых зна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и способов действий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ешение учеб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ают и систематизируют зна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редложении. Наблюдают за предложениями с несколькими грамматическими основами. Знакомятся с понятиями «сложное предложение», «сложносочиненное предложение», «сложноподчиненное предложение». Соблюдают порядок действий в соответствии</w:t>
              <w:br/>
              <w:t>с поставленным в уп-ражнении условием. Знакомятся с алгоритмом различения сложносочиненного и сложноподчиненного предложений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риводят примеры в качестве доказательства выдвигаемых положений; воспроизводят по памяти информацию, необходимую для решения учебной задачи; осуществляют анализ, сравнение; осуществляют классификацию; делают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выделенные учителем ориентиры действия, планируют свою деятельность; сопоставляют выполненную работу с образцом; вносят коррективы в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босновывают высказанное суждение; используют в речи языковые средства, соответствующие целям и условиям делового общения; оформляют свою мысль в устной и письменной форме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ориентируются на понимание причин успеха в учебе; сравнивают разные точки зрения; считаются с мнением другого человека; проявляют доброжелательность в споре; выражают интере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освоению новой учебной информации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составление плана и последовательности действий в ходе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:</w:t>
            </w:r>
            <w:r>
              <w:rPr>
                <w:rFonts w:cs="Times New Roman" w:ascii="Times New Roman" w:hAnsi="Times New Roman"/>
              </w:rPr>
              <w:t xml:space="preserve"> устанавливание алгоритма самостоятельной письменной деятельности; отработка навыка списывания текста; формулирование правила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принятие и выполнение данного учителем задания, планирование действия согласно поставленной задаче, выполнение диагностических заданий, выявление собственных проблем в знаниях и умениях; планирование их ликвидаци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. Фронтальная, индивидуальная </w:t>
              <w:br/>
              <w:t>(объяснительный диктант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нтрольное списывание № 4 </w:t>
            </w:r>
            <w:r>
              <w:rPr>
                <w:rFonts w:cs="Times New Roman" w:ascii="Times New Roman" w:hAnsi="Times New Roman"/>
              </w:rPr>
              <w:t xml:space="preserve">по теме «Правописание слов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овосоче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таниях» </w:t>
            </w:r>
            <w:r>
              <w:rPr>
                <w:rFonts w:cs="Times New Roman" w:ascii="Times New Roman" w:hAnsi="Times New Roman"/>
                <w:i/>
                <w:iCs/>
              </w:rPr>
              <w:t>(конт-роль знаний 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ывают текст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изученными правилами орфографии и пунктуации. Контролируют правильность записи текста, находят неправильно написанные слова и исправля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шибки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уют познавательную цель: осуществляют анализ; устанавливают причинно-следственные связи; воспроизводят по памяти информацию, </w:t>
              <w:br/>
              <w:t>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ют коррекцию знаний и способов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ориентируются на понимание причин успеха / неуспеха в практической деятельности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 при выполнении работы над ошибк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выполнение данного учителем задания; выявление собственных проблем в знаниях и умениях; выполнение самоконтрол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  <w:br/>
            </w:r>
            <w:r>
              <w:rPr>
                <w:rFonts w:cs="Times New Roman" w:ascii="Times New Roman" w:hAnsi="Times New Roman"/>
              </w:rPr>
              <w:t>(контрольное списывание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Как устроен наш язы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связаны части сложносочиненного предложен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применение знаний и спосо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бов действий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дят предложения по заданному основанию. Наблюдают за союзами </w:t>
            </w:r>
            <w:r>
              <w:rPr>
                <w:rFonts w:cs="Times New Roman" w:ascii="Times New Roman" w:hAnsi="Times New Roman"/>
                <w:i/>
                <w:iCs/>
              </w:rPr>
              <w:t>и, а, или</w:t>
            </w:r>
            <w:r>
              <w:rPr>
                <w:rFonts w:cs="Times New Roman" w:ascii="Times New Roman" w:hAnsi="Times New Roman"/>
              </w:rPr>
              <w:t xml:space="preserve"> в сложном предложении и в предложении с однородными членами. Соотносят схемы и сложны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едложения. Упорядочивают предложения в соответствии с последовательностью схем. Знакомятся с сочинительными союзами </w:t>
            </w:r>
            <w:r>
              <w:rPr>
                <w:rFonts w:cs="Times New Roman" w:ascii="Times New Roman" w:hAnsi="Times New Roman"/>
                <w:i/>
                <w:iCs/>
              </w:rPr>
              <w:t>зато, однако, да</w:t>
            </w:r>
            <w:r>
              <w:rPr>
                <w:rFonts w:cs="Times New Roman" w:ascii="Times New Roman" w:hAnsi="Times New Roman"/>
              </w:rPr>
              <w:t xml:space="preserve">, наблюдают за синонимией </w:t>
              <w:br/>
              <w:t>союзов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уют знаково-символические средства для решения учебной задачи; осуществляют анализ, сравнение, классификацию; делают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ывают выделенные учителем ориентиры действия, планируют свою деятельность; сопоставляют выполненную работу с образцом; вносят коррективы в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босновывают высказанное суждение; используют в речи языковые средства, соответствующие целям и условиям делового общения; оформляют свою мысль в письменной форме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тивируют свои действия; выражают готовность в любой ситуации поступать в соответствии с правилами поведения; проявляют в конкретных ситуациях доброжелательность, доверие, внимательность, помощь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, составление плана действий; выполнение тренировочных упражн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:</w:t>
            </w:r>
            <w:r>
              <w:rPr>
                <w:rFonts w:cs="Times New Roman" w:ascii="Times New Roman" w:hAnsi="Times New Roman"/>
              </w:rPr>
              <w:t xml:space="preserve"> тренировка умения правильно вести диалог с соблюдением соответствия речевого словаря ситуации и собеседнику; обсуждение прави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проблемном диалоге; создание своих высказываний с опорой на текст, на основе собственного опыта; осуществление развернутых действий контрол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  <w:br/>
            </w:r>
            <w:r>
              <w:rPr>
                <w:rFonts w:cs="Times New Roman" w:ascii="Times New Roman" w:hAnsi="Times New Roman"/>
              </w:rPr>
              <w:t>(письмо с комментированием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Правописание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Знаки препинания в сложном предложении </w:t>
            </w:r>
            <w:r>
              <w:rPr>
                <w:rFonts w:cs="Times New Roman" w:ascii="Times New Roman" w:hAnsi="Times New Roman"/>
                <w:i/>
                <w:iCs/>
              </w:rPr>
              <w:t>(применение знаний 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ксируют (графически обозначают) грамматические основы предложений. Наблюдают за средством разделения частей сложного предложения. Знакомятся с алгоритмом постановки запятой между частями сложносочиненного предложения. Обобщают и систематизируют знания о знаках препинания в предложении с обобщающим словом при однородных членах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спроизводят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пределяют цель деятельности на уроке с помощью учителя и самостоятельно; различают способ и результат действия; анализируют собственную работ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аствуют в учебном диалоге: слушают, точно реагируют на реплики, поддерживают деловое общение; используют речь для регуляции своего </w:t>
              <w:br/>
              <w:t>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применяют приобретенные навыки в практической деятельности; используют усвоенные приемы работы для решения учебных задач; осуществляют самоконтроль при выполнении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ри педагогической поддержке постановка учебной задачи; составление плана и последовательности учебных действий; работа с таблицей; обсуждение прави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:</w:t>
            </w:r>
            <w:r>
              <w:rPr>
                <w:rFonts w:cs="Times New Roman" w:ascii="Times New Roman" w:hAnsi="Times New Roman"/>
              </w:rPr>
              <w:t xml:space="preserve"> выполнение тренировочных упражнений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обсуждении проблемных вопросов; создание своих высказываний на основе наблюдений; осуществление контроля правильности и аккуратности собственных записе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фронтальна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Правописание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ставить запятые между частями сложного предложения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применение знаний 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сновывают постановку знаков препинания в сложносочиненном предложении и в предложении с однородными членами. Составляют предложения в соответствии с поставленным условием, ориентируясь на знаки препинания </w:t>
              <w:br/>
              <w:t>и схему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уют знаково-символические средства для решения учебной задач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держивают цель деятельности до получения ее результата; анализируют собственную работу, вносят изменения в действия с учетом возникших трудносте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ют работать в паре; контролируют действия партнера; формулируют и обосновывают собственное мнение; соблюдают грамматические нормы устной и письменной реч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владеют элементарными приемами взаимооценки и самооценки результатов деятельности по предложенным критериям и заданному алгоритму работы; осознают необходимость самосовершенствования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; составление плана и последовательности учебных действий; работа с таблицей; обсуждение правила; составление схемы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арная: </w:t>
            </w:r>
            <w:r>
              <w:rPr>
                <w:rFonts w:cs="Times New Roman" w:ascii="Times New Roman" w:hAnsi="Times New Roman"/>
              </w:rPr>
              <w:t>умеют работать в паре; контролируют действия партнера; осуществляют взаимопроверк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проблемном диалоге; создание своих высказываний с опорой на текст, на основе собственного опыта; осуществление развернутых действий контрол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фронтальная, парна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Развитие речи»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Текст </w:t>
            </w:r>
            <w:r>
              <w:rPr>
                <w:rFonts w:cs="Times New Roman" w:ascii="Times New Roman" w:hAnsi="Times New Roman"/>
                <w:i/>
                <w:iCs/>
              </w:rPr>
              <w:t>(развитие речи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уют текст, выявляют смысловые и структурные особенности текста. Наблюдают за использованием фразеологизмов в тексте. Обобщают и систематизируют знания о последовательности работы при создании собственного текста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владевают основами смыслового восприятия текста; находят ответы на вопросы; осуществляют анализ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выделенные учителем ориентиры действия, планируют свою деятельность; сопоставляют выполненную работу с образцом; вносят коррективы в действ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босновывают высказанное суждение; используют в речи языковые средства, соответствующие целям и условиям делового общения; оформляют свою мысль в устной и письменной форме реч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понимание причин успеха в учебе; сравнивают разные точки зрения; считаются с мнением другого человека; проявляют доброжелательность в споре; выражают интерес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освоению новой учебной информации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рименение вербальных и невербальных форм общения с учителем, друг с другом; составление и построение делового диалога учителя с ученика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:</w:t>
            </w:r>
            <w:r>
              <w:rPr>
                <w:rFonts w:cs="Times New Roman" w:ascii="Times New Roman" w:hAnsi="Times New Roman"/>
              </w:rPr>
              <w:t xml:space="preserve"> обсуждение текста, составление текста, выяснение точки зрения друг друга; комментированное выполнение учебного зада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: </w:t>
            </w:r>
            <w:r>
              <w:rPr>
                <w:rFonts w:cs="Times New Roman" w:ascii="Times New Roman" w:hAnsi="Times New Roman"/>
              </w:rPr>
              <w:t>принятие и выполнение данного учителем задания, планирование действия согласно поставленной задаче, выявление собственных проблем в знаниях и умениях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 (сочинение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Как устроен наш язы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связаны части сложноподчиненного предложен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применение знаний 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ют за особенностями сложноподчиненного предложения. Принимают участие в обсуждении предложенных высказываний, выбирают правильное и обосновывают сделанный выбор. Подтверждают собственный вывод примерами. Соотносят предложения и их схемы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ют формулировать познавательную цель; извлекают необходимую информацию из учебного текс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выделенные учителем ориентиры действия, планируют свою деятельность; сопоставляют выполненную работу с образцом; вносят коррективы в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босновывают высказанное суждение; используют в речи языковые средства, соответствующие целям и условиям делового общения; оформляют свою мысль в письменной форме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ориентируются на понимание причин успеха в учебе; сравнивают разные точки зрения; считаются с мнением другого человека; проявляют доброжелательность в споре; выражают интерес </w:t>
              <w:br/>
              <w:t>к освоению новой учебной информации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ри педагогической поддержке постановка учебной задачи; составление плана и последовательности учебных действий; обсуждение прави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:</w:t>
            </w:r>
            <w:r>
              <w:rPr>
                <w:rFonts w:cs="Times New Roman" w:ascii="Times New Roman" w:hAnsi="Times New Roman"/>
              </w:rPr>
              <w:t xml:space="preserve"> отработка умения ориентироваться в учебни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арная:</w:t>
            </w:r>
            <w:r>
              <w:rPr>
                <w:rFonts w:cs="Times New Roman" w:ascii="Times New Roman" w:hAnsi="Times New Roman"/>
              </w:rPr>
              <w:t xml:space="preserve"> выполнение тренировочных упражнений, взаимопровер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обсуждении проблемных вопросов; создание своих высказываний на основе наблюдений; осуществление контроля правильности и аккуратности собственных записе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. Индивидуальная, фронтальная, парная (письмо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комментированием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Как устроен наш язык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ложносочиненное и сложноподчиненное предложения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открытие новых знаний и способов действий, </w:t>
              <w:br/>
              <w:t>решение учеб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ют за возможным местом придаточной части в сложноподчиненном предложении. Анализируют вариант ответа на проблемный вопрос, оценивают его и высказывают собственную точку зрения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ют формулировать познавательную цель; извлекают необходимую информацию из учебного текс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выделенные учителем ориентиры действия, планируют свою деятельность; сопоставляют выполненную работу с образцом; вносят коррективы в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босновывают высказанное суждение; используют в речи языковые средства, соответствующие целям и условиям делового общения; оформляют свою мысль в письменной форме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уются на понимание причин успеха в учебе; сравнивают разные точки зрения; считаются с мнением другого человека; проявляют доброжелательность в споре; выражают интерес </w:t>
              <w:br/>
              <w:t>к освоению новой учебной информации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ри педагогической поддержке постановка учебной задачи; составление плана и последовательности учебных действий; обсуждение прави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обсуждении проблемных вопросов; создание своих высказываний на основе наблюдений; осуществление контроля правильности и аккуратности собственных записе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фронтальная (письмо с комментированием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Правописание».</w:t>
            </w:r>
          </w:p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ставить запятые между частями сложного предложения</w:t>
            </w:r>
          </w:p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(обобщение </w:t>
            </w:r>
          </w:p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и систематизация знаний </w:t>
            </w:r>
          </w:p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ают за постановкой запятой </w:t>
            </w:r>
          </w:p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ложноподчиненном предложении. Формулируют на основе наблюдения выводы и обосновывают их примерами. Контролируют собственные действия при списывании предложений с пропущенными знаками препинания. Обосновывают постановку знаков препинания </w:t>
            </w:r>
          </w:p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ожных предложениях и в предложениях с однородными членами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спроизводят по памяти информацию, необходимую для решения учебной задачи; приводят примеры в качестве выдвигаемых положений.</w:t>
            </w:r>
          </w:p>
          <w:p>
            <w:pPr>
              <w:pStyle w:val="ParagraphStyl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пираются на выделенные учителем ориентиры действия; планируют свою деятельность согласно поставленной задаче; корректируют деятельность: вносят изменения в процесс с учетом возникших трудностей и ошибок; намечают способы </w:t>
              <w:br/>
              <w:t>их устранения.</w:t>
            </w:r>
          </w:p>
          <w:p>
            <w:pPr>
              <w:pStyle w:val="ParagraphStyl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босновывают высказанное суждение; используют в речи языковые средства, соответствующие целям и условиям делового общения; оформляют свою мысль в устной форме речи.</w:t>
            </w:r>
          </w:p>
          <w:p>
            <w:pPr>
              <w:pStyle w:val="ParagraphStyl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осуществляют самоконтроль работы; проявляют прилежание в учебе; выражают желание осваивать новые приемы </w:t>
              <w:br/>
              <w:t>и действия, улучшать результаты труда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составление плана и последовательности действий в ходе решения учебной задачи.</w:t>
            </w:r>
          </w:p>
          <w:p>
            <w:pPr>
              <w:pStyle w:val="ParagraphStyle"/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планирование действия согласно поставленной задаче, выполнение упражнений в орфографической тетради; выполнение диагностических заданий, выявление собственных проблем в знаниях и умениях; планирование их ликвидации; выполнение работы в орфографической тетрад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  <w:br/>
              <w:t>(объяснительный диктант, проверочная работа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плексная итоговая контрольная работа № 6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(контроль знаний 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ывают степень сложности зада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пределяют для себя возможность / невозможность его выполнения. Применяют орфографические правила и правила постановки знаков препинания (в объ-</w:t>
              <w:br/>
              <w:t>еме изученного) при записи собственных и предложенных текстов; контролируют свои действия, проверяют написанное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спроизводят по памяти информацию, необходимую для решения учебной задачи; действуют по инструк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осуществляют итоговый контроль деятельности </w:t>
              <w:br/>
              <w:t>(«что сделано») и пооперационный контроль («как выполнена каждая операция, входящая в состав учебного действия»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имеют желание учиться, адекватное представление о поведении в процессе учебной деятельности; проявляют доброжелательность и доверие при взаимодействии с учителем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решении учебной задачи; принятие и выполнение данного учителем задания, планирование действия согласно поставленной задаче, выявление собственных проблем в знаниях и умениях; применение изученного порядка действия при написании слов и предложений под диктовку; выполнение самоконтрол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вый. Индивидуальная </w:t>
              <w:br/>
              <w:t>(контрольная работа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Правописани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ррекция знаний 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ируют ошибки, допущенные в контрольной работе. Контролируют свою работу. Работ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алгоритму. Применяют орфографические правила и правила постановки знаков препинания (в объеме изученного) при записи собственных и предложенных текстов; контролируют свои действия, проверяют написанное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ют формулировать познавательную цель; осуществляют анализ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держивают цель деятельности до получения ее результата; анализируют собственную работу, вносят изменения в действия с учетом возникших трудност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аствуют в учебном диалоге; учитывают разные мнения и стремятся к координации позиций в деловом сотрудничестве; соблюдают грамматические нормы письменной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выражают положительное отношение к учебному процессу; контролируют собственные действия; расширяют познавательные интересы, учебные мотивы; обнаруживают готовность к преодолению трудностей в освоении практических навыков в письме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:</w:t>
            </w:r>
            <w:r>
              <w:rPr>
                <w:rFonts w:cs="Times New Roman" w:ascii="Times New Roman" w:hAnsi="Times New Roman"/>
              </w:rPr>
              <w:t xml:space="preserve"> решение поставленных задач; высказывание позиции школьни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выявление причины ошибки, ее корректировка; участие в решении учебной задачи; планирование действий согласно поставленным целям; проявление честности в учебной деятельности и оценивание этого умения; восприятие оценки своего ответа и оценивание (в устной форме) соответствия содержания ответа одноклассника данному заданию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Правописани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ставить запятые между частями сложного предложен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применение знаний 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уют собственные действия при списывании текста с пропущенными буквами и знаками препинания. Обосновывают написание слов и постановку знаков препинания. Находят в тексте предложения по заданному основанию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спроизводят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держивают цель деятельности до получения ее результата; анализируют собственную работу, вносят изменения в действия с учетом возникших трудност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формулируют и обосновывают собственное мнение; соблюдают грамматические нормы устной и письменной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владеют элементарными приемами взаимооценки и самооценки результатов деятельности по предложенным критериям и заданному алгоритму работы; осознают необходимость самосовершенствования; приобретают опыт простого наблюдения с целью его применения при оперативных действиях; выполняют основные правила гигиены чтения и письма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:</w:t>
            </w:r>
            <w:r>
              <w:rPr>
                <w:rFonts w:cs="Times New Roman" w:ascii="Times New Roman" w:hAnsi="Times New Roman"/>
              </w:rPr>
              <w:t xml:space="preserve"> решение поставленных задач; высказывание позиции школьни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принятие и выполнение данного учителем задания, планирование действия согласно поставленной задаче, выполнение тренировочных упражнений; выявление собственных проблем </w:t>
              <w:br/>
              <w:t>в знаниях и умениях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. Фронтальная, индивидуальная </w:t>
              <w:br/>
              <w:t>(объяснительный диктант, проверочная работа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Развитие речи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Текст </w:t>
            </w:r>
            <w:r>
              <w:rPr>
                <w:rFonts w:cs="Times New Roman" w:ascii="Times New Roman" w:hAnsi="Times New Roman"/>
                <w:i/>
                <w:iCs/>
              </w:rPr>
              <w:t>(развитие речи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ируют текст, выявляют смысловые и структурные особенности текста. Определяют авторскую целевую установку текста. Обобщают </w:t>
              <w:br/>
              <w:t>и систематизируют знания о последовательности работы при создании собст-венного текста. Применяют орфографические правила и правила постановки знаков препинания (в объеме изученного) при записи собственных и предложенных текстов; контролируют свои действия, проверяют написанное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владевают основами смыслового восприятия текста; находят ответы на вопросы; осуществляют анализ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выделенные учителем ориентиры действия, планируют свою деятельность; сопоставляют выполненную работу с образцом; вносят коррективы в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основывают высказанное суждение; используют в речи языковые средства, соответствующие целям и условиям делового общения; оформляют свою мысль в устной и письменной форме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ориентируются на понимание причин успеха в учебе; сравнивают разные точки зрения; считаются с мнением другого человека; проявляют доброжелательность в споре; выражают интерес </w:t>
              <w:br/>
              <w:t>к освоению новой учебной информации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рименение вербальных и невербальных форм общения с учителем, друг с другом; составление и построение делового диалога учителя с ученик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:</w:t>
            </w:r>
            <w:r>
              <w:rPr>
                <w:rFonts w:cs="Times New Roman" w:ascii="Times New Roman" w:hAnsi="Times New Roman"/>
              </w:rPr>
              <w:t xml:space="preserve"> обсуждение текста, составление текста, выяснение точки зрения друг друга; комментированное выполнение учебного зад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: </w:t>
            </w:r>
            <w:r>
              <w:rPr>
                <w:rFonts w:cs="Times New Roman" w:ascii="Times New Roman" w:hAnsi="Times New Roman"/>
              </w:rPr>
              <w:t>принятие и выполнение данного учителем задания, планирование действия согласно поставленной задаче, выявление собственных проблем в знаниях и умениях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. 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Как устроен наш язы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ное предлож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применение знаний 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сят сложные предложения и их схемы. Контролируют правильность выполнения работы, находят ошибки, исправляют их, устанавливают причины ошибок. Наблюдают за частями сложного предложения, содержащими однородные члены. Анализируют сложные предложения, осложненные однородными членами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ют формулировать познавательную цель; осуществляют анализ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держивают цель деятельности до получения ее результата; анализируют собственную работу, вносят изменения в действия с учетом возникших трудност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аствуют в учебном диалоге; учитывают разные мнения и стремятся к координации позиций в деловом сотрудничестве; соблюдают грамматические нормы письменной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выражают положительное отношение к учебному процессу; контролируют собственные действия; расширяют познавательные интересы, учебные мотивы; обнаруживают готовность к преодолению трудностей в освоении практических навыков в письме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, составление плана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:</w:t>
            </w:r>
            <w:r>
              <w:rPr>
                <w:rFonts w:cs="Times New Roman" w:ascii="Times New Roman" w:hAnsi="Times New Roman"/>
              </w:rPr>
              <w:t xml:space="preserve"> тренировка умения правильно вести диалог с соблюдением соответствия речевого словаря ситуации и собеседнику; формулирование и отработка прави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проблемном диалоге; создание своих высказываний с опорой на текст, на основе собственного опыта; осуществление самоконтрол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, Фронтальная, индивидуальная (самостоятельная работа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Правописани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мся ставить запяты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между частями сложного предложения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применение знаний 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ают и систематизируют знания </w:t>
              <w:br/>
              <w:t xml:space="preserve">о постановке знаков препинания между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ями сложного предложения. Фиксируют (графически обозначают) грамматические основы предложений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уют знаково-символические средств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выделенные учителем ориентиры действия, планируют свою деятельность; сопоставляют выполненную работу с образцом; вносят коррективы в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босновывают высказанное суждение; используют в речи языковые средства, соответствующие целям и условиям делового общения; оформляют свою мысль в устной и письменной форме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ориентируются на понимание причин успеха в учебе; сравнивают разные точки зрения; считаются с мнением другого человека; проявляют доброжелательность в споре; выражают интерес </w:t>
              <w:br/>
              <w:t>к освоению учебной информации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ри педагогической поддержке определение учебной задачи; активизация опор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; выполнение повторительно-обобщающих упражн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ллективная (групповая): </w:t>
            </w:r>
            <w:r>
              <w:rPr>
                <w:rFonts w:cs="Times New Roman" w:ascii="Times New Roman" w:hAnsi="Times New Roman"/>
              </w:rPr>
              <w:t>отработка интонационной законченности предложений; активизация речевой деятельности, введение в речь более сложных языковых единиц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: </w:t>
            </w:r>
            <w:r>
              <w:rPr>
                <w:rFonts w:cs="Times New Roman" w:ascii="Times New Roman" w:hAnsi="Times New Roman"/>
              </w:rPr>
              <w:t xml:space="preserve">самостоятельная работа, проведение самопроверки по образцу; развитие мелких мышц пальцев и свободы движения рук; соблюдение гигиенических требований </w:t>
              <w:br/>
              <w:t>к правильной посадке при письме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, Фронтальная, 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амостоятельная проверочная работа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нтрольный диктант №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8</w:t>
            </w:r>
            <w:r>
              <w:rPr>
                <w:rFonts w:cs="Times New Roman" w:ascii="Times New Roman" w:hAnsi="Times New Roman"/>
              </w:rPr>
              <w:t xml:space="preserve"> по теме «Знаки препинания в сложном предложении» </w:t>
            </w:r>
            <w:r>
              <w:rPr>
                <w:rFonts w:cs="Times New Roman" w:ascii="Times New Roman" w:hAnsi="Times New Roman"/>
                <w:i/>
                <w:iCs/>
              </w:rPr>
              <w:t>(контроль знаний 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под диктовку в соответствии с изученными правилами орфографии и пунктуации. Контролируют правильность записи текста, находят неправильно написанные слова и исправляют ошибки. Контролируют свои действия, проверяют написанное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оспроизводят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пираются на выделенные учителем ориентиры действия; планируют свою деятельность согласно поставленной задаче; корректируют деятельность: вносят изменения в процесс с учетом возникших трудностей и ошибок; намечают способы </w:t>
              <w:br/>
              <w:t>их устра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в целях, задачах, средствах и условиях общ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проявляют способность к самооценке на основе наблюдения за собственной речью; устанавливают, с какими учебными задачами могут самостоятельно справиться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решении учебной задачи; принятие и выполнение данного учителем задания, планирование действия согласно поставленной задаче, выявление собственных проблем в знаниях и умениях; применение изученного порядка действия при написании слов и предложений под диктовку; выполнение самоконтрол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. Индивидуальная (контрольный диктант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Правописани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ррекция знаний 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ируют ошибки. Объясняют написание слов с изученными орфограммами. Применяют орфографические правила и правила постановки знаков препинания </w:t>
              <w:br/>
              <w:t>(в объеме изученного) при записи собственных и предложенных текстов; контролируют свои действия, проверяют написанное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ют формулировать познавательную цель; осуществляют анализ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держивают цель деятельности до получения ее результата; анализируют собственную работу, вносят изменения в действия с учетом возникших трудност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аствуют в учебном диалоге; учитывают разные мнения и стремятся к координации позиций в деловом сотрудничестве; соблюдают грамматические нормы письменной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выражают положительное отношение к учебному процессу; контролируют собственные действия; расширяют познавательные интересы, учебные мотивы; обнаруживают готовность к преодолению трудностей в освоении практических навыков в письме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:</w:t>
            </w:r>
            <w:r>
              <w:rPr>
                <w:rFonts w:cs="Times New Roman" w:ascii="Times New Roman" w:hAnsi="Times New Roman"/>
              </w:rPr>
              <w:t xml:space="preserve"> решение поставленных задач; высказывание позиции школьни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выявление причины ошибки, ее корректировка; участие в решении учебной задачи; планирование действий согласно поставленным целям; проявление честности в учебной деятельности и оценивание этого умения; восприятие оценки своего ответа и оценивание (в устной форме) соответствия содержания ответа одноклассника данному заданию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фронтальна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Развитие речи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Текст </w:t>
            </w:r>
            <w:r>
              <w:rPr>
                <w:rFonts w:cs="Times New Roman" w:ascii="Times New Roman" w:hAnsi="Times New Roman"/>
                <w:i/>
                <w:iCs/>
              </w:rPr>
              <w:t>(развитие речи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ируют тексты </w:t>
              <w:br/>
              <w:t>с использованием языковой игры. Составляют коллективный текст с учетом заданных условий. Находят, анализируют, исправляют смысловые, лексические, логические и грамматические ошибки в предложениях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владевают основами смыслового восприятия текста; находят ответы на вопросы; осуществляют анализ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выделенные учителем ориентиры действия, планируют свою деятельность; сопоставляют выполненную работу с образцом; вносят коррективы в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босновывают высказанное суждение; используют в речи языковые средства, соответствующие целям и условиям делового общения; оформляют свою мысль в устной и письменной форме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ориентируются на понимание причин успеха в учебе; сравнивают разные точки зрения; считаются с мнением другого человека; проявляют доброжелательность в споре; выражают интерес</w:t>
              <w:br/>
              <w:t>к освоению новой учебной информации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рименение вербальных и невербальных форм общения с учителем, друг с другом; составление и построение делового диалога учителя с ученик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:</w:t>
            </w:r>
            <w:r>
              <w:rPr>
                <w:rFonts w:cs="Times New Roman" w:ascii="Times New Roman" w:hAnsi="Times New Roman"/>
              </w:rPr>
              <w:t xml:space="preserve"> обсуждение текста, составление текста, выяснение точки зрения друг друга; комментированное выполнение учебного зад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: </w:t>
            </w:r>
            <w:r>
              <w:rPr>
                <w:rFonts w:cs="Times New Roman" w:ascii="Times New Roman" w:hAnsi="Times New Roman"/>
              </w:rPr>
              <w:t>принятие и выполнение данного учителем задания, планирование действия согласно поставленной задаче, выявление собственных проблем в знаниях и умениях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«Развитие речи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Итоговое изложение </w:t>
            </w:r>
            <w:r>
              <w:rPr>
                <w:rFonts w:cs="Times New Roman" w:ascii="Times New Roman" w:hAnsi="Times New Roman"/>
                <w:i/>
                <w:iCs/>
              </w:rPr>
              <w:t>(развитие речи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знаки текста; </w:t>
              <w:br/>
              <w:t>алгоритм написания изложения. Подбира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т заголовок к тексту, составляют его план и письменно пересказывают. Применяют орфографические правила и правила постановки знаков препинания (в объеме изученного) при записи собственных и предложенных текстов; контролируют свои действия, проверяют написанное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оспроизводят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пираются на выделенные учителем ориентиры действия; планируют свою деятельность согласно поставленной задаче; корректируют деятельность: вносят изменения в процесс с учетом возникших трудностей и ошибок; намечают способы </w:t>
              <w:br/>
              <w:t>их устра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ются в целях, задачах, средствах и условиях общ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являют способность к самооценке на основе наблюдения за собственной речью; устанавливают, с какими учебными задачами могут самостоятельно справиться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решении учебной задачи; принятие и выполнение данного учителем задания, планирование действия согласно поставленной задаче, выявление собственных проблем в знаниях и умениях; применение изученного порядка действия при написании слов и предложений под диктовку; выполнение самоконтрол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. Индивидуальная (итоговое изложение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вторе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ловарный диктант № 11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примен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 и спосо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нетика. Состав слова. Части речи. Применяют орфографические правила и правила постановки знаков препинания </w:t>
              <w:br/>
              <w:t>(в объеме изученного) при записи собственных и предложенных текстов; контролируют свои действия, проверяют написанное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спользуют знаково-символические средства для решения учебной задачи; выявляют особенности разных объектов в процессе их рассматривания </w:t>
              <w:br/>
              <w:t>(наблюдения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выделенные учителем ориентиры действия, планируют свою деятельность; сопоставляют выполненную работу с образцом; вносят коррективы в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босновывают высказанное суждение; используют в речи языковые средства, соответствующие целям и условиям делового общения; оформляют свою мысль в письменной форме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ориентируются на понимание причин успеха в учебе; сравнивают разные точки зрения; считаются с мнением другого человека; проявляют доброжелательность в споре; выражают интерес </w:t>
              <w:br/>
              <w:t>к освоению новой учебной информации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; составление плана и последовательности учебных действий; выполнение тренировочных упражнений; работа с текстом учебни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:</w:t>
            </w:r>
            <w:r>
              <w:rPr>
                <w:rFonts w:cs="Times New Roman" w:ascii="Times New Roman" w:hAnsi="Times New Roman"/>
              </w:rPr>
              <w:t xml:space="preserve"> тренировка умения правильно вести диалог с соблюдением соответствия речевого словаря ситуации и собеседнику; работа с таблицей учебни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проблемном диалоге; создание своих высказываний с опорой на текст, на основе собственного опыта; осуществление развернутых действий контроля и самоконтрол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 (словарный диктант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вторение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применение знаний и способов действий, решение частной задачи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фология. Синтаксис. Применяют орфографические правила и правила постановки знаков препинания (в объеме изученного) при записи собственных и предложенных текстов; контролируют свои действия, проверяют написанное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уют знаково-символические средства для решения учебной задачи; осуществляют анализ, сравнение, классификацию; делают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выделенные учителем ориентиры действия, планируют свою деятельность; сопоставляют выполненную работу с образцом; вносят коррективы в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босновывают высказанное суждение; используют в речи языковые средства, соответствующие целям и условиям делового общения; оформляют свою мысль в письменной форме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ориентируются на понимание причин успеха в учебе; сравнивают разные точки зрения; считаются с мнением другого человека; проявляют доброжелательность в споре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:</w:t>
            </w:r>
            <w:r>
              <w:rPr>
                <w:rFonts w:cs="Times New Roman" w:ascii="Times New Roman" w:hAnsi="Times New Roman"/>
              </w:rPr>
              <w:t xml:space="preserve"> при педагогической поддержке постановка учебной задачи; составление плана и последовательности учебных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:</w:t>
            </w:r>
            <w:r>
              <w:rPr>
                <w:rFonts w:cs="Times New Roman" w:ascii="Times New Roman" w:hAnsi="Times New Roman"/>
              </w:rPr>
              <w:t xml:space="preserve"> участие в обсуждении проблемных вопросов; создание своих высказываний на основе наблюдений; осуществление контроля правильности и аккуратности собственных записей; выполнение упражнений в орфографической тетрад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8"/>
          <w:szCs w:val="28"/>
          <w:vertAlign w:val="superscript"/>
        </w:rPr>
      </w:pPr>
      <w:r>
        <w:rPr>
          <w:rFonts w:cs="Times New Roman"/>
          <w:b/>
          <w:bCs/>
          <w:caps/>
          <w:sz w:val="28"/>
          <w:szCs w:val="28"/>
          <w:vertAlign w:val="superscript"/>
        </w:rPr>
      </w:r>
    </w:p>
    <w:p>
      <w:pPr>
        <w:pStyle w:val="Normal"/>
        <w:shd w:fill="FFFFFF" w:val="clear"/>
        <w:ind w:left="696" w:right="14" w:firstLine="523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ind w:left="696" w:right="14" w:firstLine="523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ind w:left="696" w:right="14" w:firstLine="523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ind w:left="696" w:right="14" w:firstLine="523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ind w:left="696" w:right="14" w:firstLine="523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ind w:left="696" w:right="14" w:firstLine="523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ind w:left="696" w:right="14" w:firstLine="523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ind w:left="696" w:right="14" w:firstLine="523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ind w:left="696" w:right="14" w:firstLine="523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ind w:left="696" w:right="14" w:firstLine="523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ind w:left="696" w:right="14" w:firstLine="523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ind w:left="696" w:right="14" w:firstLine="523"/>
        <w:rPr/>
      </w:pPr>
      <w:r>
        <w:rPr>
          <w:rStyle w:val="Appleconvertedspace"/>
          <w:b/>
          <w:bCs/>
          <w:color w:val="333333"/>
          <w:shd w:fill="FFFFFF" w:val="clear"/>
        </w:rPr>
        <w:t>Электронные образовательные ресурсы </w:t>
      </w:r>
    </w:p>
    <w:tbl>
      <w:tblPr>
        <w:tblW w:w="11596" w:type="dxa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00"/>
        <w:gridCol w:w="2796"/>
      </w:tblGrid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звание сайта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нный адрес</w:t>
            </w:r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нистерство образования и науки РФ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ttp://mon.gov.ru/</w:t>
            </w:r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сский образовательный портал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ttp://www.gov.ed.ru</w:t>
            </w:r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российский общеобразовательный пор</w:t>
              <w:softHyphen/>
              <w:t>тал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hyperlink r:id="rId3" w:tgtFrame="_blank">
              <w:r>
                <w:rPr>
                  <w:rStyle w:val="InternetLink"/>
                </w:rPr>
                <w:t>http://www.school.edu.ru</w:t>
              </w:r>
            </w:hyperlink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портал «Российское образование»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hyperlink r:id="rId4" w:tgtFrame="_blank">
              <w:r>
                <w:rPr>
                  <w:rStyle w:val="InternetLink"/>
                </w:rPr>
                <w:t>http://www.edu.ru</w:t>
              </w:r>
            </w:hyperlink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ртал компании «Кирилл и Мефодий»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hyperlink r:id="rId5" w:tgtFrame="_blank">
              <w:r>
                <w:rPr>
                  <w:rStyle w:val="InternetLink"/>
                </w:rPr>
                <w:t>http://www.km.ru</w:t>
              </w:r>
            </w:hyperlink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разовательный портал «Учеба»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hyperlink r:id="rId6" w:tgtFrame="_blank">
              <w:r>
                <w:rPr>
                  <w:rStyle w:val="InternetLink"/>
                </w:rPr>
                <w:t>http://www.uroki.ru</w:t>
              </w:r>
            </w:hyperlink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стиваль педагогический идей «Открытый урок» (издательский дом «1 сентября»)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hyperlink r:id="rId7" w:tgtFrame="_blank">
              <w:r>
                <w:rPr>
                  <w:rStyle w:val="InternetLink"/>
                  <w:color w:val="026A72"/>
                </w:rPr>
                <w:t>http://festival.1september.ru</w:t>
              </w:r>
            </w:hyperlink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3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Цифровые образовательные ресурсы:</w:t>
      </w:r>
    </w:p>
    <w:p>
      <w:pPr>
        <w:pStyle w:val="Style23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</w:r>
    </w:p>
    <w:p>
      <w:pPr>
        <w:pStyle w:val="Style23"/>
        <w:numPr>
          <w:ilvl w:val="0"/>
          <w:numId w:val="5"/>
        </w:numPr>
        <w:rPr/>
      </w:pPr>
      <w:r>
        <w:rPr/>
        <w:t xml:space="preserve">Самостоятельно разработанные презентации ( </w:t>
      </w:r>
      <w:r>
        <w:rPr>
          <w:lang w:val="en-US"/>
        </w:rPr>
        <w:t>CD</w:t>
      </w:r>
      <w:r>
        <w:rPr/>
        <w:t xml:space="preserve">- </w:t>
      </w:r>
      <w:r>
        <w:rPr>
          <w:lang w:val="en-US"/>
        </w:rPr>
        <w:t>ROM</w:t>
      </w:r>
      <w:r>
        <w:rPr/>
        <w:t xml:space="preserve"> )</w:t>
      </w:r>
    </w:p>
    <w:p>
      <w:pPr>
        <w:pStyle w:val="Style23"/>
        <w:numPr>
          <w:ilvl w:val="0"/>
          <w:numId w:val="5"/>
        </w:numPr>
        <w:rPr/>
      </w:pPr>
      <w:r>
        <w:rPr/>
        <w:t>Русский язык 4 класс.  Электронная энциклопедия Кирилла и Мефодия.</w:t>
      </w:r>
    </w:p>
    <w:p>
      <w:pPr>
        <w:pStyle w:val="Style23"/>
        <w:numPr>
          <w:ilvl w:val="0"/>
          <w:numId w:val="5"/>
        </w:numPr>
        <w:rPr/>
      </w:pPr>
      <w:r>
        <w:rPr/>
        <w:t>Учебные презентации</w:t>
      </w:r>
    </w:p>
    <w:p>
      <w:pPr>
        <w:pStyle w:val="Style23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Оборудование:</w:t>
      </w:r>
    </w:p>
    <w:p>
      <w:pPr>
        <w:pStyle w:val="Style23"/>
        <w:numPr>
          <w:ilvl w:val="0"/>
          <w:numId w:val="5"/>
        </w:numPr>
        <w:rPr/>
      </w:pPr>
      <w:r>
        <w:rPr/>
        <w:t>Учебные столы.</w:t>
      </w:r>
    </w:p>
    <w:p>
      <w:pPr>
        <w:pStyle w:val="Style23"/>
        <w:numPr>
          <w:ilvl w:val="0"/>
          <w:numId w:val="5"/>
        </w:numPr>
        <w:rPr/>
      </w:pPr>
      <w:r>
        <w:rPr/>
        <w:t>Доска большая универсальная ( с возможностью магнитного крепления).</w:t>
      </w:r>
    </w:p>
    <w:p>
      <w:pPr>
        <w:pStyle w:val="Style23"/>
        <w:numPr>
          <w:ilvl w:val="0"/>
          <w:numId w:val="5"/>
        </w:numPr>
        <w:rPr/>
      </w:pPr>
      <w:r>
        <w:rPr/>
        <w:t>Компьютер.</w:t>
      </w:r>
    </w:p>
    <w:p>
      <w:pPr>
        <w:pStyle w:val="Style23"/>
        <w:numPr>
          <w:ilvl w:val="0"/>
          <w:numId w:val="5"/>
        </w:numPr>
        <w:rPr/>
      </w:pPr>
      <w:r>
        <w:rPr>
          <w:lang w:val="en-US"/>
        </w:rPr>
        <w:t>DVD</w:t>
      </w:r>
      <w:r>
        <w:rPr/>
        <w:t xml:space="preserve"> - плейер</w:t>
      </w:r>
    </w:p>
    <w:p>
      <w:pPr>
        <w:pStyle w:val="Style23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Дидактические материалы:</w:t>
      </w:r>
    </w:p>
    <w:p>
      <w:pPr>
        <w:pStyle w:val="Style23"/>
        <w:numPr>
          <w:ilvl w:val="0"/>
          <w:numId w:val="5"/>
        </w:numPr>
        <w:rPr/>
      </w:pPr>
      <w:r>
        <w:rPr/>
        <w:t>фишки;</w:t>
      </w:r>
    </w:p>
    <w:p>
      <w:pPr>
        <w:pStyle w:val="Style23"/>
        <w:numPr>
          <w:ilvl w:val="0"/>
          <w:numId w:val="5"/>
        </w:numPr>
        <w:rPr/>
      </w:pPr>
      <w:r>
        <w:rPr/>
        <w:t>полоски для обозначения слов, предложений;</w:t>
      </w:r>
    </w:p>
    <w:p>
      <w:pPr>
        <w:pStyle w:val="Style23"/>
        <w:numPr>
          <w:ilvl w:val="0"/>
          <w:numId w:val="5"/>
        </w:numPr>
        <w:rPr/>
      </w:pPr>
      <w:r>
        <w:rPr/>
        <w:t>схемы- опоры;</w:t>
      </w:r>
    </w:p>
    <w:p>
      <w:pPr>
        <w:pStyle w:val="Style23"/>
        <w:numPr>
          <w:ilvl w:val="0"/>
          <w:numId w:val="5"/>
        </w:numPr>
        <w:rPr/>
      </w:pPr>
      <w:r>
        <w:rPr/>
        <w:t>касса букв;</w:t>
      </w:r>
    </w:p>
    <w:p>
      <w:pPr>
        <w:pStyle w:val="Style23"/>
        <w:numPr>
          <w:ilvl w:val="0"/>
          <w:numId w:val="5"/>
        </w:numPr>
        <w:rPr/>
      </w:pPr>
      <w:r>
        <w:rPr/>
        <w:t>лента букв;</w:t>
      </w:r>
    </w:p>
    <w:p>
      <w:pPr>
        <w:pStyle w:val="Style23"/>
        <w:numPr>
          <w:ilvl w:val="0"/>
          <w:numId w:val="5"/>
        </w:numPr>
        <w:rPr/>
      </w:pPr>
      <w:r>
        <w:rPr/>
        <w:t>дидактические игры;</w:t>
      </w:r>
    </w:p>
    <w:p>
      <w:pPr>
        <w:pStyle w:val="Style23"/>
        <w:numPr>
          <w:ilvl w:val="0"/>
          <w:numId w:val="5"/>
        </w:numPr>
        <w:rPr/>
      </w:pPr>
      <w:r>
        <w:rPr/>
        <w:t>карточки заданий;</w:t>
      </w:r>
    </w:p>
    <w:p>
      <w:pPr>
        <w:pStyle w:val="Style23"/>
        <w:numPr>
          <w:ilvl w:val="0"/>
          <w:numId w:val="5"/>
        </w:numPr>
        <w:rPr/>
      </w:pPr>
      <w:r>
        <w:rPr/>
        <w:t>предметные и сюжетные картинки;</w:t>
      </w:r>
    </w:p>
    <w:p>
      <w:pPr>
        <w:pStyle w:val="Style23"/>
        <w:numPr>
          <w:ilvl w:val="0"/>
          <w:numId w:val="5"/>
        </w:numPr>
        <w:rPr/>
      </w:pPr>
      <w:r>
        <w:rPr/>
        <w:t>таблицы</w:t>
      </w:r>
    </w:p>
    <w:p>
      <w:pPr>
        <w:pStyle w:val="Style23"/>
        <w:numPr>
          <w:ilvl w:val="0"/>
          <w:numId w:val="5"/>
        </w:numPr>
        <w:rPr/>
      </w:pPr>
      <w:r>
        <w:rPr/>
        <w:t>плакаты</w:t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Georgia">
    <w:charset w:val="cc"/>
    <w:family w:val="roman"/>
    <w:pitch w:val="variable"/>
  </w:font>
  <w:font w:name="Microsoft Sans Serif">
    <w:charset w:val="cc"/>
    <w:family w:val="swiss"/>
    <w:pitch w:val="variable"/>
  </w:font>
  <w:font w:name="Corbe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Constantia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CJPAN F+ T T 1 E Ao 00">
    <w:charset w:val="cc"/>
    <w:family w:val="swiss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Arial" w:hAnsi="Arial" w:cs="Arial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ind w:left="72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ind w:left="1008" w:hanging="1008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4z3">
    <w:name w:val="WW8Num4z3"/>
    <w:qFormat/>
    <w:rPr>
      <w:rFonts w:ascii="Wingdings 2" w:hAnsi="Wingdings 2" w:cs="OpenSymbol;Courier New"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Times New Roman"/>
    </w:rPr>
  </w:style>
  <w:style w:type="character" w:styleId="WW8Num18z1">
    <w:name w:val="WW8Num18z1"/>
    <w:qFormat/>
    <w:rPr>
      <w:rFonts w:ascii="OpenSymbol;Courier New" w:hAnsi="OpenSymbol;Courier New" w:cs="Courier New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1">
    <w:name w:val="WW8Num19z1"/>
    <w:qFormat/>
    <w:rPr>
      <w:rFonts w:ascii="OpenSymbol;Courier New" w:hAnsi="OpenSymbol;Courier New" w:cs="Courier New"/>
    </w:rPr>
  </w:style>
  <w:style w:type="character" w:styleId="WW8Num20z0">
    <w:name w:val="WW8Num20z0"/>
    <w:qFormat/>
    <w:rPr>
      <w:rFonts w:ascii="Wingdings 2" w:hAnsi="Wingdings 2" w:cs="Microsoft Sans Serif"/>
    </w:rPr>
  </w:style>
  <w:style w:type="character" w:styleId="WW8Num20z1">
    <w:name w:val="WW8Num20z1"/>
    <w:qFormat/>
    <w:rPr>
      <w:rFonts w:ascii="OpenSymbol;Courier New" w:hAnsi="OpenSymbol;Courier New" w:cs="OpenSymbol;Courier New"/>
    </w:rPr>
  </w:style>
  <w:style w:type="character" w:styleId="WW8Num21z0">
    <w:name w:val="WW8Num21z0"/>
    <w:qFormat/>
    <w:rPr>
      <w:rFonts w:ascii="Wingdings 2" w:hAnsi="Wingdings 2" w:cs="Times New Roman"/>
    </w:rPr>
  </w:style>
  <w:style w:type="character" w:styleId="WW8Num21z1">
    <w:name w:val="WW8Num21z1"/>
    <w:qFormat/>
    <w:rPr>
      <w:rFonts w:ascii="OpenSymbol;Courier New" w:hAnsi="OpenSymbol;Courier New" w:cs="OpenSymbol;Courier New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OpenSymbol;Courier New" w:hAnsi="OpenSymbol;Courier New" w:cs="OpenSymbol;Courier New"/>
    </w:rPr>
  </w:style>
  <w:style w:type="character" w:styleId="WW8Num23z0">
    <w:name w:val="WW8Num23z0"/>
    <w:qFormat/>
    <w:rPr>
      <w:rFonts w:ascii="Wingdings 2" w:hAnsi="Wingdings 2" w:cs="Arial"/>
    </w:rPr>
  </w:style>
  <w:style w:type="character" w:styleId="WW8Num23z1">
    <w:name w:val="WW8Num23z1"/>
    <w:qFormat/>
    <w:rPr>
      <w:rFonts w:ascii="OpenSymbol;Courier New" w:hAnsi="OpenSymbol;Courier New" w:cs="OpenSymbol;Courier New"/>
    </w:rPr>
  </w:style>
  <w:style w:type="character" w:styleId="WW8Num24z0">
    <w:name w:val="WW8Num24z0"/>
    <w:qFormat/>
    <w:rPr>
      <w:rFonts w:ascii="Wingdings 2" w:hAnsi="Wingdings 2" w:cs="Arial"/>
    </w:rPr>
  </w:style>
  <w:style w:type="character" w:styleId="WW8Num24z1">
    <w:name w:val="WW8Num24z1"/>
    <w:qFormat/>
    <w:rPr>
      <w:rFonts w:ascii="OpenSymbol;Courier New" w:hAnsi="OpenSymbol;Courier New" w:cs="OpenSymbol;Courier New"/>
    </w:rPr>
  </w:style>
  <w:style w:type="character" w:styleId="WW8Num25z0">
    <w:name w:val="WW8Num25z0"/>
    <w:qFormat/>
    <w:rPr>
      <w:rFonts w:ascii="Wingdings 2" w:hAnsi="Wingdings 2" w:cs="OpenSymbol;Courier New"/>
    </w:rPr>
  </w:style>
  <w:style w:type="character" w:styleId="WW8Num25z1">
    <w:name w:val="WW8Num25z1"/>
    <w:qFormat/>
    <w:rPr>
      <w:rFonts w:ascii="OpenSymbol;Courier New" w:hAnsi="OpenSymbol;Courier New" w:cs="OpenSymbol;Courier New"/>
    </w:rPr>
  </w:style>
  <w:style w:type="character" w:styleId="WW8Num26z0">
    <w:name w:val="WW8Num26z0"/>
    <w:qFormat/>
    <w:rPr>
      <w:rFonts w:ascii="Wingdings 2" w:hAnsi="Wingdings 2" w:cs="OpenSymbol;Courier New"/>
    </w:rPr>
  </w:style>
  <w:style w:type="character" w:styleId="WW8Num26z1">
    <w:name w:val="WW8Num26z1"/>
    <w:qFormat/>
    <w:rPr>
      <w:rFonts w:ascii="OpenSymbol;Courier New" w:hAnsi="OpenSymbol;Courier New" w:cs="OpenSymbol;Courier New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7z1">
    <w:name w:val="WW8Num27z1"/>
    <w:qFormat/>
    <w:rPr>
      <w:rFonts w:ascii="OpenSymbol;Courier New" w:hAnsi="OpenSymbol;Courier New" w:cs="Courier New"/>
    </w:rPr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8z1">
    <w:name w:val="WW8Num28z1"/>
    <w:qFormat/>
    <w:rPr>
      <w:rFonts w:ascii="OpenSymbol;Courier New" w:hAnsi="OpenSymbol;Courier New" w:cs="OpenSymbol;Courier New"/>
    </w:rPr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29z1">
    <w:name w:val="WW8Num29z1"/>
    <w:qFormat/>
    <w:rPr>
      <w:rFonts w:ascii="OpenSymbol;Courier New" w:hAnsi="OpenSymbol;Courier New" w:cs="OpenSymbol;Courier New"/>
    </w:rPr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0z1">
    <w:name w:val="WW8Num30z1"/>
    <w:qFormat/>
    <w:rPr>
      <w:rFonts w:ascii="OpenSymbol;Courier New" w:hAnsi="OpenSymbol;Courier New" w:cs="OpenSymbol;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Style10">
    <w:name w:val="Без интервала Знак"/>
    <w:basedOn w:val="Style9"/>
    <w:qFormat/>
    <w:rPr>
      <w:rFonts w:eastAsia="Times New Roman"/>
      <w:sz w:val="22"/>
      <w:szCs w:val="22"/>
      <w:lang w:val="ru-RU" w:bidi="ar-SA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sz w:val="22"/>
      <w:szCs w:val="22"/>
    </w:rPr>
  </w:style>
  <w:style w:type="character" w:styleId="Style11">
    <w:name w:val="Основной текст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10z0">
    <w:name w:val="WW8Num10z0"/>
    <w:qFormat/>
    <w:rPr>
      <w:rFonts w:ascii="Calibri" w:hAnsi="Calibri" w:cs="Calibri"/>
      <w:b/>
    </w:rPr>
  </w:style>
  <w:style w:type="character" w:styleId="WW8Num11z0">
    <w:name w:val="WW8Num11z0"/>
    <w:qFormat/>
    <w:rPr>
      <w:rFonts w:ascii="Calibri" w:hAnsi="Calibri" w:cs="Calibri"/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color w:val="00008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Century Schoolbook" w:hAnsi="Century Schoolbook" w:cs="Century Schoolbook"/>
    </w:rPr>
  </w:style>
  <w:style w:type="character" w:styleId="WW8Num49z0">
    <w:name w:val="WW8Num49z0"/>
    <w:qFormat/>
    <w:rPr>
      <w:rFonts w:ascii="Wingdings" w:hAnsi="Wingdings" w:cs="Wingdings"/>
      <w:color w:val="000080"/>
    </w:rPr>
  </w:style>
  <w:style w:type="character" w:styleId="WW8Num50z0">
    <w:name w:val="WW8Num50z0"/>
    <w:qFormat/>
    <w:rPr>
      <w:rFonts w:ascii="Arial" w:hAnsi="Arial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lfaen" w:hAnsi="Sylfaen" w:cs="Sylfaen"/>
    </w:rPr>
  </w:style>
  <w:style w:type="character" w:styleId="WW8Num53z0">
    <w:name w:val="WW8Num53z0"/>
    <w:qFormat/>
    <w:rPr>
      <w:rFonts w:ascii="Century Schoolbook" w:hAnsi="Century Schoolbook" w:cs="Century Schoolbook"/>
    </w:rPr>
  </w:style>
  <w:style w:type="character" w:styleId="WW8Num54z0">
    <w:name w:val="WW8Num54z0"/>
    <w:qFormat/>
    <w:rPr>
      <w:rFonts w:ascii="Georgia" w:hAnsi="Georgia" w:cs="Georgia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lfaen" w:hAnsi="Sylfaen" w:cs="Sylfae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lfaen" w:hAnsi="Sylfaen" w:cs="Sylfaen"/>
    </w:rPr>
  </w:style>
  <w:style w:type="character" w:styleId="WW8Num60z0">
    <w:name w:val="WW8Num60z0"/>
    <w:qFormat/>
    <w:rPr>
      <w:rFonts w:ascii="Sylfaen" w:hAnsi="Sylfaen" w:cs="Sylfaen"/>
    </w:rPr>
  </w:style>
  <w:style w:type="character" w:styleId="WW8Num61z0">
    <w:name w:val="WW8Num61z0"/>
    <w:qFormat/>
    <w:rPr>
      <w:rFonts w:ascii="Symbol" w:hAnsi="Symbol" w:eastAsia="Times New Roman" w:cs="Times New Roman"/>
    </w:rPr>
  </w:style>
  <w:style w:type="character" w:styleId="WW8Num62z0">
    <w:name w:val="WW8Num62z0"/>
    <w:qFormat/>
    <w:rPr>
      <w:rFonts w:ascii="Sylfaen" w:hAnsi="Sylfaen" w:cs="Sylfae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OpenSymbol;Courier New" w:hAnsi="OpenSymbol;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Sylfaen" w:hAnsi="Sylfaen" w:cs="Sylfaen"/>
    </w:rPr>
  </w:style>
  <w:style w:type="character" w:styleId="WW8Num65z1">
    <w:name w:val="WW8Num65z1"/>
    <w:qFormat/>
    <w:rPr>
      <w:rFonts w:ascii="Symbol" w:hAnsi="Symbol" w:cs="Symbol"/>
    </w:rPr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>
      <w:rFonts w:ascii="OpenSymbol;Courier New" w:hAnsi="OpenSymbol;Courier New" w:cs="OpenSymbol;Courier New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Century Schoolbook" w:hAnsi="Century Schoolbook" w:cs="Century Schoolbook"/>
    </w:rPr>
  </w:style>
  <w:style w:type="character" w:styleId="WW8Num68z1">
    <w:name w:val="WW8Num68z1"/>
    <w:qFormat/>
    <w:rPr>
      <w:rFonts w:ascii="OpenSymbol;Courier New" w:hAnsi="OpenSymbol;Courier New" w:cs="OpenSymbol;Courier New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6z0">
    <w:name w:val="WW8Num6z0"/>
    <w:qFormat/>
    <w:rPr>
      <w:rFonts w:ascii="Microsoft Sans Serif" w:hAnsi="Microsoft Sans Serif" w:cs="Microsoft Sans Serif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4z0">
    <w:name w:val="WW8Num14z0"/>
    <w:qFormat/>
    <w:rPr>
      <w:rFonts w:ascii="Sylfaen" w:hAnsi="Sylfaen" w:cs="Sylfaen"/>
    </w:rPr>
  </w:style>
  <w:style w:type="character" w:styleId="WW8Num35z0">
    <w:name w:val="WW8Num35z0"/>
    <w:qFormat/>
    <w:rPr>
      <w:rFonts w:ascii="Wingdings" w:hAnsi="Wingdings" w:cs="Wingdings"/>
      <w:color w:val="000080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8Num31z0">
    <w:name w:val="WW8Num31z0"/>
    <w:qFormat/>
    <w:rPr>
      <w:rFonts w:ascii="Sylfaen" w:hAnsi="Sylfaen" w:cs="Sylfae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lfaen" w:hAnsi="Sylfaen" w:cs="Sylfaen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69z0">
    <w:name w:val="WW8Num69z0"/>
    <w:qFormat/>
    <w:rPr>
      <w:b w:val="false"/>
    </w:rPr>
  </w:style>
  <w:style w:type="character" w:styleId="WWAbsatzStandardschriftart11111111111">
    <w:name w:val="WW-Absatz-Standardschriftart1111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72z0">
    <w:name w:val="WW8Num72z0"/>
    <w:qFormat/>
    <w:rPr>
      <w:rFonts w:ascii="Arial" w:hAnsi="Arial" w:cs="Aria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lfaen" w:hAnsi="Sylfaen" w:cs="Sylfae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St1z0">
    <w:name w:val="WW8NumSt1z0"/>
    <w:qFormat/>
    <w:rPr>
      <w:rFonts w:ascii="Georgia" w:hAnsi="Georgia" w:cs="Georgia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Sylfaen" w:hAnsi="Sylfaen" w:cs="Sylfaen"/>
    </w:rPr>
  </w:style>
  <w:style w:type="character" w:styleId="WW8NumSt29z0">
    <w:name w:val="WW8NumSt29z0"/>
    <w:qFormat/>
    <w:rPr>
      <w:rFonts w:ascii="Sylfaen" w:hAnsi="Sylfaen" w:cs="Sylfaen"/>
    </w:rPr>
  </w:style>
  <w:style w:type="character" w:styleId="WW8NumSt30z0">
    <w:name w:val="WW8NumSt30z0"/>
    <w:qFormat/>
    <w:rPr>
      <w:rFonts w:ascii="Sylfaen" w:hAnsi="Sylfaen" w:cs="Sylfaen"/>
    </w:rPr>
  </w:style>
  <w:style w:type="character" w:styleId="WW8NumSt31z0">
    <w:name w:val="WW8NumSt31z0"/>
    <w:qFormat/>
    <w:rPr>
      <w:rFonts w:ascii="Sylfaen" w:hAnsi="Sylfaen" w:cs="Sylfaen"/>
    </w:rPr>
  </w:style>
  <w:style w:type="character" w:styleId="WW8NumSt32z0">
    <w:name w:val="WW8NumSt32z0"/>
    <w:qFormat/>
    <w:rPr>
      <w:rFonts w:ascii="Sylfaen" w:hAnsi="Sylfaen" w:cs="Sylfaen"/>
    </w:rPr>
  </w:style>
  <w:style w:type="character" w:styleId="WW8NumSt33z0">
    <w:name w:val="WW8NumSt33z0"/>
    <w:qFormat/>
    <w:rPr>
      <w:rFonts w:ascii="Sylfaen" w:hAnsi="Sylfaen" w:cs="Sylfaen"/>
    </w:rPr>
  </w:style>
  <w:style w:type="character" w:styleId="WW8NumSt34z0">
    <w:name w:val="WW8NumSt34z0"/>
    <w:qFormat/>
    <w:rPr>
      <w:rFonts w:ascii="Sylfaen" w:hAnsi="Sylfaen" w:cs="Sylfaen"/>
    </w:rPr>
  </w:style>
  <w:style w:type="character" w:styleId="WW8NumSt35z0">
    <w:name w:val="WW8NumSt35z0"/>
    <w:qFormat/>
    <w:rPr>
      <w:rFonts w:ascii="Sylfaen" w:hAnsi="Sylfaen" w:cs="Sylfaen"/>
    </w:rPr>
  </w:style>
  <w:style w:type="character" w:styleId="WW8NumSt37z0">
    <w:name w:val="WW8NumSt37z0"/>
    <w:qFormat/>
    <w:rPr>
      <w:rFonts w:ascii="Sylfaen" w:hAnsi="Sylfaen" w:cs="Sylfaen"/>
    </w:rPr>
  </w:style>
  <w:style w:type="character" w:styleId="WW8NumSt50z0">
    <w:name w:val="WW8NumSt50z0"/>
    <w:qFormat/>
    <w:rPr>
      <w:rFonts w:ascii="Century Schoolbook" w:hAnsi="Century Schoolbook" w:cs="Century Schoolbook"/>
    </w:rPr>
  </w:style>
  <w:style w:type="character" w:styleId="WW8NumSt65z0">
    <w:name w:val="WW8NumSt65z0"/>
    <w:qFormat/>
    <w:rPr>
      <w:rFonts w:ascii="Corbel" w:hAnsi="Corbel" w:cs="Corbel"/>
    </w:rPr>
  </w:style>
  <w:style w:type="character" w:styleId="WW8NumSt66z0">
    <w:name w:val="WW8NumSt66z0"/>
    <w:qFormat/>
    <w:rPr>
      <w:rFonts w:ascii="Corbel" w:hAnsi="Corbel" w:cs="Corbel"/>
    </w:rPr>
  </w:style>
  <w:style w:type="character" w:styleId="WW8NumSt67z0">
    <w:name w:val="WW8NumSt67z0"/>
    <w:qFormat/>
    <w:rPr>
      <w:rFonts w:ascii="Arial" w:hAnsi="Arial" w:cs="Arial"/>
    </w:rPr>
  </w:style>
  <w:style w:type="character" w:styleId="WW8NumSt68z0">
    <w:name w:val="WW8NumSt68z0"/>
    <w:qFormat/>
    <w:rPr>
      <w:rFonts w:ascii="Arial" w:hAnsi="Arial" w:cs="Arial"/>
    </w:rPr>
  </w:style>
  <w:style w:type="character" w:styleId="WW8NumSt70z0">
    <w:name w:val="WW8NumSt70z0"/>
    <w:qFormat/>
    <w:rPr>
      <w:rFonts w:ascii="Arial" w:hAnsi="Arial" w:cs="Arial"/>
    </w:rPr>
  </w:style>
  <w:style w:type="character" w:styleId="WW8NumSt71z0">
    <w:name w:val="WW8NumSt71z0"/>
    <w:qFormat/>
    <w:rPr>
      <w:rFonts w:ascii="Segoe UI" w:hAnsi="Segoe UI" w:cs="Segoe UI"/>
    </w:rPr>
  </w:style>
  <w:style w:type="character" w:styleId="WW8NumSt88z0">
    <w:name w:val="WW8NumSt88z0"/>
    <w:qFormat/>
    <w:rPr>
      <w:rFonts w:ascii="Century Schoolbook" w:hAnsi="Century Schoolbook" w:cs="Century Schoolbook"/>
    </w:rPr>
  </w:style>
  <w:style w:type="character" w:styleId="WW8NumSt88z1">
    <w:name w:val="WW8NumSt88z1"/>
    <w:qFormat/>
    <w:rPr>
      <w:rFonts w:ascii="Courier New" w:hAnsi="Courier New" w:cs="Courier New"/>
    </w:rPr>
  </w:style>
  <w:style w:type="character" w:styleId="WW8NumSt88z2">
    <w:name w:val="WW8NumSt88z2"/>
    <w:qFormat/>
    <w:rPr>
      <w:rFonts w:ascii="Wingdings" w:hAnsi="Wingdings" w:cs="Wingdings"/>
    </w:rPr>
  </w:style>
  <w:style w:type="character" w:styleId="WW8NumSt88z3">
    <w:name w:val="WW8NumSt8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13">
    <w:name w:val="Font Style13"/>
    <w:qFormat/>
    <w:rPr>
      <w:rFonts w:ascii="Georgia" w:hAnsi="Georgia" w:cs="Georgia"/>
      <w:i/>
      <w:iCs/>
      <w:sz w:val="20"/>
      <w:szCs w:val="20"/>
    </w:rPr>
  </w:style>
  <w:style w:type="character" w:styleId="FontStyle14">
    <w:name w:val="Font Style14"/>
    <w:qFormat/>
    <w:rPr>
      <w:rFonts w:ascii="Georgia" w:hAnsi="Georgia" w:cs="Georgia"/>
      <w:sz w:val="20"/>
      <w:szCs w:val="20"/>
    </w:rPr>
  </w:style>
  <w:style w:type="character" w:styleId="FontStyle15">
    <w:name w:val="Font Style15"/>
    <w:qFormat/>
    <w:rPr>
      <w:rFonts w:ascii="Georgia" w:hAnsi="Georgia" w:cs="Georgia"/>
      <w:sz w:val="14"/>
      <w:szCs w:val="14"/>
    </w:rPr>
  </w:style>
  <w:style w:type="character" w:styleId="FontStyle16">
    <w:name w:val="Font Style16"/>
    <w:qFormat/>
    <w:rPr>
      <w:rFonts w:ascii="Georgia" w:hAnsi="Georgia" w:cs="Georgia"/>
      <w:spacing w:val="-10"/>
      <w:sz w:val="22"/>
      <w:szCs w:val="22"/>
    </w:rPr>
  </w:style>
  <w:style w:type="character" w:styleId="FontStyle17">
    <w:name w:val="Font Style17"/>
    <w:qFormat/>
    <w:rPr>
      <w:rFonts w:ascii="Arial" w:hAnsi="Arial" w:cs="Arial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Georgia" w:hAnsi="Georgia" w:cs="Georgia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8">
    <w:name w:val="Font Style18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7">
    <w:name w:val="Знак Знак7"/>
    <w:qFormat/>
    <w:rPr>
      <w:b/>
      <w:bCs/>
      <w:sz w:val="28"/>
      <w:szCs w:val="28"/>
      <w:lang w:val="ru-RU" w:bidi="ar-SA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character" w:styleId="51">
    <w:name w:val="Знак Знак5"/>
    <w:qFormat/>
    <w:rPr>
      <w:sz w:val="16"/>
      <w:szCs w:val="16"/>
      <w:lang w:val="ru-RU" w:bidi="ar-SA"/>
    </w:rPr>
  </w:style>
  <w:style w:type="character" w:styleId="FontStyle20">
    <w:name w:val="Font Style20"/>
    <w:qFormat/>
    <w:rPr>
      <w:rFonts w:ascii="Century Schoolbook" w:hAnsi="Century Schoolbook" w:cs="Century Schoolbook"/>
      <w:sz w:val="20"/>
      <w:szCs w:val="20"/>
    </w:rPr>
  </w:style>
  <w:style w:type="character" w:styleId="FontStyle23">
    <w:name w:val="Font Style23"/>
    <w:qFormat/>
    <w:rPr>
      <w:rFonts w:ascii="Sylfaen" w:hAnsi="Sylfaen" w:cs="Sylfaen"/>
      <w:sz w:val="22"/>
      <w:szCs w:val="22"/>
    </w:rPr>
  </w:style>
  <w:style w:type="character" w:styleId="FontStyle24">
    <w:name w:val="Font Style24"/>
    <w:qFormat/>
    <w:rPr>
      <w:rFonts w:ascii="Sylfaen" w:hAnsi="Sylfaen" w:cs="Sylfaen"/>
      <w:spacing w:val="30"/>
      <w:sz w:val="36"/>
      <w:szCs w:val="36"/>
    </w:rPr>
  </w:style>
  <w:style w:type="character" w:styleId="FontStyle25">
    <w:name w:val="Font Style25"/>
    <w:qFormat/>
    <w:rPr>
      <w:rFonts w:ascii="Sylfaen" w:hAnsi="Sylfaen" w:cs="Sylfaen"/>
      <w:sz w:val="22"/>
      <w:szCs w:val="22"/>
    </w:rPr>
  </w:style>
  <w:style w:type="character" w:styleId="FontStyle26">
    <w:name w:val="Font Style26"/>
    <w:qFormat/>
    <w:rPr>
      <w:rFonts w:ascii="Arial" w:hAnsi="Arial" w:cs="Arial"/>
      <w:b/>
      <w:bCs/>
      <w:sz w:val="18"/>
      <w:szCs w:val="18"/>
    </w:rPr>
  </w:style>
  <w:style w:type="character" w:styleId="FontStyle22">
    <w:name w:val="Font Style22"/>
    <w:qFormat/>
    <w:rPr>
      <w:rFonts w:ascii="Sylfaen" w:hAnsi="Sylfaen" w:cs="Sylfaen"/>
      <w:b/>
      <w:bCs/>
      <w:spacing w:val="60"/>
      <w:sz w:val="32"/>
      <w:szCs w:val="32"/>
    </w:rPr>
  </w:style>
  <w:style w:type="character" w:styleId="31">
    <w:name w:val="Знак Знак3"/>
    <w:qFormat/>
    <w:rPr>
      <w:rFonts w:ascii="Tahoma" w:hAnsi="Tahoma" w:cs="Tahoma"/>
      <w:sz w:val="16"/>
      <w:szCs w:val="16"/>
    </w:rPr>
  </w:style>
  <w:style w:type="character" w:styleId="FontStyle73">
    <w:name w:val="Font Style73"/>
    <w:qFormat/>
    <w:rPr>
      <w:rFonts w:ascii="Century Schoolbook" w:hAnsi="Century Schoolbook" w:cs="Century Schoolbook"/>
      <w:sz w:val="16"/>
      <w:szCs w:val="16"/>
    </w:rPr>
  </w:style>
  <w:style w:type="character" w:styleId="FontStyle71">
    <w:name w:val="Font Style71"/>
    <w:qFormat/>
    <w:rPr>
      <w:rFonts w:ascii="Century Schoolbook" w:hAnsi="Century Schoolbook" w:cs="Century Schoolbook"/>
      <w:sz w:val="16"/>
      <w:szCs w:val="16"/>
    </w:rPr>
  </w:style>
  <w:style w:type="character" w:styleId="8">
    <w:name w:val="Знак Знак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75">
    <w:name w:val="Font Style75"/>
    <w:qFormat/>
    <w:rPr>
      <w:rFonts w:ascii="Century Schoolbook" w:hAnsi="Century Schoolbook" w:cs="Century Schoolbook"/>
      <w:i/>
      <w:iCs/>
      <w:sz w:val="16"/>
      <w:szCs w:val="16"/>
    </w:rPr>
  </w:style>
  <w:style w:type="character" w:styleId="2">
    <w:name w:val="Знак Знак2"/>
    <w:qFormat/>
    <w:rPr>
      <w:sz w:val="24"/>
      <w:szCs w:val="24"/>
    </w:rPr>
  </w:style>
  <w:style w:type="character" w:styleId="11">
    <w:name w:val="Знак Знак1"/>
    <w:qFormat/>
    <w:rPr>
      <w:sz w:val="24"/>
      <w:szCs w:val="24"/>
    </w:rPr>
  </w:style>
  <w:style w:type="character" w:styleId="6">
    <w:name w:val="Знак Знак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Знак Знак"/>
    <w:qFormat/>
    <w:rPr>
      <w:sz w:val="32"/>
    </w:rPr>
  </w:style>
  <w:style w:type="character" w:styleId="Style14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5">
    <w:name w:val="Символ нумерации"/>
    <w:qFormat/>
    <w:rPr/>
  </w:style>
  <w:style w:type="character" w:styleId="Style16">
    <w:name w:val="Подзаголовок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7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32"/>
      <w:szCs w:val="20"/>
    </w:rPr>
  </w:style>
  <w:style w:type="character" w:styleId="Style20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12">
    <w:name w:val="Заголовок 1 Знак"/>
    <w:basedOn w:val="Style9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1">
    <w:name w:val="Заголовок 2 Знак"/>
    <w:basedOn w:val="Style9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9"/>
    <w:qFormat/>
    <w:rPr>
      <w:b/>
      <w:bCs/>
    </w:rPr>
  </w:style>
  <w:style w:type="character" w:styleId="Style21">
    <w:name w:val="Текст сноски Знак"/>
    <w:basedOn w:val="Style9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ntStyle37">
    <w:name w:val="Font Style37"/>
    <w:basedOn w:val="Style9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basedOn w:val="Style9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42">
    <w:name w:val="Font Style42"/>
    <w:basedOn w:val="Style9"/>
    <w:qFormat/>
    <w:rPr>
      <w:rFonts w:ascii="Microsoft Sans Serif" w:hAnsi="Microsoft Sans Serif" w:cs="Microsoft Sans Serif"/>
      <w:sz w:val="20"/>
      <w:szCs w:val="20"/>
    </w:rPr>
  </w:style>
  <w:style w:type="character" w:styleId="FontStyle57">
    <w:name w:val="Font Style57"/>
    <w:basedOn w:val="Style9"/>
    <w:qFormat/>
    <w:rPr>
      <w:rFonts w:ascii="Palatino Linotype" w:hAnsi="Palatino Linotype" w:cs="Palatino Linotype"/>
      <w:sz w:val="20"/>
      <w:szCs w:val="20"/>
    </w:rPr>
  </w:style>
  <w:style w:type="character" w:styleId="FontStyle60">
    <w:name w:val="Font Style60"/>
    <w:basedOn w:val="Style9"/>
    <w:qFormat/>
    <w:rPr>
      <w:rFonts w:ascii="Arial" w:hAnsi="Arial" w:cs="Arial"/>
      <w:sz w:val="26"/>
      <w:szCs w:val="26"/>
    </w:rPr>
  </w:style>
  <w:style w:type="character" w:styleId="FontStyle43">
    <w:name w:val="Font Style43"/>
    <w:basedOn w:val="Style9"/>
    <w:qFormat/>
    <w:rPr>
      <w:rFonts w:ascii="Microsoft Sans Serif" w:hAnsi="Microsoft Sans Serif" w:cs="Microsoft Sans Serif"/>
      <w:sz w:val="16"/>
      <w:szCs w:val="16"/>
    </w:rPr>
  </w:style>
  <w:style w:type="character" w:styleId="32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41">
    <w:name w:val="Font Style41"/>
    <w:basedOn w:val="Style9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basedOn w:val="Style9"/>
    <w:qFormat/>
    <w:rPr>
      <w:rFonts w:ascii="Palatino Linotype" w:hAnsi="Palatino Linotype" w:cs="Palatino Linotype"/>
      <w:sz w:val="20"/>
      <w:szCs w:val="20"/>
    </w:rPr>
  </w:style>
  <w:style w:type="character" w:styleId="FontStyle44">
    <w:name w:val="Font Style44"/>
    <w:basedOn w:val="Style9"/>
    <w:qFormat/>
    <w:rPr>
      <w:rFonts w:ascii="Sylfaen" w:hAnsi="Sylfaen" w:cs="Sylfaen"/>
      <w:b/>
      <w:bCs/>
      <w:sz w:val="26"/>
      <w:szCs w:val="26"/>
    </w:rPr>
  </w:style>
  <w:style w:type="character" w:styleId="FontStyle50">
    <w:name w:val="Font Style50"/>
    <w:basedOn w:val="Style9"/>
    <w:qFormat/>
    <w:rPr>
      <w:rFonts w:ascii="Constantia" w:hAnsi="Constantia" w:cs="Constantia"/>
      <w:sz w:val="20"/>
      <w:szCs w:val="20"/>
    </w:rPr>
  </w:style>
  <w:style w:type="character" w:styleId="FontStyle49">
    <w:name w:val="Font Style49"/>
    <w:basedOn w:val="Style9"/>
    <w:qFormat/>
    <w:rPr>
      <w:rFonts w:ascii="Sylfaen" w:hAnsi="Sylfaen" w:cs="Sylfaen"/>
      <w:sz w:val="32"/>
      <w:szCs w:val="32"/>
    </w:rPr>
  </w:style>
  <w:style w:type="character" w:styleId="FontStyle54">
    <w:name w:val="Font Style54"/>
    <w:basedOn w:val="Style9"/>
    <w:qFormat/>
    <w:rPr>
      <w:rFonts w:ascii="Sylfaen" w:hAnsi="Sylfaen" w:cs="Sylfaen"/>
      <w:b/>
      <w:bCs/>
      <w:sz w:val="28"/>
      <w:szCs w:val="28"/>
    </w:rPr>
  </w:style>
  <w:style w:type="character" w:styleId="Emphasis">
    <w:name w:val="Emphasis"/>
    <w:basedOn w:val="Style9"/>
    <w:qFormat/>
    <w:rPr>
      <w:i/>
      <w:iCs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Zag11">
    <w:name w:val="Zag_11"/>
    <w:qFormat/>
    <w:rPr/>
  </w:style>
  <w:style w:type="character" w:styleId="2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8">
    <w:name w:val="Font Style38"/>
    <w:basedOn w:val="Style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9">
    <w:name w:val="Font Style39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5">
    <w:name w:val="Font Style45"/>
    <w:basedOn w:val="Style9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46">
    <w:name w:val="Font Style46"/>
    <w:basedOn w:val="Style9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7">
    <w:name w:val="Font Style47"/>
    <w:basedOn w:val="Style9"/>
    <w:qFormat/>
    <w:rPr>
      <w:rFonts w:ascii="Microsoft Sans Serif" w:hAnsi="Microsoft Sans Serif" w:cs="Microsoft Sans Serif"/>
      <w:sz w:val="14"/>
      <w:szCs w:val="14"/>
    </w:rPr>
  </w:style>
  <w:style w:type="character" w:styleId="FontStyle48">
    <w:name w:val="Font Style48"/>
    <w:basedOn w:val="Style9"/>
    <w:qFormat/>
    <w:rPr>
      <w:rFonts w:ascii="Sylfaen" w:hAnsi="Sylfaen" w:cs="Sylfaen"/>
      <w:spacing w:val="20"/>
      <w:sz w:val="18"/>
      <w:szCs w:val="18"/>
    </w:rPr>
  </w:style>
  <w:style w:type="character" w:styleId="FontStyle35">
    <w:name w:val="Font Style35"/>
    <w:basedOn w:val="Style9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33">
    <w:name w:val="Основной текст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51">
    <w:name w:val="Font Style51"/>
    <w:basedOn w:val="Style9"/>
    <w:qFormat/>
    <w:rPr>
      <w:rFonts w:ascii="Sylfaen" w:hAnsi="Sylfaen" w:cs="Sylfaen"/>
      <w:b/>
      <w:bCs/>
      <w:sz w:val="64"/>
      <w:szCs w:val="64"/>
    </w:rPr>
  </w:style>
  <w:style w:type="character" w:styleId="FontStyle55">
    <w:name w:val="Font Style55"/>
    <w:basedOn w:val="Style9"/>
    <w:qFormat/>
    <w:rPr>
      <w:rFonts w:ascii="Sylfaen" w:hAnsi="Sylfaen" w:cs="Sylfaen"/>
      <w:i/>
      <w:iCs/>
      <w:sz w:val="14"/>
      <w:szCs w:val="14"/>
    </w:rPr>
  </w:style>
  <w:style w:type="character" w:styleId="FontStyle30">
    <w:name w:val="Font Style30"/>
    <w:basedOn w:val="Style9"/>
    <w:qFormat/>
    <w:rPr>
      <w:rFonts w:ascii="Sylfaen" w:hAnsi="Sylfaen" w:cs="Sylfaen"/>
      <w:b/>
      <w:bCs/>
      <w:sz w:val="18"/>
      <w:szCs w:val="18"/>
    </w:rPr>
  </w:style>
  <w:style w:type="character" w:styleId="FontStyle31">
    <w:name w:val="Font Style31"/>
    <w:basedOn w:val="Style9"/>
    <w:qFormat/>
    <w:rPr>
      <w:rFonts w:ascii="Sylfaen" w:hAnsi="Sylfaen" w:cs="Sylfaen"/>
      <w:b/>
      <w:bCs/>
      <w:sz w:val="18"/>
      <w:szCs w:val="18"/>
    </w:rPr>
  </w:style>
  <w:style w:type="character" w:styleId="FontStyle32">
    <w:name w:val="Font Style32"/>
    <w:basedOn w:val="Style9"/>
    <w:qFormat/>
    <w:rPr>
      <w:rFonts w:ascii="Sylfaen" w:hAnsi="Sylfaen" w:cs="Sylfaen"/>
      <w:b/>
      <w:bCs/>
      <w:i/>
      <w:iCs/>
      <w:spacing w:val="20"/>
      <w:sz w:val="18"/>
      <w:szCs w:val="18"/>
    </w:rPr>
  </w:style>
  <w:style w:type="character" w:styleId="FontStyle33">
    <w:name w:val="Font Style33"/>
    <w:basedOn w:val="Style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basedOn w:val="Style9"/>
    <w:qFormat/>
    <w:rPr>
      <w:rFonts w:ascii="Sylfaen" w:hAnsi="Sylfaen" w:cs="Sylfaen"/>
      <w:sz w:val="22"/>
      <w:szCs w:val="22"/>
    </w:rPr>
  </w:style>
  <w:style w:type="character" w:styleId="FontStyle52">
    <w:name w:val="Font Style52"/>
    <w:basedOn w:val="Style9"/>
    <w:qFormat/>
    <w:rPr>
      <w:rFonts w:ascii="Arial" w:hAnsi="Arial" w:cs="Arial"/>
      <w:sz w:val="16"/>
      <w:szCs w:val="16"/>
    </w:rPr>
  </w:style>
  <w:style w:type="character" w:styleId="FontStyle63">
    <w:name w:val="Font Style63"/>
    <w:basedOn w:val="Style9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65">
    <w:name w:val="Font Style65"/>
    <w:basedOn w:val="Style9"/>
    <w:qFormat/>
    <w:rPr>
      <w:rFonts w:ascii="Century Schoolbook" w:hAnsi="Century Schoolbook" w:cs="Century Schoolbook"/>
      <w:b/>
      <w:bCs/>
      <w:i/>
      <w:iCs/>
      <w:smallCaps/>
      <w:sz w:val="24"/>
      <w:szCs w:val="24"/>
    </w:rPr>
  </w:style>
  <w:style w:type="character" w:styleId="FontStyle53">
    <w:name w:val="Font Style53"/>
    <w:basedOn w:val="Style9"/>
    <w:qFormat/>
    <w:rPr>
      <w:rFonts w:ascii="Century Schoolbook" w:hAnsi="Century Schoolbook" w:cs="Century Schoolbook"/>
      <w:b/>
      <w:bCs/>
      <w:sz w:val="30"/>
      <w:szCs w:val="30"/>
    </w:rPr>
  </w:style>
  <w:style w:type="character" w:styleId="FontStyle58">
    <w:name w:val="Font Style58"/>
    <w:basedOn w:val="Style9"/>
    <w:qFormat/>
    <w:rPr>
      <w:rFonts w:ascii="Arial" w:hAnsi="Arial" w:cs="Arial"/>
      <w:b/>
      <w:bCs/>
      <w:sz w:val="18"/>
      <w:szCs w:val="18"/>
    </w:rPr>
  </w:style>
  <w:style w:type="character" w:styleId="FontStyle62">
    <w:name w:val="Font Style62"/>
    <w:basedOn w:val="Style9"/>
    <w:qFormat/>
    <w:rPr>
      <w:rFonts w:ascii="Century Schoolbook" w:hAnsi="Century Schoolbook" w:cs="Century Schoolbook"/>
      <w:b/>
      <w:bCs/>
      <w:sz w:val="66"/>
      <w:szCs w:val="66"/>
    </w:rPr>
  </w:style>
  <w:style w:type="character" w:styleId="FontStyle72">
    <w:name w:val="Font Style72"/>
    <w:basedOn w:val="Style9"/>
    <w:qFormat/>
    <w:rPr>
      <w:rFonts w:ascii="Arial" w:hAnsi="Arial" w:cs="Arial"/>
      <w:sz w:val="20"/>
      <w:szCs w:val="20"/>
    </w:rPr>
  </w:style>
  <w:style w:type="character" w:styleId="FontStyle64">
    <w:name w:val="Font Style64"/>
    <w:basedOn w:val="Style9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FontStyle67">
    <w:name w:val="Font Style67"/>
    <w:basedOn w:val="Style9"/>
    <w:qFormat/>
    <w:rPr>
      <w:rFonts w:ascii="Century Schoolbook" w:hAnsi="Century Schoolbook" w:cs="Century Schoolbook"/>
      <w:sz w:val="18"/>
      <w:szCs w:val="18"/>
    </w:rPr>
  </w:style>
  <w:style w:type="character" w:styleId="FontStyle68">
    <w:name w:val="Font Style68"/>
    <w:basedOn w:val="Style9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69">
    <w:name w:val="Font Style69"/>
    <w:basedOn w:val="Style9"/>
    <w:qFormat/>
    <w:rPr>
      <w:rFonts w:ascii="Arial Narrow" w:hAnsi="Arial Narrow" w:cs="Arial Narrow"/>
      <w:sz w:val="18"/>
      <w:szCs w:val="18"/>
    </w:rPr>
  </w:style>
  <w:style w:type="character" w:styleId="FontStyle70">
    <w:name w:val="Font Style70"/>
    <w:basedOn w:val="Style9"/>
    <w:qFormat/>
    <w:rPr>
      <w:rFonts w:ascii="Arial Narrow" w:hAnsi="Arial Narrow" w:cs="Arial Narrow"/>
      <w:i/>
      <w:iCs/>
      <w:sz w:val="22"/>
      <w:szCs w:val="22"/>
    </w:rPr>
  </w:style>
  <w:style w:type="character" w:styleId="FontStyle178">
    <w:name w:val="Font Style178"/>
    <w:basedOn w:val="Style9"/>
    <w:qFormat/>
    <w:rPr>
      <w:rFonts w:ascii="Bookman Old Style" w:hAnsi="Bookman Old Style" w:cs="Bookman Old Style"/>
      <w:sz w:val="18"/>
      <w:szCs w:val="18"/>
    </w:rPr>
  </w:style>
  <w:style w:type="character" w:styleId="FontStyle61">
    <w:name w:val="Font Style61"/>
    <w:basedOn w:val="Style9"/>
    <w:qFormat/>
    <w:rPr>
      <w:rFonts w:ascii="Century Schoolbook" w:hAnsi="Century Schoolbook" w:cs="Century Schoolbook"/>
      <w:spacing w:val="-10"/>
      <w:sz w:val="22"/>
      <w:szCs w:val="22"/>
    </w:rPr>
  </w:style>
  <w:style w:type="character" w:styleId="34">
    <w:name w:val="Стиль3 Знак"/>
    <w:basedOn w:val="Style9"/>
    <w:qFormat/>
    <w:rPr>
      <w:rFonts w:ascii="Arial" w:hAnsi="Arial" w:eastAsia="Times New Roman" w:cs="Arial"/>
      <w:bCs/>
      <w:iCs/>
    </w:rPr>
  </w:style>
  <w:style w:type="character" w:styleId="FontStyle92">
    <w:name w:val="Font Style92"/>
    <w:basedOn w:val="Style9"/>
    <w:qFormat/>
    <w:rPr>
      <w:rFonts w:ascii="Trebuchet MS" w:hAnsi="Trebuchet MS" w:cs="Trebuchet MS"/>
      <w:b/>
      <w:bCs/>
      <w:sz w:val="16"/>
      <w:szCs w:val="16"/>
    </w:rPr>
  </w:style>
  <w:style w:type="character" w:styleId="FontStyle121">
    <w:name w:val="Font Style121"/>
    <w:basedOn w:val="Style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3">
    <w:name w:val="Font Style93"/>
    <w:basedOn w:val="Style9"/>
    <w:qFormat/>
    <w:rPr>
      <w:rFonts w:ascii="Times New Roman" w:hAnsi="Times New Roman" w:cs="Times New Roman"/>
      <w:i/>
      <w:iCs/>
      <w:sz w:val="18"/>
      <w:szCs w:val="18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paragraph" w:styleId="Heading6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cs="Mangal"/>
      <w:i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326"/>
      <w:ind w:firstLine="384"/>
    </w:pPr>
    <w:rPr>
      <w:rFonts w:ascii="Georgia" w:hAnsi="Georgia" w:cs="Georgia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15">
    <w:name w:val="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418"/>
      <w:ind w:firstLine="1920"/>
    </w:pPr>
    <w:rPr>
      <w:rFonts w:ascii="Georgia" w:hAnsi="Georgia" w:cs="Georgia"/>
    </w:rPr>
  </w:style>
  <w:style w:type="paragraph" w:styleId="Style25">
    <w:name w:val="Style2"/>
    <w:basedOn w:val="Normal"/>
    <w:qFormat/>
    <w:pPr>
      <w:widowControl w:val="false"/>
      <w:suppressAutoHyphens w:val="true"/>
      <w:autoSpaceDE w:val="false"/>
      <w:spacing w:lineRule="exact" w:line="286"/>
      <w:ind w:firstLine="394"/>
      <w:jc w:val="both"/>
    </w:pPr>
    <w:rPr>
      <w:rFonts w:ascii="Georgia" w:hAnsi="Georgia" w:cs="Georgia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</w:pPr>
    <w:rPr>
      <w:rFonts w:ascii="Georgia" w:hAnsi="Georgia" w:cs="Georgia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58"/>
      <w:jc w:val="both"/>
    </w:pPr>
    <w:rPr>
      <w:rFonts w:ascii="Georgia" w:hAnsi="Georgia" w:cs="Georgia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rFonts w:ascii="Georgia" w:hAnsi="Georgia" w:cs="Georgia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173"/>
      <w:ind w:firstLine="394"/>
    </w:pPr>
    <w:rPr>
      <w:rFonts w:ascii="Georgia" w:hAnsi="Georgia" w:cs="Georgia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53"/>
      <w:ind w:firstLine="398"/>
      <w:jc w:val="both"/>
    </w:pPr>
    <w:rPr>
      <w:rFonts w:ascii="Georgia" w:hAnsi="Georgia" w:cs="Georgia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63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389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298"/>
      <w:ind w:firstLine="389"/>
      <w:jc w:val="both"/>
    </w:pPr>
    <w:rPr/>
  </w:style>
  <w:style w:type="paragraph" w:styleId="Style26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27">
    <w:name w:val="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355"/>
    </w:pPr>
    <w:rPr>
      <w:rFonts w:ascii="Microsoft Sans Serif" w:hAnsi="Microsoft Sans Serif" w:cs="Microsoft Sans Serif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  <w:spacing w:lineRule="exact" w:line="257"/>
      <w:ind w:firstLine="230"/>
    </w:pPr>
    <w:rPr/>
  </w:style>
  <w:style w:type="paragraph" w:styleId="Style141">
    <w:name w:val="Style14"/>
    <w:basedOn w:val="Normal"/>
    <w:qFormat/>
    <w:pPr>
      <w:widowControl w:val="false"/>
      <w:suppressAutoHyphens w:val="true"/>
      <w:autoSpaceDE w:val="false"/>
      <w:spacing w:lineRule="exact" w:line="254"/>
      <w:ind w:hanging="389"/>
    </w:pPr>
    <w:rPr>
      <w:rFonts w:ascii="Arial" w:hAnsi="Arial" w:cs="Arial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</w:pPr>
    <w:rPr>
      <w:rFonts w:ascii="Sylfaen" w:hAnsi="Sylfaen" w:cs="Sylfaen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rFonts w:ascii="Sylfaen" w:hAnsi="Sylfaen" w:cs="Sylfaen"/>
    </w:rPr>
  </w:style>
  <w:style w:type="paragraph" w:styleId="16">
    <w:name w:val="Схема документа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JPAN F+ T T 1 E Ao 00" w:hAnsi="CJPAN F+ T T 1 E Ao 00" w:eastAsia="Arial" w:cs="CJPAN F+ T T 1 E Ao 00"/>
      <w:color w:val="000000"/>
      <w:sz w:val="24"/>
      <w:szCs w:val="24"/>
      <w:lang w:val="ru-RU" w:bidi="ar-SA" w:eastAsia="zh-CN"/>
    </w:rPr>
  </w:style>
  <w:style w:type="paragraph" w:styleId="Style28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1">
    <w:name w:val="Style51"/>
    <w:basedOn w:val="Normal"/>
    <w:qFormat/>
    <w:pPr>
      <w:widowControl w:val="false"/>
      <w:suppressAutoHyphens w:val="true"/>
      <w:autoSpaceDE w:val="false"/>
      <w:spacing w:lineRule="exact" w:line="271"/>
    </w:pPr>
    <w:rPr>
      <w:rFonts w:ascii="Century Schoolbook" w:hAnsi="Century Schoolbook" w:cs="Century Schoolbook"/>
    </w:rPr>
  </w:style>
  <w:style w:type="paragraph" w:styleId="Style311">
    <w:name w:val="Style31"/>
    <w:basedOn w:val="Normal"/>
    <w:qFormat/>
    <w:pPr>
      <w:widowControl w:val="false"/>
      <w:suppressAutoHyphens w:val="true"/>
      <w:autoSpaceDE w:val="false"/>
      <w:spacing w:lineRule="exact" w:line="254"/>
      <w:ind w:firstLine="82"/>
    </w:pPr>
    <w:rPr>
      <w:rFonts w:ascii="Century Schoolbook" w:hAnsi="Century Schoolbook" w:cs="Century Schoolbook"/>
    </w:rPr>
  </w:style>
  <w:style w:type="paragraph" w:styleId="Style50">
    <w:name w:val="Style50"/>
    <w:basedOn w:val="Normal"/>
    <w:qFormat/>
    <w:pPr>
      <w:widowControl w:val="false"/>
      <w:suppressAutoHyphens w:val="true"/>
      <w:autoSpaceDE w:val="false"/>
      <w:spacing w:lineRule="exact" w:line="251"/>
      <w:ind w:firstLine="350"/>
      <w:jc w:val="both"/>
    </w:pPr>
    <w:rPr>
      <w:rFonts w:ascii="Century Schoolbook" w:hAnsi="Century Schoolbook" w:cs="Century Schoolboo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sz w:val="32"/>
      <w:szCs w:val="20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>
      <w:suppressAutoHyphens w:val="true"/>
      <w:spacing w:before="0" w:after="0"/>
    </w:pPr>
    <w:rPr>
      <w:i/>
      <w:szCs w:val="20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319"/>
    </w:pPr>
    <w:rPr/>
  </w:style>
  <w:style w:type="paragraph" w:styleId="Style261">
    <w:name w:val="Style26"/>
    <w:basedOn w:val="Normal"/>
    <w:qFormat/>
    <w:pPr>
      <w:widowControl w:val="false"/>
      <w:autoSpaceDE w:val="false"/>
      <w:spacing w:lineRule="exact" w:line="223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51"/>
    </w:pPr>
    <w:rPr>
      <w:rFonts w:ascii="Sylfaen" w:hAnsi="Sylfaen" w:cs="Sylfae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1"/>
      <w:jc w:val="right"/>
    </w:pPr>
    <w:rPr>
      <w:rFonts w:ascii="Sylfaen" w:hAnsi="Sylfaen" w:cs="Sylfaen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Bkmisc">
    <w:name w:val="bk_misc"/>
    <w:basedOn w:val="Normal"/>
    <w:qFormat/>
    <w:pPr>
      <w:spacing w:before="280" w:after="280"/>
    </w:pPr>
    <w:rPr/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35"/>
    </w:pPr>
    <w:rPr/>
  </w:style>
  <w:style w:type="paragraph" w:styleId="Style241">
    <w:name w:val="Style24"/>
    <w:basedOn w:val="Normal"/>
    <w:qFormat/>
    <w:pPr>
      <w:widowControl w:val="false"/>
      <w:autoSpaceDE w:val="false"/>
    </w:pPr>
    <w:rPr/>
  </w:style>
  <w:style w:type="paragraph" w:styleId="Style301">
    <w:name w:val="Style30"/>
    <w:basedOn w:val="Normal"/>
    <w:qFormat/>
    <w:pPr>
      <w:widowControl w:val="false"/>
      <w:autoSpaceDE w:val="false"/>
    </w:pPr>
    <w:rPr/>
  </w:style>
  <w:style w:type="paragraph" w:styleId="Style201">
    <w:name w:val="Style20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81">
    <w:name w:val="Style28"/>
    <w:basedOn w:val="Normal"/>
    <w:qFormat/>
    <w:pPr>
      <w:widowControl w:val="false"/>
      <w:autoSpaceDE w:val="false"/>
    </w:pPr>
    <w:rPr/>
  </w:style>
  <w:style w:type="paragraph" w:styleId="Style291">
    <w:name w:val="Style29"/>
    <w:basedOn w:val="Normal"/>
    <w:qFormat/>
    <w:pPr>
      <w:widowControl w:val="false"/>
      <w:autoSpaceDE w:val="false"/>
      <w:spacing w:lineRule="exact" w:line="222"/>
    </w:pPr>
    <w:rPr/>
  </w:style>
  <w:style w:type="paragraph" w:styleId="Style321">
    <w:name w:val="Style32"/>
    <w:basedOn w:val="Normal"/>
    <w:qFormat/>
    <w:pPr>
      <w:widowControl w:val="false"/>
      <w:autoSpaceDE w:val="false"/>
      <w:spacing w:lineRule="exact" w:line="224"/>
      <w:ind w:hanging="590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341">
    <w:name w:val="Style34"/>
    <w:basedOn w:val="Normal"/>
    <w:qFormat/>
    <w:pPr>
      <w:widowControl w:val="false"/>
      <w:autoSpaceDE w:val="false"/>
    </w:pPr>
    <w:rPr/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/>
      <w:ind w:hanging="67"/>
      <w:jc w:val="both"/>
    </w:pPr>
    <w:rPr>
      <w:rFonts w:ascii="Century Schoolbook" w:hAnsi="Century Schoolbook" w:cs="Century Schoolbook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37">
    <w:name w:val="Стиль3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Style55">
    <w:name w:val="Style55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11"/>
    </w:pPr>
    <w:rPr>
      <w:rFonts w:ascii="Trebuchet MS" w:hAnsi="Trebuchet MS" w:cs="Trebuchet M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chool.edu.ru/" TargetMode="External"/><Relationship Id="rId4" Type="http://schemas.openxmlformats.org/officeDocument/2006/relationships/hyperlink" Target="http://www.edu.ru/" TargetMode="External"/><Relationship Id="rId5" Type="http://schemas.openxmlformats.org/officeDocument/2006/relationships/hyperlink" Target="http://www.km.ru/" TargetMode="External"/><Relationship Id="rId6" Type="http://schemas.openxmlformats.org/officeDocument/2006/relationships/hyperlink" Target="http://www.uroki.ru/" TargetMode="External"/><Relationship Id="rId7" Type="http://schemas.openxmlformats.org/officeDocument/2006/relationships/hyperlink" Target="http://festival.1september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4:09:00Z</dcterms:created>
  <dc:creator>Дом</dc:creator>
  <dc:description/>
  <cp:keywords/>
  <dc:language>en-US</dc:language>
  <cp:lastModifiedBy>adminn</cp:lastModifiedBy>
  <cp:lastPrinted>2014-10-08T16:36:00Z</cp:lastPrinted>
  <dcterms:modified xsi:type="dcterms:W3CDTF">2016-09-21T20:05:00Z</dcterms:modified>
  <cp:revision>17</cp:revision>
  <dc:subject/>
  <dc:title/>
</cp:coreProperties>
</file>