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</w:rPr>
      </w:pPr>
      <w:r>
        <w:rPr/>
        <w:drawing>
          <wp:inline distT="0" distB="0" distL="0" distR="0">
            <wp:extent cx="9777730" cy="704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.Пояснительная   записка</w:t>
      </w:r>
    </w:p>
    <w:p>
      <w:pPr>
        <w:pStyle w:val="Normal"/>
        <w:ind w:left="709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Рабочая программа  по   обществознанию    для  5 класса  составлена  на основе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1.  Приказа  Министерства    образования  и науки  России от 17.12.2010г. №1897 «Об  утверждении  федерального   государственного  образовательного стандарта  основного  общего образования».</w:t>
      </w:r>
    </w:p>
    <w:p>
      <w:pPr>
        <w:pStyle w:val="Style17"/>
        <w:ind w:left="7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2.Положения   «О рабочей программе  учебных предметов, курсов  и курсов внеурочной  деятельности  Муниципального   автономного  образовательного  учреждения  Стрехнинская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средняя  общеобразовательная   школа»  от 28.08.2015г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3.Рабочие программы. Обществознание. Предметная линия учебников под редакцией  Л.Н. Боголюбова. 5-9классы. Л.Н. Боголюбов, Н.И.Городецкая,  Л.Ф. Иванова, А.Ю. Лабезникова,А.И. Матвеев – 2-е изд., дораб.- М.: Просвещение, 2013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2.</w:t>
      </w:r>
      <w:r>
        <w:rPr>
          <w:b/>
          <w:sz w:val="18"/>
          <w:szCs w:val="18"/>
        </w:rPr>
        <w:t>Общая  характеристика предмет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Обществознание» — учебный предмет, изучаемый в основной школе с 5 по 9 класс. Фундаментом курса являются научные знания об обществе и человеке. Обществознание  изучает общественную жизнь многоаспектно, используя  для  этого    комплекс общественных  наук: философию, социологию,    политологию, экономику, правоведение, социальную психологию, этику и культурологию. Это обусловливает специфику   данного   учебного   предмета:   его   интерактивный   характер, комплексное изучение современных социальных явлений и факторов и их влияние на жизнь человека.</w:t>
      </w:r>
    </w:p>
    <w:p>
      <w:pPr>
        <w:pStyle w:val="Normal"/>
        <w:widowControl w:val="false"/>
        <w:ind w:left="20" w:right="20" w:firstLine="300"/>
        <w:jc w:val="both"/>
        <w:rPr/>
      </w:pPr>
      <w:r>
        <w:rPr>
          <w:sz w:val="18"/>
          <w:szCs w:val="18"/>
        </w:rPr>
        <w:t>Содержание основного общего образования по обществознанию представляет собой комплекс знаний, отражающих ос</w:t>
        <w:softHyphen/>
        <w:t>новные объекты изучения: общество и его основные сферы, положение человека в обществе, правовое регулирование общественных отношений. Помимо знаний, важными содер</w:t>
        <w:softHyphen/>
        <w:t>жательными компонентами курса являются: социальные на</w:t>
        <w:softHyphen/>
        <w:t>выки, умения, совокупность моральных норм и гуманистиче</w:t>
        <w:softHyphen/>
        <w:t>ских ценностей; правовые нормы, лежащие в основе право</w:t>
        <w:softHyphen/>
        <w:t>мерного поведения. Не менее важным элементом содержания учебного предмета «Обществознание» является опыт познава</w:t>
        <w:softHyphen/>
        <w:t>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</w:t>
        <w:softHyphen/>
        <w:t>альной практике.</w:t>
      </w:r>
      <w:r>
        <w:rPr>
          <w:rFonts w:eastAsia="Courier New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ind w:left="20" w:right="20" w:firstLine="300"/>
        <w:jc w:val="both"/>
        <w:rPr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>В 5 классе содержание курса носит преимущественно про</w:t>
        <w:softHyphen/>
        <w:t xml:space="preserve">педевтический </w:t>
      </w:r>
      <w:r>
        <w:rPr>
          <w:sz w:val="18"/>
          <w:szCs w:val="18"/>
        </w:rPr>
        <w:t>характер, связанный с проблемами социали</w:t>
        <w:softHyphen/>
        <w:t>зации младших подростков. На этом этапе необходимо обе</w:t>
        <w:softHyphen/>
        <w:t>спечить преемственность по отношению к курсу «Окружаю</w:t>
        <w:softHyphen/>
        <w:t>щий мир», изучаемому в начальной школе. Открывается курс темой «Человек», где рассматриваются важнейшие социаль</w:t>
        <w:softHyphen/>
        <w:t>ные свойства человека. Программа последовательно вводит ученика в расширяющийся крут социальных институтов: от самого близкого и эмоционально значимого — тема «Семья» и «Школа» через раскрытие важнейшей стороны человече</w:t>
        <w:softHyphen/>
        <w:t>ской жизни в теме «Труд» до самого общественно значимо</w:t>
        <w:softHyphen/>
        <w:t>го — тема «Родина». Учащиеся расширяют круг сведений не только о важнейших социальных институтах и их обществен</w:t>
        <w:softHyphen/>
        <w:t>ном назначении, но и о качествах человека, проявляющихся во взаимодействии с ними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Основной целью курса Обществознание для 5 класса </w:t>
      </w:r>
      <w:r>
        <w:rPr>
          <w:bCs/>
          <w:sz w:val="18"/>
          <w:szCs w:val="18"/>
        </w:rPr>
        <w:t>в соответствии с требованиями ФГОС  является социализация подростка и развитие личности. Формирование первичных (базовых) ориентиров для развития личности подростка, способной к самоопределению, самореализацию, самоконтролю и способствует решению следующих</w:t>
      </w:r>
      <w:r>
        <w:rPr>
          <w:b/>
          <w:bCs/>
          <w:sz w:val="18"/>
          <w:szCs w:val="18"/>
        </w:rPr>
        <w:t xml:space="preserve"> задач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ствовать овладению учащимися элементарными представлениями об обществе и формах регулирования общественных отношений, которые необходимы для выполнения типичных социальных роле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Формировать умение получать необходимую информацию из разных источников, осмысливать ее, систематизировать и анализировать данны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18"/>
          <w:szCs w:val="18"/>
        </w:rPr>
      </w:pPr>
      <w:r>
        <w:rPr>
          <w:bCs/>
          <w:sz w:val="18"/>
          <w:szCs w:val="18"/>
        </w:rPr>
        <w:t>Воспитывать патриота, гражданина Российской Федераци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Способствовать развитию у учащихся умений получать из разнообразных источников и критически осмысливать социальную информацию, освоению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Формировать у учащихся умение применять полученные  знания и умения для определения собственной позиции в общественной жизни,  для решения типичных задач  в области социальных отношений, развития межличностных отношен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Формировать у учащихся способности самостоятельно организовывать свою учебную деятельность (постановка цели, планирование, определение оптимального соотношения цели и средств и др.)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7"/>
        <w:rPr>
          <w:rStyle w:val="C10"/>
          <w:rFonts w:ascii="Times New Roman" w:hAnsi="Times New Roman" w:cs="Times New Roman"/>
          <w:b/>
          <w:b/>
          <w:sz w:val="18"/>
          <w:szCs w:val="18"/>
        </w:rPr>
      </w:pPr>
      <w:r>
        <w:rPr>
          <w:rStyle w:val="C10"/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Style w:val="C10"/>
          <w:rFonts w:cs="Times New Roman" w:ascii="Times New Roman" w:hAnsi="Times New Roman"/>
          <w:b/>
          <w:sz w:val="18"/>
          <w:szCs w:val="18"/>
        </w:rPr>
        <w:t>3. Описание   места учебного предмета  в учебном  план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базисный учебный план для образова</w:t>
        <w:softHyphen/>
        <w:t>тельных учреждений Российской Федерации отводит  136 часов для обязательного изучения учебного предмета «Обществознание» на этапе основного общего образова</w:t>
        <w:softHyphen/>
        <w:t xml:space="preserve">ния. Согласно базисному учебному плану   Боровской   ООШ на изучение учебного предмета «Обществознание» в 5классе отводится 1 ч в неделю.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4.Личностные, метапредметные и предметные результаты освоения конкретного учебного предмета, курса.</w:t>
      </w:r>
      <w:r>
        <w:rPr>
          <w:b/>
          <w:bCs/>
          <w:caps/>
          <w:sz w:val="18"/>
          <w:szCs w:val="18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метные результаты:                                                                 </w:t>
      </w:r>
    </w:p>
    <w:p>
      <w:pPr>
        <w:pStyle w:val="Style18"/>
        <w:spacing w:before="280" w:after="0"/>
        <w:rPr>
          <w:sz w:val="18"/>
          <w:szCs w:val="18"/>
        </w:rPr>
      </w:pPr>
      <w:r>
        <w:rPr>
          <w:sz w:val="18"/>
          <w:szCs w:val="18"/>
        </w:rPr>
        <w:t>Учащиеся научатся: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выделять в модельных и реальных ситуациях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характеризовать собственный социальный статус и социальные роли; объяснять и конкретизировать примерами смысл понятия «гражданство»;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описывать гендер как социальный пол; приводить примеры гендерных ролей, а также различий в поведении мальчиков и девочек;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</w:r>
    </w:p>
    <w:p>
      <w:pPr>
        <w:pStyle w:val="Style18"/>
        <w:numPr>
          <w:ilvl w:val="0"/>
          <w:numId w:val="6"/>
        </w:numPr>
        <w:spacing w:lineRule="auto" w:line="27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Style18"/>
        <w:numPr>
          <w:ilvl w:val="0"/>
          <w:numId w:val="6"/>
        </w:numPr>
        <w:spacing w:lineRule="auto" w:line="276" w:before="0" w:after="280"/>
        <w:jc w:val="both"/>
        <w:rPr>
          <w:sz w:val="18"/>
          <w:szCs w:val="18"/>
        </w:rPr>
      </w:pPr>
      <w:r>
        <w:rPr>
          <w:sz w:val="18"/>
          <w:szCs w:val="18"/>
        </w:rPr>
        <w:t>характеризовать семью и семейные отношения; оценивать социальное значение семейных традиций и обычаев;</w:t>
      </w:r>
    </w:p>
    <w:p>
      <w:pPr>
        <w:pStyle w:val="Style18"/>
        <w:numPr>
          <w:ilvl w:val="0"/>
          <w:numId w:val="6"/>
        </w:numPr>
        <w:spacing w:lineRule="auto" w:line="276" w:before="0" w:after="28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характеризовать основные роли членов семьи, включая свою;</w:t>
      </w:r>
    </w:p>
    <w:p>
      <w:pPr>
        <w:pStyle w:val="Style18"/>
        <w:numPr>
          <w:ilvl w:val="0"/>
          <w:numId w:val="6"/>
        </w:numPr>
        <w:spacing w:lineRule="auto" w:line="276" w:before="0" w:after="280"/>
        <w:jc w:val="both"/>
        <w:rPr>
          <w:sz w:val="18"/>
          <w:szCs w:val="18"/>
        </w:rPr>
      </w:pPr>
      <w:r>
        <w:rPr>
          <w:sz w:val="18"/>
          <w:szCs w:val="18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Style18"/>
        <w:numPr>
          <w:ilvl w:val="0"/>
          <w:numId w:val="6"/>
        </w:numPr>
        <w:spacing w:lineRule="auto" w:line="276" w:before="0" w:after="28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исследовать несложные практические ситуации, связанные с защитой прав и интересов детей, оставшихся без попечения родителей; находить и извлекать социальную информацию о государственной семейной политике из адаптированных источников различного типа и знаковой системы.</w:t>
      </w:r>
    </w:p>
    <w:p>
      <w:pPr>
        <w:pStyle w:val="Normal"/>
        <w:ind w:firstLine="105"/>
        <w:rPr>
          <w:sz w:val="18"/>
          <w:szCs w:val="18"/>
        </w:rPr>
      </w:pPr>
      <w:r>
        <w:rPr>
          <w:sz w:val="18"/>
          <w:szCs w:val="18"/>
        </w:rPr>
      </w:r>
      <w:bookmarkStart w:id="0" w:name="bookmark75"/>
      <w:bookmarkStart w:id="1" w:name="bookmark75"/>
      <w:bookmarkEnd w:id="1"/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апредметные результаты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>Регулятив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ащиеся науча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формулировать и удерживать учебную задачу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выбирать действия в соответствии с поставленной задачей и условиями её реализ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) предвидеть уровень усвоения знаний, его временных характеристик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составлять план и последовательность действий;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) осуществлять контроль по образцу и вносить  не</w:t>
        <w:softHyphen/>
        <w:t>обходимые корректив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)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) сличать способ действия и его результат с заданным эталоном с целью обнаружения отклонений и отличий от эталона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чащиеся получат возможность научиться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) 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jc w:val="both"/>
        <w:rPr>
          <w:i/>
          <w:i/>
          <w:spacing w:val="4"/>
          <w:sz w:val="18"/>
          <w:szCs w:val="18"/>
        </w:rPr>
      </w:pPr>
      <w:r>
        <w:rPr>
          <w:i/>
          <w:spacing w:val="4"/>
          <w:sz w:val="18"/>
          <w:szCs w:val="18"/>
        </w:rPr>
        <w:t>2) предвидеть возможности получения конкретного результата при решении поставленных задач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3) осуществлять констатирующий и прогнозирующий контроль по результату и по способу действия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4) выделять и формулировать то, что усвоено и что нужно усвоить, определять качество и уровень усвоения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) концентрировать волю для преодоления интеллектуальных затруднений и физических препятствий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>Коммуникатив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ащиеся науча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взаимодействовать и находить общие способы работы;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>
          <w:sz w:val="18"/>
          <w:szCs w:val="18"/>
        </w:rPr>
        <w:t>3)</w:t>
      </w:r>
      <w:r>
        <w:rPr>
          <w:spacing w:val="-4"/>
          <w:sz w:val="18"/>
          <w:szCs w:val="18"/>
        </w:rPr>
        <w:t xml:space="preserve"> прогнозировать возникновение конфликтов при наличии разных точек </w:t>
      </w:r>
      <w:r>
        <w:rPr>
          <w:sz w:val="18"/>
          <w:szCs w:val="18"/>
        </w:rPr>
        <w:t>зрения;</w:t>
      </w:r>
    </w:p>
    <w:p>
      <w:pPr>
        <w:pStyle w:val="Normal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>4) разрешать конфликты на основе учёта интересов и позиций всех участник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координировать и принимать различные позиции во взаимодейств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) аргументировать свою позицию по проблемам прошлого и современности,   координировать её с позициями партнёров в сотрудничестве при выработке общего решения в совместной деятельности, выслушивать и обсуждать разные взгляды и оценки фактов,  вести конструктивный диалог.</w:t>
      </w:r>
    </w:p>
    <w:p>
      <w:pPr>
        <w:pStyle w:val="Normal"/>
        <w:ind w:left="58" w:right="5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чащиеся получат возможность научиться:</w:t>
      </w:r>
    </w:p>
    <w:p>
      <w:pPr>
        <w:pStyle w:val="Normal"/>
        <w:ind w:right="58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1)принимать во внимание разные мнения и интересы, обосновывать собственную позицию;</w:t>
      </w:r>
    </w:p>
    <w:p>
      <w:pPr>
        <w:pStyle w:val="Style19"/>
        <w:spacing w:before="0" w:after="0"/>
        <w:ind w:left="0" w:right="58" w:hanging="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2)оказывать поддержку тем, от кого зависит достижение цели в совместной деятельности в группе, паре;</w:t>
      </w:r>
    </w:p>
    <w:p>
      <w:pPr>
        <w:pStyle w:val="Style19"/>
        <w:spacing w:before="0" w:after="280"/>
        <w:ind w:left="0" w:right="58" w:hanging="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3)вступать в диалог, участвовать в коллективном обсуждении проблем, аргументировать свою позицию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знаватель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ащиеся научатся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использование элементов причинно-следственного анализ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исследование несложных реальных связей и зависимост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определение сущностных характеристик изучаемого объекта, выбор верных критериев для сравнения, сопоставления, оценки объект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) подкрепление изученных положений конкретными примерам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чащиеся получат возможность научиться:</w:t>
      </w:r>
    </w:p>
    <w:p>
      <w:pPr>
        <w:pStyle w:val="Normal"/>
        <w:jc w:val="both"/>
        <w:rPr/>
      </w:pPr>
      <w:r>
        <w:rPr>
          <w:sz w:val="18"/>
          <w:szCs w:val="18"/>
        </w:rPr>
        <w:t>1)</w:t>
      </w:r>
      <w:r>
        <w:rPr>
          <w:i/>
          <w:sz w:val="18"/>
          <w:szCs w:val="18"/>
        </w:rPr>
        <w:t>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)формиро</w:t>
      </w:r>
      <w:r>
        <w:rPr>
          <w:i/>
          <w:spacing w:val="-6"/>
          <w:sz w:val="18"/>
          <w:szCs w:val="18"/>
        </w:rPr>
        <w:t>вать учебную и общепользовательскую компе</w:t>
        <w:softHyphen/>
        <w:t>тентности в области использования информационно-комму</w:t>
        <w:softHyphen/>
        <w:t>никационных технологий (ИКТ-компетент</w:t>
        <w:softHyphen/>
        <w:t>ности);</w:t>
      </w:r>
    </w:p>
    <w:p>
      <w:pPr>
        <w:pStyle w:val="Normal"/>
        <w:jc w:val="both"/>
        <w:rPr>
          <w:i/>
          <w:i/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3)видеть изучаемую  задачу в других дисциплинах, в окружающей жизни;</w:t>
      </w:r>
    </w:p>
    <w:p>
      <w:pPr>
        <w:pStyle w:val="Style19"/>
        <w:spacing w:before="0" w:after="0"/>
        <w:ind w:left="0" w:right="58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4)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ставить проблему, аргументировать её актуальность (под руководством взрослого)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)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)выбирать наиболее рациональные и эффективные способы решения поставленных задач;</w:t>
      </w:r>
    </w:p>
    <w:p>
      <w:pPr>
        <w:pStyle w:val="Normal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>7)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8)оценивать информацию (критическая оценка, оценка достоверности)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9)устанавливать причинно-следственные связи, выстраивать рассуждения, обобщения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ичностные результаты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 учащихся будут сформированы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ответственное отношение к учению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готовность и спо</w:t>
        <w:softHyphen/>
        <w:t>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) начальные навыки адаптации в динамично изменяющемся мире;</w:t>
      </w:r>
    </w:p>
    <w:p>
      <w:pPr>
        <w:pStyle w:val="Normal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5)экологическая культура: 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)мотивированность на посильное и созидательное участие в жизни обще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)заинтересованность не только в личном успехе, но и в благополучии и процветании своей стран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)ценностные ориентиры, основанные на идеях патриотизма, любви и уважения к Отечеству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)необходимости поддержания гражданского мира и согласия;  отношения к человеку, его правам и свободам как высшей ценности; стремления к укреплению исторически сложившегося государственного единства; признания равноправия народов,  единства разнообразных культур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)убежденности в важности для общества семьи и семейных традиций; осознании своей ответственности за страну перед нынешним и грядущими поколениями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 учащихся могут быть  сформированы:</w:t>
      </w:r>
    </w:p>
    <w:p>
      <w:pPr>
        <w:pStyle w:val="Normal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>1) первоначальные представления об обществоведческих  науках как сферах  человеческой деятельности, об этапах их  развития, о их  значимости для развития цивилизации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) 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3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4) креативность мышления, инициативы, находчивости, активности при решении исторических задач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</w:t>
      </w:r>
      <w:r>
        <w:rPr>
          <w:b/>
          <w:sz w:val="18"/>
          <w:szCs w:val="18"/>
        </w:rPr>
        <w:t>Содержание учебного курс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ЗНА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Глава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Человек –5ча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ли и ценность человеческой жизни. Природа человека. Человек – биологическое существо. Отличие человека от животных наследственно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рочество – особая пора жизни. Особенности подросткового возраста. Размышления подростка о будущем. Самостоятельность – показатель взрослост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Глава </w:t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емья – 5 ча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мья и семенные отношения. Семья под защитой государства. Семейный кодекс. Виды семей. Отношения между поколениями. Семейные ценности и нормы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емейное хозяйство. Забота и воспитание в семье. Распределение обязанностей. Обязанности подростка. Рациональное ведение хозяйства.</w:t>
        <w:tab/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Глава </w:t>
      </w: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Школа – 6 ча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ль образования в жизни человека. Значение образования для общества. Ступени школьного обра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и самообразование. Учеба – основной труд школьника. Учение вне стен школы. Умение учить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шения младшего подростка с одноклассниками, сверстниками, друзьями. Дружный класс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Глава </w:t>
      </w: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Труд – 6 ча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уд – основа жизни. Содержание и сложность труда. Результаты труда. Заработная плата. Труд – условие благополучия человека. Благотворительность и меценатство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Труд и творчество. Ремесло. Признаки мастерства. Творческий труд. Творчество в искусств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Глава </w:t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Родина –12 ча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ша Родина – Россия, Российская Федерация. Субъекты Федерации. Многонациональное государство. Русский язык – государственный. Любовь к Родине. Что значит быть патриот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сударственные символы России. Герб, флаг, гимн, государственные праздники. История государственных символов. Москва – столица Росси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Гражданин – Отечества достойный сын. Права граждан России. Обязанности граж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накомство с Конституцией (поиск ответа на вопрос:«Почему она является основным законом государства») – статьи о человеке, семье, образовании, труде, гражданстве.  </w:t>
      </w:r>
      <w:r>
        <w:rPr>
          <w:b/>
          <w:sz w:val="18"/>
          <w:szCs w:val="18"/>
        </w:rPr>
        <w:t xml:space="preserve">       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6.Тематическое планирование(определение видов деятельности).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280" w:after="0"/>
        <w:rPr/>
      </w:pPr>
      <w:r>
        <w:rPr/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8799830" cy="4874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487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985"/>
                              <w:gridCol w:w="850"/>
                              <w:gridCol w:w="10456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разделов, 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Характеристика основных видов деятельности уча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 на уровне учебных действий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класс (34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ведение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лове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рода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рочество – особая пора в жизни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мья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мья и семейные 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мейное хозяй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ободное врем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кола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ование в жизни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мо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дноклассники, сверстники, друз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уд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уд – основа жиз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уд и твор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дина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ша Родина –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ударственные символ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тоговое повторение и обобщение  </w:t>
                                  </w:r>
                                </w:p>
                              </w:tc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keepNext w:val="true"/>
                                    <w:keepLines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2" w:name="bookmark73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дуль «Человек в социальном измерении</w:t>
                                  </w:r>
                                  <w:bookmarkEnd w:id="2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39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34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 сопоставлять на основе характеристики основных возрастных периодов жизни человека возможности и ограничения каждого возрастного периода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39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выделя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модельных и реальных ситуациях сущностные характеристики и основные виды деятельности людей, объяснять роль мотивов в деятельности человека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39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писы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гендер как социальный пол; приводить примеры гендерных ролей, а также различий в поведении мальчиков и девочек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25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давать на основе полученных знаний нравственные оценк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демонстрир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;</w:t>
                                  </w:r>
                                </w:p>
                                <w:p>
                                  <w:pPr>
                                    <w:pStyle w:val="141"/>
                                    <w:shd w:fill="auto" w:val="clear"/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ормировать 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  <w:szCs w:val="18"/>
                                    </w:rPr>
                                    <w:t>положительное отношение к необходимости соблюдать здоровый образ жизни; корректировать</w:t>
                                  </w:r>
                                  <w:r>
                                    <w:rPr>
                                      <w:rStyle w:val="14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  <w:szCs w:val="18"/>
                                    </w:rPr>
                                    <w:t>собственное поведение в соответствии с требованиями безопасности жизнедеятельности;</w:t>
                                  </w:r>
                                </w:p>
                                <w:p>
                                  <w:pPr>
                                    <w:pStyle w:val="141"/>
                                    <w:shd w:fill="auto" w:val="clear"/>
                                    <w:tabs>
                                      <w:tab w:val="clear" w:pos="708"/>
                                      <w:tab w:val="left" w:pos="654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  <w:szCs w:val="18"/>
                                    </w:rPr>
                                    <w:t>элементы причинно-следственного анализа при характеристике социальных параметров личности;</w:t>
                                  </w:r>
                                </w:p>
                                <w:p>
                                  <w:pPr>
                                    <w:pStyle w:val="141"/>
                                    <w:shd w:fill="auto" w:val="clear"/>
                                    <w:tabs>
                                      <w:tab w:val="clear" w:pos="708"/>
                                      <w:tab w:val="left" w:pos="639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  <w:szCs w:val="18"/>
                                    </w:rPr>
                                    <w:t>описывать реальные связи и зависимости между воспитанием и социализацией личности.</w:t>
                                  </w:r>
                                </w:p>
                                <w:p>
                                  <w:pPr>
                                    <w:pStyle w:val="31"/>
                                    <w:keepNext w:val="true"/>
                                    <w:keepLines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3" w:name="bookmark74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дуль «Ближайшее социальное окружение</w:t>
                                  </w:r>
                                  <w:bookmarkEnd w:id="3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емью и семейные отношения; оценивать социальное значение семейных традиций и обычаев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сновные роли членов семьи, включая свою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                            </w:r>
                                </w:p>
                                <w:p>
                                  <w:pPr>
                                    <w:pStyle w:val="141"/>
                                    <w:shd w:fill="auto" w:val="clear"/>
                                    <w:tabs>
                                      <w:tab w:val="clear" w:pos="708"/>
                                      <w:tab w:val="left" w:pos="1098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  <w:szCs w:val="18"/>
                                    </w:rPr>
                                    <w:t>элементы причинно-следственного анализа при характеристике семейных конфликто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31"/>
                                    <w:keepNext w:val="true"/>
                                    <w:keepLines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4" w:name="bookmark82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дуль «Политическая жизнь общества</w:t>
                                  </w:r>
                                  <w:bookmarkEnd w:id="4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094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государственное устройство Российской Федерации, особенности России как многонационального государства описывать государственные символы; характеризовать основные обязанности граждан РФ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104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показы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конкретных примерах исторического прошлого и современной жизни российского общества проявления толерантности.</w:t>
                                  </w:r>
                                </w:p>
                                <w:p>
                                  <w:pPr>
                                    <w:pStyle w:val="141"/>
                                    <w:shd w:fill="auto" w:val="clear"/>
                                    <w:tabs>
                                      <w:tab w:val="clear" w:pos="708"/>
                                      <w:tab w:val="left" w:pos="1094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•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ознавать 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  <w:szCs w:val="18"/>
                                    </w:rPr>
                                    <w:t>значение гражданской активности и патриотической позиции в укреплении нашего государств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83.8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985"/>
                        <w:gridCol w:w="850"/>
                        <w:gridCol w:w="10456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разделов, 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Характеристика основных видов деятельности учащихс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 на уровне учебных действий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класс (34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едение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лове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рода чело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рочество – особая пора в жизни чело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мья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мья и семейные отно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мейное хозя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ободное в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кола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ование в жизни челове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мообраз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дноклассники, сверстники, друз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у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уд – основа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уд и твор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дина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ша Родина –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ударственные символы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тоговое повторение и обобщение  </w:t>
                            </w:r>
                          </w:p>
                        </w:tc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keepNext w:val="true"/>
                              <w:keepLines/>
                              <w:shd w:fill="auto" w:val="clear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bookmarkStart w:id="5" w:name="bookmark73"/>
                            <w:r>
                              <w:rPr>
                                <w:sz w:val="18"/>
                                <w:szCs w:val="18"/>
                              </w:rPr>
                              <w:t>Модуль «Человек в социальном измерении</w:t>
                            </w:r>
                            <w:bookmarkEnd w:id="5"/>
                            <w:r>
                              <w:rPr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использ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39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арактериз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34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равни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 сопоставлять на основе характеристики основных возрастных периодов жизни человека возможности и ограничения каждого возрастного период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39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ыделя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 модельных и реальных ситуациях сущностные характеристики и основные виды деятельности людей, объяснять роль мотивов в деятельности челове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39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писы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гендер как социальный пол; приводить примеры гендерных ролей, а также различий в поведении мальчиков и девочек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25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давать на основе полученных знаний нравственные оценк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емонстрир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;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tabs>
                                <w:tab w:val="clear" w:pos="708"/>
                                <w:tab w:val="left" w:pos="644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формировать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положительное отношение к необходимости соблюдать здоровый образ жизни; корректировать</w:t>
                            </w:r>
                            <w:r>
                              <w:rPr>
                                <w:rStyle w:val="14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собственное поведение в соответствии с требованиями безопасности жизнедеятельности;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tabs>
                                <w:tab w:val="clear" w:pos="708"/>
                                <w:tab w:val="left" w:pos="654" w:leader="none"/>
                              </w:tabs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использовать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элементы причинно-следственного анализа при характеристике социальных параметров личности;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tabs>
                                <w:tab w:val="clear" w:pos="708"/>
                                <w:tab w:val="left" w:pos="639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описывать реальные связи и зависимости между воспитанием и социализацией личности.</w:t>
                            </w:r>
                          </w:p>
                          <w:p>
                            <w:pPr>
                              <w:pStyle w:val="31"/>
                              <w:keepNext w:val="true"/>
                              <w:keepLines/>
                              <w:shd w:fill="auto" w:val="clear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bookmarkStart w:id="6" w:name="bookmark74"/>
                            <w:r>
                              <w:rPr>
                                <w:sz w:val="18"/>
                                <w:szCs w:val="18"/>
                              </w:rPr>
                              <w:t>Модуль «Ближайшее социальное окружение</w:t>
                            </w:r>
                            <w:bookmarkEnd w:id="6"/>
                            <w:r>
                              <w:rPr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арактериз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емью и семейные отношения; оценивать социальное значение семейных традиций и обычаев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арактериз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сновные роли членов семьи, включая свою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644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ыполня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tabs>
                                <w:tab w:val="clear" w:pos="708"/>
                                <w:tab w:val="left" w:pos="1098" w:leader="none"/>
                              </w:tabs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использовать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элементы причинно-следственного анализа при характеристике семейных конфликт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31"/>
                              <w:keepNext w:val="true"/>
                              <w:keepLines/>
                              <w:shd w:fill="auto" w:val="clear"/>
                              <w:spacing w:lineRule="auto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bookmarkStart w:id="7" w:name="bookmark82"/>
                            <w:r>
                              <w:rPr>
                                <w:sz w:val="18"/>
                                <w:szCs w:val="18"/>
                              </w:rPr>
                              <w:t>Модуль «Политическая жизнь общества</w:t>
                            </w:r>
                            <w:bookmarkEnd w:id="7"/>
                            <w:r>
                              <w:rPr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094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арактериз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государственное устройство Российской Федерации, особенности России как многонационального государства описывать государственные символы; характеризовать основные обязанности граждан РФ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104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оказы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конкретных примерах исторического прошлого и современной жизни российского общества проявления толерантности.</w:t>
                            </w:r>
                          </w:p>
                          <w:p>
                            <w:pPr>
                              <w:pStyle w:val="141"/>
                              <w:shd w:fill="auto" w:val="clear"/>
                              <w:tabs>
                                <w:tab w:val="clear" w:pos="708"/>
                                <w:tab w:val="left" w:pos="1094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сознавать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значение гражданской активности и патриотической позиции в укреплении нашего государств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>7.Описание учебно-методического и материально-технического обеспечения образовательного процесса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18"/>
          <w:szCs w:val="18"/>
        </w:rPr>
        <w:t>Учебно-методический комплект</w:t>
      </w:r>
    </w:p>
    <w:p>
      <w:pPr>
        <w:pStyle w:val="Normal"/>
        <w:rPr/>
      </w:pPr>
      <w:r>
        <w:rPr>
          <w:b/>
          <w:sz w:val="18"/>
          <w:szCs w:val="18"/>
        </w:rPr>
        <w:t>Описание учебно-методического, материально- технического и информационного обеспечения  образовательного процесса по обществознанию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567" w:hanging="360"/>
        <w:contextualSpacing/>
        <w:rPr/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  <w:t>«Обществознание». 5 класс. Боголюбов Л.Н., Ивановой Л. Ф.  Издательство «Просвещение» 2014г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567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ществознание 5 класс. Рабочая тетрадь. Автор: Иванова Л.Ф., Хотеенкова Я.В, М. «Просвещение»2012 г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567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Людмила Иванова: Обществознание. 5 класс. Поурочные разработки к уч. Боголюбова. ФГОС, Издательство: Просвещение, 2012 г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бочие программы. Обществознание. Предметная линия учебников под редакцией  Л.Н. Боголюбова. 5-9классы. Л.Н. Боголюбов, Н.И.Городецкая,  Л.Ф. Иванова, А.Ю. Лабезникова,А.И. Матвеев – 2-е изд., дораб.- М.: Просвещение, 2013г.</w:t>
      </w:r>
    </w:p>
    <w:p>
      <w:pPr>
        <w:pStyle w:val="Style19"/>
        <w:spacing w:lineRule="auto" w:line="360" w:before="0" w:after="0"/>
        <w:ind w:left="567" w:hanging="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едства обучени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льтимидийная доск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льтимидийная систем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еоплеер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визор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пьютер</w:t>
      </w:r>
    </w:p>
    <w:p>
      <w:pPr>
        <w:pStyle w:val="Style19"/>
        <w:ind w:left="7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ИФРОВЫЕ ОБРАЗОВАТЕЛЬНЫЕ РЕСУРС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rsnet.ru/ — Официальная Россия (сервер органов государственной власти Российской Федерации)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president.kremlin.ru/ — Президент Российской Федераци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rsnet.ru/ — Судебная власть Российской Федераци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iurizdat.ru/editions/ofTicial/lcrf — Собрание законодательства Российской Федераци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socionet.ru — Соционет: информационное пространство по общественным наукам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ifap.ru — Программа ЮНЕСКО «Информация для всех» в Росси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alleng.ru/edu/social2.htm — Образовательные ресурсы Интернета — обществознание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standart.edu.ru/ - сайт Федерального государственного образовательного стандарт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ttp://www.ug.ru/ - Официальный сайт "Учительской газеты". На сайте представлены новости образования, рассматриваются вопросы воспитания, социальной защиты, методики обучения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pedsovet.org/ - Всероссийский интернет-педсовет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ttp://www.1september.ru/ru/ - Газета "Первое Сентября" и ее приложения. Информация для педагогов. Детское образование и воспитание. 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it-n.ru/ - Сеть творческих учителей</w:t>
        <w:tab/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ttp://www.pish.ru/сайт журнала «Преподавание истории в школе» с архивом 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his.1september.ru  Газета "История" и сайт для учителя "Я иду на урок истории"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fipi.ru  - ФИПИ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school-collection.edu.ru/catalog/ - единая коллекция цифровых образовательных ресурсов по предметам  и классам– планирования, методические материалы, энциклопедия «Кругосвет»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uchportal.ru/ - учительский портал – по предметам – уроки, презентации, внеклассная работа, тесты, планирования, компьютерные программ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серосс. Олимпиада школьников http://rosolymp.ru/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ttp://www.zavuch.info/   - Завуч-инфо (методическая библиотека, педагогическая ярмарка, сообщество педагогов, новости…)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фициальная Россия: сервер органов государственной власти Российской Федерации http://www.gov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зидент России: официальный сайт  http://www.president.kremlin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зидент России — гражданам школьного возраста http://www.uznay-prezidenta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ударственная Дума: официальный сайт http://www.duma.gov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еральная служба государственной статистики: базы данных, статистическая информация http://www.gks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а человека в России  http://www.hro.org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 ЮНЕСКО «Информация для всех» в России http://www.ifap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циальные и экономические права в России http://www.seprava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ционет: информационное пространство по общественным наукам http://socionet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полномоченный по правам человека в Российской Федерации: официальный сайт http://ombudsman.gov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нтр экономического и бизнес-образования: в помощь учителю http://www.cebe.sib.r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пьютер на уроках истории, обществознания и права: сайт А.И. Чернова http://lesson-history.narod.ru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учно-образовательные ресурсы Интернет</w:t>
      </w:r>
    </w:p>
    <w:p>
      <w:pPr>
        <w:pStyle w:val="ParagraphStyle"/>
        <w:spacing w:lineRule="auto" w:line="252" w:before="165" w:after="165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Учебно-методическое обеспечение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Печатные пособ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Демонстрационные таблицы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ловек познает ми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енний мир и социализация челове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ловек, природа, обществ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ыночная эконом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итическая система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итическая жизнь об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о.</w:t>
      </w:r>
    </w:p>
    <w:p>
      <w:pPr>
        <w:pStyle w:val="ParagraphStyle"/>
        <w:tabs>
          <w:tab w:val="clear" w:pos="708"/>
          <w:tab w:val="center" w:pos="52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циальная система общества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заимодействие людей в обществ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ьтура и духовная жизнь.</w:t>
      </w:r>
    </w:p>
    <w:p>
      <w:pPr>
        <w:pStyle w:val="ParagraphStyle"/>
        <w:spacing w:lineRule="auto" w:line="252" w:before="105" w:after="105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Информационно-коммуникативные средств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Обществознание.</w:t>
      </w:r>
      <w:r>
        <w:rPr>
          <w:rFonts w:cs="Times New Roman" w:ascii="Times New Roman" w:hAnsi="Times New Roman"/>
          <w:sz w:val="18"/>
          <w:szCs w:val="18"/>
        </w:rPr>
        <w:t xml:space="preserve"> Рекомендации.  Разработки / Н. Ю. Бухарева [и др.]. – Волгоград : Учитель, 2010. – (Методики. Материалы к урокам). – 1 электрон. опт. диск (CD-R</w:t>
      </w:r>
      <w:r>
        <w:rPr>
          <w:rFonts w:cs="Times New Roman" w:ascii="Times New Roman" w:hAnsi="Times New Roman"/>
          <w:caps/>
          <w:sz w:val="18"/>
          <w:szCs w:val="18"/>
        </w:rPr>
        <w:t>om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Обществознание.</w:t>
      </w:r>
      <w:r>
        <w:rPr>
          <w:rFonts w:cs="Times New Roman" w:ascii="Times New Roman" w:hAnsi="Times New Roman"/>
          <w:sz w:val="18"/>
          <w:szCs w:val="18"/>
        </w:rPr>
        <w:t xml:space="preserve"> Сетевая версия «Учитель + 15 учеников». Тематические тесты. Редактор тестов / сост. Н. А. Скобелина. – Волгоград : Учитель, 2010. – (Сетевой тестовый контроль). – 1 электрон. опт. диск (CD-R</w:t>
      </w:r>
      <w:r>
        <w:rPr>
          <w:rFonts w:cs="Times New Roman" w:ascii="Times New Roman" w:hAnsi="Times New Roman"/>
          <w:caps/>
          <w:sz w:val="18"/>
          <w:szCs w:val="18"/>
        </w:rPr>
        <w:t>om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Обществознание.</w:t>
      </w:r>
      <w:r>
        <w:rPr>
          <w:rFonts w:cs="Times New Roman" w:ascii="Times New Roman" w:hAnsi="Times New Roman"/>
          <w:sz w:val="18"/>
          <w:szCs w:val="18"/>
        </w:rPr>
        <w:t xml:space="preserve"> Курс лекций : учеб. пособие / А. Ю. Ларин, О. Е. Боровик. – М. : Книжный мир, 2010. – 1 электрон. опт. диск (CD-R</w:t>
      </w:r>
      <w:r>
        <w:rPr>
          <w:rFonts w:cs="Times New Roman" w:ascii="Times New Roman" w:hAnsi="Times New Roman"/>
          <w:caps/>
          <w:sz w:val="18"/>
          <w:szCs w:val="18"/>
        </w:rPr>
        <w:t>om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3. 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левиз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гнитофон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удиоцент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льтимедийный компью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льтимедийный проект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кран проекционный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4. 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татив для карт и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кладка для аудиовизуальных средств (слайдов, кассет и др.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каф для хранения кар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щики для хранения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ParagraphStyle"/>
        <w:spacing w:lineRule="auto" w:line="252" w:before="240" w:after="240"/>
        <w:jc w:val="center"/>
        <w:rPr/>
      </w:pPr>
      <w:r>
        <w:rPr/>
        <w:t>Календарно-тематическое планирование</w:t>
      </w:r>
    </w:p>
    <w:tbl>
      <w:tblPr>
        <w:tblW w:w="13750" w:type="dxa"/>
        <w:jc w:val="left"/>
        <w:tblInd w:w="-5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354"/>
        <w:gridCol w:w="851"/>
        <w:gridCol w:w="992"/>
        <w:gridCol w:w="1683"/>
        <w:gridCol w:w="2428"/>
        <w:gridCol w:w="4290"/>
        <w:gridCol w:w="1663"/>
      </w:tblGrid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рока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ема </w:t>
              <w:br/>
              <w:t>и тип уро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Элемент содержания</w:t>
            </w:r>
          </w:p>
        </w:tc>
        <w:tc>
          <w:tcPr>
            <w:tcW w:w="8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ла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едметные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етапредметные УУ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личностные УУД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6"/>
                <w:szCs w:val="16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. Человек (4 часа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–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Загадка </w:t>
              <w:br/>
              <w:t>человек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</w:t>
              <w:br/>
              <w:t>(ознаком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9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. Введение </w:t>
              <w:br/>
              <w:t xml:space="preserve">в предмет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Зачем человек рождается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Что такое наследственность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. Наследственность – биологическая сущность всех людей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. Можно ли влиять на наследственность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называть отличие человека от животного; работать с текстом учебник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анализировать схемы и таблицы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существляют поиск необходимой информации; самостоятельно создают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ределяют цели и личностно значимую проблему урока; действуют с учетом выделенных учителем ориентир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смысливают </w:t>
              <w:br/>
              <w:t>гуманистические традиции и ценности современного обществ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–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трочество – особая пора жизн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комбинир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9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Легко ли быть подростком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Отрочество – пора мечтаний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3. Самостоятельность – показатель взрослост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. Всегда ли самостоятельность приносит пользу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. Нужны ли сегодня рыцар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свое место среди сверстников и взрослых, понимать себ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анализировать свои поступки, чувства, состояния, приобретаемый опыт; работать в группах </w:t>
              <w:br/>
              <w:t>и парах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воспроизводят по памяти информацию, необходимую для решения учебной задачи; формулируют </w:t>
              <w:br/>
              <w:t>ответы на вопросы учителя; использует знаково-символические средства, в том числе схемы для решения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инимают другое мнение и позицию, допускают существование различных точек зрения; адекватно используют речевые средства для решения различных коммуникатив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ействий; корректируют деятельность, вносят изменения в процесс с учетом возникших трудност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ыражают свою позицию на уровне положительного отношения к учебному процессу; проявляют учебно-познавательный интерес к новому материалу и способам решения новой задачи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6"/>
                <w:szCs w:val="16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I. Семья (7 часов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–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Семья </w:t>
              <w:br/>
              <w:t xml:space="preserve">и семейные отношения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Зачем люди создают семь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2. Если семья </w:t>
              <w:br/>
              <w:t>не выполняет своих обязанностей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Какие бывают семь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изучать историю своей семьи; определять ее функции; характеризовать семейно-правовые отнош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оставлять </w:t>
              <w:br/>
              <w:t>генеалогическое древо;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амостоятельно выделяют и формулируют цели;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нализируют вопросы, формулируют ответ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частвуют в коллективном обсуждении проблем; обмениваются мнениями, понимают позицию партн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инимают и сохраняют учебную задачу; самостоятельно выделяют и формулируют цель; составляют план последовательности действ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именяют правила делового сотрудничества; сравнивают разные точки зрения; оценивают собственную учебную деятельность; выражают положительное отношение к процессу познания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–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Семейное хозяйство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Семейные заботы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Каким должен быть хозяин дома. 3. Как хозяйствовать по правила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характеризовать семейно-правовые </w:t>
              <w:br/>
              <w:t>отнош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анализировать важные признаки семьи, такие как совместный труд и ведение домашнего хозяйства; работать с текстом учебника; решать </w:t>
              <w:br/>
              <w:t>логические задачи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заимодействуют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 ходе совместной работы, ведут диалог, участвуют в дискуссии; принимают другое мнение и позицию, допускают существование различных точек зр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рогнозируют результаты уровня усвоения изучаемого материала; принимают и сохраняют учебную </w:t>
              <w:br/>
              <w:t>задач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причины успешности/не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–</w:t>
              <w:br/>
              <w:t>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Свободное время </w:t>
              <w:br/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1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Что такое свободное время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Свободное время и занятия физкультурой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Свободное время и телевизор, компьютер и мобильный телефон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. Своими рукам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. Что такое хобб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рганизовывать свое свободное </w:t>
              <w:br/>
              <w:t>врем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устанавливают причинно-следственные связи и зависимости</w:t>
              <w:br/>
              <w:t>между объект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ланируют цели </w:t>
              <w:br/>
              <w:t>и способы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инимают и сохраняют учебную задачу; учитывают выделенные учителем ориентиры действия в новом учебном материал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являют заин-тересованность не только в личном успехе, но и в решении проблемных заданий всей группой; выражают положительное отношение к процессу познания; адекватно понимают причины успешности/не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бобщение и систематизация знаний </w:t>
              <w:br/>
              <w:t>по теме «Семья»</w:t>
              <w:br/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бобщение и систематизация зна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Экономия семейных ресурсов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Это должен уметь каждый хозяин дом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Творчество своими рукам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рганизовывать свое свободное время; характеризовать семью как частичку общества, как первый социальный институт, в котором проходит основная часть жизни человек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тавят и формулируют проблему урока; самостоятельно</w:t>
              <w:br/>
              <w:t xml:space="preserve">создают алгоритм деятельности при решении проблемы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являют актив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ь во взаимодействии для решения</w:t>
              <w:br/>
              <w:t xml:space="preserve">коммуникативных и познавательных задач (задают вопросы, формулируют свои затруднения)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ринимают и сохраняют учебную задачу; учитывают выделенные учителем ориентиры действия в новом учебном материале в сотрудничестве </w:t>
              <w:br/>
              <w:t>с учителем, предлагают помощь и сотрудничеств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ределяют целостный, социально ориентированный взгляд на мир в единстве и разнообразии народов, культуры и религий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6"/>
                <w:szCs w:val="16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II. Школа (7 часов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–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бразование в жизни человека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ление с новым матери-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2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Школьное образование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О чем рассказала бабушк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Чему учит школа сегодня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4. Учись </w:t>
              <w:br/>
              <w:t>учитьс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мотивы обучения детей </w:t>
              <w:br/>
              <w:t>в шко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тавят и формулируют цели и проблему урока; осознанно и произвольно строят сообщения в устной </w:t>
              <w:br/>
              <w:t>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ределяют внутреннюю позицию обучающегося на уровне положительного отношения к образовательному процессу: понимают необходимость учения, выражен-ного в преобладании учебно-познавательных мотивов и предпочтении социального способа оценки знаний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–1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бразование и самообразован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комбинир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2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Формы самообразования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Испокон века книга растит человек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Самообразование – путь к успеху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. Новые возможност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. Самообразование и самоорганизаци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рганизовывать собственную учебную деятельность, познакомятся с формами самообразова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ставят и формулируют цели и проблему урока; осознанно и произвольно строят сообщения в устной </w:t>
              <w:br/>
              <w:t>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причины успешности/не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–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дноклассники, сверстники, друзья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комбинир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2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Ты и другие ребя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Слово не воробей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Какой ты, друг?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выстраивать свои отношения с одноклассниками. 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являют эмпатию как осознанное понимание чувств других людей и сопереживание им, которые выражаются в поступках, направленных на помощь и обеспечение благополучия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бобщение и систематизация знаний </w:t>
              <w:br/>
              <w:t>по теме «Школа»</w:t>
              <w:br/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бобщение и систематизация зна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Отношения друзей и сверстников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Организация свободного времен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рганизовывать свое свободное время; определять свои отношения с одноклассник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роявляют доброжелательность и эмоционально-нравственную отзывчивость, эмпатию как понимание чувств других </w:t>
              <w:br/>
              <w:t>людей и сопереживание им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6"/>
                <w:szCs w:val="16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V. Труд (5 часов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–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руд – </w:t>
              <w:br/>
              <w:t xml:space="preserve">основа жизн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1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Каким бывает труд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Что создается трудом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Как оценивается труд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4. Богатство </w:t>
              <w:br/>
              <w:t>и бедность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5. Богатство </w:t>
              <w:br/>
              <w:t>обязывает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значение труда в жизни человек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опускают возможность существования у людей различныхточек зрения, в том числе не совпадающих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  <w:lang w:val="en-US"/>
              </w:rPr>
              <w:t>с его собственной, и ориентируются на поз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цию партнёра в общении и взаимодейств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ыражают </w:t>
              <w:br/>
              <w:t>устойчивый учебно-познавательный интерес к новым общим способам решения задач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–2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руд и </w:t>
              <w:br/>
              <w:t xml:space="preserve">творчество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комбинир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2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Трудовая деятельность человек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Мастер и ремесленник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Что такое творчество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4. Творчество </w:t>
              <w:br/>
              <w:t>в искусств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значение труда в жизни человек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амостоятельно со-здают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читывают разные мнения и стремятся к координации различных позиций в сотрудничестве; формулируют собственное мнение и позици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читывают установленные правила в планировании и контроле способа решения; осуществляют пошаговый контроль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ыражают адекватное понимание причин </w:t>
              <w:br/>
              <w:t xml:space="preserve">успешности/ </w:t>
              <w:br/>
              <w:t>не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бобщение и систематизация знаний </w:t>
              <w:br/>
              <w:t>по теме «Труд»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бобщение и систематизация зна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2.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Труд в деятельности человек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Мир профессий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рганизовывать свою трудовую деятельность; определять свои отношения с одноклассниками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  <w:lang w:val="en-US"/>
              </w:rPr>
              <w:t>участвуют в коллективном обсуждении проблем; проявляют акти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ланируют свои действия в соответствии с поставленной задачей </w:t>
              <w:br/>
              <w:t>и условиями её реализации, оценивают правильность выполнения действ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16"/>
                <w:szCs w:val="16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V. Родина (9 часов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–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ша </w:t>
              <w:br/>
              <w:t>Родина – Росси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3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Российская Федерация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2. Русский </w:t>
              <w:br/>
              <w:t>язык – государственный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Что значит быть патриот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понятие «федерация»; объяснять, что значит быть патриото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–2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Государственные символы Росси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3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.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Герб Росси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Флаг Росси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Гимн Росси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государственные символ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оставлять </w:t>
              <w:br/>
              <w:t>генеалогическое древо;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–2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ражданин Росси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знаком-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ление с новым материал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Гражданин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Права и обязанности граж-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н Росси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3. «Моя хата </w:t>
              <w:br/>
              <w:t>с краю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права и обязанности гражданина Российской Федерац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оговариваются </w:t>
              <w:br/>
              <w:t>о распределении функций и ролей в совместной дея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адекватно воспринимают предложения и оценку учителей, товарищей, родителей и других люд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ыражают гражданскую идентичность в форме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ознания «Я» как гражданина России, чувства сопричастности и гордости за свою Родину, народ и историю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–3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Мы – многонациональный народ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комбинир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4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.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Что говорит закон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Мы – дети разных народов, мы – один народ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Многонациональная культура Росси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. Что такое национальность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 уважением относиться к образу жизни и культуре разных народов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анализировать таблицы; решать логические задачи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тавят и формулируют проблему урока; самостоятельно создают алгоритм деятельности при решении проблемы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; предлагают помощь и сотрудничество)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ринимают и сохраняют учебную задачу; учитывают выделенные учителем ориентиры действия в новом учебном материале в сотрудничестве </w:t>
              <w:br/>
              <w:t>с учителе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сознают свою этническую принадлежность; проявляют гуманистическое сознание, социальную компетентность как готовность </w:t>
              <w:br/>
              <w:t>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Обобщение и систематизация знаний </w:t>
              <w:br/>
              <w:t xml:space="preserve">по теме «Родина»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обобщение и систематизация зна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Проверочная рабо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Групповые задани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пределять  права и обязанности гражданина Российской Федер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тавят и формулируют цели и проблему урока; осознанно и произвольно строят сообщения в устной </w:t>
              <w:br/>
              <w:t>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декватно используют речевые средства для эффективног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шения разнообразных коммуникатив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сознают свою этническую принадлежность; проявляют гуманистическое сознание, социальную компетентность как готовность к решению моральных дилемм, устойчивое следование в поведении социальным нормам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Повторение (2 часа)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–3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Человек </w:t>
              <w:br/>
              <w:t xml:space="preserve">и общество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(применение знаний и умений (защита проектов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5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ащита проектов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проводить простейшие исследования, интервьюировать родителей, бабушек и дедушек, создавать иллюстрированный текст или электронную презентацию на заданную тему; выступать с подготовленными сообщениями, иллюстрировать их наглядными материалам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обсуждать выступления учащихся; оценивать свои достижения и достижения других учащихс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частвуют в коллек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Бахмутова, Л. С</w:t>
      </w:r>
      <w:r>
        <w:rPr>
          <w:rFonts w:cs="Times New Roman" w:ascii="Times New Roman" w:hAnsi="Times New Roman"/>
          <w:sz w:val="28"/>
          <w:szCs w:val="28"/>
        </w:rPr>
        <w:t xml:space="preserve">. Методика преподавания обществознания : учеб. пособие для студ. пед. высш. учеб. заведений : в 2 ч. / Л. С. Бахмутова. – М. : Гуманит. ИЦ «ВЛАДОС», 2001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Бекешев, К. А</w:t>
      </w:r>
      <w:r>
        <w:rPr>
          <w:rFonts w:cs="Times New Roman" w:ascii="Times New Roman" w:hAnsi="Times New Roman"/>
          <w:sz w:val="28"/>
          <w:szCs w:val="28"/>
        </w:rPr>
        <w:t>. Обществознание : учеб. пособие / К. А. Бекешев. – М. : Проспект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Боголюбов, Л. Н</w:t>
      </w:r>
      <w:r>
        <w:rPr>
          <w:rFonts w:cs="Times New Roman" w:ascii="Times New Roman" w:hAnsi="Times New Roman"/>
          <w:sz w:val="28"/>
          <w:szCs w:val="28"/>
        </w:rPr>
        <w:t>. Общая методика преподавания обществознания в школе / Л. Н. Боголюбов, Л. Ф. Иванова, А. Ю. Лазебникова. – М. 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Домашек, Е. В</w:t>
      </w:r>
      <w:r>
        <w:rPr>
          <w:rFonts w:cs="Times New Roman" w:ascii="Times New Roman" w:hAnsi="Times New Roman"/>
          <w:sz w:val="28"/>
          <w:szCs w:val="28"/>
        </w:rPr>
        <w:t>. Школьный справочник по обществознанию / Е. В. Домашек. – Ростов н/Д. : Феник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Лазебникова, А. Ю.</w:t>
      </w:r>
      <w:r>
        <w:rPr>
          <w:rFonts w:cs="Times New Roman" w:ascii="Times New Roman" w:hAnsi="Times New Roman"/>
          <w:sz w:val="28"/>
          <w:szCs w:val="28"/>
        </w:rPr>
        <w:t xml:space="preserve"> Современное школьное обществознание : метод. пособие для учителя с дидакт. материалами / А. Ю. Лазебникова. – М. : Школа-Пресс, 200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рные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новного общего образования. Обществознание. 5–9 кл. – М. : Просвещение, 201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Прутченков, А. С</w:t>
      </w:r>
      <w:r>
        <w:rPr>
          <w:rFonts w:cs="Times New Roman" w:ascii="Times New Roman" w:hAnsi="Times New Roman"/>
          <w:sz w:val="28"/>
          <w:szCs w:val="28"/>
        </w:rPr>
        <w:t xml:space="preserve">. Наедине с собой :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е тесты и психотехнические упражнения для подростков и старшеклассников / А. С. Прутченков. – М. : Российское педагогическое агентство, 1996. 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</w:rPr>
        <w:t>Прутченков, 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«Свет мой, зеркальце, скажи…» : методические разработки социально-психологических тренингов / А. С. Прутченков. – М. : Новая школа, 199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вое </w:t>
      </w:r>
      <w:r>
        <w:rPr>
          <w:rFonts w:cs="Times New Roman" w:ascii="Times New Roman" w:hAnsi="Times New Roman"/>
          <w:sz w:val="28"/>
          <w:szCs w:val="28"/>
        </w:rPr>
        <w:t>воспитание школьников. 5–9 кл. : конспекты занятий / авт.-сост. О. В. Летнева. – Волгоград : Учитель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борник </w:t>
      </w:r>
      <w:r>
        <w:rPr>
          <w:rFonts w:cs="Times New Roman" w:ascii="Times New Roman" w:hAnsi="Times New Roman"/>
          <w:sz w:val="28"/>
          <w:szCs w:val="28"/>
        </w:rPr>
        <w:t>нормативных документов. Обществознание. Примерные программы по обществознанию : Федеральный компонент государственного стандарта. Федеральный базисный учебный план и примерные учебные планы. – М. 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iCs/>
          <w:sz w:val="28"/>
          <w:szCs w:val="28"/>
        </w:rPr>
        <w:t>Суворова, Н. Г.</w:t>
      </w:r>
      <w:r>
        <w:rPr>
          <w:rFonts w:cs="Times New Roman" w:ascii="Times New Roman" w:hAnsi="Times New Roman"/>
          <w:sz w:val="28"/>
          <w:szCs w:val="28"/>
        </w:rPr>
        <w:t xml:space="preserve"> Методическое пособие по курсу «Основы правовых знаний» для учителей 7 класса школ гуманитарного профиля / Н. Г. Суворова. – М. : Вита, 2003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iCs/>
          <w:sz w:val="28"/>
          <w:szCs w:val="28"/>
        </w:rPr>
        <w:t>Тюляева, Т. И</w:t>
      </w:r>
      <w:r>
        <w:rPr>
          <w:rFonts w:cs="Times New Roman" w:ascii="Times New Roman" w:hAnsi="Times New Roman"/>
          <w:sz w:val="28"/>
          <w:szCs w:val="28"/>
        </w:rPr>
        <w:t>. Обществознание: настольная книга учителя / Т. И. Тюляева. – М. : Астрель, 2010.</w:t>
      </w:r>
    </w:p>
    <w:p>
      <w:pPr>
        <w:pStyle w:val="ParagraphStyle"/>
        <w:spacing w:lineRule="auto" w:line="252" w:before="105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Интернет-ресурсы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хив презентации PowerPoint. – Режим доступа : http://power-p.ru/load/obshhestvoznanie/11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хив учебных программ и презентаций. – Режим доступа : http://www.rusedu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ртуальный кабинет  истории и обществознания. – Режим доступа : http://ant-m.ucoz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диная коллекция Цифровых Образовательных Ресурсов. – Режим доступа : http:// schoolcollection.edu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тернет-портал «Рrо школу.ru». – Режим доступа : http://www.proshkolu.ru/user/Safonova50/ folder/13727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зентации PowerPoint (обществознание). – Режим доступа : http://mirppt.ucoz.ru/index/ prezentacii_po_obshhestvoznaniju/0-1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зентации по обществознанию. – Режим доступа : http://pravo48.narod.ru/PREZENTAZII.htm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очно-информационный интернет-портал. – Режим доступа : http://www.gramo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Heading">
    <w:name w:val="Heading"/>
    <w:qFormat/>
    <w:rPr>
      <w:rFonts w:cs="Arial"/>
      <w:b/>
      <w:bCs/>
      <w:color w:val="0000FF"/>
      <w:sz w:val="20"/>
      <w:szCs w:val="20"/>
    </w:rPr>
  </w:style>
  <w:style w:type="character" w:styleId="Subheading">
    <w:name w:val="Subheading"/>
    <w:qFormat/>
    <w:rPr>
      <w:rFonts w:cs="Arial"/>
      <w:b/>
      <w:bCs/>
      <w:color w:val="000080"/>
      <w:sz w:val="20"/>
      <w:szCs w:val="20"/>
    </w:rPr>
  </w:style>
  <w:style w:type="character" w:styleId="Keywords">
    <w:name w:val="Keywords"/>
    <w:qFormat/>
    <w:rPr>
      <w:rFonts w:cs="Arial"/>
      <w:i/>
      <w:iCs/>
      <w:color w:val="800000"/>
      <w:sz w:val="20"/>
      <w:szCs w:val="20"/>
    </w:rPr>
  </w:style>
  <w:style w:type="character" w:styleId="Jump1">
    <w:name w:val="Jump 1"/>
    <w:qFormat/>
    <w:rPr>
      <w:rFonts w:cs="Arial"/>
      <w:color w:val="008000"/>
      <w:sz w:val="20"/>
      <w:szCs w:val="20"/>
      <w:u w:val="single"/>
    </w:rPr>
  </w:style>
  <w:style w:type="character" w:styleId="Jump2">
    <w:name w:val="Jump 2"/>
    <w:qFormat/>
    <w:rPr>
      <w:rFonts w:cs="Arial"/>
      <w:color w:val="008000"/>
      <w:sz w:val="20"/>
      <w:szCs w:val="20"/>
      <w:u w:val="single"/>
    </w:rPr>
  </w:style>
  <w:style w:type="character" w:styleId="C10">
    <w:name w:val="c10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Заголовок №3_"/>
    <w:basedOn w:val="Style14"/>
    <w:qFormat/>
    <w:rPr>
      <w:b/>
      <w:bCs/>
      <w:shd w:fill="FFFFFF" w:val="clear"/>
    </w:rPr>
  </w:style>
  <w:style w:type="character" w:styleId="14">
    <w:name w:val="Основной текст (14)_"/>
    <w:basedOn w:val="Style14"/>
    <w:qFormat/>
    <w:rPr>
      <w:i/>
      <w:iCs/>
      <w:shd w:fill="FFFFFF" w:val="clear"/>
    </w:rPr>
  </w:style>
  <w:style w:type="character" w:styleId="1439">
    <w:name w:val="Основной текст (14)39"/>
    <w:basedOn w:val="14"/>
    <w:qFormat/>
    <w:rPr>
      <w:rFonts w:ascii="Times New Roman" w:hAnsi="Times New Roman" w:cs="Times New Roman"/>
      <w:spacing w:val="0"/>
      <w:lang w:val="en-US" w:eastAsia="en-US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0"/>
      <w:szCs w:val="20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33:00Z</dcterms:created>
  <dc:creator>Стрехнинская СОШ</dc:creator>
  <dc:description/>
  <cp:keywords/>
  <dc:language>en-US</dc:language>
  <cp:lastModifiedBy>adminn</cp:lastModifiedBy>
  <cp:lastPrinted>2016-01-17T00:07:00Z</cp:lastPrinted>
  <dcterms:modified xsi:type="dcterms:W3CDTF">2016-09-21T17:21:00Z</dcterms:modified>
  <cp:revision>23</cp:revision>
  <dc:subject/>
  <dc:title>ПОЯСНИТЕЛЬНАЯ ЗАПИСКА</dc:title>
</cp:coreProperties>
</file>