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9777730" cy="658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предназначена для изучения предмета  «География » в 7 классе. Составлена на основе программы специальных ( коррекционных) общеобразовательных учреждений VIII вида 5 – 9 классы, сборник 1.под редакцией В.В. Воронковой, и программы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изучения географии 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 условиях динамически развивающегося мира все большее значение приобретает географическое образование, обеспечивающее формирование у школьников географической культуры — одной из важнейшей составляющей общей культуры человека. Значимость географии в общей культуре человека определяется ее положением в системе образования как единственной интеграционной учебной дисциплины, изучающей природные и социально-экономические явления и процессы в их единстве и взаимосвязи.</w:t>
        <w:br/>
        <w:t xml:space="preserve">      Основная задача и побудительный мотив создания программы  —обучить и воспитать географически грамотных граждан, готовых и к осознанному выбору профессии, и к будущей работе на благо своей страны. </w:t>
      </w:r>
    </w:p>
    <w:p>
      <w:pPr>
        <w:pStyle w:val="WW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курса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География  формирует у обучающихся систему комплексных социально-ориентированных знаний о Земле,  как о планете людей, об основных закономерностях развития природы, о размещении населения и хозяйства, об особенностях и о динамике главных природных, экологических, социально-экономических, политических процессов, протекающих в географическом пространстве, проблемах взаимодействия природы и общества, об адаптации человека к географическим условиям проживания, о географических подходах к  устойчивому развитию территорий.</w:t>
      </w:r>
      <w:r>
        <w:rPr>
          <w:rFonts w:eastAsia="SimSun;宋体" w:cs="Times New Roman" w:ascii="Times New Roman" w:hAnsi="Times New Roman"/>
          <w:i/>
          <w:sz w:val="24"/>
          <w:szCs w:val="24"/>
          <w:lang w:eastAsia="hi-IN" w:bidi="hi-IN"/>
        </w:rPr>
        <w:t xml:space="preserve">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hi-IN" w:bidi="hi-IN"/>
        </w:rPr>
        <w:t xml:space="preserve">Рабочая программа курса «Географии» </w:t>
      </w: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hi-IN" w:bidi="hi-IN"/>
        </w:rPr>
        <w:t xml:space="preserve"> составлена на основ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Примерного регионального учебного плана специальных (коррекционных) образовательных</w:t>
        <w:br/>
        <w:t xml:space="preserve">  учреждений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hi-IN" w:bidi="hi-IN"/>
        </w:rPr>
        <w:t>VIII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 вида, утверждённого приказ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i-IN" w:bidi="hi-IN"/>
        </w:rPr>
        <w:t>Министерства образования и науки Москвы;  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бразовательной программы  Т.М. Лифановой  по предмету «География» для 6-9 классов  специальных (коррекционных) образовательных школ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hi-IN" w:bidi="hi-IN"/>
        </w:rPr>
        <w:t>VIII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 вида </w:t>
      </w: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Издательство «Владос», 2011 год, под редакцией В.В. Воронковой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й учебно-методический комплект: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.М.Лифанова, Е.Н.Соломина.;  География, 7 класс  Просвещение» 2013 г</w:t>
      </w:r>
    </w:p>
    <w:p>
      <w:pPr>
        <w:pStyle w:val="WW"/>
        <w:jc w:val="both"/>
        <w:rPr>
          <w:rStyle w:val="Emphasis"/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изучения географии в 7 классе </w:t>
      </w:r>
    </w:p>
    <w:p>
      <w:pPr>
        <w:pStyle w:val="WW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Style w:val="Emphasis"/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Цели курса: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формирование системы географических знаний как ком</w:t>
        <w:softHyphen/>
        <w:t>понента научной картины мира;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формирование целостного географического образа пла</w:t>
        <w:softHyphen/>
        <w:t>неты Земля на разных его уровнях (планета в целом, терри</w:t>
        <w:softHyphen/>
        <w:t>тории материков, России, своего региона и т.д.);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понимание особенностей взаимодействия человека и природы на современном этапе его развития с учётом исто</w:t>
        <w:softHyphen/>
        <w:t>рических факторов;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формирование системы интеллектуальных, практичес</w:t>
        <w:softHyphen/>
        <w:t>ких, универсальных учебных, оценочных, коммуникативных умений, обеспечивающих безопасное, социально и экологи</w:t>
        <w:softHyphen/>
        <w:t>чески целесообразное поведение в окружающей среде;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формирование общечеловеческих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  <w:t>формирование опыта жизнедеятельности через усвоен</w:t>
        <w:softHyphen/>
        <w:t>ные человечеством научные общекультурные достижения (карта, космические снимки, путешествия, наблюдения, тра</w:t>
        <w:softHyphen/>
        <w:t>диции, использование приборов и техники), способствующие изучению, освоению и сохранению географического простра</w:t>
        <w:softHyphen/>
        <w:t>нства;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hi-IN" w:bidi="hi-IN"/>
        </w:rPr>
        <w:br/>
      </w:r>
      <w:r>
        <w:rPr>
          <w:rFonts w:eastAsia="SimSun;宋体" w:cs="Times New Roman" w:ascii="Times New Roman" w:hAnsi="Times New Roman"/>
          <w:i/>
          <w:iCs/>
          <w:color w:val="000000"/>
          <w:sz w:val="24"/>
          <w:szCs w:val="24"/>
          <w:lang w:eastAsia="hi-IN" w:bidi="hi-IN"/>
        </w:rPr>
        <w:t xml:space="preserve"> Основными задачами данного курса являются:</w:t>
      </w:r>
    </w:p>
    <w:p>
      <w:pPr>
        <w:pStyle w:val="WW"/>
        <w:numPr>
          <w:ilvl w:val="0"/>
          <w:numId w:val="1"/>
        </w:numPr>
        <w:tabs>
          <w:tab w:val="left" w:pos="363" w:leader="none"/>
          <w:tab w:val="left" w:pos="709" w:leader="none"/>
        </w:tabs>
        <w:ind w:left="63" w:hanging="679"/>
        <w:jc w:val="both"/>
        <w:rPr>
          <w:rFonts w:ascii="Times New Roman" w:hAnsi="Times New Roman" w:eastAsia="SimSun;宋体" w:cs="Times New Roman"/>
          <w:i/>
          <w:i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- систематизация и закрепление имевшихся ранее и полученных в ходе изучения данного курса географических  знаний обучающихся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</w:t>
        <w:softHyphen/>
        <w:t>цию собственных потребностей, интересов, проектов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формирование опыта творческой деятельности по реа</w:t>
        <w:softHyphen/>
        <w:t>лизации познавательных, социально-коммуникативных по</w:t>
        <w:softHyphen/>
        <w:t>требностей на основе создания собственных географических продуктов (схемы, проекты, карты, компьютерные програм</w:t>
        <w:softHyphen/>
        <w:t>мы, презентации); </w:t>
      </w:r>
      <w:r>
        <w:rPr>
          <w:rFonts w:eastAsia="SimSun;宋体" w:cs="Times New Roman" w:ascii="Times New Roman" w:hAnsi="Times New Roman"/>
          <w:b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понимание закономерностей размещения населения и территориальной организации хозяйства в связи с природны</w:t>
        <w:softHyphen/>
        <w:t>ми, социально-экономическими и экологическими фактора</w:t>
        <w:softHyphen/>
        <w:t>ми, зависимости проблем адаптации и здоровья человека от географических условий проживания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всестороннее изучение географии России, включая раз</w:t>
        <w:softHyphen/>
        <w:t>личные виды её географического положения, природу, насе</w:t>
        <w:softHyphen/>
        <w:t>ление, хозяйство, регионы, особенности природопользования в их взаимозависимости, ориентацию в разнообразных при</w:t>
        <w:softHyphen/>
        <w:t>родных, социально-экономических процессах и явлениях, их пространственной дифференциации, понимание истоков, сущности и путей решения проблем для устойчивого разви</w:t>
        <w:softHyphen/>
        <w:t>тия страны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hi-IN" w:bidi="hi-IN"/>
        </w:rPr>
        <w:br/>
        <w:t xml:space="preserve">— 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выработка у обучающихся понимания общественной потребности в географических знаниях, а также формирова</w:t>
        <w:softHyphen/>
        <w:t>ние у них отношения к географии как возможной области будущей практической деятельности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hi-IN" w:bidi="hi-IN"/>
        </w:rPr>
        <w:t>Используемые методы обучения и формы организации учебной деятельности: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ы обучения: словесные в тесном сочетании с наглядными и практическими (проблемный, частично-поисковый, исследовательский, проектной деятельности). </w:t>
      </w:r>
    </w:p>
    <w:p>
      <w:pPr>
        <w:pStyle w:val="WW"/>
        <w:jc w:val="both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- формы обуч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рок, лекция, семинар, зачет, нетрадиционные формы уроков – урок-проект, урок-презентация, урок-диспут, урок-конференция , урок-соревнование, урок - игра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- педагогические технологии</w:t>
      </w:r>
      <w:r>
        <w:rPr>
          <w:rFonts w:eastAsia="SimSun;宋体" w:cs="Times New Roman" w:ascii="Times New Roman" w:hAnsi="Times New Roman"/>
          <w:i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 xml:space="preserve"> проблемно-диалогическое обучение, ИКТ, обучение в сотрудничестве, критическое мышление, метод проектов</w:t>
        <w:br/>
      </w:r>
      <w:r>
        <w:rPr>
          <w:rFonts w:eastAsia="SimSun;宋体" w:cs="Times New Roman" w:ascii="Times New Roman" w:hAnsi="Times New Roman"/>
          <w:i/>
          <w:sz w:val="24"/>
          <w:szCs w:val="24"/>
          <w:lang w:eastAsia="hi-IN" w:bidi="hi-IN"/>
        </w:rPr>
        <w:t>Межпредметные связи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географии в 7 классах тесно связано с обществознанием, а так же  материалами курса истории, экономики, экологии, математики, литературы, природоведения, изобразительного искусства для создания целостной картины мира, комплексного изучения объектов и процессов в географии. </w:t>
      </w:r>
    </w:p>
    <w:p>
      <w:pPr>
        <w:pStyle w:val="WW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е количество часов, отводимое на изучение курса «География » 7 класса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ому базисному учебному плану для образовательных учреждений Российской Федерации отводится 68 часов  </w:t>
      </w:r>
      <w:r>
        <w:rPr>
          <w:rFonts w:cs="Times New Roman" w:ascii="Times New Roman" w:hAnsi="Times New Roman"/>
          <w:sz w:val="24"/>
          <w:szCs w:val="24"/>
        </w:rPr>
        <w:t xml:space="preserve"> из расчета 2-х учебных часов в неделю.</w:t>
      </w:r>
    </w:p>
    <w:p>
      <w:pPr>
        <w:pStyle w:val="WW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Ценностные ориентиры содержания курса «География» 7 класс</w:t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одологической основой программы курса </w:t>
      </w:r>
      <w:r>
        <w:rPr>
          <w:rFonts w:cs="Times New Roman" w:ascii="Times New Roman" w:hAnsi="Times New Roman"/>
          <w:sz w:val="24"/>
          <w:szCs w:val="24"/>
        </w:rPr>
        <w:t>являются на взаимодействии научного, гуманистического, аксиологического, культурологического, личностно-деятельностного, историко-проблемного, интегративного подходов, на взаимосвязи глобальной, региональной и краеведческой составляющих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еречисленные подходы к изучению географии  осуществляются в рамках следующих идеологических принципов, положенных в основу авторской концепции: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россиецентр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атривающая многие темы школьного курса географии прежде всего с точки зрения их значения для России, для жизни россиян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глобаль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ющая любые страноведческие, отраслевые, региональные вопросы «на мировом фоне»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антропоцентр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ющая изучение большинства тем с точки зрения человека, жизни населения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разноаспект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атривающая изучаемые явления в экологическом, экономическом, социальном, культурном, политическом и практическом аспектах, что позволяет раскрыть многогранность географических проблем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разномасштаб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ющая «игру масштабами», т. е. изучение объектов в разных масштабах: мира в целом, материка или группы стран, страны, ее части, района, города и т. д.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историзм,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атривающий сегодняшнее состояние территории лишь как «миг между прошлым и будущим» и как результат длительного развития изучаемой территории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комплекс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щая собой упор на установление всеобщих географических взаимосвязей явлений, процессов;</w:t>
        <w:br/>
        <w:t>     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позитивный настрой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ющийся в показе положительных примеров деятельности человека, эффективности его труда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ценностные ориентиры программы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Геог</w:t>
        <w:softHyphen/>
        <w:t>рафия»  охваты</w:t>
        <w:softHyphen/>
        <w:t>вает в единстве и во взаимосвязи многие аспекты естественно</w:t>
        <w:softHyphen/>
        <w:t>го и гуманитарно-общественного научного знания. Такое поло</w:t>
        <w:softHyphen/>
        <w:t>жение географии обеспечивает формирования базовых ценностей:</w:t>
        <w:br/>
        <w:t>-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ценностные ориентации, отражающие их индивидуально-личностные позиции: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, гражданин Российской Федерации, житель своего региона)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выдающейся роли и места России как части мирового географического пространства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лостности географической среды во взаимосвязи природы, населения и хозяйства Земли, материков, их крупных районов и стран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монично развитые социальные чувства и качества: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принятие общих национальных, духовных и нравственных ценностей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вь к своему Отечеству, местности, своему региону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твенность, вера в Россию, чувство личной ответственности за Родину перед современниками и будущими поколениями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природе, истории, культуре России, национальным особенностям, традициям и образу жизни российского и других народов, толерантность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осознание необходимости ее сохранения и рационального использования.</w:t>
      </w:r>
    </w:p>
    <w:p>
      <w:pPr>
        <w:pStyle w:val="WW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обучения и усвоения курса географии 7 класс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результате изучения географии обучающийся должен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ть: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России на карте полушарий, физической карте и глобусе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а освещенности, в которых расположена наша страна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е зоны России, зависимость их размещения от климатических условий и высоты над уровнем моря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е условия и богатства России, возможности использования их человеком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ичных представителей растительного и животного мира в каждой природной зоне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о, основное население и его занятия и крупные города в каждой природной зоне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ие проблемы и основные мероприятия по охране природы в России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ведения в природе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географических объектов на территории России, указанных в программе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тлантический, Северный Ледовитый, Тихий, Индийский океаны. Географическое положение и их хозяйственное значение; </w:t>
      </w:r>
    </w:p>
    <w:p>
      <w:pPr>
        <w:pStyle w:val="WW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бенности географического положения, очертания берегов и природные условия каждого материка, население и особенности размещения. 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меть: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границы на глобусе, физической карте и карте полушарий и природных зон России, давать элементарное описание природы по зонам, пользуясь картами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по картам ( физической и природных зон России) географические объекты, указанные в программе, наносить их на контурную карту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между климатом, растительным и животным миром, природными условиями и занятиями населения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дания в « Рабочей тетради по географии России» для 7 класса специальной школы 8 вида (количество заданий и время выполнения  определяет учитель с учетом индивидуальных возможностей учащихся);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авильно вести себя в природе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ать на географической карте океаны, давать им характеристику; </w:t>
      </w:r>
    </w:p>
    <w:p>
      <w:pPr>
        <w:pStyle w:val="W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карте полушарий географическое положение и очертание берегов каждого материка, давать элементарное описание их природных условий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 география России 7 класс</w:t>
      </w:r>
    </w:p>
    <w:p>
      <w:pPr>
        <w:pStyle w:val="WW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природы и хозяйства России (12ч)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еографическое положение России на карте мира. Морские и </w:t>
      </w:r>
      <w:r>
        <w:rPr>
          <w:rFonts w:cs="Times New Roman" w:ascii="Times New Roman" w:hAnsi="Times New Roman"/>
          <w:sz w:val="24"/>
          <w:szCs w:val="24"/>
        </w:rPr>
        <w:t xml:space="preserve">сухопутные границы. Европейская и Азиатская части Росси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тивное деление России.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рельефа. Полезные ископаемые, их основные месторождения.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лимата. Водные  ресурсы России, их исполь</w:t>
        <w:softHyphen/>
        <w:t xml:space="preserve">зование. </w:t>
      </w:r>
    </w:p>
    <w:p>
      <w:pPr>
        <w:pStyle w:val="WW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России. Размещение по территории России. Народы России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мышленность — основа хозяйства, ее отрасли. </w:t>
      </w:r>
      <w:r>
        <w:rPr>
          <w:rFonts w:cs="Times New Roman" w:ascii="Times New Roman" w:hAnsi="Times New Roman"/>
          <w:sz w:val="24"/>
          <w:szCs w:val="24"/>
        </w:rPr>
        <w:t>Особенности развития сельского хозяйства и транспорта.  Экологические проблемы.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ые зоны России (2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родные зоны России. Значение зональных различий для </w:t>
      </w:r>
      <w:r>
        <w:rPr>
          <w:rFonts w:cs="Times New Roman" w:ascii="Times New Roman" w:hAnsi="Times New Roman"/>
          <w:sz w:val="24"/>
          <w:szCs w:val="24"/>
        </w:rPr>
        <w:t xml:space="preserve">специализации сельского хозяйства и жизни людей. Карта природных зон России.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она арктических пустынь(6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я и острова. Климат. Особенности природы. Растительный и животный мир. Охрана природы. Население и его основные занятия. </w:t>
      </w:r>
      <w:r>
        <w:rPr>
          <w:rFonts w:cs="Times New Roman" w:ascii="Times New Roman" w:hAnsi="Times New Roman"/>
          <w:spacing w:val="-1"/>
          <w:sz w:val="24"/>
          <w:szCs w:val="24"/>
        </w:rPr>
        <w:t>Северный морской путь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она тундры (7ч)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а и полуострова. Поверхность. Полезные ископаемые.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лимат. Водоемы тундры. Особенности природы. Растительный мир. </w:t>
      </w:r>
      <w:r>
        <w:rPr>
          <w:rFonts w:cs="Times New Roman" w:ascii="Times New Roman" w:hAnsi="Times New Roman"/>
          <w:sz w:val="24"/>
          <w:szCs w:val="24"/>
        </w:rPr>
        <w:t>Животные тундры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о. Население и его основные заняти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кологические проблемы Севера. Охрана природы тундр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Лесная зона (17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хность, полезные ископаемые. Экологические проблемы. Климат. Особенности природы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ки, озера, каналы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тительный мир. </w:t>
      </w:r>
      <w:r>
        <w:rPr>
          <w:rFonts w:cs="Times New Roman" w:ascii="Times New Roman" w:hAnsi="Times New Roman"/>
          <w:sz w:val="24"/>
          <w:szCs w:val="24"/>
        </w:rPr>
        <w:t xml:space="preserve">Животный мир лесной зоны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мышленность и сельское хозяйство Центральной России. </w:t>
      </w:r>
      <w:r>
        <w:rPr>
          <w:rFonts w:cs="Times New Roman" w:ascii="Times New Roman" w:hAnsi="Times New Roman"/>
          <w:sz w:val="24"/>
          <w:szCs w:val="24"/>
        </w:rPr>
        <w:t xml:space="preserve">Города Центральной России. Западная Сибир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точная Сибирь. </w:t>
      </w:r>
      <w:r>
        <w:rPr>
          <w:rFonts w:cs="Times New Roman" w:ascii="Times New Roman" w:hAnsi="Times New Roman"/>
          <w:sz w:val="24"/>
          <w:szCs w:val="24"/>
        </w:rPr>
        <w:t xml:space="preserve">Дальний Восток. </w:t>
      </w:r>
      <w:r>
        <w:rPr>
          <w:rFonts w:cs="Times New Roman" w:ascii="Times New Roman" w:hAnsi="Times New Roman"/>
          <w:spacing w:val="-1"/>
          <w:sz w:val="24"/>
          <w:szCs w:val="24"/>
        </w:rPr>
        <w:t>Заповедники и заказники лесной зоны. Охрана леса. Прави</w:t>
        <w:softHyphen/>
      </w:r>
      <w:r>
        <w:rPr>
          <w:rFonts w:cs="Times New Roman" w:ascii="Times New Roman" w:hAnsi="Times New Roman"/>
          <w:sz w:val="24"/>
          <w:szCs w:val="24"/>
        </w:rPr>
        <w:t>ла поведения в лесу.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она степей (9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хность и полезные ископаемые. Климат. Реки. Проблема водоснабж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тения зоны степей. </w:t>
      </w:r>
      <w:r>
        <w:rPr>
          <w:rFonts w:cs="Times New Roman" w:ascii="Times New Roman" w:hAnsi="Times New Roman"/>
          <w:sz w:val="24"/>
          <w:szCs w:val="24"/>
        </w:rPr>
        <w:t xml:space="preserve">Животный мир степей. Хозяйство. Население и его основные занятия. 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она полупустынь и пустынь (6ч)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верхность. Полезные ископаемые. </w:t>
      </w:r>
      <w:r>
        <w:rPr>
          <w:rFonts w:cs="Times New Roman" w:ascii="Times New Roman" w:hAnsi="Times New Roman"/>
          <w:sz w:val="24"/>
          <w:szCs w:val="24"/>
        </w:rPr>
        <w:t>Климат. Реки. Охрана природы.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тительный мир и его охрана. </w:t>
      </w:r>
      <w:r>
        <w:rPr>
          <w:rFonts w:cs="Times New Roman" w:ascii="Times New Roman" w:hAnsi="Times New Roman"/>
          <w:sz w:val="24"/>
          <w:szCs w:val="24"/>
        </w:rPr>
        <w:t xml:space="preserve">Животный мир. Охрана животных. Хозяйство. Основные занятия населения. </w:t>
      </w:r>
    </w:p>
    <w:p>
      <w:pPr>
        <w:pStyle w:val="WW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она субтропиков (3ч) 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верхность. Климат. Растительный и </w:t>
      </w:r>
      <w:r>
        <w:rPr>
          <w:rFonts w:cs="Times New Roman" w:ascii="Times New Roman" w:hAnsi="Times New Roman"/>
          <w:sz w:val="24"/>
          <w:szCs w:val="24"/>
        </w:rPr>
        <w:t xml:space="preserve">животный мир влажных субтропиков. Охрана природы. Курортное хозяйство. Население, занятия населения. </w:t>
      </w:r>
    </w:p>
    <w:p>
      <w:pPr>
        <w:pStyle w:val="W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ысотная поясно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орах (7ч)</w:t>
      </w:r>
    </w:p>
    <w:p>
      <w:pPr>
        <w:pStyle w:val="W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хность. Полезные ископаемые. Климат. Особенности природы и хозяйства 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бщающие повторение (1ч)</w:t>
      </w:r>
    </w:p>
    <w:p>
      <w:pPr>
        <w:pStyle w:val="W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курса «Географии» </w:t>
      </w:r>
    </w:p>
    <w:tbl>
      <w:tblPr>
        <w:tblW w:w="1475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71"/>
        <w:gridCol w:w="1205"/>
        <w:gridCol w:w="992"/>
        <w:gridCol w:w="10082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</w:tc>
      </w:tr>
      <w:tr>
        <w:trPr>
          <w:trHeight w:val="262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7 класс</w:t>
            </w:r>
          </w:p>
        </w:tc>
        <w:tc>
          <w:tcPr>
            <w:tcW w:w="1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бенности природы и хозяйства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ложение России на физической карте, карте полушарий и глобусе; пояса освещенности, в которых расположена наша страна; природные зоны России, зависимость их климатических условий от размещения; природные условия и богатства России, возможности использования их человеком; типичных представителей растительного и животного мира в каждой природной зоне; хозяйство, основное население и его занятия,  крупные города в каждой природной зоне, экологические проблемы и основные мероприятия по охране природы в России, правила поведения в природе, расположение географических объектов на территории России, указанных в программе.  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ные зоны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и показывать расположение природных зон России. Давать элементарное описание природы (растения и животные) по зонам, пользуясь картами, таблицами, рисунками или учебниками, устанавливать простейшую взаимосвязь между климатом, растительным и животным миром; стараться правильно вести себя в природе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 арктических пустын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она тундр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сная зон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она степ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она полупустынь и пустынь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Зона субтроп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Высотная поясность в гора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бщающие повторени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по данному курсу.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остранственную ориентировку при работе с картой.</w:t>
            </w:r>
          </w:p>
        </w:tc>
      </w:tr>
    </w:tbl>
    <w:p>
      <w:pPr>
        <w:pStyle w:val="WW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 xml:space="preserve">Календарно-тематическое планирование уроков географии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3567"/>
        <w:gridCol w:w="3567"/>
        <w:gridCol w:w="2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ма ур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новные понятия, словарь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ыполнение практической части программы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ррекционная  работ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Особенности природы и хозяйства России (общая характеристика) (12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Географическое положение России на карте мира.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-6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Европейская и Азиатская части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-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2</w:t>
            </w:r>
            <w:r>
              <w:rPr>
                <w:rFonts w:eastAsia="Times New Roman" w:cs="Times New Roman"/>
                <w:lang w:eastAsia="ru-RU"/>
              </w:rPr>
              <w:t>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геогр. положения. Границы и приграничные территории и государств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значение границ России на контурной карте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зрительного и слухового воспри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й ориентировк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ктивизация мыслительных процессов: анализ, синтез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мыслительных процессов: обобщения и исключ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точности и осмысленности воспри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цесса запоминания и воспроизведения учебного материал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связной устной речи при составлении устных рассказов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наглядно-образного мышления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раница между Европой и Азией. Территориальное делени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дминистративное деление России. Федеральные округ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оссийская Федерация. Субъекты Федерации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нообразие рельефа. Острова и полуострова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ы и равнины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езные ископаемые, их основные месторождения. Пути рационального использова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-16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u w:val="wave"/>
                <w:lang w:eastAsia="ru-RU"/>
              </w:rPr>
            </w:pPr>
            <w:r>
              <w:rPr>
                <w:rFonts w:eastAsia="Times New Roman" w:cs="Times New Roman"/>
                <w:b/>
                <w:u w:val="wav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иродные ресурсы. Месторождения ПИ. Условные знаки П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зготовление из бумаги условных знаков полезных ископаемых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Типы климата.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-19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6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лиматические пояса. Климат Севера, Европейской части, Сибири, юга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физической картой России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одные (гидроэнергетические) ресурсы России, их использование.19-23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9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нятие «водные ресурсы», реки и озёра России. Решение экологических проблем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физической картой России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Численность населения России. Размещение по территории России. Народы России.</w:t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eastAsia="ru-RU"/>
              </w:rPr>
              <w:t>23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3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ногонациональность России. Вероисповедания народов России. Городское и сельское население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картой плотности населения России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8,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мышленность – основа хозяйства, её отрасл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5-27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ельское хозяйство, его отрасли 27-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.09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.0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расли промышленности. Выпускаемая продукция.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едущие отрасли сельского хозяйства России. Продукция сельского хозяйства. Экологические проблемы и их решения.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Транспорт. Экономическое развития Европейской и Азиатской частей России.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-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Европейской и Азиатской частей России. Решение Экологических проблем РФ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риродные зоны Росс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нятие природной зоны, климатические пояса России. Значение знаний о прир. зонах для развития с\х, жизни людей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физ. картой и картой природных зон России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арта природных зон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5-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Легенда карты, чтение карт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картой природных зон России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ЗОНА АРКТИЧЕСКИХ ПУСТЫН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. Моря и остров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7-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еографическое положение. Клим. пояс. Арктик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раниц природной зоны на контурной карте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я устойчивости внимания и умения осуществлять его переключени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способности обобщать и делать выв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слуховой, зрительной памяти, умения использовать приемы запоминания и припомина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умения устанавливать причинно-следственные зависимост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словесно-логическ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лимат. Особенности прир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0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клим. условий зоны арктических пустынь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,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стительный и животный мир. Охрана природы/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1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1.10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4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растительности и жив. мира Арктики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ставление таблицы «Животный и растительный мир Арктики»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селение и его основные зан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5-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8.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енное население тундры: якуты, ненцы, чукчи. Основные занятия населения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еверный морской пу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орской путь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ЗОНА ТУНДРЫ (7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. Острова и полуострова. Поверхность. Полезные ископаемы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9-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легендой карты. Названия островов и полуостровов тундры. Рельеф, полезные ископаемы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к\картой, обозначение границ природной зоны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зрительного и слухового воспри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й ориентировк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ктивизация мыслительных процессов: анализ, синтез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мыслительных процессов: обобщения и исключ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точности и осмысленности воспри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цесса запоминания и воспроизведения учебного материал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связной устной речи при составлении устных рассказов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наглядно-образн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лимат. Водоёмы тундр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1-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уровый край, полярная ночь, полярный день, вечная мерзлота. Болота. Водоемы зоны тундр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природы. Растительный мир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3-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8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лияние клим. условий на растительный. мир тундр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и зарисовка в тетрадь типичных для тундры растений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ивотные тундр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6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1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лияние клим. условий на животный мир тундр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в тетрадь животных тундры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. Население и его основные зан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8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5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алые народы, населяющие зону тундры. Основные занятия коренных народов Север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ставление таблицы «Основные занятия населения зоны тундры»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: Мурманск, Архангельск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1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8.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несение на к\карту городов: Мурманск, Архангельск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: Нарьян–Мар, Норильск, Анадырь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3-65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Экологические проблемы Севера. Охрана природы тундр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5-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оведные места тундры. Меры, принимаемые человеком для сохранения хрупкой природы тундр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несение на к\карту городов: Нарьян–Мар, Норильск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eastAsia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ЛЕСНАЯ ЗОНА.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(1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. Поверхность, полезные ископаемые. Экологические проблем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7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стоположение лесной зоны. Рельеф. Месторождения полезных ископаемых. Решение экологических проблем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значение условных границ природной зоны на контурной карте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внимания (объем и переключение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и коррекция грамматического строя речи, расширение и обогащение словар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мыслительных процессов анализа, синтез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эмоционально-волевой сферы (проявления негативизма, развитие положительной мотивации учения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мыслительных процессов обобщения изучаемого материал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устойчивости внима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словесно-логическ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лимат. Особенности прир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0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лиматические особенности, европейской и азиатской частей лес. зон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ки, озёра, каналы. Экологические проблемы водных ресурсов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2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ки, протекающие по территории лесной зоны. Особенности рек, озёр. Использование их человеком. Решение экологических проблем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иродные богатства лесной зоны. Растительный мир. Хвойные лес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5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6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равнительная характеристика растительности тундры и лесной зоны. Виды лесов. Виды растений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в тетради типичных растений зоны тайги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Смешанные леса и лиственные леса.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8-81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9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стения смешанных лесов. Сравнение европейской и азиатской части зон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в тетради типичных растений смешанных лесов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ивотный мир лесной зон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81-85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3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равнительная характеристика животных лесной зоны и тундры. Травоядные, всеядные, хищники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и зарисовка в тетради животных зоны лесов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,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Пушные звери.</w:t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85-88</w:t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начение леса 88-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.12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.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пушных животных. Разведение пушных зверей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оль леса в жизни людей. Польза леса для населения. Охрана лесов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и зарисовка в тетради пушных зверей зоны лесов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внимания (объем и переключение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и коррекция грамматического строя речи, расширение и обогащение словар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мыслительных процессов анализа, синтез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эмоционально-волевой сферы (проявления негативизма, развитие положительной мотивации учения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мыслительных процессов обобщения изучаемого материал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устойчивости внима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словесно-логического мышл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мышленность и сельское хозяйство Центральной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0-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.0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развития промышленности и с\х Центральных областей РФ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 Центральной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3-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6.0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развития хозяйства Северо–Западной Росси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6-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0.0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развития промышленности и с\х Северо-Западных областей РФ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ление схемы «Особенности развития хозяйства Северо–Западной России»</w:t>
            </w:r>
            <w:r>
              <w:rPr>
                <w:rFonts w:eastAsia="Times New Roman" w:cs="Times New Roman" w:ascii="Cambria" w:hAnsi="Cambria"/>
                <w:sz w:val="28"/>
                <w:szCs w:val="28"/>
                <w:lang w:eastAsia="ru-RU"/>
              </w:rPr>
              <w:t xml:space="preserve">  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imes New Roman"/>
                <w:lang w:eastAsia="ru-RU"/>
              </w:rPr>
            </w:pPr>
            <w:r>
              <w:rPr>
                <w:rFonts w:eastAsia="Times New Roman" w:cs="Times New Roman" w:ascii="Cambria" w:hAnsi="Cambria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: Санкт – Петербург, Новгород, Псков, Калининград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8-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3.0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адная Сибирь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1-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7.0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осточная Сибирь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3-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.0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альний Восток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6-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оведники и заказники лесной зоны. Охрана леса. Правила поведения в лесу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9-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начение леса в жизни человека. Охрана лесов. Заповедники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ставление схемы «Заповедники и заказники лесной зоны»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бщающий урок по лесной зон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ЗОНА СТЕПЕЙ.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9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. Поверхность и полезные ископаемые. Климат. Реки. Проблема водоснабж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3-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щая характеристика зоны степей. Рельеф, полезные ископаемые. Клим. условия. Особенности рек. Проблемы регион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несение условных границ природной зоны на к\карту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ознавательной деятельности обучающихс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наблюдательности, умения сравнивать предметы, объекты по данному учителем плану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способности понимать главное в воспринимаемом учебном материал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й ориентировк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умения соотносить и находить объекты физической и контурной карт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эмоционально-волевой сферы (способности к волевому усилию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умения работать в групп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стения зоны степей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6-117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иды растений. Особенности флоры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олнение таблицы:   «Растения зоны степей»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ивотный мир степей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8-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0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фауны степной зоны. Влияние климата на животный ми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олнение таблиц «Животный мир степей»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9-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7.0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мышленность и с\х зоны степей. Особенности ведения с\х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селение и его основные занят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1-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роды, проживающие на территории зоны степей, малые народы, особенности жизнедеятельности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ставление таблицы «Население и его основные занятия»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 степной зоны: Воронеж, Курск, Оренбу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 степной зоны: Самара, Саратов, Волгоград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4-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 степной зоны: Ростов–на-Дону, Ставрополь, Краснодар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6-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Охрана природы зоны степей.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9-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оведники и заказники зоны степей. Экологические проблемы и пути их реш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ПОЛУПУСТЫНИ И ПУСТЫНИ.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. Поверхность. Полезные ископаемы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1-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0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щая характеристика зоны пустынь и полупустынь. Рельеф, полезные ископаемые. Клим. условия. Особенности рек. Проблемы региона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значение условных границ природной зоны на контурной карте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мыслительных процессов анализа, синтез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мыслительных процессов обобщения изучаемого материал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устойчивости вним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лимат. Реки. Охрана прир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3-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4.0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арактеристика клим. условий (континентальный климат). Реки: Волга, Ахтуба, характеристика, значение в жизни человека. Солёные озёра: Эльтон, Баскунчак. Астраханский заповедник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 с физической картой России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стительный мир и его охран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5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0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лора пустынь и полупустынь (саксаул, типчак, солянка, перекати-поле, верб. колючка). Особенности растений, приспособление к клим. условиям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и зарисовка в тетрадь типичных растений зоны пустынь и полупустынь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ивотный мир. Охрана животных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8-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.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фауны, приспособление животных к клим. условиям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и зарисовка в тетради животных зоны пустынь и полупустынь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. Основные занятия насел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0-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.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роды, населяющие зону. Основные занятия населения. Особенности промышленности и с\х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черчивание схемы, устанавливающей причинно-следственные связи «Пустыня»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рода зоны полупустынь и пустынь (Астрахань, Элиста)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2-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.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2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СУБТРОПИКИ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. (3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. Поверхность. Климат. Растительный и животный мир влажных субтропиков. Охрана прир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4-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7.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щая характеристика зоны субтропиков. Рельеф, полезные ископаемые. Клим. условия. Особенности рек. Проблемы региона. Особенности флоры и фауны, влияние климата на животный и растительный ми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значение условных границ природной зоны на контурной карте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ррекция внимания (объем и переключение)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ррекция зрительного и слухового восприятия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ррекция процессов запоминания и воспроизведения учебной информации.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и коррекция грамматического строя речи, расширение и обогащение словар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9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0,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урортное хозяйство. Населения, его основные занятия. Города - курорты: Анапа, Геленджик, Туапсе, Соч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8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1.04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4.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 Традиции, культура, быт, национальный состав. Основные занят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оставление таблицы «Курортное хозяйство зоны субтропиков»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VIII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ВЫСОТНАЯ ПОЯСНОСТЬ В ГОРАХ.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(7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ожение на карте (Северный Кавказ, Урал, Алтай, Саяны). Поверхность. Полезные ископаемые. Климат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1-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8.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щая характеристика природной зоны. Рельеф, полезные ископаемые. Климатические услов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значение условных границ природной зоны на контурной карте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я устойчивости внимания и умения осуществлять его переключени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слуховой, зрительной памяти, умения использовать приемы запоминания и припомина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способности обобщать и делать выв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звитие умения устанавливать причинно-следственные зависимост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ррекция и развитие словесно-логическ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обенности природы и хозяйства Северного Кавказа. Города: Минеральные Воды, Нальчик, Грозный и др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6-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.0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ь и зарисовка в тетради представителей животного и растительного мира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озяйство, города, экологические проблемы Урала (Екатеринбург, Челябинск и др.)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9-162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.0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олнение таблицы «Экологические проблемы Урала»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.р.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лтайские горы. Население. Хозяйство. Кузнецкий угольный бассейн. Города: Барнаул, Кемерово, Горно-Алтайск и др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63-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.0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65,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осточная Сибирь. Хозяйство Восточной Сибири. Население. Города. Охрана природ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66-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9.05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2.0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бщающий урок по географии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.0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общающий урок по географии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9.0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WW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Razriadka">
    <w:name w:val="razriadka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dycopy">
    <w:name w:val="bodycopy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2:00Z</dcterms:created>
  <dc:creator/>
  <dc:description/>
  <cp:keywords/>
  <dc:language>en-US</dc:language>
  <cp:lastModifiedBy>adminn</cp:lastModifiedBy>
  <cp:lastPrinted>2016-08-20T13:56:00Z</cp:lastPrinted>
  <dcterms:modified xsi:type="dcterms:W3CDTF">2016-09-21T16:33:00Z</dcterms:modified>
  <cp:revision>10</cp:revision>
  <dc:subject/>
  <dc:title/>
</cp:coreProperties>
</file>