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rPr/>
      </w:pPr>
      <w:r>
        <w:rPr/>
        <w:drawing>
          <wp:inline distT="0" distB="0" distL="0" distR="0">
            <wp:extent cx="9851390" cy="6998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51390" cy="699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2" w:hanging="0"/>
        <w:rPr/>
      </w:pPr>
      <w:r>
        <w:rPr>
          <w:rFonts w:eastAsia="Times New Roman"/>
        </w:rPr>
        <w:t xml:space="preserve">                                                                                                    </w:t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>
          <w:rFonts w:eastAsia="Times New Roman"/>
        </w:rPr>
        <w:t xml:space="preserve"> </w:t>
      </w:r>
      <w:r>
        <w:rPr>
          <w:rFonts w:eastAsia="Times New Roman"/>
          <w:b/>
        </w:rPr>
        <w:t xml:space="preserve"> </w:t>
      </w:r>
      <w:r>
        <w:rPr>
          <w:b/>
        </w:rPr>
        <w:t>Пояснительная записка.</w:t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Normal"/>
        <w:spacing w:before="0" w:after="0"/>
        <w:ind w:left="360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18"/>
          <w:szCs w:val="18"/>
          <w:lang w:eastAsia="ru-RU"/>
        </w:rPr>
        <w:t>Рабочая программа  по  истории   для  7  класса  составлена  на основе:</w:t>
      </w:r>
    </w:p>
    <w:p>
      <w:pPr>
        <w:pStyle w:val="Style16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18"/>
          <w:szCs w:val="18"/>
          <w:lang w:eastAsia="ru-RU"/>
        </w:rPr>
        <w:t>1. Приказа   Министерства   образования  и науки  России   от  05.03.2004 года №1089 «Об  утверждении  федерального компонента  государственных стандартов начального, основного  и среднего(полного) общего образования».</w:t>
      </w:r>
    </w:p>
    <w:p>
      <w:pPr>
        <w:pStyle w:val="Style16"/>
        <w:rPr/>
      </w:pPr>
      <w:r>
        <w:rPr>
          <w:rFonts w:cs="Times New Roman" w:ascii="Times New Roman" w:hAnsi="Times New Roman"/>
          <w:sz w:val="18"/>
          <w:szCs w:val="18"/>
          <w:lang w:eastAsia="ru-RU"/>
        </w:rPr>
        <w:t>2.</w:t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оложения   «О рабочей программе  учебных предметов, курсов  и курсов внеурочной  деятельности  Муниципального   автономного  образовательного  учреждения  Стрехнинская   средняя  общеобразовательная  школа»  от 28.08.2015г.</w:t>
      </w:r>
    </w:p>
    <w:p>
      <w:pPr>
        <w:pStyle w:val="Style16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3. Авторской  программы  </w:t>
      </w:r>
      <w:r>
        <w:rPr>
          <w:rFonts w:cs="Times New Roman" w:ascii="Times New Roman" w:hAnsi="Times New Roman"/>
          <w:sz w:val="20"/>
          <w:szCs w:val="20"/>
        </w:rPr>
        <w:t xml:space="preserve"> под редакцией: </w:t>
      </w:r>
      <w:r>
        <w:rPr>
          <w:rStyle w:val="FontStyle28"/>
          <w:rFonts w:cs="Times New Roman" w:ascii="Times New Roman" w:hAnsi="Times New Roman"/>
        </w:rPr>
        <w:t xml:space="preserve">А.А.Данилов, Л. Г. Косулина «История России 6-9 классы», </w:t>
      </w:r>
      <w:r>
        <w:rPr>
          <w:rFonts w:eastAsia="Times New Roman" w:cs="Times New Roman" w:ascii="Times New Roman" w:hAnsi="Times New Roman"/>
          <w:sz w:val="20"/>
          <w:szCs w:val="20"/>
        </w:rPr>
        <w:t>«Новая история 7-8 кл.» под редакцией А. Я. Юдовской и Л. М. Ванюшкиной. - М.: Просвещение, 2011г.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/>
          <w:b/>
          <w:sz w:val="20"/>
          <w:szCs w:val="20"/>
          <w:lang w:eastAsia="en-US"/>
        </w:rPr>
        <w:t xml:space="preserve">                                                                                                         </w:t>
      </w:r>
      <w:r>
        <w:rPr>
          <w:b/>
          <w:bCs/>
          <w:sz w:val="20"/>
          <w:szCs w:val="20"/>
        </w:rPr>
        <w:t>Общая характеристика учебного предме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сторическое образование в 7 классе играет важнейшую роль с точки зрения личностного развития и социализации учащихся, приобщения их к национальным и мировым культурным традициям, интеграции в исторически сложившееся многонациональное и многоконфессиональное сообщество. В процессе обучения у учащихся формируются яркие, эмоционально окрашенные образы различных исторических эпох, складывается представление о выдающихся деятелях и ключевых событиях прошлого. Знания об историческом опыте человечества и историческом пути российского народа важны учащимся и для понимания современных общественных процессов, ориентации в динамично развивающемся информационном пространстве. 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ая историю, учащиеся приобретают исторические знания, приведенные в простейшую пространственно-хронологическую систему, учатся оперировать исторической терминологией в соответствии со спецификой определенных эпох, знакомятся с основными способами исторического анализа. Отбор учебного материала на этой ступени отражает необходимость изучения наиболее ярких и значимых событий прошлого, характеризующих специфику различных эпох, культур, исторически сложившихся социальных систем. Как на ступени основного общего образования, так и в старших классах изучение истории ориентировано прежде всего на личностное развитие учащихся, использование потенциала исторической науки для социализации подростков, формирования их мировоззренческих убеждений и ценностных ориентаций. </w:t>
      </w:r>
    </w:p>
    <w:p>
      <w:pPr>
        <w:pStyle w:val="Normal"/>
        <w:jc w:val="both"/>
        <w:rPr>
          <w:b/>
          <w:b/>
          <w:iCs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В 7 - ом классе задачей курса истории является «погружение» учащегося в эпоху, формирование понимания ее «духа» через мысли людей, вещи, события, процессы и явления. Программа предполагает знакомство учащихся с некоторыми документальными источниками. На элементарном уровне происходит ознакомление учащихся с путями формирования исторического знания, вследствие чего у школьников складывается критический взгляд на события и их оценки, на мотивы поступков исторических деятелей. Семиклассник должен овладеть законченным систематизированным комплексом социально значимой информации по истории изучаемого периода, необходимой для ориентации в историческом и жизненном пространстве и в то же время являющейся базой для наращивания исторических и обществоведческих знаний в следующем классе. </w:t>
      </w:r>
      <w:r>
        <w:rPr>
          <w:b/>
          <w:iCs/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bCs/>
          <w:iCs/>
          <w:sz w:val="20"/>
          <w:szCs w:val="20"/>
        </w:rPr>
        <w:t>Изучение истории в основной школе направлено на достижение следующих целей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воспитание патриотизма, уважения к истории и традициям нашей Родины, к правам и свободам человека, демократическим принципам общественной жизни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формирование ценностных ориентаций в ходе ознакомления с исторически сложившимися культурными, религиозными, этно-национальными традициями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освоение знаний о важнейших событиях и процессах отечественной и всемирной истории в их взаимосвязи и хронологической преемственности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овладение элементарными методами исторического познания, умениями и навыками работы с различными источниками исторической информации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применение знаний и представлений об исторически сложившихся системах социальных норм и ценностей для жизни в поликультурном, полиэтничном и многоконфессиональном обществе, участию в межкультурном взаимодействии, толерантному отношению к представителям других народов и стран.</w:t>
      </w:r>
    </w:p>
    <w:p>
      <w:pPr>
        <w:pStyle w:val="Normal"/>
        <w:ind w:firstLine="709"/>
        <w:jc w:val="both"/>
        <w:rPr>
          <w:b/>
          <w:b/>
          <w:bCs/>
          <w:spacing w:val="45"/>
          <w:sz w:val="20"/>
          <w:szCs w:val="20"/>
        </w:rPr>
      </w:pPr>
      <w:r>
        <w:rPr>
          <w:b/>
          <w:bCs/>
          <w:spacing w:val="45"/>
          <w:sz w:val="20"/>
          <w:szCs w:val="20"/>
        </w:rPr>
      </w:r>
    </w:p>
    <w:p>
      <w:pPr>
        <w:pStyle w:val="Normal"/>
        <w:ind w:firstLine="709"/>
        <w:jc w:val="both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/>
          <w:b/>
          <w:bCs/>
          <w:color w:val="000000"/>
          <w:sz w:val="20"/>
          <w:szCs w:val="20"/>
        </w:rPr>
        <w:t>Задачи курса:</w:t>
      </w:r>
    </w:p>
    <w:p>
      <w:pPr>
        <w:pStyle w:val="Normal"/>
        <w:ind w:firstLine="709"/>
        <w:jc w:val="both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/>
          <w:i/>
          <w:iCs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jc w:val="both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овладение учащимися знаниями об основных этапах развития человеческого общества с древности до наших дней в социальной, экономической, политической, духовной и нравственной сферах при особом внимании к месту и роли России во всемирно-историческом процесс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jc w:val="both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развитие способности учащихся анализировать содержащуюся в различных источниках информацию о событиях и явлениях прошлого и настоящего, руководствуясь принципом историзма, в их динамике, взаимосвязи и взаимообусловлен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jc w:val="both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формирование умения воспринимать событие, явление в пространстве и времени, в историческом движении, вычленять периоды и этапы исторического процесса.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6760" w:leader="none"/>
        </w:tabs>
        <w:ind w:firstLine="709"/>
        <w:jc w:val="both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/>
          <w:i/>
          <w:iCs/>
          <w:color w:val="000000"/>
          <w:sz w:val="20"/>
          <w:szCs w:val="20"/>
        </w:rPr>
        <w:t xml:space="preserve"> </w:t>
      </w:r>
      <w:r>
        <w:rPr>
          <w:rFonts w:eastAsia="Times New Roman"/>
          <w:color w:val="000000"/>
          <w:sz w:val="20"/>
          <w:szCs w:val="20"/>
        </w:rPr>
        <w:t>формирование у учащихся ориентиров для гражданской, этнонациональной, социальной, культурной самоидентификации в окружающем мире.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Times New Roman"/>
          <w:b/>
          <w:bCs/>
        </w:rPr>
        <w:t xml:space="preserve">                                                                                                </w:t>
      </w:r>
      <w:r>
        <w:rPr>
          <w:b/>
          <w:bCs/>
          <w:sz w:val="20"/>
          <w:szCs w:val="20"/>
        </w:rPr>
        <w:t>Место предмета в учебном плане</w:t>
      </w:r>
    </w:p>
    <w:p>
      <w:pPr>
        <w:pStyle w:val="Normal"/>
        <w:ind w:left="142" w:hanging="0"/>
        <w:jc w:val="both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Федеральный базисный учебный план для образовательных учреждений Российской Федерации отводит 340 часов для обязательного изучения истории на ступени основного общего образования. Согласно базисному учебному плану  Боровской   ООШ  на изучение истории в 7классе отводится 2 ч в неделю , из них - 28 часов на изучение  «Новой истории», 40 часов – на историю России.</w:t>
      </w:r>
    </w:p>
    <w:p>
      <w:pPr>
        <w:pStyle w:val="Normal"/>
        <w:ind w:left="142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На   региональный компонент  отводится  7 часов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№</w:t>
      </w:r>
      <w:r>
        <w:rPr>
          <w:b/>
          <w:i/>
          <w:sz w:val="20"/>
          <w:szCs w:val="20"/>
        </w:rPr>
        <w:t>5 - Новые явления в экономике. Экономические изменения в Сибири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№</w:t>
      </w:r>
      <w:r>
        <w:rPr>
          <w:b/>
          <w:i/>
          <w:sz w:val="20"/>
          <w:szCs w:val="20"/>
        </w:rPr>
        <w:t>8 - Власть и церковь. Церковный раскол. Протопоп   Аввакум, его ссылка в Сибирь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№</w:t>
      </w:r>
      <w:r>
        <w:rPr>
          <w:b/>
          <w:i/>
          <w:sz w:val="20"/>
          <w:szCs w:val="20"/>
        </w:rPr>
        <w:t>10 -Внешняя политика. Освоение сибирских земель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№</w:t>
      </w:r>
      <w:r>
        <w:rPr>
          <w:b/>
          <w:i/>
          <w:sz w:val="20"/>
          <w:szCs w:val="20"/>
        </w:rPr>
        <w:t>11 - Образование и культура в XVII веке. Образование и культура Сибири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№</w:t>
      </w:r>
      <w:r>
        <w:rPr>
          <w:b/>
          <w:i/>
          <w:sz w:val="20"/>
          <w:szCs w:val="20"/>
        </w:rPr>
        <w:t>13 - Наш край в XVII веке. Обычаи и нравы народов Сибири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№</w:t>
      </w:r>
      <w:r>
        <w:rPr>
          <w:b/>
          <w:i/>
          <w:sz w:val="20"/>
          <w:szCs w:val="20"/>
        </w:rPr>
        <w:t>19 -Экономика России в первой четверти XVIII века. Экономика Сибири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№</w:t>
      </w:r>
      <w:r>
        <w:rPr>
          <w:b/>
          <w:i/>
          <w:sz w:val="20"/>
          <w:szCs w:val="20"/>
        </w:rPr>
        <w:t>38 - Яркие страницы истории Сибири.</w:t>
      </w:r>
    </w:p>
    <w:p>
      <w:pPr>
        <w:pStyle w:val="Normal"/>
        <w:rPr>
          <w:rFonts w:eastAsia="Times New Roman"/>
          <w:b/>
          <w:b/>
          <w:i/>
          <w:i/>
          <w:sz w:val="20"/>
          <w:szCs w:val="20"/>
        </w:rPr>
      </w:pPr>
      <w:r>
        <w:rPr>
          <w:rFonts w:eastAsia="Times New Roman"/>
          <w:b/>
          <w:i/>
          <w:sz w:val="20"/>
          <w:szCs w:val="20"/>
        </w:rPr>
        <w:t xml:space="preserve"> </w:t>
      </w:r>
    </w:p>
    <w:p>
      <w:pPr>
        <w:pStyle w:val="Normal"/>
        <w:ind w:left="142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rFonts w:eastAsia="Times New Roman"/>
          <w:b/>
          <w:b/>
          <w:i/>
          <w:i/>
          <w:sz w:val="20"/>
          <w:szCs w:val="20"/>
        </w:rPr>
      </w:pPr>
      <w:r>
        <w:rPr>
          <w:rFonts w:eastAsia="Times New Roman"/>
          <w:b/>
          <w:i/>
          <w:sz w:val="20"/>
          <w:szCs w:val="20"/>
        </w:rPr>
      </w:r>
    </w:p>
    <w:p>
      <w:pPr>
        <w:pStyle w:val="Normal"/>
        <w:spacing w:before="0" w:after="0"/>
        <w:contextualSpacing/>
        <w:rPr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>2. Содержание    учебного    предмета.</w:t>
      </w:r>
    </w:p>
    <w:p>
      <w:pPr>
        <w:pStyle w:val="Normal"/>
        <w:rPr>
          <w:rFonts w:eastAsia="Times New Roman"/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</w:r>
    </w:p>
    <w:p>
      <w:pPr>
        <w:pStyle w:val="Normal"/>
        <w:jc w:val="center"/>
        <w:rPr>
          <w:rFonts w:eastAsia="Times New Roman"/>
          <w:b/>
          <w:b/>
          <w:sz w:val="20"/>
          <w:szCs w:val="20"/>
        </w:rPr>
      </w:pPr>
      <w:r>
        <w:rPr>
          <w:b/>
          <w:sz w:val="20"/>
          <w:szCs w:val="20"/>
        </w:rPr>
        <w:t>« История России XVI – XVIII век».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>Введени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дачи и предмет курса истории России с конца  XVI до конца XVIII в.. Структура учебника.</w:t>
      </w:r>
    </w:p>
    <w:p>
      <w:pPr>
        <w:pStyle w:val="Normal"/>
        <w:spacing w:before="120" w:after="60"/>
        <w:ind w:left="567" w:hanging="0"/>
        <w:rPr>
          <w:sz w:val="20"/>
          <w:szCs w:val="20"/>
        </w:rPr>
      </w:pPr>
      <w:r>
        <w:rPr>
          <w:sz w:val="20"/>
          <w:szCs w:val="20"/>
        </w:rPr>
        <w:t>Основные приёмы учебной деятельности.</w:t>
      </w:r>
    </w:p>
    <w:p>
      <w:pPr>
        <w:pStyle w:val="Normal"/>
        <w:spacing w:before="120" w:after="60"/>
        <w:ind w:left="56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оссийское государство в XVI - XVII вв. </w:t>
      </w:r>
    </w:p>
    <w:p>
      <w:pPr>
        <w:pStyle w:val="Normal"/>
        <w:ind w:firstLine="567"/>
        <w:jc w:val="both"/>
        <w:rPr/>
      </w:pPr>
      <w:r>
        <w:rPr>
          <w:i/>
          <w:sz w:val="20"/>
          <w:szCs w:val="20"/>
        </w:rPr>
        <w:t>Прекращение династии Рюриковичей.</w:t>
      </w:r>
      <w:r>
        <w:rPr>
          <w:sz w:val="20"/>
          <w:szCs w:val="20"/>
        </w:rPr>
        <w:t xml:space="preserve"> Смута в начале XVII вв. </w:t>
      </w:r>
      <w:r>
        <w:rPr>
          <w:i/>
          <w:sz w:val="20"/>
          <w:szCs w:val="20"/>
        </w:rPr>
        <w:t xml:space="preserve">Самозванцы. </w:t>
      </w:r>
      <w:r>
        <w:rPr>
          <w:sz w:val="20"/>
          <w:szCs w:val="20"/>
        </w:rPr>
        <w:t>Борьба против внешней экспансии.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К.Минин. Д.Пожарский. 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Россия при первых Романовых. Соборное уложение 1649 г. Юридическое оформление крепостного права. Новые явления в экономике. </w:t>
      </w:r>
      <w:r>
        <w:rPr>
          <w:i/>
          <w:sz w:val="20"/>
          <w:szCs w:val="20"/>
        </w:rPr>
        <w:t xml:space="preserve">Мануфактуры. Развитие торговых связей. Отмена местничества. </w:t>
      </w:r>
      <w:r>
        <w:rPr>
          <w:sz w:val="20"/>
          <w:szCs w:val="20"/>
        </w:rPr>
        <w:t xml:space="preserve">Церковный раскол. Никон и Аввакум. Социальные движения второй половины XVII в. Степан Разин. Внешняя политика России в XVII в. Вхождение в состав России Левобережной Украины. </w:t>
      </w:r>
      <w:r>
        <w:rPr>
          <w:i/>
          <w:sz w:val="20"/>
          <w:szCs w:val="20"/>
        </w:rPr>
        <w:t>Завершение присоединения Сибири.</w:t>
      </w:r>
      <w:r>
        <w:rPr>
          <w:sz w:val="20"/>
          <w:szCs w:val="20"/>
        </w:rPr>
        <w:t xml:space="preserve"> </w:t>
      </w:r>
    </w:p>
    <w:p>
      <w:pPr>
        <w:pStyle w:val="Normal"/>
        <w:spacing w:before="120" w:after="60"/>
        <w:ind w:left="56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Культура народов нашей страны XVI -  XVII вв. 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.Культурный подъем в XII – начале XIII в. Своеобразие культурных традиций в русских землях и княжествах. 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Формирование культуры Российского государства. Московский Кремль. Андрей Рублев. Литература. Книгопечатание. Иван Федоров. Обмирщение культуры в XVII в. Быт и нравы допетровской Руси. </w:t>
      </w:r>
    </w:p>
    <w:p>
      <w:pPr>
        <w:pStyle w:val="Normal"/>
        <w:ind w:firstLine="567"/>
        <w:jc w:val="both"/>
        <w:rPr/>
      </w:pPr>
      <w:r>
        <w:rPr>
          <w:b/>
          <w:sz w:val="20"/>
          <w:szCs w:val="20"/>
        </w:rPr>
        <w:t>Родной край</w:t>
      </w:r>
      <w:r>
        <w:rPr>
          <w:sz w:val="20"/>
          <w:szCs w:val="20"/>
        </w:rPr>
        <w:t xml:space="preserve"> (с древнейших времен до конца XVII в.</w:t>
      </w:r>
    </w:p>
    <w:p>
      <w:pPr>
        <w:pStyle w:val="Normal"/>
        <w:spacing w:before="120" w:after="60"/>
        <w:ind w:left="56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оссия в XVIII в. 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образования первой четверти XVIII в. Петр I. </w:t>
      </w:r>
      <w:r>
        <w:rPr>
          <w:i/>
          <w:sz w:val="20"/>
          <w:szCs w:val="20"/>
        </w:rPr>
        <w:t xml:space="preserve">Строительство мануфактур. </w:t>
      </w:r>
      <w:r>
        <w:rPr>
          <w:sz w:val="20"/>
          <w:szCs w:val="20"/>
        </w:rPr>
        <w:t xml:space="preserve">Создание регулярной армии и флота. Северная война. </w:t>
      </w:r>
      <w:r>
        <w:rPr>
          <w:i/>
          <w:sz w:val="20"/>
          <w:szCs w:val="20"/>
        </w:rPr>
        <w:t xml:space="preserve">Образование Российской империи. </w:t>
      </w:r>
      <w:r>
        <w:rPr>
          <w:sz w:val="20"/>
          <w:szCs w:val="20"/>
        </w:rPr>
        <w:t xml:space="preserve">Абсолютизм. </w:t>
      </w:r>
      <w:r>
        <w:rPr>
          <w:i/>
          <w:sz w:val="20"/>
          <w:szCs w:val="20"/>
        </w:rPr>
        <w:t>Табель о рангах.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Подчинение церкви государству. </w:t>
      </w:r>
    </w:p>
    <w:p>
      <w:pPr>
        <w:pStyle w:val="TextBodyIndent"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репостнический характер экономики и зарождение буржуазных отношений. 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Дворцовые перевороты. </w:t>
      </w:r>
      <w:r>
        <w:rPr>
          <w:i/>
          <w:sz w:val="20"/>
          <w:szCs w:val="20"/>
        </w:rPr>
        <w:t>Фаворитизм.</w:t>
      </w:r>
      <w:r>
        <w:rPr>
          <w:sz w:val="20"/>
          <w:szCs w:val="20"/>
        </w:rPr>
        <w:t xml:space="preserve"> Расширение прав и привилегий дворянства</w:t>
      </w:r>
      <w:r>
        <w:rPr>
          <w:i/>
          <w:sz w:val="20"/>
          <w:szCs w:val="20"/>
        </w:rPr>
        <w:t>.</w:t>
      </w:r>
      <w:r>
        <w:rPr>
          <w:sz w:val="20"/>
          <w:szCs w:val="20"/>
        </w:rPr>
        <w:t xml:space="preserve"> Просвещенный абсолютизм Екатерины II. Оформление сословного строя. Социальные движения. Е.И. Пугачев.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Россия в войнах второй половины XVIII в. А.В. Суворов. Н.П. Румянцев. Ф.Ф. Ушаков.</w:t>
      </w:r>
      <w:r>
        <w:rPr>
          <w:i/>
          <w:sz w:val="20"/>
          <w:szCs w:val="20"/>
        </w:rPr>
        <w:t xml:space="preserve"> Присоединение новых территорий. </w:t>
      </w:r>
    </w:p>
    <w:p>
      <w:pPr>
        <w:pStyle w:val="Normal"/>
        <w:spacing w:before="120" w:after="60"/>
        <w:ind w:left="56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оссийская культура в XVIII в.</w:t>
      </w:r>
    </w:p>
    <w:p>
      <w:pPr>
        <w:pStyle w:val="Normal"/>
        <w:ind w:firstLine="567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Светский характер культуры. Взаимосвязь и взаимовлияние российской и мировой культуры. Наука и образование. Литература и искусство. </w:t>
      </w:r>
    </w:p>
    <w:p>
      <w:pPr>
        <w:pStyle w:val="Normal"/>
        <w:shd w:fill="FFFFFF" w:val="clear"/>
        <w:ind w:firstLine="709"/>
        <w:jc w:val="both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>Родной край</w:t>
      </w:r>
      <w:r>
        <w:rPr>
          <w:sz w:val="20"/>
          <w:szCs w:val="20"/>
        </w:rPr>
        <w:t xml:space="preserve"> (</w:t>
      </w:r>
      <w:r>
        <w:rPr>
          <w:b/>
          <w:sz w:val="20"/>
          <w:szCs w:val="20"/>
        </w:rPr>
        <w:t>в XVIII.)</w:t>
      </w:r>
    </w:p>
    <w:p>
      <w:pPr>
        <w:pStyle w:val="Normal"/>
        <w:shd w:fill="FFFFFF" w:val="clear"/>
        <w:ind w:firstLine="709"/>
        <w:jc w:val="both"/>
        <w:rPr>
          <w:i/>
          <w:i/>
          <w:color w:val="99CC00"/>
          <w:sz w:val="20"/>
          <w:szCs w:val="20"/>
        </w:rPr>
      </w:pPr>
      <w:r>
        <w:rPr>
          <w:b/>
          <w:sz w:val="20"/>
          <w:szCs w:val="20"/>
        </w:rPr>
        <w:t xml:space="preserve">Повторение курса « История России XVI – XVIII век» </w:t>
      </w:r>
    </w:p>
    <w:p>
      <w:pPr>
        <w:pStyle w:val="Normal"/>
        <w:jc w:val="center"/>
        <w:rPr>
          <w:rFonts w:eastAsia="Times New Roman"/>
          <w:b/>
          <w:b/>
          <w:i/>
          <w:i/>
          <w:color w:val="99CC00"/>
          <w:sz w:val="20"/>
          <w:szCs w:val="20"/>
        </w:rPr>
      </w:pPr>
      <w:r>
        <w:rPr>
          <w:rFonts w:eastAsia="Times New Roman"/>
          <w:b/>
          <w:i/>
          <w:color w:val="99CC00"/>
          <w:sz w:val="20"/>
          <w:szCs w:val="20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овая история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rFonts w:eastAsia="Times New Roman"/>
          <w:b/>
          <w:bCs/>
          <w:spacing w:val="-11"/>
          <w:sz w:val="20"/>
          <w:szCs w:val="20"/>
        </w:rPr>
        <w:t xml:space="preserve">   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еликие географические открытия и их последствия. Зарождение капиталистических отношений. </w:t>
      </w:r>
      <w:r>
        <w:rPr>
          <w:i/>
          <w:sz w:val="20"/>
          <w:szCs w:val="20"/>
        </w:rPr>
        <w:t>Колониальные захваты. Начало процесса модернизации в Европе XVI-XVII вв.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>Эпоха Возрождения. Гуманизм. Реформация и Контрреформация. М</w:t>
      </w:r>
      <w:r>
        <w:rPr>
          <w:i/>
          <w:sz w:val="20"/>
          <w:szCs w:val="20"/>
        </w:rPr>
        <w:t>.</w:t>
      </w:r>
      <w:r>
        <w:rPr>
          <w:sz w:val="20"/>
          <w:szCs w:val="20"/>
        </w:rPr>
        <w:t>Лютер. Ж.Кальвин. И.Лойола. Религиозные войны.</w:t>
      </w:r>
      <w:r>
        <w:rPr>
          <w:i/>
          <w:sz w:val="20"/>
          <w:szCs w:val="20"/>
        </w:rPr>
        <w:t xml:space="preserve"> Тридцатилетняя война. Вестфальская система. </w:t>
      </w:r>
      <w:r>
        <w:rPr>
          <w:sz w:val="20"/>
          <w:szCs w:val="20"/>
        </w:rPr>
        <w:t>Утверждение абсолютизма.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идерландская и английская буржуазные революци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ереход от аграрного к индустриальному обществу в Европе. Промышленный переворот и его социальные последствия. </w:t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jc w:val="both"/>
        <w:rPr>
          <w:b/>
          <w:b/>
          <w:spacing w:val="-3"/>
          <w:sz w:val="20"/>
          <w:szCs w:val="20"/>
        </w:rPr>
      </w:pPr>
      <w:r>
        <w:rPr>
          <w:sz w:val="20"/>
          <w:szCs w:val="20"/>
        </w:rPr>
        <w:t xml:space="preserve">Эпоха Просвещения. Война за независимость и образование США. Великая Французская революция. </w:t>
      </w:r>
      <w:r>
        <w:rPr>
          <w:i/>
          <w:sz w:val="20"/>
          <w:szCs w:val="20"/>
        </w:rPr>
        <w:t>Первая империя во Франции.</w:t>
      </w:r>
      <w:r>
        <w:rPr>
          <w:sz w:val="20"/>
          <w:szCs w:val="20"/>
        </w:rPr>
        <w:t xml:space="preserve"> Наполеон Бонапарт</w:t>
      </w:r>
      <w:r>
        <w:rPr>
          <w:i/>
          <w:sz w:val="20"/>
          <w:szCs w:val="20"/>
        </w:rPr>
        <w:t>. Революционные и наполеоновские войны.</w:t>
      </w:r>
    </w:p>
    <w:p>
      <w:pPr>
        <w:pStyle w:val="Normal"/>
        <w:shd w:fill="FFFFFF" w:val="clear"/>
        <w:ind w:firstLine="709"/>
        <w:jc w:val="both"/>
        <w:rPr>
          <w:bCs/>
          <w:sz w:val="20"/>
          <w:szCs w:val="20"/>
        </w:rPr>
      </w:pPr>
      <w:r>
        <w:rPr>
          <w:rFonts w:eastAsia="Times New Roman"/>
          <w:b/>
          <w:bCs/>
          <w:sz w:val="20"/>
          <w:szCs w:val="20"/>
        </w:rPr>
        <w:t xml:space="preserve"> </w:t>
      </w:r>
    </w:p>
    <w:p>
      <w:pPr>
        <w:pStyle w:val="Style15"/>
        <w:spacing w:before="0" w:after="0"/>
        <w:ind w:firstLine="709"/>
        <w:contextualSpacing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5"/>
        <w:spacing w:before="0" w:after="0"/>
        <w:ind w:firstLine="709"/>
        <w:contextualSpacing/>
        <w:rPr/>
      </w:pPr>
      <w:r>
        <w:rPr>
          <w:b/>
          <w:bCs/>
          <w:sz w:val="20"/>
          <w:szCs w:val="20"/>
        </w:rPr>
        <w:t>3.Требования к уровню подготовки учащихся:</w:t>
      </w:r>
    </w:p>
    <w:p>
      <w:pPr>
        <w:pStyle w:val="31"/>
        <w:ind w:left="0" w:firstLine="709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ab/>
        <w:t>В результате изучения истории  ученик должен: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iCs/>
          <w:spacing w:val="-11"/>
          <w:sz w:val="20"/>
          <w:szCs w:val="20"/>
        </w:rPr>
        <w:t>знать</w:t>
      </w:r>
      <w:r>
        <w:rPr>
          <w:iCs/>
          <w:spacing w:val="-11"/>
          <w:sz w:val="20"/>
          <w:szCs w:val="20"/>
        </w:rPr>
        <w:t>: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основные виды исторических источников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основные этапы и ключевые события истории России и мира с древности до наших дней; выдающихся деятелей отечественной и всеобщей истории;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ажнейшие достижения культуры и системы ценностей, сформировавшиеся в ходе исторического развития;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уметь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работать с хронологией (соотносить даты событий отечественной и всеобщей истории с веком; определять последовательность и длительность важнейших событий отечественной и всеобщей истории)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ботать с историческим источником (отвечать на вопросы и решать поставленные учебные задачи, опираясь на текст исторического документа; использовать факты, содержащиеся в источниках, в рассказе об исторических  событиях; сравнивать свидетельства разных источников); 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работать с исторической картой (показывать на картах России и мира территории расселения народов, границы государств, города, места значительных исторических событий)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исывать исторические события и памятники культуры (рассказывать о важнейших исторических событиях и их участниках, показывая знание необходимых  фактов, дат, терминов; давать описание исторических событий и памятников культуры на основе текста и иллюстративного материала учебника, фрагментов исторических источников; использовать приобретенные знания при написании творческих работ, отчетов об экскурсиях, рефератов, сочинений); 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нализировать, объяснять, оценивать исторические факты и явления (соотносить общие исторические процессы и отдельные факты; выявлять существенные черты исторических процессов, явлений и событий; группировать исторические явления и события по заданному признаку; объяснять смысл основных исторических понятий и терминов, выявлять общность и различия сравниваемых исторических событий и явлений; определять на основе учебного материала причины и следствия важнейших исторических событий); 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объяснять свое отношение к наиболее значительным событиям и личностям истории России и всеобщей истории, достижениям отечественной и мировой культуры;</w:t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нимать особенности современной жизни, сравнивая события и явления прошлого и настоящего;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анализировать причины текущих событий в России и мире;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ысказывать свое отношение к современным событиям и явлениям, опираясь на представления об историческом опыте человечества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использовать знания об историческом пути и традициях народов России и мира в общении с людьми другой культуры, национальной и религиозной принадлежности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b/>
          <w:bCs/>
          <w:iCs/>
          <w:sz w:val="20"/>
          <w:szCs w:val="20"/>
        </w:rPr>
        <w:t xml:space="preserve"> </w:t>
      </w:r>
    </w:p>
    <w:p>
      <w:pPr>
        <w:pStyle w:val="Style15"/>
        <w:spacing w:before="0" w:after="0"/>
        <w:contextualSpacing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 Учебно – тематический план.</w:t>
      </w:r>
    </w:p>
    <w:p>
      <w:pPr>
        <w:pStyle w:val="Style15"/>
        <w:spacing w:before="0" w:after="0"/>
        <w:ind w:firstLine="709"/>
        <w:contextualSpacing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6760" w:leader="none"/>
        </w:tabs>
        <w:ind w:firstLine="709"/>
        <w:jc w:val="both"/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</w:r>
    </w:p>
    <w:tbl>
      <w:tblPr>
        <w:tblW w:w="15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5"/>
        <w:gridCol w:w="9443"/>
        <w:gridCol w:w="1858"/>
        <w:gridCol w:w="2174"/>
      </w:tblGrid>
      <w:tr>
        <w:trPr>
          <w:trHeight w:val="280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709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0" w:leader="none"/>
                <w:tab w:val="left" w:pos="1931" w:leader="none"/>
              </w:tabs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ы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/работы</w:t>
            </w:r>
          </w:p>
        </w:tc>
      </w:tr>
      <w:tr>
        <w:trPr>
          <w:trHeight w:val="140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709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6"/>
              <w:rPr/>
            </w:pPr>
            <w:r>
              <w:rPr>
                <w:sz w:val="20"/>
                <w:szCs w:val="20"/>
              </w:rPr>
              <w:t>Введение к курсу  « История России XVI – XVIII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ек»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49" w:leader="none"/>
              </w:tabs>
              <w:ind w:right="98" w:hanging="1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709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ое государство в XVI- XVII веков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9" w:hanging="291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40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709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народов нашей страны XVI -  XVII вв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291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709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ной край (с древнейших времен до конца XVII в.)(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291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709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6"/>
              <w:rPr/>
            </w:pPr>
            <w:r>
              <w:rPr>
                <w:spacing w:val="-3"/>
                <w:sz w:val="20"/>
                <w:szCs w:val="20"/>
              </w:rPr>
              <w:t xml:space="preserve">Россия в </w:t>
            </w:r>
            <w:r>
              <w:rPr>
                <w:sz w:val="20"/>
                <w:szCs w:val="20"/>
              </w:rPr>
              <w:t>XVIII в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69" w:leader="none"/>
              </w:tabs>
              <w:ind w:hanging="1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40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709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6"/>
              <w:rPr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культура в XVIII в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69" w:leader="none"/>
              </w:tabs>
              <w:ind w:hanging="1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709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6"/>
              <w:rPr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Родной край (в XVIII.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69" w:leader="none"/>
              </w:tabs>
              <w:ind w:hanging="1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709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6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Повторение </w:t>
            </w:r>
            <w:r>
              <w:rPr>
                <w:sz w:val="20"/>
                <w:szCs w:val="20"/>
              </w:rPr>
              <w:t>курса « История Росси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XVI – XVIII век»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29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стория Нового времени</w:t>
            </w:r>
          </w:p>
          <w:p>
            <w:pPr>
              <w:pStyle w:val="Normal"/>
              <w:ind w:firstLine="1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49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28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49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firstLine="709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126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249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68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9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6760" w:leader="none"/>
        </w:tabs>
        <w:ind w:firstLine="709"/>
        <w:jc w:val="both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6760" w:leader="none"/>
        </w:tabs>
        <w:ind w:firstLine="709"/>
        <w:jc w:val="both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b/>
          <w:b/>
          <w:i/>
          <w:i/>
          <w:i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i/>
          <w:i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Тематический контроль по истории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752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7"/>
        <w:gridCol w:w="3073"/>
        <w:gridCol w:w="9832"/>
      </w:tblGrid>
      <w:tr>
        <w:trPr>
          <w:trHeight w:val="403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80" w:firstLine="42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проведения</w:t>
            </w:r>
          </w:p>
        </w:tc>
        <w:tc>
          <w:tcPr>
            <w:tcW w:w="9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80" w:firstLine="42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</w:t>
            </w:r>
          </w:p>
        </w:tc>
      </w:tr>
      <w:tr>
        <w:trPr>
          <w:trHeight w:val="195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.10</w:t>
            </w:r>
          </w:p>
        </w:tc>
        <w:tc>
          <w:tcPr>
            <w:tcW w:w="9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80" w:firstLine="426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по теме «Смута».</w:t>
            </w:r>
          </w:p>
        </w:tc>
      </w:tr>
      <w:tr>
        <w:trPr>
          <w:trHeight w:val="337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.11</w:t>
            </w:r>
          </w:p>
        </w:tc>
        <w:tc>
          <w:tcPr>
            <w:tcW w:w="9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по теме «Россия при Петре 1». Контрольная работа.</w:t>
            </w:r>
          </w:p>
        </w:tc>
      </w:tr>
      <w:tr>
        <w:trPr>
          <w:trHeight w:val="195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12</w:t>
            </w:r>
          </w:p>
        </w:tc>
        <w:tc>
          <w:tcPr>
            <w:tcW w:w="9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по теме «Россия в 1725-1762 годах».</w:t>
            </w:r>
          </w:p>
        </w:tc>
      </w:tr>
      <w:tr>
        <w:trPr>
          <w:trHeight w:val="243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.02</w:t>
            </w:r>
          </w:p>
        </w:tc>
        <w:tc>
          <w:tcPr>
            <w:tcW w:w="9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обобщения по теме «Россия в 18 веке». 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.</w:t>
            </w:r>
          </w:p>
        </w:tc>
      </w:tr>
      <w:tr>
        <w:trPr>
          <w:trHeight w:val="243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.04</w:t>
            </w:r>
          </w:p>
        </w:tc>
        <w:tc>
          <w:tcPr>
            <w:tcW w:w="9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по теме «Эпоха великих географических открытий. Реформация». Контрольная работа.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  Календарно-тематическое планирование.</w:t>
      </w:r>
    </w:p>
    <w:p>
      <w:pPr>
        <w:pStyle w:val="Normal"/>
        <w:shd w:fill="FFFFFF" w:val="clear"/>
        <w:jc w:val="both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tbl>
      <w:tblPr>
        <w:tblW w:w="3168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1137"/>
        <w:gridCol w:w="1054"/>
        <w:gridCol w:w="1844"/>
        <w:gridCol w:w="6362"/>
        <w:gridCol w:w="2343"/>
        <w:gridCol w:w="1950"/>
        <w:gridCol w:w="239"/>
        <w:gridCol w:w="2654"/>
        <w:gridCol w:w="90"/>
        <w:gridCol w:w="3097"/>
        <w:gridCol w:w="179"/>
        <w:gridCol w:w="3007"/>
        <w:gridCol w:w="269"/>
        <w:gridCol w:w="2917"/>
        <w:gridCol w:w="359"/>
        <w:gridCol w:w="2828"/>
        <w:gridCol w:w="448"/>
      </w:tblGrid>
      <w:tr>
        <w:trPr>
          <w:trHeight w:val="450" w:hRule="atLeast"/>
          <w:cantSplit w:val="true"/>
        </w:trPr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ебования к уровню подготовки учащихся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содержания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кодификатор.</w:t>
            </w:r>
          </w:p>
        </w:tc>
        <w:tc>
          <w:tcPr>
            <w:tcW w:w="1608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плану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.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8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608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. «История России XVI – XVIII век</w:t>
            </w:r>
            <w:r>
              <w:rPr>
                <w:b/>
                <w:sz w:val="20"/>
                <w:szCs w:val="20"/>
              </w:rPr>
              <w:t>».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основные виды исторических источников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работать с хронологи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казывать знания необходимых фактов, дат, терминов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источни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ная литература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1608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7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6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6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4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0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и внешняя политика Бориса Годуно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основные этапы и ключевые события истории России; выдающихся деятелей отечественной истори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ять на основе учебного материала причины и следствия важнейших исторических событий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бъяснять свое отношение к наиболее значительным событиям и личностям истории России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выявлять общность и различия сравниваемых исторических событий и явлений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ст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боярск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званец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иаршеств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антюрист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1608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у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основные этапы и ключевые события истории России; выдающихся деятелей отечественной истори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ой картой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анализировать, объяснять, оценивать исторические факты и явления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бъяснять свое отношение к наиболее значительным событиям и личностям истории России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бъяснять смысл основных исторических понятий и терминов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спользовать приобретенные знания при написании творческих работ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у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утное врем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енц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званец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елестные письма»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4.6</w:t>
            </w:r>
          </w:p>
        </w:tc>
        <w:tc>
          <w:tcPr>
            <w:tcW w:w="1608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5.0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 Смутного времен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основные этапы и ключевые события истории России; выдающихся деятелей отечественной истори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ой картой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ять на основе учебного материала причины и следствия важнейших исторических событий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бъяснять свое отношение к наиболее значительным событиям и личностям истории России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боярщ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лч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енц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ая война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4.7</w:t>
            </w:r>
          </w:p>
        </w:tc>
        <w:tc>
          <w:tcPr>
            <w:tcW w:w="1608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овые явления в экономике. </w:t>
            </w:r>
            <w:r>
              <w:rPr>
                <w:b/>
                <w:sz w:val="20"/>
                <w:szCs w:val="20"/>
              </w:rPr>
              <w:t>Экономические изменения в Сибир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основные этапы и ключевые события истории Росси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ой карт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являть общность и различия сравниваемых исторических событий и явлений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анализировать, объяснять, оценивать исторические факты и явления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являть существенные черты исторических процессов, явлений и событий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котоварное хозяйств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уфакту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и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нимател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ий рыно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жуаз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марка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4.8</w:t>
            </w:r>
          </w:p>
        </w:tc>
        <w:tc>
          <w:tcPr>
            <w:tcW w:w="1608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ословия российского общества. Контрольная работа по теме «Смут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основные этапы и ключевые события истории Росси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группировать исторические явления и события по заданному признаку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бъяснять смысл основных исторических понятий и терминов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одал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ичеств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щин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о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ая слобод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орная пода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емельная пода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ад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4.8</w:t>
            </w:r>
          </w:p>
        </w:tc>
        <w:tc>
          <w:tcPr>
            <w:tcW w:w="1608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ое развитие стран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основные этапы и ключевые события истории Росси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ой картой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бъяснять смысл основных исторических понятий и терминов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анализировать, объяснять, оценивать исторические факты и явления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с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евод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держав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постничество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4.8</w:t>
            </w:r>
          </w:p>
        </w:tc>
        <w:tc>
          <w:tcPr>
            <w:tcW w:w="1608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0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ть и церковь. Церковный раско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топоп   Аввакум, его ссылка в Сибирь.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основные этапы и ключевые события истории церкв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определять на основе учебного материала причины и следствия важнейших исторических событий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бъяснять свое отношение к наиболее значительным событиям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анализировать, объяснять, оценивать исторические факты и явления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бъяснять смысл основных исторических понятий и терминов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рков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иар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обрядчеств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ко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поп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4.9</w:t>
            </w:r>
          </w:p>
        </w:tc>
        <w:tc>
          <w:tcPr>
            <w:tcW w:w="1608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одные движ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основные этапы и ключевые события истории России; выдающихся деятелей отечественной истори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ой картой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ять на основе учебного материала причины и следствия важнейших исторических событий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бъяснять свое отношение к наиболее значительным событиям и личностям истории России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являть общность и различия сравниваемых исторических событий и явлений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яхетств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ход за зипунами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4.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нешняя политик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воение сибирских земель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основные этапы и ключевые события истории России; выдающихся деятелей отечественной истори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ой картой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анализировать, объяснять, оценивать исторические факты и явления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ять на основе учебного материала причины и следствия важнейших исторических событий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бъяснять свое отношение к наиболее значительным событиям истории России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ест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тма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естр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1608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разование и культура в XVII веке. </w:t>
            </w:r>
            <w:r>
              <w:rPr>
                <w:b/>
                <w:sz w:val="20"/>
                <w:szCs w:val="20"/>
              </w:rPr>
              <w:t>Образование и культура Сибир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важнейшие достижения культуры и системы ценностей, сформировавшиеся в ходе исторического развит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авать описание памятников культуры на основе текста и иллюстративного материала учебника, фрагментов исторических источников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спользовать приобретенные знания при написании творческих работ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бъяснять смысл основных исторических понятий и терминов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ти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графическая повес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окк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товой и портретный жанр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1608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3.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ловный быт. Обычаи и нрав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важнейшие достижения культуры и системы ценностей, сформировавшиеся в ходе исторического развит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давать описание памятников культуры на основе текста и иллюстративного материала учебника, фрагментов исторических источников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спользовать приобретенные знания при написании творческих работ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ч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ф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ш край в XVII век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ычаи и нравы народов Сибири.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основные этапы, ключевые события и выдающихся деятелей родного кра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ботать с историческим источником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спользовать приобретенные знания при написании творческих работ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нимать особенности современной жизни, сравнивая события и явления прошлого и настояще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являть общность и различия сравниваемых исторических событий и явлени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работать с исторической картой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рок обобщения по теме «Россия в  </w:t>
            </w:r>
            <w:r>
              <w:rPr>
                <w:b/>
                <w:sz w:val="20"/>
                <w:szCs w:val="20"/>
              </w:rPr>
              <w:t xml:space="preserve">конце </w:t>
            </w:r>
            <w:r>
              <w:rPr>
                <w:sz w:val="20"/>
                <w:szCs w:val="20"/>
              </w:rPr>
              <w:t xml:space="preserve">XVI -XVII веке»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.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основные этапы и ключевые события истории России; выдающихся деятелей отечественной истори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ой картой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бъяснять свое отношение к наиболее значительным событиям и личностям истории России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анализировать, объяснять, оценивать исторические факты и явления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относить общие исторические процессы и отдельные факты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являть существенные черты исторических процессов, явлений и событий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группировать исторические явления и события по заданному признаку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бъяснять смысл основных исторических понятий и терминов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являть общность и различия сравниваемых исторических событий и явлений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я и термины, изученные по теме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1608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</w:p>
        </w:tc>
        <w:tc>
          <w:tcPr>
            <w:tcW w:w="158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осылки петровских преобразова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основные этапы и ключевые события истории России; выдающихся деятелей отечественной истории XVIII 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ой картой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ять на основе учебного материала причины важнейших исторических событий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бъяснять свое отношение к наиболее значительным событиям и личностям истории России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бъяснять смысл основных исторических понятий и терминов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орм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ки иноземного строя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1.1</w:t>
            </w:r>
          </w:p>
        </w:tc>
        <w:tc>
          <w:tcPr>
            <w:tcW w:w="1608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.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ётр I. Россия на рубеже ве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основные этапы и ключевые события истории России; выдающихся деятелей отечественной истории XVIII 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ой картой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ять на основе учебного материала причины и следствия важнейших исторических событий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бъяснять свое отношение к наиболее значительным событиям и личностям истории Росс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являть общность и различия сравниваемых исторических событий и явлений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вард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в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ндер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1.1</w:t>
            </w:r>
          </w:p>
        </w:tc>
        <w:tc>
          <w:tcPr>
            <w:tcW w:w="1608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ная войн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основные этапы и ключевые события истории России; выдающихся деятелей отечественной истории XVIII 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ой картой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ять на основе учебного материала причины и следствия важнейших исторических событий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бъяснять свое отношение к наиболее значительным событиям и личностям истории России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анализировать, объяснять, оценивать исторические факты и явления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фуз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ру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ега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кадра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1.2</w:t>
            </w:r>
          </w:p>
        </w:tc>
        <w:tc>
          <w:tcPr>
            <w:tcW w:w="1608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ормы Петра 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основные этапы и ключевые события истории России; выдающихся деятелей отечественной истории XVIII 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ять на основе учебного материала причины и следствия важнейших исторических событий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бъяснять свое отношение к наиболее значительным событиям и личностям истории России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анализировать, объяснять, оценивать исторические факты и явления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бъяснять смысл основных исторических понятий и терминов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г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рные граждан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длые граждане»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1.1</w:t>
            </w:r>
          </w:p>
        </w:tc>
        <w:tc>
          <w:tcPr>
            <w:tcW w:w="1608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кономика России в первой четверти XVIII ве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кономика Сибири.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основные этапы и ключевые события истории России; выдающихся деятелей отечественной истории XVIII 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ой картой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являть существенные черты исторических процессов, явлений и событий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- объяснять смысл основных исторических понятий и терминов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екциониз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кантилиз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исные крестьян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ссионные крестьян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ушная пода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есленные цех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1608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движения в первой четверти XVIII ве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основные этапы и ключевые события истории России; выдающихся деятелей отечественной истории XVIII 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ой картой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ять на основе учебного материала причины и следствия важнейших исторических событий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бъяснять свое отношение к наиболее значительным событиям и личностям истории России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анализировать, объяснять, оценивать исторические факты и явления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обрядц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лестные грамо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ные люди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2.2</w:t>
            </w:r>
          </w:p>
        </w:tc>
        <w:tc>
          <w:tcPr>
            <w:tcW w:w="1608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менения в культуре в первой четверти XVIII века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важнейшие достижения культуры и системы ценностей, сформировавшиеся в ходе исторического развития; основные этапы, ключевые события и выдающихся деятелей родного кра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авать описание памятников культуры на основе текста и иллюстративного материала учебника, фрагментов исторических источников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спользовать приобретенные знания при написании творческих работ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- объяснять смысл основных исторических понятий и терминов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спользовать приобретенные знания при написании творческих работ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вю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самбле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викорды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1608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 в быте первой четверти XVIII ве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важнейшие достижения культуры и системы ценностей, сформировавшиеся в ходе исторического развит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спользовать приобретенные знания при написании творческих работ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авать описание памятников культуры на основе текста и иллюстративного материала учебника, фрагментов исторических источников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бъяснять свое отношение к достижениям отечественной  культуры;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являть общность и различия сравниваемых исторических событий и явлений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по теме «Россия при Петре 1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.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Знать: </w:t>
            </w:r>
            <w:r>
              <w:rPr>
                <w:sz w:val="20"/>
                <w:szCs w:val="20"/>
              </w:rPr>
              <w:t>основные этапы и ключевые события истории России; выдающихся деятелей отечественной истории.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ой картой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бъяснять свое отношение к наиболее значительным событиям и личностям истории России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анализировать, объяснять, оценивать исторические факты и явления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относить общие исторические процессы и отдельные факты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являть существенные черты исторических процессов, явлений и событий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группировать исторические явления и события по заданному признаку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бъяснять смысл основных исторических понятий и терминов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выявлять общность и различия сравниваемых исторических событий и явлений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я и термины, изученные по теме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1608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цовые переворо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основные этапы и ключевые события истории России; выдающихся деятелей отечественной истории XVIII 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ять на основе учебного материала причины и следствия важнейших исторических событий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бъяснять свое отношение к наиболее значительным событиям и личностям истории России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анализировать, объяснять, оценивать исторические факты и явления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бъяснять смысл основных исторических понятий и терминов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вори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и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овни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ен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цовые перевороты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1.3</w:t>
            </w:r>
          </w:p>
        </w:tc>
        <w:tc>
          <w:tcPr>
            <w:tcW w:w="1608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1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ление Елизаветы Петровны и Петра 3.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основные этапы и ключевые события истории России; выдающихся деятелей отечественной истории XVIII 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ять на основе учебного материала причины и следствия важнейших исторических событий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бъяснять свое отношение к наиболее значительным событиям и личностям истории России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анализировать, объяснять, оценивать исторические факты и явления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вори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и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овни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ен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цовые переворот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3</w:t>
            </w:r>
          </w:p>
        </w:tc>
        <w:tc>
          <w:tcPr>
            <w:tcW w:w="1608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1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политика в 1725 – 1762 годах.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основные этапы и ключевые события истории России; выдающихся деятелей отечественной истории XVIII 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ять на основе учебного материала причины и следствия важнейших исторических событий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бъяснять свое отношение к наиболее значительным событиям и личностям истории Росс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являть общность и различия сравниваемых исторических событий и явлений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анализировать, объяснять, оценивать исторические факты и явления 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-выявлять общность и различия сравниваемых исторических событий и явлений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олютиз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у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1.3</w:t>
            </w:r>
          </w:p>
        </w:tc>
        <w:tc>
          <w:tcPr>
            <w:tcW w:w="1608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9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яя политика России в 1725 – 1762 год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.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основные этапы и ключевые события истории России; выдающихся деятелей отечественной истории XVIII 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ой картой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ять на основе учебного материала причины и следствия важнейших исторических событий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бъяснять свое отношение к наиболее значительным событиям и личностям истории России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анализировать, объяснять, оценивать исторические факты и явления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з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алиция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1.3</w:t>
            </w:r>
          </w:p>
        </w:tc>
        <w:tc>
          <w:tcPr>
            <w:tcW w:w="1608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политика Екатерины I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по теме «Россия в 1725-1762 годах».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основные этапы и ключевые события истории России; выдающихся деятелей отечественной истории XVIII 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ой картой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ять на основе учебного материала причины и следствия важнейших исторических событий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бъяснять свое отношение к наиболее значительным событиям и личностям истории России 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-анализировать, объяснять, оценивать исторические факты и явлени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орг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пол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уляризац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ённый абсолютизм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1.3</w:t>
            </w:r>
          </w:p>
        </w:tc>
        <w:tc>
          <w:tcPr>
            <w:tcW w:w="1608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ие под предводительством Е.И. Пугачё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основные этапы и ключевые события истории России; выдающихся деятелей отечественной истории XVIII 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ой картой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ять на основе учебного материала причины и следствия важнейших исторических событий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бъяснять свое отношение к наиболее значительным событиям и личностям истории России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анализировать, объяснять, оценивать исторические факты и явления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управл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угачёвщин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лестные грамо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стьянская война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1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4</w:t>
            </w:r>
          </w:p>
        </w:tc>
        <w:tc>
          <w:tcPr>
            <w:tcW w:w="1608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ческое развитие России во второй половине  XVIII ве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основные этапы и ключевые события истории России; выдающихся деятелей отечественной истории XVIII 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ой картой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анализировать, объяснять, оценивать исторические факты и явления 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- объяснять смысл основных исторических понятий и терминов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стьяне-отходни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сигнации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1.4</w:t>
            </w:r>
          </w:p>
        </w:tc>
        <w:tc>
          <w:tcPr>
            <w:tcW w:w="1608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яя политика Екатерины II. Русско – турецкая войн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основные этапы и ключевые события истории России; выдающихся деятелей отечественной истории XVIII 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ой картой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ять на основе учебного материала причины и следствия важнейших исторических событий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бъяснять свое отношение к наиболее значительным событиям и личностям истории России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анализировать, объяснять, оценивать исторические факты и явления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тралите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верените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кад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ферное государство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1.4</w:t>
            </w:r>
          </w:p>
        </w:tc>
        <w:tc>
          <w:tcPr>
            <w:tcW w:w="1608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я России с Речью Посполитой, Францией, Швецией.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основные этапы и ключевые события истории России XVIII 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ять на основе учебного материала причины и следствия важнейших исторических событий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бъяснять свое отношение к наиболее значительным событиям  истории Росс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анализировать, объяснять, оценивать исторические факты и явлени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ь Посполита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4</w:t>
            </w:r>
          </w:p>
        </w:tc>
        <w:tc>
          <w:tcPr>
            <w:tcW w:w="1608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империя в конце XVIII</w:t>
            </w:r>
            <w:r>
              <w:rPr>
                <w:b/>
                <w:sz w:val="20"/>
                <w:szCs w:val="20"/>
              </w:rPr>
              <w:t xml:space="preserve"> в.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основные этапы и ключевые события истории России; выдающихся деятелей отечественной истории XVIII 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ой картой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ять на основе учебного материала причины и следствия важнейших исторических событий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бъяснять свое отношение к наиболее значительным событиям и личностям истории России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вори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а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жалованная грамота»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1.6</w:t>
            </w:r>
          </w:p>
        </w:tc>
        <w:tc>
          <w:tcPr>
            <w:tcW w:w="1608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ка и образование в Росс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основные этапы и ключевые события истории России; выдающихся деятелей отечественной истории XVIII 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ой картой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ять на основе учебного материала причины и следствия важнейших исторических событий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-объяснять свое отношение к наиболее значительным событиям и личностям истории России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ерватор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хо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то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адемическая экспедиция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.1.7</w:t>
            </w:r>
          </w:p>
        </w:tc>
        <w:tc>
          <w:tcPr>
            <w:tcW w:w="1608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ая культу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а, теат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важнейшие достижения культуры и системы ценностей, сформировавшиеся в ходе исторического развит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авать описание памятников культуры на основе текста и иллюстративного материала учебника, фрагментов исторических источников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спользовать приобретенные знания при написании творческих работ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- объяснять смысл основных исторических понятий и терминов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бъяснять свое отношение к достижениям отечественной  культуры;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являть общность и различия сравниваемых исторических событий и явлений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ил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окк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циз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н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иментализм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1.7</w:t>
            </w:r>
          </w:p>
        </w:tc>
        <w:tc>
          <w:tcPr>
            <w:tcW w:w="1608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пись, скульптура, архитектура.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важнейшие достижения культуры и системы ценностей, сформировавшиеся в ходе исторического развит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являть общность и различия сравниваемых исторических событий и явлений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авать описание памятников культуры на основе текста и иллюстративного материала учебника, фрагментов исторических источников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спользовать приобретенные знания при написании творческих работ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- объяснять смысл основных исторических понятий и терминов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бъяснять свое отношение к достижениям отечественной  культуры;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7</w:t>
            </w:r>
          </w:p>
        </w:tc>
        <w:tc>
          <w:tcPr>
            <w:tcW w:w="1608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т и обычаи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важнейшие достижения культуры и системы ценностей, сформировавшиеся в ходе исторического развит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спользовать приобретенные знания при написании творческих работ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- объяснять смысл основных исторических понятий и терминов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являть общность и различия сравниваемых исторических событий и явлений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у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ыча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ав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и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ный раскол общества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1.7</w:t>
            </w:r>
          </w:p>
        </w:tc>
        <w:tc>
          <w:tcPr>
            <w:tcW w:w="1608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Яркие страницы истории Сибири.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основные этапы, ключевые события и выдающихся деятелей родного кра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ботать с историческим источником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спользовать приобретенные знания при написании творческих работ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нимать особенности современной жизни, сравнивая события и явления прошлого и настояще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являть общность и различия сравниваемых исторических событий и явлени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работать с исторической картой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обобщения по теме «Россия в 18 веке»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.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Знать: </w:t>
            </w:r>
            <w:r>
              <w:rPr>
                <w:sz w:val="20"/>
                <w:szCs w:val="20"/>
              </w:rPr>
              <w:t>основные этапы и ключевые события истории России; выдающихся деятелей отечественной истории XVIII в.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ой картой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бъяснять свое отношение к наиболее значительным событиям и личностям истории России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анализировать, объяснять, оценивать исторические факты и явления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относить общие исторические процессы и отдельные факты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являть существенные черты исторических процессов, явлений и событий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группировать исторические явления и события по заданному признаку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бъяснять смысл основных исторических понятий и терминов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выявлять общность и различия сравниваемых исторических событий и явлений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я и термины, изученные по теме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1608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курса истории «Россия XVI – XVIIIвв.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основные этапы, ключевые события и выдающихся деятелей отечественной истори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анализировать, объяснять, оценивать исторические факты и явле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объяснять смысл основных исторических понятий и терминов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едение. Что изучает «Новая история. 1500-1800г.» 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основные виды исторических источников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работать с хронологией.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- показывать знания необходимых фактов, дат, терминов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и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1608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поха великих географических открытий. Реформация (13ч.)</w:t>
            </w:r>
          </w:p>
        </w:tc>
        <w:tc>
          <w:tcPr>
            <w:tcW w:w="1608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ие географические открытия и их последствия.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основные этапы и ключевые события Европы; выдающихся деятелей всеобщей истори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ой картой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ссказывать о важнейших исторических событиях и их участниках, показывая знание необходимых фактов, дат, терминов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являть существенные черты исторических процессов, явлений и событий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ять на основе учебного материала причины и следствия важнейших исторических событий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бъяснять свое отношение к наиболее значительным событиям и личностям истории России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спользовать приобретенные знания при написании творческих работ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низ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ропол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истадор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1608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олютизм в Европе.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основные этапы и ключевые события Европы; выдающихся деятелей всеобщей истори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анализировать, объяснять, оценивать исторические факты и явления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ой картой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являть существенные черты исторических процессов, явлений и событий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ять на основе учебного материала причины и следствия важнейших исторических событий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олютиз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кантилиз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пол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жуаз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из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ж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ловное представительств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1608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х предпринимательства преобразует экономику.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основные этапы и ключевые события Европы; выдающихся деятелей всеобщей истори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являть существенные черты исторических процессов, явлений и событий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ять на основе учебного материала причины и следствия важнейших исторических событий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анализировать, объяснять, оценивать исторические факты и явления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пол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ораживание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1608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ропейское общество в раннее  Новое время.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основные этапы и ключевые события Европы; выдающихся деятелей всеобщей истори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им источник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группировать исторические явления и события по заданному признаку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анализировать, объяснять, оценивать исторические факты и явления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использовать приобретенные знания при написании творческих работ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дворянство (джентри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1608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седневная жизнь в XVI - XVII в.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основные этапы и ключевые события Европы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являть общность и различия сравниваемых исторических событий и явлений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авать описание исторических событий на основе текста и иллюстративного материала учебника, фрагментов исторических источник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использовать приобретенные знания при написании творческих работ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он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1608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ософия гуманизма.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основные этапы и ключевые события Европы; выдающихся деятелей всеобщей истори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являть существенные черты исторических процессов, явлений и событий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анализировать, объяснять, оценивать исторические факты и явления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бъяснять смысл основных исторических понятий и терминов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маниз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п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чнос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ожд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кетиз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о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1608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 художественной культу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важнейшие достижения культуры и системы ценностей, сформировавшиеся в ходе исторического развит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являть существенные черты исторических процессов, явлений и событий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анализировать, объяснять, оценивать исторические факты и явл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ъяснять смысл основных исторических понятий и терминов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спользовать приобретенные знания при написании творческих работ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сказывать свое отношение к современным событиям и явлениям, опираясь на представления об историческом опыте человечества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ое Возрожд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ное Возрождение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1608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ждение новой европейской науки.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важнейшие достижения культуры и системы ценностей, сформировавшиеся в ходе исторического развит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являть существенные черты исторических процессов, явлений и событий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анализировать, объяснять, оценивать исторические факты и явл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ъяснять смысл основных исторических понятий и терминов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спользовать приобретенные знания при написании творческих работ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алав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оник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1608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реформации в Европе.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основные этапы и ключевые события Европы; выдающихся деятелей всеобщей истори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анализировать, объяснять, оценивать исторические факты и явления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ой картой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являть общность и различия сравниваемых исторических событий и явл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ъяснять смысл основных исторических понятий и терминов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ормац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теранств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естантиз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ьвинизм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1608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остранение реформации. Контрреформация.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основные этапы и ключевые события Европы; выдающихся деятелей всеобщей истори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ять на основе учебного материала причины и следствия важнейших исторических событий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бъяснять свое отношение к наиболее значительным событиям и личностям истории России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анализировать, объяснять, оценивать исторические факты и явления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ботать с исторической картой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ьвиниз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реформац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езуиты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1608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лия в XVI  ве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основные этапы и ключевые события Англии; выдающихся деятелей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анализировать, объяснять, оценивать исторические факты и явления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ой картой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бъяснять свое отношение к наиболее значительным событиям и личностям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ликанство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1608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нция в XVI  – первой половине  XVII в.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основные этапы и ключевые события Франции, выдающихся деятелей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анализировать, объяснять, оценивать исторические факты и явления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ой картой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ять на основе учебного материала причины и следствия важнейших исторических событий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бъяснять свое отношение к наиболее значительным событиям и личностям истории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ъяснять смысл основных исторических понятий и терминов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гено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фоломеевская ноч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дик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ромис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1608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по теме «Эпоха великих географических открытий. Реформация». Контрольная работа.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основные этапы и ключевые события Европы; выдающихся деятелей всеобщей истори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ой картой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бъяснять свое отношение к наиболее значительным событиям и личностям истории России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анализировать, объяснять, оценивать исторические факты и явления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относить общие исторические процессы и отдельные факты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являть существенные черты исторических процессов, явлений и событий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группировать исторические явления и события по заданному признаку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бъяснять смысл основных исторических понятий и терминов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выявлять общность и различия сравниваемых исторических событий и явлений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я, изученные по теме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1608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.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дерландская революция.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основные этапы и ключевые события, выдающихся деятелей Нидерландо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ять на основе учебного материала причины и следствия важнейших исторических событий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бъяснять свое отношение к наиболее значительным событиям и личностям истор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являть общность и различия сравниваемых исторических событий и явлений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анализировать, объяснять, оценивать исторические факты и явления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ой картой 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- объяснять смысл основных исторических понятий и терминов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з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оноборческое движ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гальте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олюция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1608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ая Английская революция.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основные этапы и ключевые события Англии; выдающихся деятелей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ять на основе учебного материала причины и следствия важнейших исторических событий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бъяснять свое отношение к наиболее значительным событиям и личностям истории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выявлять общность и различия сравниваемых исторических событий и явлений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анализировать, объяснять, оценивать исторические факты и явления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ой картой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ъяснять смысл основных исторических понятий и терминов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ритан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валеры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Железнобоки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ая война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1608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ь к парламентской монархии в Англ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основные этапы и ключевые события Англии; выдающихся деятелей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ой картой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ять на основе учебного материала причины и следствия важнейших исторических событ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ъяснять смысл основных исторических понятий и терминов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анализировать, объяснять, оценивать исторические факты и явления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ектора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ламентская монарх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ий парламен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рд-протектор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1608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народные отношения в XVI – XVIII  вв.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основные этапы и ключевые события Европы; выдающихся деятелей всеобщей истори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анализировать, объяснять, оценивать исторические факты и явления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ой картой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являть существенные черты исторических процессов, явлений и событ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ъяснять смысл основных исторических понятий и терминов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алиц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дцатилетняя войн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тфальский мир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1608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обобщения по теме «Ранние буржуазные революции. Международные отношения»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основные этапы и ключевые события Европы; выдающихся деятелей всеобщей истори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ой картой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бъяснять свое отношение к наиболее значительным событиям и личностям истории России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анализировать, объяснять, оценивать исторические факты и явления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относить общие исторические процессы и отдельные факты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являть существенные черты исторических процессов, явлений и событий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группировать исторические явления и события по заданному признаку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бъяснять смысл основных исторических понятий и терминов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выявлять общность и различия сравниваемых исторических событий и явлений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я, изученные по теме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1608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3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6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6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6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6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ие просветители Европы.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основные этапы и ключевые события Европы; выдающихся деятелей всеобщей истори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ой картой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ссказывать о важнейших исторических событиях и их участниках, показывая знание необходимых фактов, дат, терминов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являть существенные черты исторических процессов, явлений и событий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бъяснять свое отношение к наиболее значительным событиям и личностям истории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использовать приобретенные знания при написании творческих работ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ение власт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одный суверените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циклопедис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ология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1608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эпохи Просвещ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важнейшие достижения культуры и системы ценностей, сформировавшиеся в ходе исторического развит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им источником 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авать описание исторических событий и памятников культуры на основе текста и иллюстративного материала учебника, фрагментов исторических источников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бъяснять свое отношение к наиболее значительным событиям и личностям истории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использовать приобретенные знания при написании творческих работ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бъяснять смысл основных исторических понятий и терминов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циз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рибу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тораль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1608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ый переворот в Англии.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основные этапы и ключевые события, выдающихся деятелей Англи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ять на основе учебного материала причины и следствия важнейших исторических событий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бъяснять свое отношение к наиболее значительным событиям и личностям истории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ой картой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бъяснять смысл основных исторических понятий и терминов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рарная революц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ый переворо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есс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1608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лийские колонии в Северной Амери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основные этапы и ключевые события Европы; выдающихся деятелей всеобщей истори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анализировать, объяснять, оценивать исторические факты и явления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ой картой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ять на основе учебного материала причины и следствия важнейших исторических событий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бъяснять свое отношение к наиболее значительным событиям и личностям истории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ния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1608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йна за независимость. Образование США.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основные этапы и ключевые события, выдающихся деятелей СШ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анализировать, объяснять, оценивать исторические факты и явления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ой картой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ять на основе учебного материала причины и следствия важнейших исторических событи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объяснять свое отношение к наиболее значительным событиям и личностям истории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- объяснять смысл основных исторических понятий и терминов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ио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ялис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итуц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ц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верените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ац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висим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гресс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1608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Великой Французской революции.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основные этапы и ключевые события Франции; выдающихся деятелей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ять на основе учебного материала причины и следствия важнейших исторических событий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бъяснять свое отношение к наиболее значительным событиям и личностям истории России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анализировать, объяснять, оценивать исторические факты и явления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ой картой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объяснять смысл основных исторических понятий и терминов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тье сослов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уац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ьные шта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о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рет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1608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09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09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09"/>
        <w:jc w:val="center"/>
        <w:rPr>
          <w:rFonts w:eastAsia="Times New Roman"/>
          <w:b/>
          <w:b/>
          <w:color w:val="FF0000"/>
          <w:sz w:val="20"/>
          <w:szCs w:val="20"/>
        </w:rPr>
      </w:pPr>
      <w:r>
        <w:rPr>
          <w:rFonts w:eastAsia="Times New Roman"/>
          <w:b/>
          <w:color w:val="FF0000"/>
          <w:sz w:val="20"/>
          <w:szCs w:val="20"/>
        </w:rPr>
        <w:t xml:space="preserve"> </w:t>
      </w:r>
    </w:p>
    <w:tbl>
      <w:tblPr>
        <w:tblW w:w="1457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1080"/>
        <w:gridCol w:w="1895"/>
        <w:gridCol w:w="6273"/>
        <w:gridCol w:w="2268"/>
        <w:gridCol w:w="2127"/>
      </w:tblGrid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республики во Франции.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основные этапы и ключевые события Франции; выдающихся деятелей всеобщей истори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ять на основе учебного материала причины и следствия важнейших исторических событий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бъяснять свое отношение к наиболее значительным событиям и личностям истории России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анализировать, объяснять, оценивать исторические факты и явления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ой картой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ъяснять смысл основных исторических понятий и терми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ондис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бинц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общественного спасе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ия и становление  диктату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основные этапы и ключевые события Франции; выдающихся деятелей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анализировать, объяснять, оценивать исторические факты и явления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ой картой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бъяснять свое отношение к наиболее значительным событиям и личностям истории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- объяснять смысл основных исторических понятий и терми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ия.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а Востока: традиционное общество в новое врем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основные этапы и ключевые события государств Востока; выдающихся деятелей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анализировать, объяснять, оценивать исторические факты и явления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ой картой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ять на основе учебного материала причины и следствия важнейших исторических событий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нимать особенности современной жизни, сравнивая события и явления прошлого и настоящего;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спользовать приобретенные знания при написании творческих раб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ind w:firstLine="709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9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9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9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6.Учебно – методический комплект:</w:t>
      </w:r>
    </w:p>
    <w:p>
      <w:pPr>
        <w:pStyle w:val="Normal"/>
        <w:spacing w:before="0" w:after="0"/>
        <w:contextualSpacing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1134" w:hanging="426"/>
        <w:contextualSpacing/>
        <w:jc w:val="both"/>
        <w:rPr/>
      </w:pPr>
      <w:r>
        <w:rPr>
          <w:sz w:val="20"/>
          <w:szCs w:val="20"/>
        </w:rPr>
        <w:t xml:space="preserve">Программа: </w:t>
      </w:r>
      <w:r>
        <w:rPr>
          <w:spacing w:val="-9"/>
          <w:sz w:val="20"/>
          <w:szCs w:val="20"/>
        </w:rPr>
        <w:t>«История России 6-9 кл.» А.А. Данилов, Л.Г.Косулина. - М.: Просвещение, 2011г; «Новая история 7-8 кл.» под редакцией А. Я. Юдовской и Л. М. Ванюшкиной. - М.: Просвещение, 2010г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28" w:leader="none"/>
          <w:tab w:val="left" w:pos="1134" w:leader="none"/>
        </w:tabs>
        <w:autoSpaceDE w:val="false"/>
        <w:ind w:left="1134" w:hanging="426"/>
        <w:jc w:val="both"/>
        <w:rPr/>
      </w:pPr>
      <w:r>
        <w:rPr>
          <w:spacing w:val="-9"/>
          <w:sz w:val="20"/>
          <w:szCs w:val="20"/>
        </w:rPr>
        <w:t xml:space="preserve">А.А.Данилов, </w:t>
      </w:r>
      <w:r>
        <w:rPr>
          <w:spacing w:val="-8"/>
          <w:sz w:val="20"/>
          <w:szCs w:val="20"/>
        </w:rPr>
        <w:t>Л. Г. Косулина.</w:t>
      </w:r>
      <w:r>
        <w:rPr>
          <w:spacing w:val="-9"/>
          <w:sz w:val="20"/>
          <w:szCs w:val="20"/>
        </w:rPr>
        <w:t xml:space="preserve"> История России: конца ХУ1-ХУШ век: учебник для 7 классов общеоб</w:t>
      </w:r>
      <w:r>
        <w:rPr>
          <w:spacing w:val="-8"/>
          <w:sz w:val="20"/>
          <w:szCs w:val="20"/>
        </w:rPr>
        <w:t xml:space="preserve">разовательных учреждений .- М., Просвещение, </w:t>
      </w:r>
      <w:r>
        <w:rPr>
          <w:sz w:val="20"/>
          <w:szCs w:val="20"/>
        </w:rPr>
        <w:t>2013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28" w:leader="none"/>
          <w:tab w:val="left" w:pos="1134" w:leader="none"/>
        </w:tabs>
        <w:autoSpaceDE w:val="false"/>
        <w:ind w:left="1134" w:hanging="426"/>
        <w:jc w:val="both"/>
        <w:rPr/>
      </w:pPr>
      <w:r>
        <w:rPr>
          <w:spacing w:val="-8"/>
          <w:sz w:val="20"/>
          <w:szCs w:val="20"/>
        </w:rPr>
        <w:t xml:space="preserve">А.Я.Юдовская, </w:t>
      </w:r>
      <w:r>
        <w:rPr>
          <w:spacing w:val="-9"/>
          <w:sz w:val="20"/>
          <w:szCs w:val="20"/>
        </w:rPr>
        <w:t>А. А. Баранов, Л. М. Ва</w:t>
      </w:r>
      <w:r>
        <w:rPr>
          <w:sz w:val="20"/>
          <w:szCs w:val="20"/>
        </w:rPr>
        <w:t>нюшкина.</w:t>
      </w:r>
      <w:r>
        <w:rPr>
          <w:spacing w:val="-8"/>
          <w:sz w:val="20"/>
          <w:szCs w:val="20"/>
        </w:rPr>
        <w:t xml:space="preserve"> Всеобщая история. История Нового времени, 1500-1800 гг.: учебник </w:t>
      </w:r>
      <w:r>
        <w:rPr>
          <w:spacing w:val="-9"/>
          <w:sz w:val="20"/>
          <w:szCs w:val="20"/>
        </w:rPr>
        <w:t>для 7 классов общеобразовательных учреждений.</w:t>
      </w:r>
      <w:r>
        <w:rPr>
          <w:sz w:val="20"/>
          <w:szCs w:val="20"/>
        </w:rPr>
        <w:t>- М.: Просвещение, 2011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28" w:leader="none"/>
          <w:tab w:val="left" w:pos="1134" w:leader="none"/>
        </w:tabs>
        <w:autoSpaceDE w:val="false"/>
        <w:ind w:left="1134" w:hanging="426"/>
        <w:jc w:val="both"/>
        <w:rPr>
          <w:sz w:val="20"/>
          <w:szCs w:val="20"/>
        </w:rPr>
      </w:pPr>
      <w:r>
        <w:rPr>
          <w:rFonts w:eastAsia="Times New Roman"/>
          <w:spacing w:val="-9"/>
          <w:sz w:val="20"/>
          <w:szCs w:val="20"/>
        </w:rPr>
        <w:t xml:space="preserve"> </w:t>
      </w:r>
      <w:r>
        <w:rPr>
          <w:spacing w:val="-9"/>
          <w:sz w:val="20"/>
          <w:szCs w:val="20"/>
        </w:rPr>
        <w:t>А. Я. Юдовская.  Новая история 1500-1800 гг.: рабочая тетрадь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28" w:leader="none"/>
          <w:tab w:val="left" w:pos="1134" w:leader="none"/>
        </w:tabs>
        <w:autoSpaceDE w:val="false"/>
        <w:ind w:left="1134" w:hanging="426"/>
        <w:jc w:val="both"/>
        <w:rPr/>
      </w:pPr>
      <w:r>
        <w:rPr>
          <w:spacing w:val="-7"/>
          <w:sz w:val="20"/>
          <w:szCs w:val="20"/>
        </w:rPr>
        <w:t>А. А.Данилов</w:t>
      </w:r>
      <w:r>
        <w:rPr>
          <w:sz w:val="20"/>
          <w:szCs w:val="20"/>
        </w:rPr>
        <w:t>, Л. Г. Косулина.</w:t>
      </w:r>
      <w:r>
        <w:rPr>
          <w:spacing w:val="-7"/>
          <w:sz w:val="20"/>
          <w:szCs w:val="20"/>
        </w:rPr>
        <w:t xml:space="preserve"> История России: конца </w:t>
      </w:r>
      <w:r>
        <w:rPr>
          <w:spacing w:val="-7"/>
          <w:sz w:val="20"/>
          <w:szCs w:val="20"/>
          <w:lang w:val="en-US"/>
        </w:rPr>
        <w:t>XVI</w:t>
      </w:r>
      <w:r>
        <w:rPr>
          <w:spacing w:val="-7"/>
          <w:sz w:val="20"/>
          <w:szCs w:val="20"/>
        </w:rPr>
        <w:t xml:space="preserve"> - </w:t>
      </w:r>
      <w:r>
        <w:rPr>
          <w:spacing w:val="-7"/>
          <w:sz w:val="20"/>
          <w:szCs w:val="20"/>
          <w:lang w:val="en-US"/>
        </w:rPr>
        <w:t>XVIII</w:t>
      </w:r>
      <w:r>
        <w:rPr>
          <w:spacing w:val="-7"/>
          <w:sz w:val="20"/>
          <w:szCs w:val="20"/>
        </w:rPr>
        <w:t xml:space="preserve"> век: рабочая тетрадь.</w:t>
      </w:r>
      <w:r>
        <w:rPr>
          <w:sz w:val="20"/>
          <w:szCs w:val="20"/>
        </w:rPr>
        <w:t xml:space="preserve"> - М.: Просвещение, 2008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28" w:leader="none"/>
          <w:tab w:val="left" w:pos="1134" w:leader="none"/>
        </w:tabs>
        <w:autoSpaceDE w:val="false"/>
        <w:ind w:left="1134" w:hanging="426"/>
        <w:jc w:val="both"/>
        <w:rPr>
          <w:sz w:val="20"/>
          <w:szCs w:val="20"/>
        </w:rPr>
      </w:pPr>
      <w:r>
        <w:rPr>
          <w:sz w:val="20"/>
          <w:szCs w:val="20"/>
        </w:rPr>
        <w:t>К.А.Соловьёв, Б.Н.Серов. Поурочные разработки по истории России: конец 16 – 18 век. 7 класс. – ВАКО, 2006.</w:t>
      </w:r>
      <w:r>
        <w:rPr/>
        <w:t xml:space="preserve"> </w:t>
      </w:r>
    </w:p>
    <w:p>
      <w:pPr>
        <w:pStyle w:val="Normal"/>
        <w:jc w:val="center"/>
        <w:rPr>
          <w:rFonts w:eastAsia="Times New Roman"/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</w:r>
    </w:p>
    <w:p>
      <w:pPr>
        <w:pStyle w:val="Normal"/>
        <w:rPr>
          <w:rFonts w:eastAsia="Times New Roman"/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spacing w:before="0" w:after="0"/>
        <w:contextualSpacing/>
        <w:jc w:val="both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>Материально- техническое  обеспечение:</w:t>
      </w:r>
      <w:r>
        <w:rPr>
          <w:b/>
          <w:sz w:val="20"/>
          <w:szCs w:val="20"/>
        </w:rPr>
        <w:t xml:space="preserve">     </w:t>
      </w:r>
    </w:p>
    <w:p>
      <w:pPr>
        <w:pStyle w:val="Normal"/>
        <w:spacing w:before="0" w:after="0"/>
        <w:contextualSpacing/>
        <w:jc w:val="both"/>
        <w:rPr>
          <w:rFonts w:eastAsia="Times New Roman"/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                  </w:t>
      </w:r>
    </w:p>
    <w:p>
      <w:pPr>
        <w:pStyle w:val="Normal"/>
        <w:ind w:left="1134" w:hanging="0"/>
        <w:rPr/>
      </w:pPr>
      <w:r>
        <w:rPr>
          <w:b/>
          <w:sz w:val="20"/>
          <w:szCs w:val="20"/>
        </w:rPr>
        <w:t xml:space="preserve">-  </w:t>
      </w:r>
      <w:r>
        <w:rPr>
          <w:sz w:val="20"/>
          <w:szCs w:val="20"/>
          <w:lang w:val="en-US"/>
        </w:rPr>
        <w:t>school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collectionedu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 - единая коллекция цифровых образовательных ресурсов</w:t>
      </w:r>
    </w:p>
    <w:p>
      <w:pPr>
        <w:pStyle w:val="Normal"/>
        <w:ind w:left="1134" w:hanging="0"/>
        <w:rPr/>
      </w:pP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edusite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  - электронный образовательный ресурс</w:t>
      </w:r>
    </w:p>
    <w:p>
      <w:pPr>
        <w:pStyle w:val="Normal"/>
        <w:ind w:left="1134" w:hanging="0"/>
        <w:rPr/>
      </w:pP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uchport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 - презентации по истории </w:t>
      </w:r>
    </w:p>
    <w:p>
      <w:pPr>
        <w:pStyle w:val="Normal"/>
        <w:ind w:left="1134" w:hanging="0"/>
        <w:rPr/>
      </w:pP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prezentacii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com</w:t>
      </w:r>
      <w:r>
        <w:rPr>
          <w:sz w:val="20"/>
          <w:szCs w:val="20"/>
        </w:rPr>
        <w:t xml:space="preserve"> - презентации по истории </w:t>
      </w:r>
    </w:p>
    <w:p>
      <w:pPr>
        <w:pStyle w:val="Normal"/>
        <w:ind w:left="1134" w:hanging="0"/>
        <w:rPr/>
      </w:pP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pedsovetru</w:t>
      </w:r>
      <w:r>
        <w:rPr>
          <w:sz w:val="20"/>
          <w:szCs w:val="20"/>
        </w:rPr>
        <w:t xml:space="preserve"> - презентации по истории</w:t>
      </w:r>
    </w:p>
    <w:p>
      <w:pPr>
        <w:pStyle w:val="Normal"/>
        <w:spacing w:before="0" w:after="0"/>
        <w:contextualSpacing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матический контроль по истории.</w:t>
      </w:r>
    </w:p>
    <w:tbl>
      <w:tblPr>
        <w:tblW w:w="143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"/>
        <w:gridCol w:w="10627"/>
        <w:gridCol w:w="2136"/>
      </w:tblGrid>
      <w:tr>
        <w:trPr>
          <w:trHeight w:val="216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урока</w:t>
            </w:r>
          </w:p>
        </w:tc>
        <w:tc>
          <w:tcPr>
            <w:tcW w:w="10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темы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</w:tr>
      <w:tr>
        <w:trPr>
          <w:trHeight w:val="216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овые явления в экономике. Контрольная работа по теме «Смута»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по теме «Россия в XVII  веке». Контрольная работа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по теме «Россия при Петре I ». Контрольная работа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утренняя политика Екатерины II. Контрольная работа по теме «Россия в 1725 – 1762 годах».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по теме «Россия в XVIII веке». Контрольная работ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курса «История России XVI – XVIII  век». Контрольная работа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0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по теме «Эпоха Великих географических открытий. Реформация». Контрольная работа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0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по теме «Ранние буржуазные революции. Международные отношения». Контрольная работа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0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а востока: традиционное общество в Новое время. Контрольная работа по теме «Эпоха Просвещения. Время преобразований»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720" w:right="720" w:gutter="0" w:header="0" w:top="720" w:footer="709" w:bottom="765"/>
          <w:pgNumType w:fmt="decimal"/>
          <w:formProt w:val="false"/>
          <w:textDirection w:val="lrTb"/>
          <w:docGrid w:type="default" w:linePitch="326" w:charSpace="0"/>
        </w:sectPr>
        <w:pStyle w:val="Style15"/>
        <w:spacing w:before="0" w:after="0"/>
        <w:ind w:right="5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</w:p>
    <w:p>
      <w:pPr>
        <w:pStyle w:val="Normal"/>
        <w:rPr>
          <w:spacing w:val="-9"/>
          <w:sz w:val="20"/>
          <w:szCs w:val="20"/>
        </w:rPr>
      </w:pPr>
      <w:r>
        <w:rPr>
          <w:rFonts w:eastAsia="Times New Roman"/>
          <w:spacing w:val="-9"/>
          <w:sz w:val="20"/>
          <w:szCs w:val="20"/>
        </w:rPr>
        <w:t xml:space="preserve"> </w:t>
      </w:r>
    </w:p>
    <w:p>
      <w:pPr>
        <w:pStyle w:val="Normal"/>
        <w:rPr>
          <w:spacing w:val="-9"/>
          <w:sz w:val="20"/>
          <w:szCs w:val="20"/>
        </w:rPr>
      </w:pPr>
      <w:r>
        <w:rPr>
          <w:spacing w:val="-9"/>
          <w:sz w:val="20"/>
          <w:szCs w:val="20"/>
        </w:rPr>
      </w:r>
    </w:p>
    <w:p>
      <w:pPr>
        <w:pStyle w:val="Normal"/>
        <w:rPr>
          <w:spacing w:val="-9"/>
          <w:sz w:val="20"/>
          <w:szCs w:val="20"/>
        </w:rPr>
      </w:pPr>
      <w:r>
        <w:rPr>
          <w:spacing w:val="-9"/>
          <w:sz w:val="20"/>
          <w:szCs w:val="20"/>
        </w:rPr>
      </w:r>
    </w:p>
    <w:p>
      <w:pPr>
        <w:pStyle w:val="Normal"/>
        <w:rPr>
          <w:spacing w:val="-9"/>
          <w:sz w:val="20"/>
          <w:szCs w:val="20"/>
        </w:rPr>
      </w:pPr>
      <w:r>
        <w:rPr>
          <w:spacing w:val="-9"/>
          <w:sz w:val="20"/>
          <w:szCs w:val="20"/>
        </w:rPr>
      </w:r>
    </w:p>
    <w:p>
      <w:pPr>
        <w:sectPr>
          <w:footerReference w:type="defaul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pacing w:val="-9"/>
          <w:sz w:val="20"/>
          <w:szCs w:val="20"/>
        </w:rPr>
      </w:pPr>
      <w:r>
        <w:rPr>
          <w:spacing w:val="-9"/>
          <w:sz w:val="20"/>
          <w:szCs w:val="20"/>
        </w:rPr>
      </w:r>
    </w:p>
    <w:p>
      <w:pPr>
        <w:pStyle w:val="Normal"/>
        <w:numPr>
          <w:ilvl w:val="0"/>
          <w:numId w:val="0"/>
        </w:numPr>
        <w:rPr>
          <w:spacing w:val="-9"/>
          <w:sz w:val="20"/>
          <w:szCs w:val="20"/>
        </w:rPr>
      </w:pPr>
      <w:r>
        <w:rPr>
          <w:spacing w:val="-9"/>
          <w:sz w:val="20"/>
          <w:szCs w:val="20"/>
        </w:rPr>
      </w:r>
    </w:p>
    <w:p>
      <w:pPr>
        <w:sectPr>
          <w:footerReference w:type="default" r:id="rId5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rFonts w:eastAsia="Times New Roman"/>
          <w:b/>
          <w:color w:val="FF0000"/>
        </w:rPr>
        <w:t xml:space="preserve"> 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алендарно- тематическое планирование</w:t>
      </w:r>
    </w:p>
    <w:tbl>
      <w:tblPr>
        <w:tblW w:w="1565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165"/>
        <w:gridCol w:w="1080"/>
        <w:gridCol w:w="1895"/>
        <w:gridCol w:w="7200"/>
        <w:gridCol w:w="900"/>
        <w:gridCol w:w="2065"/>
        <w:gridCol w:w="810"/>
      </w:tblGrid>
      <w:tr>
        <w:trPr>
          <w:trHeight w:val="45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ния, ум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ификатор.</w:t>
            </w:r>
          </w:p>
        </w:tc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понятия.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план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.</w:t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4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3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. «История России XVI – XVIII век</w:t>
            </w:r>
            <w:r>
              <w:rPr>
                <w:b/>
                <w:sz w:val="20"/>
                <w:szCs w:val="20"/>
              </w:rPr>
              <w:t>»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основные виды исторических источников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работать с хронологи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казывать знания необходимых фактов, дат, термин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источни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ная литература.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и внешняя политика Бориса Годуно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основные этапы и ключевые события истории России; выдающихся деятелей отечественной истори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ять на основе учебного материала причины и следствия важнейших исторических событий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бъяснять свое отношение к наиболее значительным событиям и личностям истории России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выявлять общность и различия сравниваемых исторических событий и яв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ст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боярск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званец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иаршеств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антюрист.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у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основные этапы и ключевые события истории России; выдающихся деятелей отечественной истори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ой картой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анализировать, объяснять, оценивать исторические факты и явления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бъяснять свое отношение к наиболее значительным событиям и личностям истории России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бъяснять смысл основных исторических понятий и терминов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спользовать приобретенные знания при написании творческих раб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6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у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утное врем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енц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званец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елестные письма».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 Смутного времен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основные этапы и ключевые события истории России; выдающихся деятелей отечественной истори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ой картой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ять на основе учебного материала причины и следствия важнейших исторических событий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бъяснять свое отношение к наиболее значительным событиям и личностям истории Росси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7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боярщ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лч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енц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ая война.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овые явления в экономике. </w:t>
            </w:r>
            <w:r>
              <w:rPr>
                <w:b/>
                <w:sz w:val="20"/>
                <w:szCs w:val="20"/>
              </w:rPr>
              <w:t>Экономические изменения в Сибир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основные этапы и ключевые события истории Росси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ой карт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являть общность и различия сравниваемых исторических событий и явлений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анализировать, объяснять, оценивать исторические факты и явления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являть существенные черты исторических процессов, явлений и событ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8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котоварное хозяйств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уфакту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и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нимател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ий рыно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жуаз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марка.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22.09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ословия российского общества. Контрольная работа по теме «Смут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основные этапы и ключевые события истории Росси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группировать исторические явления и события по заданному признаку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бъяснять смысл основных исторических понятий и термино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одал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ичеств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щин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о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ая слобод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орная пода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емельная пода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ад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ое развитие стран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основные этапы и ключевые события истории Росси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ой картой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бъяснять смысл основных исторических понятий и терминов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анализировать, объяснять, оценивать исторические факты и явле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с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евод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держав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постничество.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9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ть и церковь. Церковный раско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топоп   Аввакум, его ссылка в Сибирь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основные этапы и ключевые события истории церкв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определять на основе учебного материала причины и следствия важнейших исторических событий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бъяснять свое отношение к наиболее значительным событиям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анализировать, объяснять, оценивать исторические факты и явления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бъяснять смысл основных исторических понятий и термино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9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рков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иар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обрядчеств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ко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поп.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01.1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одные движ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основные этапы и ключевые события истории России; выдающихся деятелей отечественной истори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ой картой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ять на основе учебного материала причины и следствия важнейших исторических событий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бъяснять свое отношение к наиболее значительным событиям и личностям истории России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являть общность и различия сравниваемых исторических событий и яв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1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яхетств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ход за зипунами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6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нешняя политик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воение сибирских земель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основные этапы и ключевые события истории России; выдающихся деятелей отечественной истори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ой картой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анализировать, объяснять, оценивать исторические факты и явления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ять на основе учебного материала причины и следствия важнейших исторических событий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бъяснять свое отношение к наиболее значительным событиям истории Росси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ест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тма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естр.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08.1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разование и культура в XVII веке. </w:t>
            </w:r>
            <w:r>
              <w:rPr>
                <w:b/>
                <w:sz w:val="20"/>
                <w:szCs w:val="20"/>
              </w:rPr>
              <w:t>Образование и культура Сибир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важнейшие достижения культуры и системы ценностей, сформировавшиеся в ходе исторического развит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авать описание памятников культуры на основе текста и иллюстративного материала учебника, фрагментов исторических источников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спользовать приобретенные знания при написании творческих работ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бъяснять смысл основных исторических понятий и термино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ти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графическая повес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окк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товой и портретный жанр.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3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ловный быт. Обычаи и нрав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важнейшие достижения культуры и системы ценностей, сформировавшиеся в ходе исторического развит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давать описание памятников культуры на основе текста и иллюстративного материала учебника, фрагментов исторических источников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спользовать приобретенные знания при написании творческих раб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ч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ф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ш край в XVII век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ычаи и нравы народов Сибири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основные этапы, ключевые события и выдающихся деятелей родного кра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ботать с историческим источником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спользовать приобретенные знания при написании творческих работ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нимать особенности современной жизни, сравнивая события и явления прошлого и настояще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являть общность и различия сравниваемых исторических событий и явлени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работать с исторической карт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20.1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рок обобщения по теме «Россия в  </w:t>
            </w:r>
            <w:r>
              <w:rPr>
                <w:b/>
                <w:sz w:val="20"/>
                <w:szCs w:val="20"/>
              </w:rPr>
              <w:t xml:space="preserve">конце </w:t>
            </w:r>
            <w:r>
              <w:rPr>
                <w:sz w:val="20"/>
                <w:szCs w:val="20"/>
              </w:rPr>
              <w:t xml:space="preserve">XVI -XVII веке»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основные этапы и ключевые события истории России; выдающихся деятелей отечественной истори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ой картой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бъяснять свое отношение к наиболее значительным событиям и личностям истории России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анализировать, объяснять, оценивать исторические факты и явления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относить общие исторические процессы и отдельные факты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являть существенные черты исторических процессов, явлений и событий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группировать исторические явления и события по заданному признаку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бъяснять смысл основных исторических понятий и терминов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являть общность и различия сравниваемых исторических событий и яв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я и термины, изученные по теме.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8.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осылки петровских преобразова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основные этапы и ключевые события истории России; выдающихся деятелей отечественной истории XVIII 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ой картой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ять на основе учебного материала причины важнейших исторических событий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бъяснять свое отношение к наиболее значительным событиям и личностям истории России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бъяснять смысл основных исторических понятий и термино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орм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ки иноземного строя.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.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3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ётр I. Россия на рубеже ве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основные этапы и ключевые события истории России; выдающихся деятелей отечественной истории XVIII 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ой картой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ять на основе учебного материала причины и следствия важнейших исторических событий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бъяснять свое отношение к наиболее значительным событиям и личностям истории Росс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являть общность и различия сравниваемых исторических событий и яв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вард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в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ндер.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5.1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ная войн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основные этапы и ключевые события истории России; выдающихся деятелей отечественной истории XVIII 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ой картой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ять на основе учебного материала причины и следствия важнейших исторических событий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бъяснять свое отношение к наиболее значительным событиям и личностям истории России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анализировать, объяснять, оценивать исторические факты и явле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фуз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ру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ега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кадра.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0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ормы Петра 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основные этапы и ключевые события истории России; выдающихся деятелей отечественной истории XVIII 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ять на основе учебного материала причины и следствия важнейших исторических событий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бъяснять свое отношение к наиболее значительным событиям и личностям истории России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анализировать, объяснять, оценивать исторические факты и явления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бъяснять смысл основных исторических понятий и термино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г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рные граждан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длые граждане».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2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кономика России в первой четверти XVIII ве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кономика Сибири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основные этапы и ключевые события истории России; выдающихся деятелей отечественной истории XVIII 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ой картой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являть существенные черты исторических процессов, явлений и событий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- объяснять смысл основных исторических понятий и терми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екциониз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кантилиз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исные крестьян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ссионные крестьян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ушная пода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есленные цехи.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7.1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движения в первой четверти XVIII ве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основные этапы и ключевые события истории России; выдающихся деятелей отечественной истории XVIII 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ой картой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ять на основе учебного материала причины и следствия важнейших исторических событий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бъяснять свое отношение к наиболее значительным событиям и личностям истории России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анализировать, объяснять, оценивать исторические факты и явле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обрядц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лестные грамо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ные люди.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9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менения в культуре в первой четверти XVIII века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важнейшие достижения культуры и системы ценностей, сформировавшиеся в ходе исторического развития; основные этапы, ключевые события и выдающихся деятелей родного кра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авать описание памятников культуры на основе текста и иллюстративного материала учебника, фрагментов исторических источников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спользовать приобретенные знания при написании творческих работ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- объяснять смысл основных исторических понятий и терминов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спользовать приобретенные знания при написании творческих раб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вю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самбле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викорды.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4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 в быте первой четверти XVIII ве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важнейшие достижения культуры и системы ценностей, сформировавшиеся в ходе исторического развит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спользовать приобретенные знания при написании творческих работ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авать описание памятников культуры на основе текста и иллюстративного материала учебника, фрагментов исторических источников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бъяснять свое отношение к достижениям отечественной  культуры;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являть общность и различия сравниваемых исторических событий и яв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по теме «Россия при Петре 1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Знать: </w:t>
            </w:r>
            <w:r>
              <w:rPr>
                <w:sz w:val="20"/>
                <w:szCs w:val="20"/>
              </w:rPr>
              <w:t>основные этапы и ключевые события истории России; выдающихся деятелей отечественной истории.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ой картой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бъяснять свое отношение к наиболее значительным событиям и личностям истории России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анализировать, объяснять, оценивать исторические факты и явления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относить общие исторические процессы и отдельные факты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являть существенные черты исторических процессов, явлений и событий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группировать исторические явления и события по заданному признаку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бъяснять смысл основных исторических понятий и терминов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выявлять общность и различия сравниваемых исторических событий и яв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я и термины, изученные по теме.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1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цовые переворо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основные этапы и ключевые события истории России; выдающихся деятелей отечественной истории XVIII 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ять на основе учебного материала причины и следствия важнейших исторических событий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бъяснять свое отношение к наиболее значительным событиям и личностям истории России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анализировать, объяснять, оценивать исторические факты и явления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бъяснять смысл основных исторических понятий и термино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вори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и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овни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ен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цовые перевороты.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3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ление Елизаветы Петровны и Петра 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основные этапы и ключевые события истории России; выдающихся деятелей отечественной истории XVIII 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ять на основе учебного материала причины и следствия важнейших исторических событий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бъяснять свое отношение к наиболее значительным событиям и личностям истории России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анализировать, объяснять, оценивать исторические факты и явле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8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политика в 1725 – 1762 годах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основные этапы и ключевые события истории России; выдающихся деятелей отечественной истории XVIII 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ять на основе учебного материала причины и следствия важнейших исторических событий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бъяснять свое отношение к наиболее значительным событиям и личностям истории Росс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являть общность и различия сравниваемых исторических событий и явлений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анализировать, объяснять, оценивать исторические факты и явления 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-выявлять общность и различия сравниваемых исторических событий и яв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олютиз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у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.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яя политика России в 1725 – 1762 год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основные этапы и ключевые события истории России; выдающихся деятелей отечественной истории XVIII 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ой картой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ять на основе учебного материала причины и следствия важнейших исторических событий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бъяснять свое отношение к наиболее значительным событиям и личностям истории России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анализировать, объяснять, оценивать исторические факты и явле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з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алиция.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Cs/>
                <w:iCs/>
                <w:sz w:val="18"/>
                <w:szCs w:val="18"/>
              </w:rPr>
              <w:t xml:space="preserve"> </w:t>
            </w:r>
            <w:r>
              <w:rPr>
                <w:bCs/>
                <w:iCs/>
                <w:sz w:val="18"/>
                <w:szCs w:val="18"/>
              </w:rPr>
              <w:t>15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политика Екатерины I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по теме «Россия в 1725-1762 годах»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основные этапы и ключевые события истории России; выдающихся деятелей отечественной истории XVIII 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ять на основе учебного материала причины и следствия важнейших исторических событий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бъяснять свое отношение к наиболее значительным событиям и личностям истории России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анализировать, объяснять, оценивать исторические факты и явления 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- объяснять смысл основных исторических понятий и терми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3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орг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пол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уляризац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ённый абсолютизм.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7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ие под предводительством Е.И. Пугачё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основные этапы и ключевые события истории России; выдающихся деятелей отечественной истории XVIII 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ой картой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ять на основе учебного материала причины и следствия важнейших исторических событий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бъяснять свое отношение к наиболее значительным событиям и личностям истории России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анализировать, объяснять, оценивать исторические факты и явле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управл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угачёвщин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лестные грамо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стьянская война.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ческое развитие России во второй половине  XVIII ве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основные этапы и ключевые события истории России; выдающихся деятелей отечественной истории XVIII 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ой картой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анализировать, объяснять, оценивать исторические факты и явления 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- объяснять смысл основных исторических понятий и терми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4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стьяне-отходни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сигнации.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яя политика Екатерины II. Русско – турецкая войн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основные этапы и ключевые события истории России; выдающихся деятелей отечественной истории XVIII 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ой картой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ять на основе учебного материала причины и следствия важнейших исторических событий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бъяснять свое отношение к наиболее значительным событиям и личностям истории России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анализировать, объяснять, оценивать исторические факты и явле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тралите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верените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кад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ферное государство.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я России с Речью Посполитой, Францией, Швецией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основные этапы и ключевые события истории России XVIII 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ять на основе учебного материала причины и следствия важнейших исторических событий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бъяснять свое отношение к наиболее значительным событиям  истории Росс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анализировать, объяснять, оценивать исторические факты и я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империя в конце XVIII</w:t>
            </w:r>
            <w:r>
              <w:rPr>
                <w:b/>
                <w:sz w:val="20"/>
                <w:szCs w:val="20"/>
              </w:rPr>
              <w:t xml:space="preserve"> в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основные этапы и ключевые события истории России; выдающихся деятелей отечественной истории XVIII 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ой картой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ять на основе учебного материала причины и следствия важнейших исторических событий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бъяснять свое отношение к наиболее значительным событиям и личностям истории Росси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6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вори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а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жалованная грамота».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ка и образование в Росс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важнейшие достижения культуры и системы ценностей, сформировавшиеся в ходе исторического развит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авать описание памятников культуры на основе текста и иллюстративного материала учебника, фрагментов исторических источников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спользовать приобретенные знания при написании творческих работ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- объяснять смысл основных исторических понятий и терми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7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ерватор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хо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то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адемическая экспедиция.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ая культу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а, теат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важнейшие достижения культуры и системы ценностей, сформировавшиеся в ходе исторического развит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авать описание памятников культуры на основе текста и иллюстративного материала учебника, фрагментов исторических источников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спользовать приобретенные знания при написании творческих работ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- объяснять смысл основных исторических понятий и терминов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бъяснять свое отношение к достижениям отечественной  культуры;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являть общность и различия сравниваемых исторических событий и яв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7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л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окк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циз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н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иментализм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пись, скульптура, архитектура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важнейшие достижения культуры и системы ценностей, сформировавшиеся в ходе исторического развит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являть общность и различия сравниваемых исторических событий и явлений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авать описание памятников культуры на основе текста и иллюстративного материала учебника, фрагментов исторических источников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спользовать приобретенные знания при написании творческих работ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- объяснять смысл основных исторических понятий и терминов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бъяснять свое отношение к достижениям отечественной  культуры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7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т и обычаи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важнейшие достижения культуры и системы ценностей, сформировавшиеся в ходе исторического развит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спользовать приобретенные знания при написании творческих работ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- объяснять смысл основных исторических понятий и терминов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являть общность и различия сравниваемых исторических событий и яв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7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у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ыча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ав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и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ный раскол общества.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Яркие страницы истории Сибири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основные этапы, ключевые события и выдающихся деятелей родного кра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ботать с историческим источником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спользовать приобретенные знания при написании творческих работ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нимать особенности современной жизни, сравнивая события и явления прошлого и настояще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являть общность и различия сравниваемых исторических событий и явлени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работать с исторической карт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обобщения по теме «Россия в 18 веке»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Знать: </w:t>
            </w:r>
            <w:r>
              <w:rPr>
                <w:sz w:val="20"/>
                <w:szCs w:val="20"/>
              </w:rPr>
              <w:t>основные этапы и ключевые события истории России; выдающихся деятелей отечественной истории XVIII в.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ой картой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бъяснять свое отношение к наиболее значительным событиям и личностям истории России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анализировать, объяснять, оценивать исторические факты и явления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относить общие исторические процессы и отдельные факты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являть существенные черты исторических процессов, явлений и событий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группировать исторические явления и события по заданному признаку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бъяснять смысл основных исторических понятий и терминов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выявлять общность и различия сравниваемых исторических событий и яв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я и термины, изученные по теме.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pacing w:val="-3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курса истории «Россия XVI – XVIIIвв.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тест по теме « Россия XVI – XVIII вв.»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основные этапы, ключевые события и выдающихся деятелей отечественной истори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анализировать, объяснять, оценивать исторические факты и явле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объяснять смысл основных исторических понятий и терми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едение. Что изучает «Новая история. 1500-1800г.»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основные виды исторических источников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работать с хронологией.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- показывать знания необходимых фактов, дат, термин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и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и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поха великих географических открытий. Реформация (13ч.)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6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ие географические открытия и их последствия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основные этапы и ключевые события Европы; выдающихся деятелей всеобщей истори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ой картой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ссказывать о важнейших исторических событиях и их участниках, показывая знание необходимых фактов, дат, терминов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являть существенные черты исторических процессов, явлений и событий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ять на основе учебного материала причины и следствия важнейших исторических событий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бъяснять свое отношение к наиболее значительным событиям и личностям истории России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спользовать приобретенные знания при написании творческих раб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низ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ропол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истадоры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8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олютизм в Европе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основные этапы и ключевые события Европы; выдающихся деятелей всеобщей истори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анализировать, объяснять, оценивать исторические факты и явления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ой картой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являть существенные черты исторических процессов, явлений и событий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ять на основе учебного материала причины и следствия важнейших исторических событ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олютиз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кантилиз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пол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жуаз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из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ж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ловное представительство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5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х предпринимательства преобразует экономику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основные этапы и ключевые события Европы; выдающихся деятелей всеобщей истори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являть существенные черты исторических процессов, явлений и событий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ять на основе учебного материала причины и следствия важнейших исторических событий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анализировать, объяснять, оценивать исторические факты и явле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пол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ораживание.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ропейское общество в раннее  Новое время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основные этапы и ключевые события Европы; выдающихся деятелей всеобщей истори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им источник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группировать исторические явления и события по заданному признаку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анализировать, объяснять, оценивать исторические факты и явления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использовать приобретенные знания при написании творческих раб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дворянство (джентри)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седневная жизнь в XVI - XVII в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основные этапы и ключевые события Европы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являть общность и различия сравниваемых исторических событий и явлений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авать описание исторических событий на основе текста и иллюстративного материала учебника, фрагментов исторических источник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использовать приобретенные знания при написании творческих раб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он.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ософия гуманизма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основные этапы и ключевые события Европы; выдающихся деятелей всеобщей истори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являть существенные черты исторических процессов, явлений и событий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анализировать, объяснять, оценивать исторические факты и явления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бъяснять смысл основных исторических понятий и термино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маниз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п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чнос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ожд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кетиз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о.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 художественной культу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важнейшие достижения культуры и системы ценностей, сформировавшиеся в ходе исторического развит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являть существенные черты исторических процессов, явлений и событий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анализировать, объяснять, оценивать исторические факты и явл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ъяснять смысл основных исторических понятий и терминов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спользовать приобретенные знания при написании творческих работ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сказывать свое отношение к современным событиям и явлениям, опираясь на представления об историческом опыте человеч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ое Возрожд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ное Возрождение.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ждение новой европейской науки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важнейшие достижения культуры и системы ценностей, сформировавшиеся в ходе исторического развит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являть существенные черты исторических процессов, явлений и событий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анализировать, объяснять, оценивать исторические факты и явл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ъяснять смысл основных исторических понятий и терминов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спользовать приобретенные знания при написании творческих раб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алав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оник.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реформации в Европе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основные этапы и ключевые события Европы; выдающихся деятелей всеобщей истори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анализировать, объяснять, оценивать исторические факты и явления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ой картой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являть общность и различия сравниваемых исторических событий и явл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ъяснять смысл основных исторических понятий и терми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ормац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теранств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естантиз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ьвинизм.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остранение реформации. Контрреформация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основные этапы и ключевые события Европы; выдающихся деятелей всеобщей истори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ять на основе учебного материала причины и следствия важнейших исторических событий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бъяснять свое отношение к наиболее значительным событиям и личностям истории России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анализировать, объяснять, оценивать исторические факты и явления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ботать с исторической карто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ьвиниз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реформац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езуиты.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лия в XVI  ве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основные этапы и ключевые события Англии; выдающихся деятелей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анализировать, объяснять, оценивать исторические факты и явления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ой картой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бъяснять свое отношение к наиболее значительным событиям и личност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ликанство.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7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нция в XVI  – первой половине  XVII в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основные этапы и ключевые события Франции, выдающихся деятелей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анализировать, объяснять, оценивать исторические факты и явления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ой картой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ять на основе учебного материала причины и следствия важнейших исторических событий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бъяснять свое отношение к наиболее значительным событиям и личностям истории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ъяснять смысл основных исторических понятий и терми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гено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фоломеевская ноч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дик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ромис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.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по теме «Эпоха великих географических открытий. Реформация». Контрольная работа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основные этапы и ключевые события Европы; выдающихся деятелей всеобщей истори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ой картой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бъяснять свое отношение к наиболее значительным событиям и личностям истории России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анализировать, объяснять, оценивать исторические факты и явления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относить общие исторические процессы и отдельные факты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являть существенные черты исторических процессов, явлений и событий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группировать исторические явления и события по заданному признаку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бъяснять смысл основных исторических понятий и терминов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выявлять общность и различия сравниваемых исторических событий и яв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я, изученные по теме.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.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дерландская революция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основные этапы и ключевые события, выдающихся деятелей Нидерландо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ять на основе учебного материала причины и следствия важнейших исторических событий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бъяснять свое отношение к наиболее значительным событиям и личностям истор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являть общность и различия сравниваемых исторических событий и явлений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анализировать, объяснять, оценивать исторические факты и явления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ой картой 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- объяснять смысл основных исторических понятий и терми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з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оноборческое движ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гальте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олюция.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ая Английская революция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основные этапы и ключевые события Англии; выдающихся деятелей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ять на основе учебного материала причины и следствия важнейших исторических событий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бъяснять свое отношение к наиболее значительным событиям и личностям истории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выявлять общность и различия сравниваемых исторических событий и явлений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анализировать, объяснять, оценивать исторические факты и явления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ой картой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ъяснять смысл основных исторических понятий и терми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ритан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валеры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Железнобоки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ая война.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ь к парламентской монархии в Англ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основные этапы и ключевые события Англии; выдающихся деятелей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ой картой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ять на основе учебного материала причины и следствия важнейших исторических событ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ъяснять смысл основных исторических понятий и терминов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анализировать, объяснять, оценивать исторические факты и явле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ектора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ламентская монарх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ий парламен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рд-протектор.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народные отношения в XVI – XVIII  вв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основные этапы и ключевые события Европы; выдающихся деятелей всеобщей истори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анализировать, объяснять, оценивать исторические факты и явления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ой картой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являть существенные черты исторических процессов, явлений и событ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ъяснять смысл основных исторических понятий и терми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алиц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дцатилетняя войн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тфальский мир.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обобщения по теме «Ранние буржуазные революции. Международные отношения»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основные этапы и ключевые события Европы; выдающихся деятелей всеобщей истори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ой картой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бъяснять свое отношение к наиболее значительным событиям и личностям истории России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анализировать, объяснять, оценивать исторические факты и явления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относить общие исторические процессы и отдельные факты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являть существенные черты исторических процессов, явлений и событий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группировать исторические явления и события по заданному признаку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бъяснять смысл основных исторических понятий и терминов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выявлять общность и различия сравниваемых исторических событий и яв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я, изученные по теме.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ие просветители Европы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основные этапы и ключевые события Европы; выдающихся деятелей всеобщей истори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ой картой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ссказывать о важнейших исторических событиях и их участниках, показывая знание необходимых фактов, дат, терминов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являть существенные черты исторических процессов, явлений и событий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бъяснять свое отношение к наиболее значительным событиям и личностям истории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использовать приобретенные знания при написании творческих раб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ение власт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одный суверените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циклопедис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ология.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эпохи Просвещ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важнейшие достижения культуры и системы ценностей, сформировавшиеся в ходе исторического развит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им источником 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авать описание исторических событий и памятников культуры на основе текста и иллюстративного материала учебника, фрагментов исторических источников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бъяснять свое отношение к наиболее значительным событиям и личностям истории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использовать приобретенные знания при написании творческих работ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бъяснять смысл основных исторических понятий и термино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циз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рибу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тораль.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ый переворот в Англии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основные этапы и ключевые события, выдающихся деятелей Англи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ять на основе учебного материала причины и следствия важнейших исторических событий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бъяснять свое отношение к наиболее значительным событиям и личностям истории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ой картой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бъяснять смысл основных исторических понятий и термино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рарная революц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ый переворо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есс.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лийские колонии в Северной Амери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основные этапы и ключевые события Европы; выдающихся деятелей всеобщей истори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анализировать, объяснять, оценивать исторические факты и явления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ой картой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ять на основе учебного материала причины и следствия важнейших исторических событий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бъяснять свое отношение к наиболее значительным событиям и личностям истор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ния.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йна за независимость. Образование США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основные этапы и ключевые события, выдающихся деятелей СШ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анализировать, объяснять, оценивать исторические факты и явления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ой картой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ять на основе учебного материала причины и следствия важнейших исторических событи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объяснять свое отношение к наиболее значительным событиям и личностям истории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- объяснять смысл основных исторических понятий и терми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ио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ялис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итуц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ц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верените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ац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висим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гресс.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Великой Французской революции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основные этапы и ключевые события Франции; выдающихся деятелей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ять на основе учебного материала причины и следствия важнейших исторических событий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бъяснять свое отношение к наиболее значительным событиям и личностям истории России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анализировать, объяснять, оценивать исторические факты и явления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ой картой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объяснять смысл основных исторических понятий и терми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тье сослов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уац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ьные шта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о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рет.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09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09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09"/>
        <w:jc w:val="center"/>
        <w:rPr>
          <w:rFonts w:eastAsia="Times New Roman"/>
          <w:b/>
          <w:b/>
          <w:color w:val="FF0000"/>
          <w:sz w:val="20"/>
          <w:szCs w:val="20"/>
        </w:rPr>
      </w:pPr>
      <w:r>
        <w:rPr>
          <w:rFonts w:eastAsia="Times New Roman"/>
          <w:b/>
          <w:color w:val="FF0000"/>
          <w:sz w:val="20"/>
          <w:szCs w:val="20"/>
        </w:rPr>
        <w:t xml:space="preserve"> </w:t>
      </w:r>
    </w:p>
    <w:tbl>
      <w:tblPr>
        <w:tblW w:w="1484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165"/>
        <w:gridCol w:w="1080"/>
        <w:gridCol w:w="1895"/>
        <w:gridCol w:w="7200"/>
        <w:gridCol w:w="900"/>
        <w:gridCol w:w="206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4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республики во Франции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основные этапы и ключевые события Франции; выдающихся деятелей всеобщей истори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ять на основе учебного материала причины и следствия важнейших исторических событий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бъяснять свое отношение к наиболее значительным событиям и личностям истории России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анализировать, объяснять, оценивать исторические факты и явления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ой картой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ъяснять смысл основных исторических понятий и терми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ондис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бинц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общественного спасени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6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ия и становление  диктату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основные этапы и ключевые события Франции; выдающихся деятелей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анализировать, объяснять, оценивать исторические факты и явления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ой картой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бъяснять свое отношение к наиболее значительным событиям и личностям истории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- объяснять смысл основных исторических понятий и терми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ия.</w:t>
            </w:r>
          </w:p>
        </w:tc>
      </w:tr>
      <w:tr>
        <w:trPr/>
        <w:tc>
          <w:tcPr>
            <w:tcW w:w="14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1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а Востока: традиционное общество в новое врем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основные этапы и ключевые события государств Востока; выдающихся деятелей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анализировать, объяснять, оценивать исторические факты и явления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ой картой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ять на основе учебного материала причины и следствия важнейших исторических событий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нимать особенности современной жизни, сравнивая события и явления прошлого и настоящего;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спользовать приобретенные знания при написании творческих раб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ния.</w:t>
            </w:r>
          </w:p>
        </w:tc>
      </w:tr>
    </w:tbl>
    <w:p>
      <w:pPr>
        <w:pStyle w:val="Normal"/>
        <w:ind w:firstLine="709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9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9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9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sectPr>
      <w:footerReference w:type="default" r:id="rId6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788"/>
        </w:tabs>
        <w:ind w:left="1788" w:hanging="1080"/>
      </w:pPr>
      <w:rPr>
        <w:b w:val="false"/>
        <w:w w:val="100"/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  <w:sz w:val="22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5z0">
    <w:name w:val="WW8Num25z0"/>
    <w:qFormat/>
    <w:rPr>
      <w:rFonts w:ascii="Times New Roman" w:hAnsi="Times New Roman" w:eastAsia="Calibri" w:cs="Times New Roman"/>
      <w:b w:val="false"/>
      <w:w w:val="100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28">
    <w:name w:val="Font Style28"/>
    <w:basedOn w:val="Style13"/>
    <w:qFormat/>
    <w:rPr>
      <w:rFonts w:ascii="Arial" w:hAnsi="Arial" w:cs="Arial"/>
      <w:sz w:val="20"/>
      <w:szCs w:val="20"/>
    </w:rPr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rFonts w:ascii="Times New Roman" w:hAnsi="Times New Roman" w:cs="Times New Roman"/>
      <w:b/>
      <w:bCs/>
    </w:rPr>
  </w:style>
  <w:style w:type="character" w:styleId="Style14">
    <w:name w:val="Без интервала Знак"/>
    <w:basedOn w:val="Style13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hd w:fill="FFFFFF" w:val="clear"/>
      <w:ind w:left="1080" w:firstLine="426"/>
      <w:jc w:val="center"/>
    </w:pPr>
    <w:rPr>
      <w:rFonts w:ascii="Arial" w:hAnsi="Arial" w:cs="Arial"/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spacing w:lineRule="auto" w:line="360"/>
      <w:ind w:firstLine="567"/>
    </w:pPr>
    <w:rPr>
      <w:rFonts w:eastAsia="Times New Roman"/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18:06:00Z</dcterms:created>
  <dc:creator>User</dc:creator>
  <dc:description/>
  <cp:keywords/>
  <dc:language>en-US</dc:language>
  <cp:lastModifiedBy>adminn</cp:lastModifiedBy>
  <dcterms:modified xsi:type="dcterms:W3CDTF">2016-09-21T17:40:00Z</dcterms:modified>
  <cp:revision>49</cp:revision>
  <dc:subject/>
  <dc:title>Муниципальное автономное общеобразовательное учреждение</dc:title>
</cp:coreProperties>
</file>