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80575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057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1. Пояснительная  записка</w:t>
      </w:r>
    </w:p>
    <w:p>
      <w:pPr>
        <w:pStyle w:val="Normal"/>
        <w:rPr/>
      </w:pPr>
      <w:r>
        <w:rPr/>
        <w:t>Рабочая  программа  по химии   для 8   класса  составлена  на  осно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numPr>
          <w:ilvl w:val="0"/>
          <w:numId w:val="5"/>
        </w:numPr>
        <w:rPr/>
      </w:pPr>
      <w:r>
        <w:rPr/>
        <w:t>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2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sz w:val="24"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важнейших знаний</w:t>
      </w:r>
      <w:r>
        <w:rPr/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овладение умениями </w:t>
      </w:r>
      <w:r>
        <w:rPr/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развитие познавательных интересов и интеллектуальных способностей </w:t>
      </w:r>
      <w:r>
        <w:rPr/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воспитание </w:t>
      </w:r>
      <w:r>
        <w:rPr/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jc w:val="both"/>
        <w:rPr/>
      </w:pPr>
      <w:r>
        <w:rPr/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rPr/>
      </w:pPr>
      <w:r>
        <w:rPr/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8 классе  отводится  68    часов  в  год. </w:t>
      </w:r>
    </w:p>
    <w:p>
      <w:pPr>
        <w:pStyle w:val="Normal"/>
        <w:rPr/>
      </w:pPr>
      <w:r>
        <w:rPr/>
        <w:t>В  соответствии  с  учебным  планом  МАОУ  Стрехнинская  СОШ- филиал  Боровская  ООШ  на  2016-2017 учебный  год    на  изучение  химии   в   8  классе   отводится   68    часов   ( 2  часа  в неделю).</w:t>
      </w:r>
    </w:p>
    <w:p>
      <w:pPr>
        <w:pStyle w:val="Heading5"/>
        <w:rPr>
          <w:bCs w:val="false"/>
          <w:i w:val="false"/>
          <w:i w:val="false"/>
          <w:sz w:val="24"/>
          <w:szCs w:val="24"/>
          <w:u w:val="single"/>
        </w:rPr>
      </w:pPr>
      <w:r>
        <w:rPr>
          <w:bCs w:val="false"/>
          <w:i w:val="false"/>
          <w:sz w:val="24"/>
          <w:szCs w:val="24"/>
          <w:u w:val="single"/>
        </w:rPr>
      </w:r>
    </w:p>
    <w:p>
      <w:pPr>
        <w:pStyle w:val="Heading5"/>
        <w:rPr/>
      </w:pPr>
      <w:r>
        <w:rPr>
          <w:bCs w:val="false"/>
          <w:i w:val="false"/>
          <w:sz w:val="24"/>
          <w:szCs w:val="24"/>
          <w:u w:val="single"/>
        </w:rPr>
        <w:t>2. Содержание  изучаемого  курса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 познания  веществ  и химических  явлений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Химия – наука о веществах, их строении, свойствах и превращениях. Наблюдение, описание, измерение, эксперимент, </w:t>
      </w:r>
      <w:r>
        <w:rPr>
          <w:i/>
          <w:sz w:val="24"/>
        </w:rPr>
        <w:t>моделирование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sz w:val="24"/>
        </w:rPr>
        <w:t>. Понятие о химическом анализе и синтезе. Периодический закон и периодическая система химических элементов Д.И. Менделеева. Группы и периоды периодической системы. Атомы и молекулы. Химический элемент как вид атомов. Я</w:t>
      </w:r>
      <w:r>
        <w:rPr>
          <w:i/>
          <w:sz w:val="24"/>
        </w:rPr>
        <w:t>зык</w:t>
      </w:r>
      <w:r>
        <w:rPr>
          <w:sz w:val="24"/>
        </w:rPr>
        <w:t xml:space="preserve"> </w:t>
      </w:r>
      <w:r>
        <w:rPr>
          <w:i/>
          <w:sz w:val="24"/>
        </w:rPr>
        <w:t>химии</w:t>
      </w:r>
      <w:r>
        <w:rPr>
          <w:sz w:val="24"/>
        </w:rPr>
        <w:t xml:space="preserve">. Знаки химических элементов, химические формулы. </w:t>
      </w:r>
    </w:p>
    <w:p>
      <w:pPr>
        <w:pStyle w:val="Normal"/>
        <w:jc w:val="both"/>
        <w:rPr/>
      </w:pPr>
      <w:r>
        <w:rPr/>
        <w:t>Экспериментальное изучение химических свойств неорганических веществ.</w:t>
      </w:r>
    </w:p>
    <w:p>
      <w:pPr>
        <w:pStyle w:val="Normal"/>
        <w:jc w:val="both"/>
        <w:rPr/>
      </w:pPr>
      <w:r>
        <w:rPr/>
        <w:t>Правила безопасного обращения с веществами, нагревательными приборами, химической посудой и простейшим оборудованием Проведение расчетов на основе формул. Относительные атомные массы. Атомная единица мас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щество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Общее представление о строении атомов: ядро (протоны и нейтроны) и электроны. Изотопы. Строение электронных оболочек атомов элементов малых периодов периодической системы химических элементов Д.И. Менделеева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 xml:space="preserve">Общее представление о строении молекул. Химическая связь. Типы химических связей: ковалентная (полярная и неполярная), ионная, металлическая. </w:t>
      </w:r>
    </w:p>
    <w:p>
      <w:pPr>
        <w:pStyle w:val="TextBodyIndent"/>
        <w:spacing w:lineRule="auto" w:line="240"/>
        <w:ind w:hanging="0"/>
        <w:rPr>
          <w:b/>
          <w:b/>
          <w:sz w:val="24"/>
        </w:rPr>
      </w:pPr>
      <w:r>
        <w:rPr>
          <w:sz w:val="24"/>
        </w:rPr>
        <w:t>Вещества простые и сложные. Качественный и количественный состав вещества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Массы атомов и молекул.. Количество вещества, моль – единица количества вещества. Молярная масса. Молярный объем.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Понятие о валентности и степени окисления. Основные классы неорганических веществ. </w:t>
      </w:r>
    </w:p>
    <w:p>
      <w:pPr>
        <w:pStyle w:val="Normal"/>
        <w:jc w:val="both"/>
        <w:rPr/>
      </w:pPr>
      <w:r>
        <w:rPr/>
        <w:t xml:space="preserve">Вещества в твердом, жидком и газообразном состоянии. Кристаллические и </w:t>
      </w:r>
      <w:r>
        <w:rPr>
          <w:i/>
        </w:rPr>
        <w:t>аморфные вещества</w:t>
      </w:r>
      <w:r>
        <w:rPr/>
        <w:t xml:space="preserve">. Типы кристаллических решеток (атомная, молекулярная, ионная и металлическая).  Вычисление   массовой доли растворенного вещества в растворе. Вещество и его агрегатные состояния. Чистые вещества и смеси веществ. </w:t>
      </w:r>
      <w:r>
        <w:rPr>
          <w:i/>
        </w:rPr>
        <w:t>Природные смеси разного агрегатного состояния: воздух, природный газ, нефть, природные воды, растворы.</w:t>
      </w:r>
    </w:p>
    <w:p>
      <w:pPr>
        <w:pStyle w:val="Normal"/>
        <w:rPr>
          <w:b/>
          <w:b/>
        </w:rPr>
      </w:pPr>
      <w:r>
        <w:rPr>
          <w:b/>
        </w:rPr>
        <w:t xml:space="preserve">Химическая  реакция </w:t>
      </w:r>
    </w:p>
    <w:p>
      <w:pPr>
        <w:pStyle w:val="Style13"/>
        <w:tabs>
          <w:tab w:val="clear" w:pos="708"/>
          <w:tab w:val="left" w:pos="403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реакция. Условия возникновения и признаки протекания химических реакций. Сохранение массы вещества при химических реакциях. </w:t>
      </w:r>
    </w:p>
    <w:p>
      <w:pPr>
        <w:pStyle w:val="Normal"/>
        <w:rPr/>
      </w:pPr>
      <w:r>
        <w:rPr/>
        <w:t xml:space="preserve">Классификация химических реакций по различным признакам: числу и составу исходных и полученных веществ; постоянству или изменению степеней окисления атомов химических элементов; наличию и отсутствию катализатора, поглощению или выделению энергии. </w:t>
      </w:r>
      <w:r>
        <w:rPr>
          <w:i/>
        </w:rPr>
        <w:t>Понятие о скорости химических реакций.</w:t>
      </w:r>
      <w:r>
        <w:rPr/>
        <w:t xml:space="preserve">   Вычисление 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Normal"/>
        <w:jc w:val="both"/>
        <w:rPr/>
      </w:pPr>
      <w:r>
        <w:rPr/>
        <w:t xml:space="preserve">Электролитическая диссоциация веществ в процессе растворения. Электролиты и неэлектролиты. Ионы. Катионы и анионы. Электролитическая диссоциация щелочей, солей и кислот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Требования к уровню подготовки обучающихся    8 клас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роцессе обучения ученики 8 класса должны</w:t>
      </w:r>
    </w:p>
    <w:p>
      <w:pPr>
        <w:pStyle w:val="Normal"/>
        <w:jc w:val="both"/>
        <w:rPr/>
      </w:pPr>
      <w:r>
        <w:rPr>
          <w:b/>
          <w:u w:val="single"/>
        </w:rPr>
        <w:t>знать и понимать</w:t>
      </w:r>
      <w:r>
        <w:rPr/>
        <w:t>:</w:t>
      </w:r>
    </w:p>
    <w:p>
      <w:pPr>
        <w:pStyle w:val="Normal"/>
        <w:jc w:val="both"/>
        <w:rPr/>
      </w:pPr>
      <w:r>
        <w:rPr/>
        <w:t>-химическую символику: знаки химических элементов</w:t>
      </w:r>
    </w:p>
    <w:p>
      <w:pPr>
        <w:pStyle w:val="Normal"/>
        <w:jc w:val="both"/>
        <w:rPr/>
      </w:pPr>
      <w:r>
        <w:rPr/>
        <w:t>- химические понятия: вещество, химический элемент,  атом, ион, молекула относительная атомная и молекулярная массы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-основные законы: периодический закон </w:t>
      </w:r>
    </w:p>
    <w:p>
      <w:pPr>
        <w:pStyle w:val="Normal"/>
        <w:jc w:val="both"/>
        <w:rPr/>
      </w:pPr>
      <w:r>
        <w:rPr/>
        <w:t>-изотопы, химическая связь, электроотрицательность, валентность, степень окисления</w:t>
      </w:r>
    </w:p>
    <w:p>
      <w:pPr>
        <w:pStyle w:val="Normal"/>
        <w:jc w:val="both"/>
        <w:rPr/>
      </w:pPr>
      <w:r>
        <w:rPr/>
        <w:t>- химические понятия: моль, молярная масса, молярный объём</w:t>
      </w:r>
    </w:p>
    <w:p>
      <w:pPr>
        <w:pStyle w:val="Normal"/>
        <w:jc w:val="both"/>
        <w:rPr/>
      </w:pPr>
      <w:r>
        <w:rPr/>
        <w:t>- растворы, электролит и неэлектролит, электролитическая диссоциация</w:t>
      </w:r>
    </w:p>
    <w:p>
      <w:pPr>
        <w:pStyle w:val="Normal"/>
        <w:jc w:val="both"/>
        <w:rPr/>
      </w:pPr>
      <w:r>
        <w:rPr/>
        <w:t>-окислитель и восстановитель, окисление и восстановл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jc w:val="both"/>
        <w:rPr/>
      </w:pPr>
      <w:r>
        <w:rPr/>
        <w:t>-называть химические элементы</w:t>
      </w:r>
    </w:p>
    <w:p>
      <w:pPr>
        <w:pStyle w:val="Normal"/>
        <w:jc w:val="both"/>
        <w:rPr/>
      </w:pPr>
      <w:r>
        <w:rPr/>
        <w:t>-объяснять физический смысл атомного номера химического элемента, номеров группы и периода, к которым принадлежит в периодической системе Д.И.Менделеева; закономерности изменения свойств элементов в пределах малых периодов и главных подгрупп</w:t>
      </w:r>
    </w:p>
    <w:p>
      <w:pPr>
        <w:pStyle w:val="Normal"/>
        <w:jc w:val="both"/>
        <w:rPr/>
      </w:pPr>
      <w:r>
        <w:rPr/>
        <w:t>- характеризовать элементы (от водорода до кальция) по их положению в периодической системе Д.И.Менделеева и особенностей строения их атомов.</w:t>
      </w:r>
    </w:p>
    <w:p>
      <w:pPr>
        <w:pStyle w:val="Normal"/>
        <w:jc w:val="both"/>
        <w:rPr/>
      </w:pPr>
      <w:r>
        <w:rPr/>
        <w:t>-определять валентность химических элементов, определять степень окисления химических элементов, тип химической связи в соединениях, заряд иона</w:t>
      </w:r>
    </w:p>
    <w:p>
      <w:pPr>
        <w:pStyle w:val="Normal"/>
        <w:jc w:val="both"/>
        <w:rPr/>
      </w:pPr>
      <w:r>
        <w:rPr/>
        <w:t xml:space="preserve">-составлять схемы строения атомов первых 20 элементов периодической системы Д.И.Менделее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ъяснять зависимость свойств веществ от их состава и строения</w:t>
      </w:r>
    </w:p>
    <w:p>
      <w:pPr>
        <w:pStyle w:val="Normal"/>
        <w:jc w:val="both"/>
        <w:rPr/>
      </w:pPr>
      <w:r>
        <w:rPr/>
        <w:t>-вычислять количество вещества, объём или массу по количеству вещества, объёму или массе реагентов или продуктов реакции</w:t>
      </w:r>
    </w:p>
    <w:p>
      <w:pPr>
        <w:pStyle w:val="Normal"/>
        <w:jc w:val="both"/>
        <w:rPr/>
      </w:pPr>
      <w:r>
        <w:rPr/>
        <w:t xml:space="preserve">- называть изученные вещества, определять принадлежность веществ к различным классам соединений </w:t>
      </w:r>
    </w:p>
    <w:p>
      <w:pPr>
        <w:pStyle w:val="Normal"/>
        <w:jc w:val="both"/>
        <w:rPr/>
      </w:pPr>
      <w:r>
        <w:rPr/>
        <w:t xml:space="preserve">-объяснять сущность реакций ионного обмена </w:t>
      </w:r>
    </w:p>
    <w:p>
      <w:pPr>
        <w:pStyle w:val="Normal"/>
        <w:jc w:val="both"/>
        <w:rPr/>
      </w:pPr>
      <w:r>
        <w:rPr/>
        <w:t>-характеризовать химические свойства изученных веществ</w:t>
      </w:r>
    </w:p>
    <w:p>
      <w:pPr>
        <w:pStyle w:val="Normal"/>
        <w:jc w:val="both"/>
        <w:rPr/>
      </w:pPr>
      <w:r>
        <w:rPr/>
        <w:t>-объяснять зависимость свойств веществ от их состава  и строения</w:t>
      </w:r>
    </w:p>
    <w:p>
      <w:pPr>
        <w:pStyle w:val="Normal"/>
        <w:jc w:val="both"/>
        <w:rPr/>
      </w:pPr>
      <w:r>
        <w:rPr/>
        <w:t>- выполнять химический эксперимент по распознаванию веществ</w:t>
      </w:r>
    </w:p>
    <w:p>
      <w:pPr>
        <w:pStyle w:val="Normal"/>
        <w:jc w:val="both"/>
        <w:rPr/>
      </w:pPr>
      <w:r>
        <w:rPr/>
        <w:t>- определять окислитель и восстано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before="40" w:after="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 Учебно-тематический план </w:t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6077585" cy="162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00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 том  числе  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ые  работы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ие 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ы  познания  веществ  и химических явлени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мическая  реакц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7.7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00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 том  числе  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ые  работы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ие 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 познания  веществ  и химических явлени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ческая  реакц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  Прохождение практической  части  материал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а) График практических работ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иемы  обращения  с  лабораторным  оборудованием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блюдения  за  изменениями, происходящими  с горящей свечой, и их описание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чистка  загрязненной  поваренной  сол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готовление  раствора  сахара  с  определенной  массовой  доле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знаки  химических  реакц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ойства  кислот, солей,  оснований  и  оксид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 экспериментальных  задач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б)  График 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Атомы  химических  эле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ве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 химических  эле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, происходящие  с веществ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. Растворы. свойства  электролит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Календарно-тематическое    плани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176"/>
        <w:gridCol w:w="2637"/>
        <w:gridCol w:w="2880"/>
        <w:gridCol w:w="2520"/>
        <w:gridCol w:w="900"/>
        <w:gridCol w:w="1080"/>
        <w:gridCol w:w="87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содерж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 к уровню подготовки 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р  О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-  часть  естествознания.  Превращение 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 как  часть  естествознания.  Химия – наука  о  веществах, их  строении, свойствах  и превращениях.  Наблюдение, описание, измерение, эксперимент, моделировани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том, химический элемент, вещество.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/>
                <w:i/>
              </w:rPr>
              <w:t>определя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простые и сложные ве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химические понятия: </w:t>
            </w:r>
            <w:r>
              <w:rPr/>
              <w:t>химическая реакция, основные законы химии (закон сохранения массы вещест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 и  молекулы. Химический  элемент – как  вид  атомов.  Простые  и  сложные  вещ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1</w:t>
            </w:r>
          </w:p>
          <w:p>
            <w:pPr>
              <w:pStyle w:val="Normal"/>
              <w:rPr/>
            </w:pPr>
            <w:r>
              <w:rPr/>
              <w:t>«Приемы  обращения  с  лабораторным  оборудование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безопасной  работы  в  школьной  лаборатории, Лабораторная  посуда  и  оборудование.  Нагревательные  прибо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авила  техники  безопасности  при  работе  в  школьной  лаборатории. Уметь  обращаться  с  лабораторным  оборудова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 №2  «Наблюдения  за  изменениями, происходящими  с горящей свечой, и их описание»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 система  химических  элементов  Д.И. Менделеева.  Знаки  химических  эле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 система  химических  элементов  Д.И. Менделеева. Группы  и периоды  периодической системы. Порядковый номер. Знаки  химических  элем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называть: </w:t>
            </w:r>
            <w:r>
              <w:rPr/>
              <w:t>химические элементы по их символу, периоды большие и малые, группы и подгруппы (главные и побочны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формулы.  Относительная  атомная  и  молекулярная  мас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формулы.   Качественный  и количественный  состав  вещества.  Относительная  атомная  и  молекулярная  масса.  Атомная  единица  массы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химические понятия:  </w:t>
            </w:r>
            <w:r>
              <w:rPr/>
              <w:t xml:space="preserve">относительная атомная и молекулярная масса, химическая форму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качественный и количественный состав вещества по химической формуле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/>
                <w:i/>
              </w:rPr>
              <w:t>вычислять</w:t>
            </w:r>
            <w:r>
              <w:rPr>
                <w:b/>
              </w:rPr>
              <w:t xml:space="preserve">: </w:t>
            </w:r>
            <w:r>
              <w:rPr/>
              <w:t>относительную молекулярную массу вещества; массовую долю химического элемента по формуле соеди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 по  химической  формуле  веще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относительной  молекулярной  массы  вещества,  массовой  доли  элемента  в  химическом  соединении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 задач (работа  в групп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 представление  о  строении  атомов. Изото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атома. Ядро (протоны  и  нейтроны), элект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ое понятие:</w:t>
            </w:r>
          </w:p>
          <w:p>
            <w:pPr>
              <w:pStyle w:val="Normal"/>
              <w:rPr/>
            </w:pPr>
            <w:r>
              <w:rPr/>
              <w:t>химический эле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объяснять: </w:t>
            </w:r>
            <w:r>
              <w:rPr/>
              <w:t>физический смысл порядкового номера химического элемент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характеризоват</w:t>
            </w:r>
            <w:r>
              <w:rPr>
                <w:i/>
              </w:rPr>
              <w:t>ь</w:t>
            </w:r>
            <w:r>
              <w:rPr/>
              <w:t>: состав ат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электронных   оболочек  ато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 электронных  оболочек   первых  20  элементов  периодической  системы  химических  элементов Д.И. Менделеев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составлять</w:t>
            </w:r>
            <w:r>
              <w:rPr/>
              <w:t>: схемы строения атомов первых 20 элементов в периодической систе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бъяснять</w:t>
            </w:r>
            <w:r>
              <w:rPr/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/>
            </w:pPr>
            <w:r>
              <w:rPr/>
              <w:t>закономерности изменения свойств элементов в пределах</w:t>
            </w:r>
          </w:p>
          <w:p>
            <w:pPr>
              <w:pStyle w:val="Normal"/>
              <w:rPr/>
            </w:pPr>
            <w:r>
              <w:rPr/>
              <w:t>малых периодов и главных подгру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иодический  закон  и периодическая  система  химических  элементов  Д.И.  Менделеева.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ический  закон  и периодическая  система  химических  элементов  Д.И.  Менделеева.  Группы  и периоды  периодической 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составлять</w:t>
            </w:r>
            <w:r>
              <w:rPr/>
              <w:t>: схемы строения атомов первых 20 элементов в периодической систе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бъяснять</w:t>
            </w:r>
            <w:r>
              <w:rPr/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/>
            </w:pPr>
            <w:r>
              <w:rPr/>
              <w:t>закономерности изменения свойств элементов в пределах</w:t>
            </w:r>
          </w:p>
          <w:p>
            <w:pPr>
              <w:pStyle w:val="Normal"/>
              <w:rPr/>
            </w:pPr>
            <w:r>
              <w:rPr/>
              <w:t>малых периодов и главных подгру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 учебника, С ПСХЭ Д.И. Менделе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 связь.    Ионная  свя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 связь.  Ионная  связ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имическое понятие</w:t>
            </w:r>
            <w:r>
              <w:rPr/>
              <w:t>: ион,</w:t>
            </w:r>
          </w:p>
          <w:p>
            <w:pPr>
              <w:pStyle w:val="Normal"/>
              <w:rPr/>
            </w:pPr>
            <w:r>
              <w:rPr/>
              <w:t>ионная химическая связ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/>
              <w:t xml:space="preserve"> ионную связь в химических соедин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 (полярная  и неполярная)  связ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 (полярная  и неполярная)  связ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я</w:t>
            </w:r>
            <w:r>
              <w:rPr/>
              <w:t>: ковалентная неполярная и ковалентная полярная связ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/>
              <w:t xml:space="preserve"> ковалентную связь в соедин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ллическая  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  химическая связ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ое понятие:</w:t>
            </w:r>
            <w:r>
              <w:rPr/>
              <w:t xml:space="preserve"> металлическая связ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:</w:t>
            </w:r>
            <w:r>
              <w:rPr/>
              <w:t xml:space="preserve"> тип химической связи в металл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о  темам «Введение.  Атомы  химических  элементов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1  по  темам:  Введение. Атомы  химических  элементо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ые  вещества – метал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вещества – метал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характеризовать:</w:t>
            </w:r>
          </w:p>
          <w:p>
            <w:pPr>
              <w:pStyle w:val="Normal"/>
              <w:rPr/>
            </w:pPr>
            <w:r>
              <w:rPr/>
              <w:t>связь между строением и свойствами металлов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использовать</w:t>
            </w:r>
            <w:r>
              <w:rPr/>
              <w:t xml:space="preserve"> приобретенные знания для критической оценки информации о металлах, используемых в бы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ые  вещества – неметал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вещества – неметал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характеризовать:</w:t>
            </w:r>
          </w:p>
          <w:p>
            <w:pPr>
              <w:pStyle w:val="Normal"/>
              <w:ind w:left="75" w:hanging="0"/>
              <w:rPr/>
            </w:pPr>
            <w:r>
              <w:rPr/>
              <w:t>положение неметаллов в периодической системе;</w:t>
            </w:r>
          </w:p>
          <w:p>
            <w:pPr>
              <w:pStyle w:val="Normal"/>
              <w:rPr/>
            </w:pPr>
            <w:r>
              <w:rPr/>
              <w:t>строение атомов не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вещества.  Молярная  ма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вещества.  Моль, молярная  масса.  Постоянная  Авогадро,  число  частиц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х</w:t>
            </w:r>
            <w:r>
              <w:rPr>
                <w:i/>
              </w:rPr>
              <w:t>имические понятия</w:t>
            </w:r>
            <w:r>
              <w:rPr/>
              <w:t>: моль,</w:t>
            </w:r>
          </w:p>
          <w:p>
            <w:pPr>
              <w:pStyle w:val="Normal"/>
              <w:rPr/>
            </w:pPr>
            <w:r>
              <w:rPr/>
              <w:t>молярная 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вычислять: </w:t>
            </w:r>
            <w:r>
              <w:rPr/>
              <w:t>молярную массу, количество ве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 задач на  карточках ( работа  у дос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 решение  зада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 объем  газообразных 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 объем  газов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</w:rPr>
              <w:t>- х</w:t>
            </w:r>
            <w:r>
              <w:rPr>
                <w:b/>
                <w:i/>
              </w:rPr>
              <w:t xml:space="preserve">имическое  понятие: </w:t>
            </w:r>
            <w:r>
              <w:rPr/>
              <w:t xml:space="preserve">молярный объ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вычислять</w:t>
            </w:r>
            <w:r>
              <w:rPr/>
              <w:t>: по количеству  (массе) газообразного вещества его объем, по объему газообразного вещества его количество (массу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 задач на  карточках ( работа  у дос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решение  зада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2  по  теме: Простые  веществ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ь  окисления. Валент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 валентности  и  степени  окисления. составление  формул  соединений   по степени  окис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называть</w:t>
            </w:r>
            <w:r>
              <w:rPr/>
              <w:t>: бинарные соединения по их химическим формула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/>
              <w:t>: степень окисления элементов в соедин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соединений.  Оксиды  и  водородные 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– оксиды  и  водородные  соеди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имическое понятие: оксид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: оксиды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</w:t>
            </w:r>
            <w:r>
              <w:rPr/>
              <w:t>: степень окисления элементов в оксида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оставлять:</w:t>
            </w:r>
            <w:r>
              <w:rPr/>
              <w:t xml:space="preserve"> формулы окс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- осн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–</w:t>
            </w:r>
            <w:r>
              <w:rPr>
                <w:b/>
                <w:i/>
              </w:rPr>
              <w:t>химические понятия:</w:t>
            </w:r>
            <w:r>
              <w:rPr/>
              <w:t xml:space="preserve"> основания,  щело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называть:</w:t>
            </w:r>
            <w:r>
              <w:rPr/>
              <w:t xml:space="preserve"> основания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химические формулы основани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основания по их форму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- кисл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е:</w:t>
            </w:r>
            <w:r>
              <w:rPr/>
              <w:t xml:space="preserve"> кислота, щело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называть: </w:t>
            </w:r>
          </w:p>
          <w:p>
            <w:pPr>
              <w:pStyle w:val="Normal"/>
              <w:rPr/>
            </w:pPr>
            <w:r>
              <w:rPr/>
              <w:t xml:space="preserve">кислоты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химические формулы кислот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кислоты по их формул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- со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химическое понятие:</w:t>
            </w:r>
            <w:r>
              <w:rPr/>
              <w:t xml:space="preserve"> с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называть: </w:t>
            </w:r>
            <w:r>
              <w:rPr/>
              <w:t xml:space="preserve">соли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химические формулы соле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соли по их форму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знаний  об основных классах неорганических соеди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имическое понятие:</w:t>
            </w:r>
            <w:r>
              <w:rPr/>
              <w:t xml:space="preserve"> классификация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вычислять:</w:t>
            </w:r>
            <w:r>
              <w:rPr/>
              <w:t xml:space="preserve"> массовую долю химического элемента по формуле соединения,</w:t>
            </w:r>
          </w:p>
          <w:p>
            <w:pPr>
              <w:pStyle w:val="Normal"/>
              <w:rPr/>
            </w:pPr>
            <w:r>
              <w:rPr/>
              <w:t xml:space="preserve">количество вещества, </w:t>
            </w:r>
          </w:p>
          <w:p>
            <w:pPr>
              <w:pStyle w:val="Normal"/>
              <w:rPr/>
            </w:pPr>
            <w:r>
              <w:rPr/>
              <w:t>объем или массу вещества по его количест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 «Основные  классы  неорганических соедин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морфные  и  кристаллические  вещества.  Кристаллические  реш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 в  твердом, жидком  и  газообразном  состоянии. Кристаллические  и аморфные  вещества.  Типы  кристаллических  решеток (атомная, ионная, молекулярная, металлическа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-закон постоянства состава веще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арактеризовать:</w:t>
            </w:r>
            <w:r>
              <w:rPr/>
              <w:t xml:space="preserve"> связь между составом, строением и свойствами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 учебника, заполнение  таблицы  «Типы  кристаллических реше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 вещества  и  сме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 вещества  и  смеси. Природные  смеси:  воздух, природный  газ,  нефть, природные  воды. Химический  анализ, разделение  смес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обращаться</w:t>
            </w:r>
            <w:r>
              <w:rPr/>
              <w:t xml:space="preserve"> с химической посудой и лабораторным оборудов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 №3  «Очистка  загрязненной  поваренной  соли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ение  смесей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ссовая  и  объемная  доли  компонентов  смес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 и  объемная  доля  компонентов  смеси.  Расчеты,  связанные  с понятием  «д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числять  массовую  долю  вещества  в  сме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 у  с  учебником  ( решение  задач упр. 2, 5.6.7  стр.  1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  на  нахождение  объемной  и  массовой  долей  сме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,  связанные  с понятием  «д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числять  массовую  долю  вещества  в  смес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вычислять:</w:t>
            </w:r>
            <w:r>
              <w:rPr/>
              <w:t xml:space="preserve"> массовую долю вещества в раство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(решение  задач  на  нахождение  массовой 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№4 «Приготовление  раствора  сахара  с  определенной  массовой  дол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 раствора  с  заданной  массовой  долей  растворенного  ве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готовить  растворы  заданной концен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бщение  знаний  по  теме:  Соединения  химических  элементо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3 по  теме:  Соединения  химических  элемен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ие   явления  в  хим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 разделения  смес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 разделения смес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реакции Условия  возникновения  и  признаки   протекания   химических реа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реакции. Условия  возникновения  и  признаки   протекания   химических реакций. Классификация  химических  реакций  по  поглощению  и выделению  теп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я:</w:t>
            </w:r>
          </w:p>
          <w:p>
            <w:pPr>
              <w:pStyle w:val="Normal"/>
              <w:rPr/>
            </w:pPr>
            <w:r>
              <w:rPr/>
              <w:t xml:space="preserve">химическая реакция, классификация реакций (экзотермические и эндотермические реакции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 химической  реакции.  Сохранение  массы веществ  при  химических  реакциях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-закон сохранения массы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оставлять:</w:t>
            </w:r>
            <w:r>
              <w:rPr/>
              <w:t xml:space="preserve"> уравнения химических реак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упражнений  с учебника 2, 3  стр. 166-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 составление уравнений  химических реак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5 «Признаки  химических  реак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 по  </w:t>
            </w:r>
          </w:p>
          <w:p>
            <w:pPr>
              <w:pStyle w:val="Normal"/>
              <w:rPr/>
            </w:pPr>
            <w:r>
              <w:rPr/>
              <w:t>химическим  уравн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по  химическим  уравнениям  массы,  объема  или  количества  одного  из  продуктов  реакции  по  массе  исходного  вещества  и  вещества, содержащего  определенную  долю  примесе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вычислять: </w:t>
            </w:r>
            <w:r>
              <w:rPr/>
              <w:t>количество вещества, массу или объем по количеству вещества, объему или массе реагентов или продуктов реа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  с учебником, решение  задач №1-3 стр.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 решение  задач по  уравнению  химических реак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. Реакции  соединения, разложен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химических реакций    по  числу  и  составу  исходных  и  получившихся  веществ – реакции  разложения  и  соединения. Понятие  скорости  химической  реакции. катализаторы. Каталитические реа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имическое понятие:</w:t>
            </w:r>
          </w:p>
          <w:p>
            <w:pPr>
              <w:pStyle w:val="Normal"/>
              <w:rPr/>
            </w:pPr>
            <w:r>
              <w:rPr/>
              <w:t>классификация реа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:</w:t>
            </w:r>
            <w:r>
              <w:rPr/>
              <w:t xml:space="preserve"> типы химических реакций по числу и составу исходных и полученных веществ.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из учебника  упр.1,4 стр. 178, упр. 1,2 стр. 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. Реакции  замещен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 химических реакций    по  числу  и  составу  исходных  и  получившихся  веществ – реакции  замещ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из учебника  упр. 2, 4 стр.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. Реакции  обмен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 химических реакций    по  числу  и  составу  исходных  и  получившихся  веществ – реакции  обмена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из учебника  упр. 3,4 стр. 191, упр. 1, 3 стр. 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4 по теме:  Изменения,  происходящие  с  веществам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творение -  как  физико-химический  процесс. Растворим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ы.  Процесс  растворения.  Растворимость  веществ  в  вод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основные  понятия  по  данной  теме.  Уметь  пользоваться  таблицей  растворимост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 диссоциация  веществ  в  процессе  рас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 и неэлектролиты.  Электролитическая  диссоциация.  Сильные  и  слабые  электроли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ущность  процесса  электролитической  диссоци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 положения ТЭ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ы.  Катионы, анионы.  Электролитическая  диссоциация  кислот,  щелочей, солей  в  водных раствор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новные  положения  теории  электролитической  диссоциации. Уметь  составлять уравнения  элетролитической  диссоциации  кислот, солей   и  щело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по учебнику  4.5 стр. 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 урав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 ионного  обм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бъяснять:</w:t>
            </w:r>
            <w:r>
              <w:rPr/>
              <w:t xml:space="preserve"> сущность реакций ионного обмен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определять: </w:t>
            </w:r>
            <w:r>
              <w:rPr/>
              <w:t>возможность протекания реакций ионного обмена до конц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 полные и сокращенные ионные уравнения реакций об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 упражнений  по учебнику  упр. 1-3 стр 234. ( работа  в групп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  в  свете  ТЭД,  классификация  и  сво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кислот, их  химические  свойства  в  свете  теории  электролитической  диссоци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 кислоты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кислот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 возможность протекания типичных реакций кисл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«Кисл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 в  свете  ТЭД,  классификация  и  сво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снований, их  химические  свойства  в  свете  теории  электролитической  диссоци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 основа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основан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- определять:</w:t>
            </w:r>
            <w:r>
              <w:rPr/>
              <w:t xml:space="preserve"> возможность протекания типичных реакций ос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«Осн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ы,  классификация  и  сво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ксидов, их  химические  свой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 оксиды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определять:</w:t>
            </w:r>
            <w:r>
              <w:rPr>
                <w:b/>
              </w:rPr>
              <w:t xml:space="preserve"> </w:t>
            </w:r>
            <w:r>
              <w:rPr/>
              <w:t xml:space="preserve">принадлежность веществ к  классу оксидов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характеризовать:</w:t>
            </w:r>
            <w:r>
              <w:rPr/>
              <w:t xml:space="preserve"> химические свойства   окс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«Окси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 в  свете  ТЭД,  их 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олей , их  химические  свойства  в  свете  теории  электролитической  диссоци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называть</w:t>
            </w:r>
            <w:r>
              <w:rPr/>
              <w:t xml:space="preserve"> соли.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пределя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ринадлежность веществ к классу солей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химические свойства со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 «Со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нетическая  связь  между  классами  неорганических  вещест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свойства  основных  классов  неорганических соединений. Генетическая  связь  между  классами  органических  соеди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основных классов неорганических вещест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оставлять:</w:t>
            </w:r>
            <w:r>
              <w:rPr/>
              <w:t xml:space="preserve"> уравнения химических реакций, характеризующие свойства не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 6 «Свойства  кислот, солей, оснований, оксидов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 обращаться с химической посудой и реактивами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распознавать</w:t>
            </w:r>
            <w:r>
              <w:rPr/>
              <w:t xml:space="preserve"> опытным.  путем растворы кислот  и щелоче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пределять:</w:t>
            </w:r>
            <w:r>
              <w:rPr/>
              <w:t xml:space="preserve"> возможность протекания реакций ионного обмена до кон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ислительно-восстановительные  реакции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химических  реакций  по  изменению  степени  окисления  химических  элементов. Окислительно-восстановительные  реакции. Окислитель  и  восстановитель. Окисление  и Восстановлени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пределять  окислитель  и восстановитель,  отличать  окислительно-восстановительные  реакции  от  других  типов  реакций,  расставлять  коэффициенты  в  окислительно-восстановительных  реакциях  методом  электронного  балан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«Окислительно-восстановительные урав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5 по  теме «Растворение. Растворы.  Свойства  растворов  электролитов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 7</w:t>
            </w:r>
          </w:p>
          <w:p>
            <w:pPr>
              <w:pStyle w:val="Normal"/>
              <w:rPr/>
            </w:pPr>
            <w:r>
              <w:rPr/>
              <w:t>«Решение  экспериментальных  задач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бращаться</w:t>
            </w:r>
            <w:r>
              <w:rPr/>
              <w:t xml:space="preserve"> с химической посудой и реактив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основных классов неорганических соеди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.  Перечень  учебно-методического  обеспеч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ограмма курса химии для 8-11 классов общеобразовательных учреждений. – М.: Дрофа, 2011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химия 8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09 год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29:00Z</dcterms:created>
  <dc:creator>777</dc:creator>
  <dc:description/>
  <cp:keywords/>
  <dc:language>en-US</dc:language>
  <cp:lastModifiedBy>adminn</cp:lastModifiedBy>
  <cp:lastPrinted>2016-01-14T04:48:00Z</cp:lastPrinted>
  <dcterms:modified xsi:type="dcterms:W3CDTF">2016-09-21T17:43:00Z</dcterms:modified>
  <cp:revision>32</cp:revision>
  <dc:subject/>
  <dc:title>Муниципальное  автономное  образовательное  учреждение</dc:title>
</cp:coreProperties>
</file>