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200"/>
        <w:rPr>
          <w:rFonts w:eastAsia="Calibri"/>
          <w:color w:val="000000"/>
          <w:lang w:eastAsia="en-US"/>
        </w:rPr>
      </w:pPr>
      <w:r>
        <w:rPr/>
        <w:drawing>
          <wp:inline distT="0" distB="0" distL="0" distR="0">
            <wp:extent cx="982662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lang w:val="en-US"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jc w:val="right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142" w:leader="none"/>
          <w:tab w:val="left" w:pos="14742" w:leader="none"/>
          <w:tab w:val="left" w:pos="14995" w:leader="none"/>
        </w:tabs>
        <w:spacing w:before="120" w:after="26"/>
        <w:ind w:left="709" w:right="709" w:hanging="284"/>
        <w:contextualSpacing/>
        <w:jc w:val="both"/>
        <w:rPr/>
      </w:pPr>
      <w:r>
        <w:rPr/>
        <w:t>Рабочая программа по русскому языку 8 класса составлена на основе:</w:t>
      </w:r>
    </w:p>
    <w:p>
      <w:pPr>
        <w:pStyle w:val="Normal"/>
        <w:ind w:left="709" w:hanging="0"/>
        <w:jc w:val="both"/>
        <w:rPr/>
      </w:pPr>
      <w:r>
        <w:rPr/>
        <w:t>1.Приказа Министерства образования и науки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(в редакции от 23.06.2015 г.) для 7-9 кл.</w:t>
      </w:r>
    </w:p>
    <w:p>
      <w:pPr>
        <w:pStyle w:val="Normal"/>
        <w:ind w:left="709" w:hanging="0"/>
        <w:jc w:val="both"/>
        <w:rPr/>
      </w:pPr>
      <w:r>
        <w:rPr/>
        <w:t>2. Положения «О рабочей программе учебных предметов,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tabs>
          <w:tab w:val="clear" w:pos="708"/>
          <w:tab w:val="left" w:pos="142" w:leader="none"/>
          <w:tab w:val="left" w:pos="14742" w:leader="none"/>
          <w:tab w:val="left" w:pos="14995" w:leader="none"/>
        </w:tabs>
        <w:spacing w:before="120" w:after="26"/>
        <w:ind w:left="709" w:right="709" w:hanging="284"/>
        <w:contextualSpacing/>
        <w:jc w:val="both"/>
        <w:rPr/>
      </w:pPr>
      <w:r>
        <w:rPr/>
        <w:t xml:space="preserve">     </w:t>
      </w:r>
      <w:r>
        <w:rPr/>
        <w:t>3. Авторской программы под редакцией: М. Т. Баранова, Т. А. Ладыженской, Н. М. Шанского.  – М.: Просвещение, 2008</w:t>
      </w:r>
    </w:p>
    <w:p>
      <w:pPr>
        <w:pStyle w:val="Normal"/>
        <w:spacing w:before="0" w:after="0"/>
        <w:ind w:left="709" w:right="709" w:hanging="284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6" w:after="26"/>
        <w:ind w:left="709" w:right="709" w:hanging="284"/>
        <w:jc w:val="both"/>
        <w:rPr/>
      </w:pPr>
      <w:r>
        <w:rPr>
          <w:b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6" w:after="26"/>
        <w:ind w:left="709" w:right="709" w:hanging="284"/>
        <w:jc w:val="both"/>
        <w:rPr/>
      </w:pP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6" w:after="26"/>
        <w:ind w:left="709" w:right="709" w:hanging="0"/>
        <w:jc w:val="both"/>
        <w:rPr/>
      </w:pPr>
      <w:r>
        <w:rPr>
          <w:b/>
        </w:rPr>
        <w:t xml:space="preserve">освоение </w:t>
      </w:r>
      <w:r>
        <w:rPr/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6" w:after="26"/>
        <w:ind w:left="709" w:right="709" w:hanging="284"/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>умений</w:t>
      </w:r>
      <w:r>
        <w:rPr>
          <w:b/>
        </w:rPr>
        <w:t xml:space="preserve"> </w:t>
      </w:r>
      <w:r>
        <w:rPr/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26" w:after="26"/>
        <w:ind w:left="709" w:right="709" w:hanging="284"/>
        <w:jc w:val="both"/>
        <w:rPr/>
      </w:pPr>
      <w:r>
        <w:rPr/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tabs>
          <w:tab w:val="clear" w:pos="708"/>
          <w:tab w:val="left" w:pos="9355" w:leader="none"/>
        </w:tabs>
        <w:spacing w:before="26" w:after="26"/>
        <w:ind w:left="709" w:right="709" w:hanging="284"/>
        <w:jc w:val="both"/>
        <w:rPr/>
      </w:pPr>
      <w:r>
        <w:rPr>
          <w:b/>
          <w:i/>
        </w:rPr>
        <w:t xml:space="preserve">Коммуникативная компетенция </w:t>
      </w:r>
      <w:r>
        <w:rPr/>
        <w:t>предполагает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8"/>
          <w:tab w:val="left" w:pos="9355" w:leader="none"/>
        </w:tabs>
        <w:spacing w:before="26" w:after="26"/>
        <w:ind w:left="709" w:right="709" w:hanging="284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предполагают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-ного языка, обогащение словарного запаса и грамматического строя речи учащихся; формирование способности к анализу и оценке языковых явлений и фактов;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spacing w:before="26" w:after="26"/>
        <w:ind w:left="709" w:right="709" w:hanging="284"/>
        <w:jc w:val="both"/>
        <w:rPr/>
      </w:pPr>
      <w:r>
        <w:rPr>
          <w:b/>
          <w:i/>
        </w:rPr>
        <w:t xml:space="preserve">Культуроведческая компетенция предполагает </w:t>
      </w:r>
      <w:r>
        <w:rPr/>
        <w:t>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FR2"/>
        <w:spacing w:before="26" w:after="26"/>
        <w:ind w:left="709" w:right="709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ый предмет «Русский язык» в школе с русским (родным)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предметов в школе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FR2"/>
        <w:ind w:left="709" w:right="709" w:firstLine="397"/>
        <w:jc w:val="both"/>
        <w:rPr/>
      </w:pPr>
      <w:r>
        <w:rPr>
          <w:b w:val="false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ind w:left="709" w:right="709" w:firstLine="397"/>
        <w:jc w:val="both"/>
        <w:rPr/>
      </w:pPr>
      <w:r>
        <w:rPr>
          <w:b w:val="false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left="709" w:right="709" w:firstLine="397"/>
        <w:jc w:val="both"/>
        <w:rPr/>
      </w:pPr>
      <w:r>
        <w:rPr>
          <w:b w:val="false"/>
          <w:sz w:val="24"/>
          <w:szCs w:val="24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FR2"/>
        <w:ind w:left="709" w:right="709" w:firstLine="397"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ind w:left="709" w:right="709" w:firstLine="360"/>
        <w:jc w:val="both"/>
        <w:rPr/>
      </w:pPr>
      <w:r>
        <w:rPr/>
        <w:t>Русский язык является курсом, который позволяет реализовать практически все содержательные линии обязательного минимума содержания образ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09" w:right="709" w:hanging="360"/>
        <w:jc w:val="both"/>
        <w:rPr/>
      </w:pPr>
      <w:r>
        <w:rPr/>
        <w:t>культурно-историческую (человек-история, человек-культур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09" w:right="709" w:hanging="360"/>
        <w:jc w:val="both"/>
        <w:rPr/>
      </w:pPr>
      <w:r>
        <w:rPr/>
        <w:t>социально-правовую (человек-общество, человек-человек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09" w:right="709" w:hanging="360"/>
        <w:jc w:val="both"/>
        <w:rPr/>
      </w:pPr>
      <w:r>
        <w:rPr/>
        <w:t>информационно-методологическую (человек-информация).</w:t>
      </w:r>
    </w:p>
    <w:p>
      <w:pPr>
        <w:pStyle w:val="Normal"/>
        <w:widowControl w:val="false"/>
        <w:ind w:left="709" w:right="709" w:firstLine="360"/>
        <w:jc w:val="both"/>
        <w:rPr/>
      </w:pPr>
      <w:r>
        <w:rPr/>
        <w:t>Учебно-тематическое планирование составлено таким образом, что после изучения отдельных тем по синтаксису и пунктуации идут уроки повторения орфографии и специальные уроки по развитию речи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Данная рабочая программа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, курса в учебном пла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709" w:hanging="0"/>
        <w:jc w:val="both"/>
        <w:rPr/>
      </w:pPr>
      <w:r>
        <w:rPr/>
        <w:t xml:space="preserve">     </w:t>
      </w:r>
      <w:r>
        <w:rPr/>
        <w:t xml:space="preserve">Федеральный базисный учебный план для образовательных учреждений Российской Федерации отводит 714 часов для обязательного изучения русского языка на ступени основного общего образования. Согласно базисному учебному плану в МАОУ Стрехнинская СОШ филиале Боровская ООШ на изучение русского языка в 8 классе отводится 3 ч в неделю (102 часа за год). </w:t>
      </w:r>
    </w:p>
    <w:p>
      <w:pPr>
        <w:pStyle w:val="Normal"/>
        <w:ind w:left="709" w:right="709" w:hanging="0"/>
        <w:jc w:val="both"/>
        <w:rPr/>
      </w:pPr>
      <w:r>
        <w:rPr/>
        <w:t>Всего:102  часов, в том числе:</w:t>
      </w:r>
    </w:p>
    <w:p>
      <w:pPr>
        <w:pStyle w:val="Normal"/>
        <w:ind w:left="709" w:right="709" w:hanging="0"/>
        <w:jc w:val="both"/>
        <w:rPr/>
      </w:pPr>
      <w:r>
        <w:rPr/>
        <w:t>повторение 5ч.</w:t>
      </w:r>
    </w:p>
    <w:p>
      <w:pPr>
        <w:pStyle w:val="Normal"/>
        <w:ind w:left="709" w:right="709" w:hanging="0"/>
        <w:jc w:val="both"/>
        <w:rPr/>
      </w:pPr>
      <w:r>
        <w:rPr/>
        <w:t>основной курс- 97 часов</w:t>
      </w:r>
    </w:p>
    <w:p>
      <w:pPr>
        <w:pStyle w:val="Normal"/>
        <w:ind w:left="709" w:right="709"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 учебного предмета, курса.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>
          <w:i/>
          <w:i/>
        </w:rPr>
      </w:pPr>
      <w:r>
        <w:rPr>
          <w:i/>
        </w:rPr>
        <w:t>Введение (1 ч)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/>
      </w:pPr>
      <w:r>
        <w:rPr/>
        <w:t>Функции русского языка в современном мире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/>
      </w:pPr>
      <w:r>
        <w:rPr>
          <w:i/>
        </w:rPr>
        <w:t>Повторение изученного в 5-7 классах (9 ч)</w:t>
      </w:r>
    </w:p>
    <w:p>
      <w:pPr>
        <w:pStyle w:val="Normal"/>
        <w:ind w:left="709" w:right="709" w:hanging="0"/>
        <w:jc w:val="both"/>
        <w:rPr/>
      </w:pPr>
      <w:r>
        <w:rPr>
          <w:bCs/>
        </w:rPr>
        <w:t>Фонетика.</w:t>
      </w:r>
      <w:r>
        <w:rPr/>
        <w:t xml:space="preserve"> Морфемика и словообразование. Лексика и фразеология. Морфология. Строение текста.</w:t>
      </w:r>
      <w:r>
        <w:rPr>
          <w:bCs/>
        </w:rPr>
        <w:t xml:space="preserve"> Стили</w:t>
      </w:r>
      <w:r>
        <w:rPr/>
        <w:t xml:space="preserve"> речи. Развитие речи (сочинение по картине). </w:t>
      </w:r>
    </w:p>
    <w:p>
      <w:pPr>
        <w:pStyle w:val="Normal"/>
        <w:ind w:left="709" w:right="709" w:hanging="0"/>
        <w:jc w:val="both"/>
        <w:rPr>
          <w:i/>
          <w:i/>
        </w:rPr>
      </w:pPr>
      <w:r>
        <w:rPr>
          <w:bCs/>
          <w:i/>
        </w:rPr>
        <w:t xml:space="preserve">Синтаксис. Пунктуация. Культура речи </w:t>
      </w:r>
    </w:p>
    <w:p>
      <w:pPr>
        <w:pStyle w:val="FR2"/>
        <w:ind w:left="709" w:right="709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Словосочетание (2 ч)</w:t>
      </w:r>
    </w:p>
    <w:p>
      <w:pPr>
        <w:pStyle w:val="Normal"/>
        <w:ind w:left="709" w:right="709" w:hanging="0"/>
        <w:jc w:val="both"/>
        <w:rPr/>
      </w:pPr>
      <w:r>
        <w:rPr/>
        <w:t>Повторение материала о словосочетании, пройденного в 5 классе. Связь  слов в словосочетании: согласование, управление, примыкание. Виды словосочетаний по морфологическим свойствам главного слова (Глагольное, именное, наречное).</w:t>
      </w:r>
    </w:p>
    <w:p>
      <w:pPr>
        <w:pStyle w:val="Normal"/>
        <w:ind w:left="709" w:right="709" w:hanging="0"/>
        <w:jc w:val="both"/>
        <w:rPr/>
      </w:pPr>
      <w:r>
        <w:rPr/>
        <w:t xml:space="preserve"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 </w:t>
      </w:r>
    </w:p>
    <w:p>
      <w:pPr>
        <w:pStyle w:val="Normal"/>
        <w:ind w:left="709" w:right="709" w:hanging="0"/>
        <w:jc w:val="both"/>
        <w:rPr>
          <w:i/>
          <w:i/>
        </w:rPr>
      </w:pPr>
      <w:r>
        <w:rPr>
          <w:i/>
        </w:rPr>
        <w:t>Простое</w:t>
      </w:r>
      <w:r>
        <w:rPr>
          <w:i/>
          <w:iCs/>
        </w:rPr>
        <w:t xml:space="preserve"> приложение (5ч)</w:t>
      </w:r>
    </w:p>
    <w:p>
      <w:pPr>
        <w:pStyle w:val="Normal"/>
        <w:ind w:left="709" w:right="709" w:hanging="0"/>
        <w:jc w:val="both"/>
        <w:rPr/>
      </w:pPr>
      <w:r>
        <w:rPr/>
        <w:t>Повторение пройденного материала о предложении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ind w:left="709" w:right="709" w:hanging="0"/>
        <w:jc w:val="both"/>
        <w:rPr/>
      </w:pPr>
      <w:r>
        <w:rPr/>
        <w:t>Умение выделять с помощью логического ударения и порядка слов наиболее важное слово в предложении.</w:t>
      </w:r>
    </w:p>
    <w:p>
      <w:pPr>
        <w:pStyle w:val="Normal"/>
        <w:ind w:left="709" w:right="709" w:hanging="0"/>
        <w:jc w:val="both"/>
        <w:rPr/>
      </w:pPr>
      <w:r>
        <w:rPr/>
        <w:t>Описание архитектурных памятников как вид текста; структура текста, его языковые особенности.</w:t>
      </w:r>
    </w:p>
    <w:p>
      <w:pPr>
        <w:pStyle w:val="FR2"/>
        <w:ind w:left="709" w:right="709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Простые двусоставные предложения. Главные члены предложения (9 ч)</w:t>
      </w:r>
    </w:p>
    <w:p>
      <w:pPr>
        <w:pStyle w:val="Normal"/>
        <w:ind w:left="709" w:right="709" w:hanging="0"/>
        <w:jc w:val="both"/>
        <w:rPr/>
      </w:pPr>
      <w:r>
        <w:rPr/>
        <w:t>Повторение пройденного материала о подлежащем. Способы выражения подлежащего. Повторение материала изученного о сказуемом. Составное глагольное сказуемое. Составное именное сказуемое. Тире между подлежащим и сказуемым. Синтаксические синонимы главных членов предложения, их текстообразующая роль.</w:t>
      </w:r>
    </w:p>
    <w:p>
      <w:pPr>
        <w:pStyle w:val="Normal"/>
        <w:ind w:left="709" w:right="709" w:hanging="0"/>
        <w:jc w:val="both"/>
        <w:rPr/>
      </w:pPr>
      <w:r>
        <w:rPr/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Умение пользоваться в речи синонимическими вариантами выражения подлежащего и сказуемого.</w:t>
      </w:r>
    </w:p>
    <w:p>
      <w:pPr>
        <w:pStyle w:val="Normal"/>
        <w:ind w:left="709" w:right="709" w:hanging="0"/>
        <w:jc w:val="both"/>
        <w:rPr>
          <w:bCs/>
        </w:rPr>
      </w:pPr>
      <w:r>
        <w:rPr>
          <w:bCs/>
        </w:rPr>
        <w:t>Публицистическое сочинение о памятнике культуры (истории) своей местности.</w:t>
      </w:r>
    </w:p>
    <w:p>
      <w:pPr>
        <w:pStyle w:val="Normal"/>
        <w:ind w:left="709" w:right="709" w:hanging="0"/>
        <w:jc w:val="both"/>
        <w:rPr>
          <w:bCs/>
          <w:i/>
          <w:i/>
        </w:rPr>
      </w:pPr>
      <w:r>
        <w:rPr>
          <w:bCs/>
          <w:i/>
        </w:rPr>
        <w:t>Простые двусоставные предложения. Второстепенные члены предложения (11 ч)</w:t>
      </w:r>
    </w:p>
    <w:p>
      <w:pPr>
        <w:pStyle w:val="Normal"/>
        <w:ind w:left="709" w:right="709" w:hanging="0"/>
        <w:jc w:val="both"/>
        <w:rPr>
          <w:bCs/>
        </w:rPr>
      </w:pPr>
      <w:r>
        <w:rPr/>
        <w:t>Повторение изученного материала о второстепенных членах предложения.  Прямое и косвенное дополнение (ознакомление). Несогласованное определение. Приложение</w:t>
      </w:r>
      <w:r>
        <w:rPr>
          <w:bCs/>
        </w:rPr>
        <w:t xml:space="preserve"> как</w:t>
      </w:r>
      <w:r>
        <w:rPr/>
        <w:t xml:space="preserve"> разновидность определения; знаки препинания при  приложении. Виды обстоятельств по значению (времени, места, причины, цели, образа действия, условия, уступительное). Сравнительные оборот; знаки препинания при нем. </w:t>
      </w:r>
    </w:p>
    <w:p>
      <w:pPr>
        <w:pStyle w:val="Normal"/>
        <w:ind w:left="709" w:right="709" w:hanging="0"/>
        <w:jc w:val="both"/>
        <w:rPr/>
      </w:pPr>
      <w:r>
        <w:rPr>
          <w:bCs/>
        </w:rPr>
        <w:t>Умение</w:t>
      </w:r>
      <w:r>
        <w:rPr/>
        <w:t xml:space="preserve"> использовать в речи согласованные и несогласованные определения как синонимы. </w:t>
      </w:r>
    </w:p>
    <w:p>
      <w:pPr>
        <w:pStyle w:val="Normal"/>
        <w:ind w:left="709" w:right="709" w:hanging="0"/>
        <w:jc w:val="both"/>
        <w:rPr/>
      </w:pPr>
      <w:r>
        <w:rPr/>
        <w:t>Ораторская речь, ее особенности. Публичное выступление об истории своего края.</w:t>
      </w:r>
    </w:p>
    <w:p>
      <w:pPr>
        <w:pStyle w:val="FR3"/>
        <w:spacing w:before="0" w:after="0"/>
        <w:ind w:left="709" w:righ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о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стые односоставные предложения (10 ч)</w:t>
      </w:r>
    </w:p>
    <w:p>
      <w:pPr>
        <w:pStyle w:val="Normal"/>
        <w:ind w:left="709" w:right="709" w:hanging="0"/>
        <w:jc w:val="both"/>
        <w:rPr/>
      </w:pPr>
      <w:r>
        <w:rPr/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Синонимия односоставных и двусоставных предложений, их текстообразующая роль.</w:t>
      </w:r>
    </w:p>
    <w:p>
      <w:pPr>
        <w:pStyle w:val="Normal"/>
        <w:ind w:left="709" w:right="709" w:hanging="0"/>
        <w:jc w:val="both"/>
        <w:rPr/>
      </w:pPr>
      <w:r>
        <w:rPr/>
        <w:t xml:space="preserve">Умение пользоваться двусоставными и односоставными предложениями как синтаксическими синонимами. Умение пользоваться в описании назывными предложениями для обозначения времени и места. </w:t>
      </w:r>
    </w:p>
    <w:p>
      <w:pPr>
        <w:pStyle w:val="Normal"/>
        <w:ind w:left="709" w:right="709" w:hanging="0"/>
        <w:jc w:val="both"/>
        <w:rPr/>
      </w:pPr>
      <w:r>
        <w:rPr/>
        <w:t>Рассказ на свободную тему.</w:t>
      </w:r>
    </w:p>
    <w:p>
      <w:pPr>
        <w:pStyle w:val="Normal"/>
        <w:ind w:left="709" w:right="709" w:hanging="0"/>
        <w:jc w:val="both"/>
        <w:rPr>
          <w:i/>
          <w:i/>
        </w:rPr>
      </w:pPr>
      <w:r>
        <w:rPr>
          <w:i/>
        </w:rPr>
        <w:t>Неполные предложения (2 ч)</w:t>
      </w:r>
    </w:p>
    <w:p>
      <w:pPr>
        <w:pStyle w:val="Normal"/>
        <w:spacing w:before="20" w:after="0"/>
        <w:ind w:left="709" w:right="709" w:hanging="0"/>
        <w:jc w:val="both"/>
        <w:rPr/>
      </w:pPr>
      <w:r>
        <w:rPr>
          <w:iCs/>
        </w:rPr>
        <w:t>Понятие о н</w:t>
      </w:r>
      <w:r>
        <w:rPr/>
        <w:t>еполных предложениях. Неполные предложения в диалоге и в сложном предложении.</w:t>
      </w:r>
    </w:p>
    <w:p>
      <w:pPr>
        <w:pStyle w:val="FR3"/>
        <w:spacing w:before="0" w:after="0"/>
        <w:ind w:left="709" w:righ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Однородные члены предложения(8 ч)</w:t>
      </w:r>
    </w:p>
    <w:p>
      <w:pPr>
        <w:pStyle w:val="Normal"/>
        <w:ind w:left="709" w:right="709" w:hanging="0"/>
        <w:jc w:val="both"/>
        <w:rPr/>
      </w:pPr>
      <w:r>
        <w:rPr/>
        <w:t>Повторение изученного материала об однородных членах-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постановки знаков препинания.</w:t>
      </w:r>
    </w:p>
    <w:p>
      <w:pPr>
        <w:pStyle w:val="Normal"/>
        <w:ind w:left="709" w:right="709" w:hanging="0"/>
        <w:jc w:val="both"/>
        <w:rPr/>
      </w:pPr>
      <w:r>
        <w:rPr/>
        <w:t xml:space="preserve">Умение интонационно правильно произносить предложения с обобщающими при однородных членах. </w:t>
      </w:r>
    </w:p>
    <w:p>
      <w:pPr>
        <w:pStyle w:val="Normal"/>
        <w:ind w:left="709" w:right="709" w:hanging="0"/>
        <w:jc w:val="both"/>
        <w:rPr/>
      </w:pPr>
      <w:r>
        <w:rPr>
          <w:bCs/>
        </w:rPr>
        <w:t>Рассуждение</w:t>
      </w:r>
      <w:r>
        <w:rPr/>
        <w:t xml:space="preserve"> на основе литературного произведения (в том числе дискуссионного характера).</w:t>
      </w:r>
    </w:p>
    <w:p>
      <w:pPr>
        <w:pStyle w:val="FR3"/>
        <w:spacing w:before="0" w:after="0"/>
        <w:ind w:left="709" w:righ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бособленные члены предложения (19 ч)</w:t>
      </w:r>
    </w:p>
    <w:p>
      <w:pPr>
        <w:pStyle w:val="Normal"/>
        <w:ind w:left="709" w:right="709" w:hanging="0"/>
        <w:jc w:val="both"/>
        <w:rPr/>
      </w:pPr>
      <w:r>
        <w:rPr/>
        <w:t>Понятие об обособлении. Обособленные определения и обособленные приложения.</w:t>
      </w:r>
    </w:p>
    <w:p>
      <w:pPr>
        <w:pStyle w:val="Normal"/>
        <w:ind w:left="709" w:right="709" w:hanging="0"/>
        <w:jc w:val="both"/>
        <w:rPr/>
      </w:pPr>
      <w:r>
        <w:rPr/>
        <w:t xml:space="preserve">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Синтаксические синонимы обособленных членов предложения, их текстообразующая роль. </w:t>
      </w:r>
    </w:p>
    <w:p>
      <w:pPr>
        <w:pStyle w:val="Normal"/>
        <w:ind w:left="709" w:right="709" w:hanging="0"/>
        <w:jc w:val="both"/>
        <w:rPr/>
      </w:pPr>
      <w:r>
        <w:rPr/>
        <w:t>Умение</w:t>
      </w:r>
      <w:r>
        <w:rPr>
          <w:bCs/>
        </w:rPr>
        <w:t xml:space="preserve"> интонационно</w:t>
      </w:r>
      <w:r>
        <w:rPr/>
        <w:t xml:space="preserve"> правильно произносить предложения с обособленными и уточняющими членами. Умение использовать предложения с </w:t>
      </w:r>
      <w:r>
        <w:rPr>
          <w:bCs/>
        </w:rPr>
        <w:t>обособленными членами и</w:t>
      </w:r>
      <w:r>
        <w:rPr/>
        <w:t xml:space="preserve"> их синтаксические</w:t>
      </w:r>
      <w:r>
        <w:rPr>
          <w:bCs/>
        </w:rPr>
        <w:t xml:space="preserve"> синонимы. </w:t>
      </w:r>
    </w:p>
    <w:p>
      <w:pPr>
        <w:pStyle w:val="Normal"/>
        <w:ind w:left="709" w:right="709" w:hanging="0"/>
        <w:jc w:val="both"/>
        <w:rPr/>
      </w:pPr>
      <w:r>
        <w:rPr>
          <w:bCs/>
        </w:rPr>
        <w:t xml:space="preserve">Характеристика </w:t>
      </w:r>
      <w:r>
        <w:rPr/>
        <w:t>человека как вид текста;</w:t>
      </w:r>
      <w:r>
        <w:rPr>
          <w:bCs/>
        </w:rPr>
        <w:t xml:space="preserve"> строение</w:t>
      </w:r>
      <w:r>
        <w:rPr/>
        <w:t xml:space="preserve"> данного текста, его языковые особенности.</w:t>
      </w:r>
    </w:p>
    <w:p>
      <w:pPr>
        <w:pStyle w:val="Normal"/>
        <w:tabs>
          <w:tab w:val="clear" w:pos="708"/>
          <w:tab w:val="left" w:pos="2145" w:leader="none"/>
        </w:tabs>
        <w:ind w:left="709" w:right="709" w:hanging="0"/>
        <w:jc w:val="both"/>
        <w:rPr/>
      </w:pPr>
      <w:r>
        <w:rPr>
          <w:i/>
        </w:rPr>
        <w:t xml:space="preserve">Обращения, вводные слова междометия (11ч) </w:t>
      </w:r>
    </w:p>
    <w:p>
      <w:pPr>
        <w:pStyle w:val="Normal"/>
        <w:ind w:left="709" w:right="709" w:hanging="0"/>
        <w:jc w:val="both"/>
        <w:rPr/>
      </w:pPr>
      <w:r>
        <w:rPr/>
        <w:t>Повторение изученного материала об обращении. 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ind w:left="709" w:right="709" w:hanging="0"/>
        <w:jc w:val="both"/>
        <w:rPr/>
      </w:pPr>
      <w:r>
        <w:rPr/>
        <w:t>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ind w:left="709" w:right="709" w:hanging="0"/>
        <w:jc w:val="both"/>
        <w:rPr/>
      </w:pPr>
      <w:r>
        <w:rPr/>
        <w:t>Публичное выступление на общественно значимую тему.</w:t>
      </w:r>
    </w:p>
    <w:p>
      <w:pPr>
        <w:pStyle w:val="FR2"/>
        <w:ind w:left="709" w:right="709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ямая и косвенная речь (11 ч)</w:t>
      </w:r>
    </w:p>
    <w:p>
      <w:pPr>
        <w:pStyle w:val="Normal"/>
        <w:ind w:left="709" w:right="709" w:hanging="0"/>
        <w:jc w:val="both"/>
        <w:rPr/>
      </w:pPr>
      <w:r>
        <w:rPr/>
        <w:t>Повторение изученного материала о прямой речи и диалоге. Способы передачи прямой речи. 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ind w:left="709" w:right="709" w:hanging="0"/>
        <w:jc w:val="both"/>
        <w:rPr/>
      </w:pPr>
      <w:r>
        <w:rPr/>
        <w:t>Умение выделять в произношении слова автора. Умение заменять прямую речь косвенной.</w:t>
      </w:r>
    </w:p>
    <w:p>
      <w:pPr>
        <w:pStyle w:val="Normal"/>
        <w:ind w:left="709" w:right="709" w:hanging="0"/>
        <w:jc w:val="both"/>
        <w:rPr/>
      </w:pPr>
      <w:r>
        <w:rPr/>
        <w:t>Сравнительная характеристика двух знакомых лиц; особенности строения данного текста.</w:t>
      </w:r>
    </w:p>
    <w:p>
      <w:pPr>
        <w:pStyle w:val="Normal"/>
        <w:ind w:left="709" w:right="709" w:hanging="0"/>
        <w:jc w:val="both"/>
        <w:rPr>
          <w:i/>
          <w:i/>
        </w:rPr>
      </w:pPr>
      <w:r>
        <w:rPr>
          <w:bCs/>
          <w:i/>
        </w:rPr>
        <w:t>Повторение и систематизация</w:t>
      </w:r>
      <w:r>
        <w:rPr>
          <w:i/>
        </w:rPr>
        <w:t xml:space="preserve"> </w:t>
      </w:r>
      <w:r>
        <w:rPr>
          <w:bCs/>
          <w:i/>
        </w:rPr>
        <w:t>изученного в 8 классе (5 ч)</w:t>
      </w:r>
    </w:p>
    <w:p>
      <w:pPr>
        <w:pStyle w:val="Normal"/>
        <w:ind w:left="709" w:right="709" w:hanging="0"/>
        <w:jc w:val="both"/>
        <w:rPr/>
      </w:pPr>
      <w:r>
        <w:rPr/>
        <w:t>Повторение</w:t>
      </w:r>
      <w:r>
        <w:rPr>
          <w:bCs/>
        </w:rPr>
        <w:t xml:space="preserve"> тем</w:t>
      </w:r>
      <w:r>
        <w:rPr/>
        <w:t xml:space="preserve"> «Словосочетание», «Односоставные предложения», «Двусоставные  предложения», «Предложения с обособленными членами», «Вводные слова  и предложения».</w:t>
      </w:r>
    </w:p>
    <w:p>
      <w:pPr>
        <w:pStyle w:val="Normal"/>
        <w:ind w:left="709" w:right="709" w:hanging="0"/>
        <w:jc w:val="both"/>
        <w:rPr/>
      </w:pPr>
      <w:r>
        <w:rPr/>
        <w:t>Сочинение повествовательного характера с элементами описания (рассуждения).</w:t>
      </w:r>
    </w:p>
    <w:p>
      <w:pPr>
        <w:pStyle w:val="Normal"/>
        <w:widowControl w:val="false"/>
        <w:ind w:left="709" w:right="709" w:hanging="284"/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0" w:after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учащихся.</w:t>
      </w:r>
    </w:p>
    <w:p>
      <w:pPr>
        <w:pStyle w:val="Normal"/>
        <w:ind w:left="709" w:right="709" w:hanging="0"/>
        <w:jc w:val="both"/>
        <w:rPr>
          <w:bCs/>
          <w:iCs/>
        </w:rPr>
      </w:pPr>
      <w:r>
        <w:rPr>
          <w:bCs/>
          <w:iCs/>
        </w:rPr>
        <w:t xml:space="preserve">В результате изучения русского языка в основной школе ученик должен: </w:t>
      </w:r>
    </w:p>
    <w:p>
      <w:pPr>
        <w:pStyle w:val="Normal"/>
        <w:ind w:left="709" w:right="709" w:firstLine="567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ind w:left="709" w:right="709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изученные разделы науки о языке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 xml:space="preserve">смысл понятий речь устная и письменная; монолог, диалог и их виды; сфера и ситуация речевого общения; функциональные разновидности языка, их основные признаки; жанры; текст, его функционально-смысловые типы; 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left="709" w:right="709" w:hanging="0"/>
        <w:jc w:val="both"/>
        <w:rPr/>
      </w:pPr>
      <w:r>
        <w:rPr/>
      </w:r>
    </w:p>
    <w:p>
      <w:pPr>
        <w:pStyle w:val="Normal"/>
        <w:ind w:left="709" w:right="709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:</w:t>
      </w:r>
    </w:p>
    <w:p>
      <w:pPr>
        <w:pStyle w:val="Normal"/>
        <w:ind w:left="709" w:right="709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 xml:space="preserve"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 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Normal"/>
        <w:ind w:left="709" w:right="709" w:hanging="0"/>
        <w:jc w:val="both"/>
        <w:rPr/>
      </w:pPr>
      <w:r>
        <w:rPr>
          <w:bCs/>
          <w:i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 xml:space="preserve">адекватно понимать информацию устного сообщения; 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соблюдать этические нормы речевого общения (нормы речевого этикета)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numPr>
          <w:ilvl w:val="0"/>
          <w:numId w:val="4"/>
        </w:numPr>
        <w:ind w:left="709" w:right="709" w:hanging="567"/>
        <w:jc w:val="both"/>
        <w:rPr/>
      </w:pPr>
      <w:r>
        <w:rPr/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чебно - тематический пл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31"/>
        <w:gridCol w:w="2410"/>
      </w:tblGrid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аемый материа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Название глав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. Функции русского языка в современном м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пройденного в 5-7 </w:t>
            </w:r>
            <w:r>
              <w:rPr>
                <w:b/>
              </w:rPr>
              <w:t xml:space="preserve"> </w:t>
            </w:r>
            <w:r>
              <w:rPr/>
              <w:t>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нтаксис. Пунктуация. Культура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стое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е члены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стые односостав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ол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нородные члены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собленные члены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щения. Вводные слова и междоме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ямая и косвенная ре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торение и систематизация пройденного в 8 кла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Общее 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хождение практической части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37795</wp:posOffset>
                </wp:positionH>
                <wp:positionV relativeFrom="paragraph">
                  <wp:posOffset>128270</wp:posOffset>
                </wp:positionV>
                <wp:extent cx="9069705" cy="334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34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938"/>
                              <w:gridCol w:w="2552"/>
                              <w:gridCol w:w="2409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зучаем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вание глав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Д/К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ведение. Функции русского языка в современном мир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пройденного в 5-7 классах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нтаксис. Пунктуация. Культура реч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восочета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стое предлож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е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торостепенные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стые односоставные предлож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полные предлож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7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родные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8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собленные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9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щения. Вводные слова и междомет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ямая и косвенная реч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и систематизация пройденного в 8 класс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щее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63.65pt;mso-wrap-distance-left:9pt;mso-wrap-distance-right:9pt;mso-wrap-distance-top:0pt;mso-wrap-distance-bottom:0pt;margin-top:10.1pt;mso-position-vertical-relative:text;margin-left:10.85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938"/>
                        <w:gridCol w:w="2552"/>
                        <w:gridCol w:w="2409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Изучаемый матери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Контрольные работы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Название глав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Р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КД/К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Введение. Функции русского языка в современном мир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овторение пройденного в 5-7 классах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Синтаксис. Пунктуация. Культура реч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Словосочета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ростое предложе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3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Главные члены предлож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4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Второстепенные члены предлож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5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ростые односоставные предлож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6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Неполные предлож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7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Однородные члены предлож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8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Обособленные члены предлож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9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Обращения. Вводные слова и междомет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3.10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рямая и косвенная реч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овторение и систематизация пройденного в 8 класс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t>Общее количество час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70" w:hanging="0"/>
        <w:jc w:val="center"/>
        <w:rPr>
          <w:b/>
          <w:b/>
        </w:rPr>
      </w:pPr>
      <w:r>
        <w:rPr>
          <w:b/>
        </w:rPr>
        <w:t>Календарно – тематическое планирование.</w:t>
      </w:r>
    </w:p>
    <w:p>
      <w:pPr>
        <w:pStyle w:val="Normal"/>
        <w:tabs>
          <w:tab w:val="clear" w:pos="708"/>
          <w:tab w:val="left" w:pos="428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"/>
        <w:gridCol w:w="1073"/>
        <w:gridCol w:w="30"/>
        <w:gridCol w:w="8"/>
        <w:gridCol w:w="11"/>
        <w:gridCol w:w="8"/>
        <w:gridCol w:w="29"/>
        <w:gridCol w:w="19"/>
        <w:gridCol w:w="19"/>
        <w:gridCol w:w="19"/>
        <w:gridCol w:w="23"/>
        <w:gridCol w:w="1085"/>
        <w:gridCol w:w="20"/>
        <w:gridCol w:w="79"/>
        <w:gridCol w:w="3188"/>
        <w:gridCol w:w="3267"/>
        <w:gridCol w:w="3258"/>
        <w:gridCol w:w="1699"/>
      </w:tblGrid>
      <w:tr>
        <w:trPr>
          <w:trHeight w:val="430" w:hRule="atLeast"/>
        </w:trPr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  <w:tc>
          <w:tcPr>
            <w:tcW w:w="2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 уровню подготовки учащихс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фикатор ОГЭ и ЕГЭ</w:t>
            </w:r>
          </w:p>
        </w:tc>
      </w:tr>
      <w:tr>
        <w:trPr>
          <w:trHeight w:val="276" w:hRule="atLeast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 1 ч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Функции русского языка в современном мире. Введе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Знать основные функции русского языка, его место в группе восточно-славянских языков; уметь объяснить значение языка на государственном и одном из мировых языков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учебником, его структурой, системой условных обозначений, приложениями, раскрытие ценности русского языка и его места среди языков народов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в 5-7 классах( 7+2 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-7 класса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различные виды лингвистического разбора, знать теоретический материал об основных языковых единица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зличных лингвистических разб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jc w:val="both"/>
              <w:rPr/>
            </w:pPr>
            <w:r>
              <w:rPr/>
              <w:t>Фоне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ию о буквах и звуках, уметь производить фонетический разбо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ий разб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 Морфемика и слово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о морфеме, её функции, образовании слов, уметь производить морфемный и словарный разбор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ный и словообразовательный разбо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 Лексика и фразеолог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из раздела «Лексика и фразеология», уметь выполнять лексический и фразеологический разбор, уметь дать толкование словам и словосочет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ий разряд слов, лексическое значение с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jc w:val="both"/>
              <w:rPr/>
            </w:pPr>
            <w:r>
              <w:rPr/>
              <w:t>Морфолог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из темы «морфология», уметь выполнять морфологический разбор всех частей реч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самостоятельных частей речи, морфологический разб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 Строение текста. Стили ре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знаки и строение текста, типы речи, виды и способы связи в тексте, стили речи, уметь выполнять лингвистический анализ текст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Подготовка к сочинению по картине В. В. Мешкова «Золотая осень в Карелии»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стную и письменную речь, расширить слов. запас, соверш-ть умения описания картин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картине и её художнике, описание карти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Устное сочинение «Триумфальная арка» (упр.113,114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стную речь, расширить словарный запас, соверш-ть умения по орфографическим навыка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картины, устное описание карти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диктант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ме </w:t>
            </w:r>
          </w:p>
          <w:p>
            <w:pPr>
              <w:pStyle w:val="Normal"/>
              <w:jc w:val="both"/>
              <w:rPr/>
            </w:pPr>
            <w:r>
              <w:rPr/>
              <w:t>«Повторение изученного в 5-7 классах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выки лингвистического анализа, развивать речь, проверить знание по тем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иктанта, выполнение грамматических зад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сочетание (2 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ение и грамматическое значение словосочет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 строение словосочетаний, уметь выделять словосочетания в тексте, конструирование их, определять грамматическое значение, делать схем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 как единица синтаксиса; грамматические средства связи в словосочетании, вид Прямой и обратный порядок слов, логическое ударение в предложении ы с/со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лов в словосочет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пособы связи в словосочетании, уметь конструировать словосочетания, делать схем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одчинительной связи (согласование, управление, примыкани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стое предложение( 3+2 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грамматическое значение предлож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ья о строении и грамматическом значении предложений, уметь выделять грамматическую основу, определять цель высказыв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словосочетания и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я предлож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ья о интонации предложений, её роли в предложении, уметь передать нужной интонации предло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и обратный порядок слов, логическое ударение в предложе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лов в предложении. Логическое ударение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ья о интонации, её роли в предложении, уметь составить характеристику челове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и обратный порядок слов, логическое ударение в предложе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Р </w:t>
            </w:r>
            <w:r>
              <w:rPr/>
              <w:t>Изложение «Описание памятника архитектуры» (по упр.58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-ть навыки устной речи, расширить словарный запас, уметь описать памятник архитекту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текста. Определение темы, идеи сочинения, составление плана, написание сочи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составные  пред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члены предложения (9 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ежащее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ья о подлежащем, его признаках, способах выражения, уметь выделять подлежащие в предложен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члены предложения, подлежащее и способы его выра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уемое. Простое глагольное сказуемо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о сказуемом, его признаках, уметь находить в предложении простое глагольное сказуемое и определять способы его выра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уемое, его основные типы и способы выражения, связь сказуемого с подлежащим. Понятие простое глагольное сказуемое. Трудные случаи согласования сказуемого с подлежащ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ные сказуемые (3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ое глагольное сказуемое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 теоретические сведения о составном глагольном сказуемом и способах его выражения, уметь находить а предложении составное глагольное сказуемо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оставное сказуемое, Отличительные особенности составного глагольного от сказуемого от простого глаголь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ное именное сказуемо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ья о составном именном сказуемом, уметь отличать составное именное сказуемое от  простого глагольного сказуемог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тельные особенности составного глагольного сказуемого от составного им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именной части составного именного сказуемог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пособы выражения именной части сказуемого, уметь находить составные сказуемые в текст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ыражения именной части сказуем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о пунктуации, регламентирующее постановку тире между подлежащим и сказуемым, уметь применять правило на практик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остановки тире между подлежащим и сказуемы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мы «Сказуемое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сказуемом, о синонимических связях  языковых единиц, уметь выделять текстообразующую роль сказуемых разных типов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2  по теме «Сказуемое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выки лингвистического анализа, развивать речь, проверить знание по тем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иктанта, выполнение грамматических зад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ошибками, допущенными в диктант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над ошибками, допущенными в диктанте, активизировать орфографическую и пунктуационную зоркость, уметь объяснить правопис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 (7+4 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ение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 теоретические сведения о второстепенных членах предложения, уметь находить дополнения в предложениях, иметь представление о способах его выра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второстепенные члены предложения, Дополнение прямое и косвен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е случаи выражения дополн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сложных случаях выражения дополнений, уметь представление его на практик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различительная роль порядка сл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о определении, несогласованном и согласованном определении, уметь различить и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ные и несогласованные определения, способы их выра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Изложение с элементами сочинения «Старик в станционном буфете»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исьменно излагать прочитанный текст , развивать творческие способности, уметь высказывать свою точку зрения на прочитанное и услышанно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текста, написание изложения (с.27метод.рекомен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понятии приложения, уметь определять его в текст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как разновидность опред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тоятельство. Основные виды обстоятельст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материал об обстоятельстве, уметь находить обстоятельство, определить их  вид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стоятельства, Обстоятельство места, времени, причины, цели, условия, уступки, образа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тоятельства выраженные сравнительными оборотам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бстоятельствах выраженных сравнительными оборотами, уметь ставить знаки препинания в подобных предложения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обстоятельств по значе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Ораторская речь. Ритор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онятии «риторика», уметь владеть некоторыми приёмами ораторской речи, развивать свою реч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раторской речи, аудирование, декламир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 по теме «Второстепенные члены предложения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данной теме, уметь выполнять синтаксический разбо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Рассказ об истории нашего края (упр.201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устной речи, развитие памяти, умение выступить с выступлением, умение выбирать главное в текст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на основе услыша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дносоставные предложения (7+3 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руппы односоставных предложений . Предложения определённо-личны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ные группы односоставных предложений, уметь отличать определённо-личные предложения от двусоставного предло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собенности смысловых значений односоставных предложений в сопоставлении с двусоставными, типы односоставных предло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неопределённо-личны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неопределённо-личных предложениях, уметь видеть их в тексте, в составе сложных предложений, употреблять их в реч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односоставных предложений, неопределённо - личн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1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личное предложе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пособы выражения сказуемого в таких предложениях и признаках безличного предложения, уметь находить БП в тексте и С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безличными предложениями, с общими отличительными признаками двусоставных и безличных предложений, синонимичных по значению. Со способами выражения сказуемых в безличных предложени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мы «Односоставные предложения с главным членом сказуемым»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односоставные предложения с главным членом сказуемым, отличать односоставные от двусоставных предложени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 по те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4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Сочинение-описание картины Ф.А. Васильева «Мокрый луг» (упр.287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евой культуры, умение описать картину, научиться использовать односоставные предложения в своей работ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картине и её художнике, описание карти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зывные предлож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о назывных предложениях, о их значении, сфере употребления, уметь находить в тексте Н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односоставных предложений, назывное предлож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Односоставные предложения». «Односоставные предложения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находить односоставные предложения, определять их виды, анализировать, конструировать предло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 по те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Р </w:t>
            </w:r>
            <w:r>
              <w:rPr/>
              <w:t>Рассказ на свободную тем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исьменно излагать прочитанный и услышанный текс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текста, написание сочинения на основе услыша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лные предложения (2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неполных предложения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неполных предложениях, сфера употребления, значение интонации, уметь определить неполные двусоставные и односоставные предло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троения полных и неполных предложений, сфера их употребления, роль неполных предложений в текстах худож. произвед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4 по теме «Односоставные предложения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грамматический разбо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 с однородными членами (5+3ч.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 об однородных члена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об однородных членах предложения, уметь узнавать их в тексте, графически их изображат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об однородных членах, уметь узнавать их в тексте, графически их изображат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 однородных и неоднородных определений, оформление их пунктуацио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, связанные сочинительными союзам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днородных членах предложения, связанных сочинительными союзами, уметь расставлять знаки препин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уация при однородных членах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е слова и знаки препинания при ни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обобщающие слова при однородных членах предложения, уметь расставлять знаки препинания в подобных предложениях, составлять схему предло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е слова при однородных членах предложения и знаки препинания при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4 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Рассужде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ипы речи, уметь пересказывать текс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ширение представления о типе речи, как рассуждение, прямой и обратный способы доказательств, тезис и антитезис, риторический вопр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№5 по теме «Однородные члены предложений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материал об обобщающих словах при однородных членах предложения, уметь расставлять знаки препин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7</w:t>
            </w:r>
          </w:p>
          <w:p>
            <w:pPr>
              <w:pStyle w:val="Normal"/>
              <w:jc w:val="both"/>
              <w:rPr/>
            </w:pPr>
            <w:r>
              <w:rPr/>
              <w:t>р\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Сочинение-описание картины </w:t>
            </w:r>
          </w:p>
          <w:p>
            <w:pPr>
              <w:pStyle w:val="Normal"/>
              <w:jc w:val="both"/>
              <w:rPr/>
            </w:pPr>
            <w:r>
              <w:rPr/>
              <w:t>К.Ф. Юона «Мартовское солнце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безличные предложения в сочинении описан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картине и её художнике, описание картин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 с обособленными членами (15+4 ч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определения и приложения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онятие об обособлении членов предлож., уметь различать обособленные определения и приложения, развивать навыки выраз. ч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члены предложения, их роль в речи. Общие условия обособления опред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 занятие Обособленные определения и при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 тексте обособленные приложения и определения, расставить знаки препинания, развивать навыки выраз. ч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члены предложения, их роль в речи. Общие условия обособления опред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определения, выраженные причастными оборо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о образования причастий, уметь расставлять знаки препинания в предлож., развивать навыки выраз. ч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бособления причастий причастных оборо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обособления приложений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обособления приложений, расставлять знаки препинания в предл-ях  с  обособленными чл.  предлож., развивать навыки выраз. ч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бособления прило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зученный материал, подготовиться к контрольной работ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 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№6 по теме «Обособленные определения и приложения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и проверить знания по теме, закрепить навыки грамматического разбор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 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обленные обстоятельства. Употребление </w:t>
            </w:r>
          </w:p>
          <w:p>
            <w:pPr>
              <w:pStyle w:val="Normal"/>
              <w:jc w:val="both"/>
              <w:rPr/>
            </w:pPr>
            <w:r>
              <w:rPr/>
              <w:t>обособленных обстоятельств в реч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бособлении обстоятельств, Уметь различать деепричастия от наречий, от них образ-ых,  развивать навыки выраз. ч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бособления деепричастий и деепричастных оборо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 теме «Обособленные обстоятельства»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е сведения по теме, уметь расставлять знаки препинания в предложениях с обстоятельством, развивать навыки выраз. ч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й разбор предложений с обособленными членам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ставлять знаки препинания в предложениях с обособленными членам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ы разб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-69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Изложение с элементами сочинения на морально-нравственную тему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навыки письменного изложения текста, развивать творческие способности учеников, соверш-ть навыки грамматического разбор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текста, аудирование. Написание изложения (с.102 метод.рекомен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бособлении уточняющих чл. предложения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бособлении уточняющих чл. предложения, знать их роль в предл-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уточняющих членах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ие уточняющих чл. предложения. Разделительные и выделительные знаки преп-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-ие сведения об обособлении уточняющих чл. предложения, уметь находить в тексте уточняющие чл. предл-я, иметь представление о раздел-ых и выдел–ых знаках препин-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уточняющих членах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-ие сведения об обособлении уточняющих чл. предложения, уметь расставлять знаки препин-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Проверка знаний теоретического материала по теме, обобщ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.№7  по теме «Уточняющие члены предложения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знания по теме «Уточняющие члены предложения»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76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Применение публицистического стиля на практике. Диспу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-ие сведения по теме «Публицистический стиль», развивать навыки практического применения, уметь аргументировать и отстаивать свою т. з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его признаками, отличием от других сти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обращениями, вводными словами и междометиями (9+2 ч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-78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и знаки препинания при нём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онятие об обращении и его роли в предложении, знать способы выражения обращения, его стилист-е особенности, р-тать над интонацие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бращении, назначение обращ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е слова и вводные предложения. Знаки препинания при  них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онятие о вводных словах и предложениях, их значениях, роли в тексте, Знать особенности интонации предл-й с вводными конструкциями, развивать культуру реч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е слова и предложения как средство выражения субъективной оценки высказывания, группы вводных с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междометиям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находить вводные слова и предложения в тексте, уметь аргументированно доказывать роль междометий в речи, развивать культуру речи.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ометия – «эмоциональные сигналы». Выделительные знаки препинания при междомети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-82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ные конструкци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онятие о вставных конструкциях, их структурных и интонац-х способностях, их роли в предложении, уметь правильно произносить пред-я, развивать культуру реч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е слова и предложения как средство выражения субъективной оценки высказывания, группы вводных с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мы «Предложения с обращениями, вводными  словами и междометиями»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-е сведения по данной теме, уметь применять их в практической деят-т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теоретического материала по теме, обобщ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 диктант № 9 по теме «Предложения с обращениями, вводными  словами и междометиями, вводными конструкциями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-й материал по теме, уметь применять его на практике. Закрепление изученного, закрепление навыков синтаксического разбора предложен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. Работа над ошибками , допущенными в диктанте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-87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Сжатое изложение по тексту А.Осипова «Суворов» (упр.352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вивать навыки лингвистического анализа, письменно излагать текст, развивать творческие способност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текста, аудирование.  Написание из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передачи чужой речи. Прямая и косвенная речь (6+5ч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ямой речью. Знаки препинания при них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означает понятие «прямая речь», уметь ставить знаки препинания в предложениях с прямой речь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прямой реч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Диалог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какие знаки препинания ставятся в предложениях с диалогом, уметь правильно произносить такие предложения и оформлять их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прямой речи от косвенн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косвенной речью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онятие о предложениях с косвенной речью, со структурой предложений, знать, каковы отличия предложений  с прямой речью от косвенной, уметь перестраивать предлож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прямой речи от косвенн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Предложения с косвенной речью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вык перевода</w:t>
            </w:r>
          </w:p>
          <w:p>
            <w:pPr>
              <w:pStyle w:val="Normal"/>
              <w:jc w:val="both"/>
              <w:rPr/>
            </w:pPr>
            <w:r>
              <w:rPr/>
              <w:t>прямой речи в косвенную, закрепить навык постановки знаков препин-я при прямой речи, прививать навыки анализа текст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предложений с прямой речью от предложений с косвенной речь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аты и знаки препинания при них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убить знания о сферах применения прямой и косвенной речи, обучить навыкам правильного цитирования, закрепить пунктуац-ые умения и навык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личие цитат от предложений с прямой и косвенной речь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Способы передачи чужой речи в художественном произведени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о способах передачи чужой речи, закрепить пунктуац-ые умения и навыки, прививать навыки лингвист-го анализа текст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чужой речи, комментирующая часть, интонация предупреждения и интонация пояс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10 по  теме «Способы передачи чужой речи»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о способах передачи чужой речи, закрепить пунктуационные навыки и умени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теоретического материала по теме, обобщ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-96</w:t>
            </w:r>
          </w:p>
          <w:p>
            <w:pPr>
              <w:pStyle w:val="Normal"/>
              <w:jc w:val="both"/>
              <w:rPr/>
            </w:pPr>
            <w:r>
              <w:rPr/>
              <w:t>р/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Изложение. (упр. 410)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лингвист-ого анализа, письменного изложения текста, развивать творческие способности ученико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текста, аудирование.  Написание из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Сравнительная характеристика героев( упр.411,412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лингвист. анализа текста, показать как строится сравнительная характеристика, развивать творческие способности ученико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, типы речи, их призна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8 классе( 5 ч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 «Двусоставные и односоставные предложения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пройденного по темам, отработка умений определить связь между словами в сочетании и предложении, закрепление навыков постановки знаков препин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оставные и двусоставные предложения, их отличительные  призна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тем «Предложения с однородными, обособленными  и уточняющими обособленными членами. </w:t>
            </w:r>
          </w:p>
          <w:p>
            <w:pPr>
              <w:pStyle w:val="Normal"/>
              <w:jc w:val="both"/>
              <w:rPr/>
            </w:pPr>
            <w:r>
              <w:rPr/>
              <w:t>предложения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пройденного по темам, отработка умений различать однородные и неоднородные определения, определять причину обособления, закрепление навыков постановки знаков препинани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предложениях с однородными, обособленными и уточняющими членами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0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ный диктант.№11по теме «Обобщение изученного в 8 классе»</w:t>
            </w:r>
          </w:p>
          <w:p>
            <w:pPr>
              <w:pStyle w:val="Normal"/>
              <w:jc w:val="both"/>
              <w:rPr/>
            </w:pPr>
            <w:r>
              <w:rPr/>
              <w:t>Анализ итогового контрольного диктанта. Работа над ошибками, допущенными в контрольном диктанте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пройденного, проверка знаний ученико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 и контроль за ни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 «Обращение.  Вводные слова и предложения. Способы передачи чужой речи»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года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пройденного по темам, отработка умений различать вводные слова и члены предлож., сходные с ними, закрепление навыков постановки знаков препинания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 закрепление пройденного, проверка знаний ученико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предложениях с обращением, вводными сло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тизация знаний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 – методического и материально – технического обеспе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709" w:hanging="0"/>
        <w:jc w:val="both"/>
        <w:rPr/>
      </w:pPr>
      <w:r>
        <w:rPr>
          <w:b/>
        </w:rPr>
        <w:t>-</w:t>
      </w:r>
      <w:r>
        <w:rPr/>
        <w:t>Программы общеобразовательных учреждений. Русский язык. 5-9 классы. М. Т. Баранов, Т. А. Ладыженская, Н. М. Шанский.  – М.: Просвещение, 2008</w:t>
      </w:r>
    </w:p>
    <w:p>
      <w:pPr>
        <w:pStyle w:val="Normal"/>
        <w:ind w:left="709" w:right="709" w:hanging="0"/>
        <w:jc w:val="both"/>
        <w:rPr/>
      </w:pPr>
      <w:r>
        <w:rPr/>
        <w:t>-Бархударов С.Г., Крючков С.Е., Максимов Л.Ю. и др. Русский язык. 8 класс.- М.: Просвещение, 2011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Богданова Г.А. Рабочая тетрадь по русскому языку. 8 класс. – Ч. 1,2. – М.: Просвещение, 2011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Богданова Г.А. Уроки русского языка в 8 классе. Книга для учителя. –М.:Просвещение, 2007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Влодавская. Е.А Поурочные разработки по русскому языку. 8 класс. – М.:Экзамен, 2008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Горашова Н.Г. Тесты по русскому языку. 8 класс. – М.: Экзамен, 2006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Егорова Н.В. Поурочные разработки по русскому языку. 8 класс. – М.: Вако, 2005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Текучева И.В. Русский язык. Контрольные и проверочные работы. 8 класс. – М.: Экзамен, 2006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Финтисова. О.А Уроки русского языка в 8 классе. Поурочные планы. 1 и 2 часть. – Волгоград.: Учитель, 2007</w:t>
      </w:r>
    </w:p>
    <w:p>
      <w:pPr>
        <w:pStyle w:val="Normal"/>
        <w:ind w:left="709" w:right="709" w:hanging="0"/>
        <w:jc w:val="center"/>
        <w:rPr>
          <w:i/>
          <w:i/>
        </w:rPr>
      </w:pPr>
      <w:r>
        <w:rPr>
          <w:i/>
        </w:rPr>
        <w:t>Материально – техническое обеспечение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Александрова З.Е. Словарь синонимов русского языка. – М.,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Воителева Т.М. Дидактические материалы русский язык. 8 – 9 класс. – М.:Дрофа, 2007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Ганжина Н.Ю., Н.Ф.Назарова.  Сборник диктантов по синтаксису и пунктуации 8 – 9 класс. – Саратов. :Лицей, 1998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Историко-этимологический словарь. 1, 2 часть. М., 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Кольцова.  Е.Н Развитие речи 8 – 9 класс. – М.: Дрофа, 2007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Лекант П.А. ,Школьный орфоэпический словарь русского языка. – М., 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Львова С.И. Русский язык в кроссвордах. – М.: Дрофа, 2007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Потиха З.А., Школьный  словарь строения слов русского языка. М., 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Скворцов Л.И. Большой толковый словарь правописания русского языка. –М., 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Словарь-справочник фразеологизмов. – М., 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Ушаков Д.Н. Орфографический словарь. Д.Н.Ушаков, С.Е.Крючков. – М., Просвещение, 2005.</w:t>
      </w:r>
    </w:p>
    <w:p>
      <w:pPr>
        <w:pStyle w:val="Normal"/>
        <w:numPr>
          <w:ilvl w:val="0"/>
          <w:numId w:val="6"/>
        </w:numPr>
        <w:ind w:left="1069" w:right="709" w:hanging="360"/>
        <w:jc w:val="both"/>
        <w:rPr/>
      </w:pPr>
      <w:r>
        <w:rPr/>
        <w:t>Через дефис. Слитно или раздельно. Словарь-справочник русского языка. –М., Просвещение, 2005</w:t>
      </w:r>
    </w:p>
    <w:p>
      <w:pPr>
        <w:pStyle w:val="Normal"/>
        <w:ind w:left="709" w:right="709" w:hanging="0"/>
        <w:jc w:val="both"/>
        <w:rPr>
          <w:b/>
          <w:b/>
        </w:rPr>
      </w:pPr>
      <w:r>
        <w:rPr>
          <w:b/>
        </w:rPr>
        <w:t>Электронный учебник.</w:t>
      </w:r>
    </w:p>
    <w:p>
      <w:pPr>
        <w:pStyle w:val="Normal"/>
        <w:ind w:left="709" w:right="709" w:hanging="0"/>
        <w:jc w:val="both"/>
        <w:rPr>
          <w:b/>
          <w:b/>
        </w:rPr>
      </w:pPr>
      <w:r>
        <w:rPr>
          <w:b/>
        </w:rPr>
        <w:t>Таблицы: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Связь слов в словосочетании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Способы выражения подлежащего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Виды сказуемого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Способы выражения именной части сказуемого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Тире между подлежащим и сказуемым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Способы выражения дополнения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Основные группы обстоятельств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Однородные и неоднородные определения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Запятая между однородными членами предложения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Знаки препинания при однородных членах предложения с обобщающим словом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Обособление приложений и определений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Обособление обстоятельств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Знаки препинания при уточняющих членах предложения.</w:t>
      </w:r>
    </w:p>
    <w:p>
      <w:pPr>
        <w:pStyle w:val="Normal"/>
        <w:numPr>
          <w:ilvl w:val="0"/>
          <w:numId w:val="5"/>
        </w:numPr>
        <w:ind w:left="1069" w:right="709" w:hanging="360"/>
        <w:jc w:val="both"/>
        <w:rPr/>
      </w:pPr>
      <w:r>
        <w:rPr/>
        <w:t>Вводные слова.</w:t>
      </w:r>
    </w:p>
    <w:sectPr>
      <w:footerReference w:type="default" r:id="rId3"/>
      <w:type w:val="nextPage"/>
      <w:pgSz w:orient="landscape" w:w="16838" w:h="11906"/>
      <w:pgMar w:left="1134" w:right="820" w:gutter="0" w:header="0" w:top="284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FF66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color w:val="FF6600"/>
      <w:kern w:val="2"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4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Page">
    <w:name w:val="page"/>
    <w:qFormat/>
    <w:rPr>
      <w:i/>
      <w:iCs/>
      <w:vanish/>
      <w:color w:val="00008B"/>
      <w:sz w:val="19"/>
      <w:szCs w:val="19"/>
      <w:bdr w:val="single" w:sz="6" w:space="0" w:color="C1C1C1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8" w:after="48"/>
    </w:pPr>
    <w:rPr/>
  </w:style>
  <w:style w:type="paragraph" w:styleId="Podp1">
    <w:name w:val="podp1"/>
    <w:basedOn w:val="Normal"/>
    <w:qFormat/>
    <w:pPr>
      <w:spacing w:before="48" w:after="48"/>
      <w:ind w:left="4992" w:hanging="0"/>
    </w:pPr>
    <w:rPr>
      <w:sz w:val="19"/>
      <w:szCs w:val="19"/>
    </w:rPr>
  </w:style>
  <w:style w:type="paragraph" w:styleId="Stih1ot">
    <w:name w:val="stih1-ot"/>
    <w:basedOn w:val="Normal"/>
    <w:qFormat/>
    <w:pPr>
      <w:spacing w:before="240" w:after="48"/>
      <w:ind w:left="1896" w:hanging="0"/>
    </w:pPr>
    <w:rPr>
      <w:sz w:val="19"/>
      <w:szCs w:val="19"/>
    </w:rPr>
  </w:style>
  <w:style w:type="paragraph" w:styleId="Stih1">
    <w:name w:val="stih1"/>
    <w:basedOn w:val="Normal"/>
    <w:qFormat/>
    <w:pPr>
      <w:spacing w:before="48" w:after="48"/>
      <w:ind w:left="1896" w:hanging="0"/>
    </w:pPr>
    <w:rPr>
      <w:sz w:val="19"/>
      <w:szCs w:val="19"/>
    </w:rPr>
  </w:style>
  <w:style w:type="paragraph" w:styleId="Stih5ot">
    <w:name w:val="stih5-ot"/>
    <w:basedOn w:val="Normal"/>
    <w:qFormat/>
    <w:pPr>
      <w:spacing w:before="240" w:after="48"/>
      <w:ind w:left="2520" w:hanging="0"/>
    </w:pPr>
    <w:rPr>
      <w:sz w:val="19"/>
      <w:szCs w:val="19"/>
    </w:rPr>
  </w:style>
  <w:style w:type="paragraph" w:styleId="Stih6">
    <w:name w:val="stih6"/>
    <w:basedOn w:val="Normal"/>
    <w:qFormat/>
    <w:pPr>
      <w:spacing w:before="48" w:after="48"/>
      <w:ind w:left="720" w:hanging="0"/>
    </w:pPr>
    <w:rPr>
      <w:sz w:val="19"/>
      <w:szCs w:val="19"/>
    </w:rPr>
  </w:style>
  <w:style w:type="paragraph" w:styleId="Stih7">
    <w:name w:val="stih7"/>
    <w:basedOn w:val="Normal"/>
    <w:qFormat/>
    <w:pPr>
      <w:spacing w:before="48" w:after="48"/>
      <w:ind w:left="2160" w:hanging="0"/>
    </w:pPr>
    <w:rPr>
      <w:sz w:val="19"/>
      <w:szCs w:val="19"/>
    </w:rPr>
  </w:style>
  <w:style w:type="paragraph" w:styleId="Stih7ot">
    <w:name w:val="stih7-ot"/>
    <w:basedOn w:val="Normal"/>
    <w:qFormat/>
    <w:pPr>
      <w:spacing w:before="240" w:after="48"/>
      <w:ind w:left="2160" w:hanging="0"/>
    </w:pPr>
    <w:rPr>
      <w:sz w:val="19"/>
      <w:szCs w:val="19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Text1">
    <w:name w:val="text1"/>
    <w:basedOn w:val="Normal"/>
    <w:qFormat/>
    <w:pPr>
      <w:spacing w:before="240" w:after="48"/>
      <w:ind w:firstLine="3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13:00Z</dcterms:created>
  <dc:creator>ноутбук1</dc:creator>
  <dc:description/>
  <cp:keywords/>
  <dc:language>en-US</dc:language>
  <cp:lastModifiedBy>adminn</cp:lastModifiedBy>
  <cp:lastPrinted>2015-12-04T18:57:00Z</cp:lastPrinted>
  <dcterms:modified xsi:type="dcterms:W3CDTF">2016-09-21T17:45:00Z</dcterms:modified>
  <cp:revision>113</cp:revision>
  <dc:subject/>
  <dc:title>Рабочая программа по русскому языку</dc:title>
</cp:coreProperties>
</file>