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lang w:val="en-US"/>
        </w:rPr>
      </w:pPr>
      <w:r>
        <w:rPr/>
        <w:drawing>
          <wp:inline distT="0" distB="0" distL="0" distR="0">
            <wp:extent cx="9729470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947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 Пояснительная  записка</w:t>
      </w:r>
    </w:p>
    <w:p>
      <w:pPr>
        <w:pStyle w:val="Normal"/>
        <w:rPr/>
      </w:pPr>
      <w:r>
        <w:rPr/>
        <w:t>Рабочая  программа  по химии   для 9  класса  составлена  на  основ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каза  Министерства  образования  и науки  от  05.03.2044 г  №1089 «Об  утверждении  федерального  компонента  государственных  образовательных  стандартов  начального  общего,  основного  общего  и среднего (полного)  общего  образования» (в ред. Приказов Минобрнауки России от 03.06.2008 </w:t>
      </w:r>
      <w:hyperlink r:id="rId3">
        <w:r>
          <w:rPr>
            <w:rStyle w:val="InternetLink"/>
          </w:rPr>
          <w:t>N 164</w:t>
        </w:r>
      </w:hyperlink>
      <w:r>
        <w:rPr/>
        <w:t xml:space="preserve">, от 31.08.2009 </w:t>
      </w:r>
      <w:hyperlink r:id="rId4">
        <w:r>
          <w:rPr>
            <w:rStyle w:val="InternetLink"/>
          </w:rPr>
          <w:t>N 320</w:t>
        </w:r>
      </w:hyperlink>
      <w:r>
        <w:rPr/>
        <w:t xml:space="preserve">, от 19.10.2009 </w:t>
      </w:r>
      <w:hyperlink r:id="rId5">
        <w:r>
          <w:rPr>
            <w:rStyle w:val="InternetLink"/>
          </w:rPr>
          <w:t>N 427</w:t>
        </w:r>
      </w:hyperlink>
      <w:r>
        <w:rPr/>
        <w:t xml:space="preserve">, от 10.11.2011 </w:t>
      </w:r>
      <w:hyperlink r:id="rId6">
        <w:r>
          <w:rPr>
            <w:rStyle w:val="InternetLink"/>
          </w:rPr>
          <w:t>N 2643</w:t>
        </w:r>
      </w:hyperlink>
      <w:r>
        <w:rPr/>
        <w:t xml:space="preserve">, от 24.01.2012 </w:t>
      </w:r>
      <w:hyperlink r:id="rId7">
        <w:r>
          <w:rPr>
            <w:rStyle w:val="InternetLink"/>
          </w:rPr>
          <w:t>N 39</w:t>
        </w:r>
      </w:hyperlink>
      <w:r>
        <w:rPr/>
        <w:t xml:space="preserve">, от 31.01.2012 </w:t>
      </w:r>
      <w:hyperlink r:id="rId8">
        <w:r>
          <w:rPr>
            <w:rStyle w:val="InternetLink"/>
          </w:rPr>
          <w:t>N 69</w:t>
        </w:r>
      </w:hyperlink>
      <w:r>
        <w:rPr/>
        <w:t xml:space="preserve">, </w:t>
      </w:r>
      <w:r>
        <w:rPr>
          <w:b/>
        </w:rPr>
        <w:t xml:space="preserve">от </w:t>
      </w:r>
      <w:r>
        <w:rPr/>
        <w:t xml:space="preserve">23.06.2015 </w:t>
      </w:r>
      <w:hyperlink r:id="rId9">
        <w:r>
          <w:rPr>
            <w:rStyle w:val="InternetLink"/>
          </w:rPr>
          <w:t>N 609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я « о рабочей  программе  учебных предметов,  курсов  и курсов  внеурочной  деятельности  Муниципального  автономного  образовательного  учреждения  Стрехнинская  средняя  общеобразовательная  школа»  от  28.08.2015 г.</w:t>
      </w:r>
    </w:p>
    <w:p>
      <w:pPr>
        <w:pStyle w:val="Normal"/>
        <w:numPr>
          <w:ilvl w:val="0"/>
          <w:numId w:val="5"/>
        </w:numPr>
        <w:rPr/>
      </w:pPr>
      <w:r>
        <w:rPr/>
        <w:t>Программы  курса  химии  для  8-11  классов  образовательных  учреждений  под  редакцией  Габриеляна  О.С. – М: Дрофа, 201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 учетом  программы  курса  химии  для  8-11  классов  образовательных  учреждений  под  редакцией  Габриеляна  О.С. – М: Дрофа, 2010.</w:t>
      </w:r>
    </w:p>
    <w:p>
      <w:pPr>
        <w:pStyle w:val="Normal"/>
        <w:rPr>
          <w:sz w:val="22"/>
          <w:szCs w:val="22"/>
        </w:rPr>
      </w:pPr>
      <w:r>
        <w:rPr>
          <w:b/>
        </w:rPr>
        <w:t>Изучение химии в основной школе направлено на достижение следующих целе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ажнейших знаний</w:t>
      </w:r>
      <w:r>
        <w:rPr>
          <w:sz w:val="22"/>
          <w:szCs w:val="22"/>
        </w:rPr>
        <w:t xml:space="preserve"> о химической символике, химических понятиях, фактах, основных законах и теория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овладение умениями </w:t>
      </w:r>
      <w:r>
        <w:rPr>
          <w:sz w:val="22"/>
          <w:szCs w:val="22"/>
        </w:rPr>
        <w:t xml:space="preserve">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развитие познавательных интересов и интеллектуальных способностей </w:t>
      </w:r>
      <w:r>
        <w:rPr>
          <w:sz w:val="22"/>
          <w:szCs w:val="22"/>
        </w:rPr>
        <w:t xml:space="preserve">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убежденности в познаваемости химической составляющей картины мира; отношения к химии как к элементу общечеловеческой культуры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применение полученных знаний и умений </w:t>
      </w:r>
      <w:r>
        <w:rPr>
          <w:sz w:val="22"/>
          <w:szCs w:val="22"/>
        </w:rPr>
        <w:t>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Поэтому, как бы ни различались авторские программы и учебники по глубине трактовки изучаемых вопросов, их учебное содержание должно базироваться на содержании примерной программы, которое структурировано по шести блокам: 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 Содержание этих учебных блоков в авторских программах может структурироваться по темам и детализироваться с учетом авторских концепций, но должно быть направлено на достижение целей химического образования.</w:t>
      </w:r>
    </w:p>
    <w:p>
      <w:pPr>
        <w:pStyle w:val="Normal"/>
        <w:rPr/>
      </w:pPr>
      <w:r>
        <w:rPr>
          <w:sz w:val="22"/>
          <w:szCs w:val="22"/>
        </w:rPr>
        <w:t xml:space="preserve">Федеральный  базисный  учебный  план  для  образовательных  учреждений  Российской  федерации  отводит  136  часов   для  обязательного  изучения  химии  на  ступени  основного  общего  образования,  на  изучение  химии  в  9 классе  отводится  68  часов  в  год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 соответствии  с учебным  планом  МАОУ  Стрехнинская  СОШ  - филиал  Боровская  ООШ  на  2016-2017учебный  год    на  изучение  химии  в  9  классе  отводится   68  часов  в год   (2 часа  в неделю  )</w:t>
      </w:r>
    </w:p>
    <w:p>
      <w:pPr>
        <w:pStyle w:val="Heading5"/>
        <w:rPr/>
      </w:pPr>
      <w:r>
        <w:rPr>
          <w:i w:val="false"/>
          <w:iCs w:val="false"/>
          <w:sz w:val="22"/>
          <w:szCs w:val="22"/>
          <w:u w:val="single"/>
        </w:rPr>
        <w:t>2. Содержание  изучаемого  курса.</w:t>
      </w:r>
    </w:p>
    <w:p>
      <w:pPr>
        <w:pStyle w:val="Heading5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Повторение  основных  вопросов  курса  химии  8 класса  и введение  в курс  9 класса – 4ч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ментарные  основы  неорганической  химии – 43 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ойства простых веществ (металлов).</w:t>
      </w:r>
    </w:p>
    <w:p>
      <w:pPr>
        <w:pStyle w:val="Normal"/>
        <w:jc w:val="both"/>
        <w:rPr/>
      </w:pPr>
      <w:r>
        <w:rPr>
          <w:sz w:val="22"/>
          <w:szCs w:val="22"/>
        </w:rPr>
        <w:t>Щелочные и щелочноземельные металлы и их соеди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люминий. Амфотерность оксида и гидрокси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елезо. Оксиды, гидроксиды и соли желе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ойства простых веществ (неметалл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дород. Водородные соединения неметаллов. Кислород. Озон. В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огены. Галогеноводородные кислоты и их соли.</w:t>
      </w:r>
    </w:p>
    <w:p>
      <w:pPr>
        <w:pStyle w:val="Normal"/>
        <w:jc w:val="both"/>
        <w:rPr/>
      </w:pPr>
      <w:r>
        <w:rPr>
          <w:sz w:val="22"/>
          <w:szCs w:val="22"/>
        </w:rPr>
        <w:t>Сера. Оксиды серы . Серная, сернистая и сероводородная  кислоты и их соли.</w:t>
      </w:r>
    </w:p>
    <w:p>
      <w:pPr>
        <w:pStyle w:val="Normal"/>
        <w:jc w:val="both"/>
        <w:rPr/>
      </w:pPr>
      <w:r>
        <w:rPr>
          <w:sz w:val="22"/>
          <w:szCs w:val="22"/>
        </w:rPr>
        <w:t>Азот. Аммиак. Соли аммония. Оксиды азота . Азотная кислота и ее со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сфор. Оксид фосфора . Ортофосфорная кислота и ее со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глерод. Аллотропия углерода. Угарный и углекислый газы. Угольная кислота и ее соли.</w:t>
      </w:r>
    </w:p>
    <w:p>
      <w:pPr>
        <w:pStyle w:val="Normal"/>
        <w:jc w:val="both"/>
        <w:rPr/>
      </w:pPr>
      <w:r>
        <w:rPr>
          <w:sz w:val="22"/>
          <w:szCs w:val="22"/>
        </w:rPr>
        <w:t>Кремний. Оксид кремния . Кремниевая кислота. Силикат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оначальные представления  об органических соединениях – 10ч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Основные сведения о химическом строении органических веще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леводороды: метан, этан, этен. </w:t>
      </w:r>
    </w:p>
    <w:p>
      <w:pPr>
        <w:pStyle w:val="Normal"/>
        <w:jc w:val="both"/>
        <w:rPr/>
      </w:pPr>
      <w:r>
        <w:rPr>
          <w:sz w:val="22"/>
          <w:szCs w:val="22"/>
        </w:rPr>
        <w:t>Спирты (метанол, этанол, глицерин) и карбоновые кислоты (уксусная, стеариновая) как представители кислородосодержащих органических соеди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ологически важные вещества: жиры, углеводы, белки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едставления о полимерах (полиэтилен, белки).</w:t>
      </w:r>
    </w:p>
    <w:p>
      <w:pPr>
        <w:pStyle w:val="Normal"/>
        <w:jc w:val="both"/>
        <w:rPr/>
      </w:pPr>
      <w:r>
        <w:rPr>
          <w:sz w:val="22"/>
          <w:szCs w:val="22"/>
        </w:rPr>
        <w:t>Химия и пища. Калорийность жиров, белков и углеводов. Консерванты пищевых продуктов [поваренная соль, уксусная кислота ( столовый уксус )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родные источники углеводородов: нефть и природный газ. Применение их как топлива и сырь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общение  знаний  по  химии  за  курс  основной  школы – 9ч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я  и  жизнь – 2 ч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Проблемы  безопасного  использования  веществ  и химических  реакций  в  повседневной жизни.  Бытовая  химическая  грамотность:  умение  читать  маркировку  изделий  пищевой,  фармацевтической  и легкой промышленности, соблюдение  инструкций  по  применению приобретенных  товаров</w:t>
      </w:r>
      <w:r>
        <w:rPr>
          <w:b/>
        </w:rPr>
        <w:t>.</w:t>
      </w:r>
    </w:p>
    <w:p>
      <w:pPr>
        <w:pStyle w:val="Heading2"/>
        <w:spacing w:before="36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before="360" w:after="0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single"/>
        </w:rPr>
        <w:t>3.  Требования  к уровню подготовки  выпускников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>В результате изучения химии ученик долже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химическую символику</w:t>
      </w:r>
      <w:r>
        <w:rPr>
          <w:sz w:val="22"/>
          <w:szCs w:val="22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важнейшие химические понятия</w:t>
      </w:r>
      <w:r>
        <w:rPr>
          <w:sz w:val="22"/>
          <w:szCs w:val="22"/>
        </w:rPr>
        <w:t>: атом, молекула, химическая связь, вещество и его агрегатные состояния, классификация веществ, химические реакции и их классификация, электролитическая диссоциаци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основные законы химии</w:t>
      </w:r>
      <w:r>
        <w:rPr>
          <w:sz w:val="22"/>
          <w:szCs w:val="22"/>
        </w:rPr>
        <w:t>: сохранения массы веществ, постоянства состава, периодический закон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называть:</w:t>
      </w:r>
      <w:r>
        <w:rPr>
          <w:sz w:val="22"/>
          <w:szCs w:val="22"/>
        </w:rPr>
        <w:t xml:space="preserve"> знаки химических элементов, соединения изученных классов, типы химических реакц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объяснять:</w:t>
      </w:r>
      <w:r>
        <w:rPr>
          <w:sz w:val="22"/>
          <w:szCs w:val="22"/>
        </w:rPr>
        <w:t xml:space="preserve"> физический смысл атомного (порядкового) номера химического элемента, номеров группы и периода, к которым он принадлежит в периодической системе Д.И. Менделеева; закономерности изменения свойств элементов в пределах малых периодов и главных подгрупп; причины многообразия веществ; сущность реакций ионного обмен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характеризовать:</w:t>
      </w:r>
      <w:r>
        <w:rPr>
          <w:sz w:val="22"/>
          <w:szCs w:val="22"/>
        </w:rPr>
        <w:t xml:space="preserve">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общие свойства неорганических и органических веществ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определять:</w:t>
      </w:r>
      <w:r>
        <w:rPr>
          <w:sz w:val="22"/>
          <w:szCs w:val="22"/>
        </w:rPr>
        <w:t xml:space="preserve"> состав веществ по их формулам; принадлежность веществ к определенному классу соединений; валентность и степень окисления элементов в соединениях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составлят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формулы оксидов, водородных соединений неметаллов, гидроксидов, солей; схемы строения атомов первых двадцати элементов периодической системы; уравнения химических реакци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обраща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распознавать опытным путем:</w:t>
      </w:r>
      <w:r>
        <w:rPr>
          <w:sz w:val="22"/>
          <w:szCs w:val="22"/>
        </w:rPr>
        <w:t xml:space="preserve"> кислород, водород, углекислый газ, аммиак; растворы кислот и щелочей, хлорид-, сульфат-, карбонат-ионы, ионы аммония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i/>
          <w:sz w:val="22"/>
          <w:szCs w:val="22"/>
        </w:rPr>
        <w:t>вычислять:</w:t>
      </w:r>
      <w:r>
        <w:rPr>
          <w:sz w:val="22"/>
          <w:szCs w:val="22"/>
        </w:rPr>
        <w:t xml:space="preserve"> массовую долю химического элемента по формуле соединения; массовую долю растворенного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опасного обращения с веществами и материалами;</w:t>
      </w:r>
    </w:p>
    <w:p>
      <w:pPr>
        <w:pStyle w:val="Normal"/>
        <w:rPr/>
      </w:pPr>
      <w:r>
        <w:rPr>
          <w:sz w:val="22"/>
          <w:szCs w:val="22"/>
        </w:rPr>
        <w:t>экологически грамотного поведения в окружающей среде, школьной лаборатории и в бы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Учебно-тематический  план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асов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 том  числе  на: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 рабо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основных  вопросов  курса  химии  8 класса  и  введение  в  курс  9  клас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 основы  неорганической  хим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  представления  об  органических  веществ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 знаний  по  химии  за  курс  основной  шко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 и  жизн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5. Прохождение  практической  части  материала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График  практических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уществление  цепочки  химических превращений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учение  и  свойства  соединений  металло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ые  задачи  по  распознаванию  и  получению  вещест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ые  задачи  по  теме «Подгруппа  кислород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ые  задачи  по  теме «Подгруппа  азота  и  углерод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учение,  собирание  и распознавание  газо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) график  контрольных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алл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металл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ческие  соединени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 контрольная  работа  за курс  основной  шко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6  Календарно- тематическое  планирование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48"/>
        <w:gridCol w:w="2105"/>
        <w:gridCol w:w="3911"/>
        <w:gridCol w:w="2617"/>
        <w:gridCol w:w="1091"/>
        <w:gridCol w:w="1091"/>
        <w:gridCol w:w="979"/>
      </w:tblGrid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п  уро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 содерж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 к уровню подготовки  учащихс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 контрол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фикатор  ОГ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 плану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ррекция)</w:t>
            </w:r>
          </w:p>
        </w:tc>
      </w:tr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 химического  элемента   на  основании  его  положения  в  периодической системе  химических  элементов 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е  элементы  главных  подгрупп  периодической  системы  химических  элементов  Д.И. Менделеева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план  характеристики  химического  эле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бъяснять  физический  смысл  порядкового  номера  химического  элемента, номера  периода  и  группы,  объяснять  закономерности  изменения  свойств  элементов  в  группах  и периодах,  а  также  свойств  оксидов  и  гидрокси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характеризовать  химические  элементы  по  положению  в Периодической  системе  химических  элементов  Д.И.  Менделеева  и  строению  атом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 с ПСХЭ Д.И. Менделеева  «Характеристика  химического  элемент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аблицей  стр. 4-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 химического  элемента   на  основании  его  положения  в  периодической системе  химических  элементов  Д.И. Менделеева.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«Характеристика  химического  элемента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  о переходных  элементах.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ные  оксиды  и  гидроксиды (  на  примере  гидроксидов  цинка  и  алюминия), взаимодействие  с растворами  кислот  и  щелочей. Генетический  ряд  переходного  элемент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понятие «амфотерност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характеризовать  свойства  оксидов  и  гидроксидов  цинка  и алюми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текстом  учебника, упр. 2 стр. 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еский  закон  и  периодическая  система  химических  элементов  Д.И.  Менделеева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еский  закон  и  периодическая  система  химических  элементов  Д.И.  Менделеева 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 формулировку  периодического  закона  Д.И.  Менделеева,  значение  периодического  закона.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учебника, выполнение упражнений 2-8 стр.19-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 металлов  в  ПСХЭ.  Строение  их  ат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 металл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ение металлов в перио</w:t>
              <w:softHyphen/>
              <w:t>дической системе химических элементов Д.И.Менделеева. Особенности строения атомов металлов. Металлическая кри</w:t>
              <w:softHyphen/>
              <w:t>сталлическая решётка и ме</w:t>
              <w:softHyphen/>
              <w:t>таллическая химическая связь. Общие физические свойства металлов. Значение металлов в развитии человеческой циви</w:t>
              <w:softHyphen/>
              <w:t>лиза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 объяснять  строение атомов  металлов,  их  особен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бъяснять  физические  свойства  металлов  в  связи  со  строением  кристаллической  решет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 Д.И. Менделеев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  в  природе.  Способы  получения  метал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ждение металлов в при</w:t>
              <w:softHyphen/>
              <w:t>роде. Способы получения ме</w:t>
              <w:softHyphen/>
              <w:t>таллов: пиро-, гидро- и элек</w:t>
              <w:softHyphen/>
              <w:t>трометаллургия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основные способы получения металлов  в промышл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зада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  свойства  мет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ические свойства метал</w:t>
              <w:softHyphen/>
              <w:t>лов как восстановителей. Электрохимический ряд на</w:t>
              <w:softHyphen/>
              <w:t>пряжений металлов и его ис</w:t>
              <w:softHyphen/>
              <w:t>пользование для характери</w:t>
              <w:softHyphen/>
              <w:t>стики химических свойств конкретных металлов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химические  свойства  металлов. Уметь  записывать уравнения  химических  реакций   металлов, пользоваться  рядом  активности  металл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авы, их классификация, свойства и значени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писывать  свойства  и области применения сплав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с текстом  учеб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абота  по карточкам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озия  мет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и виды коррозии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«коррозия», виды  коррозии, способы  защиты  металлов  от корроз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с текстом  учеб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абота  по карточкам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ые  металлы  и  их 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ов щелочных металлов. Щелочные металлы – простые вещества, их физи</w:t>
              <w:softHyphen/>
              <w:t>ческие и химические свойства. Важнейшие соединения ще</w:t>
              <w:softHyphen/>
              <w:t>лочных металлов – оксиды, гидроксиды и соли, их свой</w:t>
              <w:softHyphen/>
              <w:t xml:space="preserve">ства и применение в народном хозяйстве. 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единения щелочных металлов (оксиды, гидро</w:t>
              <w:softHyphen/>
              <w:t>ксиды, соли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омерности изменения свойств щелочных ме</w:t>
              <w:softHyphen/>
              <w:t>таллов в пределах главной подгрупп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ходства и различия в строении атомов щелочных металл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елочные металлы (литий, натрий, калий) по их положению в периодической системе химических элементов Д.И.Менделее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ежду составом, строением и свойствами ще</w:t>
              <w:softHyphen/>
              <w:t>лочных металл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щелочных металлов, их оксидов и гидро</w:t>
              <w:softHyphen/>
              <w:t>ксид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 «Щелочные  металлы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елочноземельные  металлы  и  их 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атомов щелочнозе</w:t>
              <w:softHyphen/>
              <w:t>мельных металлов. Щелочно</w:t>
              <w:softHyphen/>
              <w:t>земельные металлы – простые вещества, их физические и химические свойства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единения щелочноземельных металлов (оксиды, гидроксиды, соли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омерности изменения свойств щелочнозе</w:t>
              <w:softHyphen/>
              <w:t>мельных металлов в пределах главной подгрупп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ходства и различия в строении атомов щелочнозе</w:t>
              <w:softHyphen/>
              <w:t>мельных металл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оземельные металлы по их положению в периодической системе химических элементов Д.И.Менделее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ежду составом, строением и свойствами ще</w:t>
              <w:softHyphen/>
              <w:t>лочноземельных металл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щелочноземельных металлов, их оксидов и гидроксид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Щелочноземельные  металлы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люминий  и  его 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алюминия. Физические и химические свойства алюминия - простого вещества. Области примене</w:t>
              <w:softHyphen/>
              <w:t>ния алюминия. Природные со</w:t>
              <w:softHyphen/>
              <w:t xml:space="preserve">единения алюминия. </w:t>
            </w:r>
            <w:r>
              <w:rPr>
                <w:i/>
                <w:sz w:val="22"/>
                <w:szCs w:val="22"/>
              </w:rPr>
              <w:t>Соедине</w:t>
              <w:softHyphen/>
              <w:t>ния алюминия - оксид и гидро</w:t>
              <w:softHyphen/>
              <w:t>ксид, их амфотерный харак</w:t>
              <w:softHyphen/>
              <w:t>тер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единения алюминия по их химическим форму</w:t>
              <w:softHyphen/>
              <w:t>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юминий по его положению в периодической сис</w:t>
              <w:softHyphen/>
              <w:t>теме химических элементов Д.И.Менделее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 и химические свойства алюми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алюми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  Тест «Алюминий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елезо  и  его  со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железа. Сте</w:t>
              <w:softHyphen/>
              <w:t>пени окисления железа. Физи</w:t>
              <w:softHyphen/>
              <w:t>ческие и химические свойства железа – простого вещества. Области применения желе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ды и </w:t>
            </w:r>
            <w:r>
              <w:rPr>
                <w:i/>
                <w:sz w:val="22"/>
                <w:szCs w:val="22"/>
              </w:rPr>
              <w:t>гидроксиды</w:t>
            </w:r>
            <w:r>
              <w:rPr>
                <w:sz w:val="22"/>
                <w:szCs w:val="22"/>
              </w:rPr>
              <w:t xml:space="preserve"> железа. </w:t>
            </w:r>
            <w:r>
              <w:rPr>
                <w:i/>
                <w:sz w:val="22"/>
                <w:szCs w:val="22"/>
              </w:rPr>
              <w:t xml:space="preserve">Генетические ряды </w:t>
            </w:r>
            <w:r>
              <w:rPr>
                <w:i/>
                <w:sz w:val="22"/>
                <w:szCs w:val="22"/>
                <w:lang w:val="en-US"/>
              </w:rPr>
              <w:t>Fe</w:t>
            </w:r>
            <w:r>
              <w:rPr>
                <w:i/>
                <w:sz w:val="22"/>
                <w:szCs w:val="22"/>
                <w:vertAlign w:val="superscript"/>
              </w:rPr>
              <w:t>2+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Fe</w:t>
            </w:r>
            <w:r>
              <w:rPr>
                <w:i/>
                <w:sz w:val="22"/>
                <w:szCs w:val="22"/>
                <w:vertAlign w:val="superscript"/>
              </w:rPr>
              <w:t>3+</w:t>
            </w:r>
            <w:r>
              <w:rPr>
                <w:i/>
                <w:sz w:val="22"/>
                <w:szCs w:val="22"/>
              </w:rPr>
              <w:t>. Важнейшие соли железа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единения железа по их химиче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строения атома железа по его положе</w:t>
              <w:softHyphen/>
              <w:t>нию в периодической системе химических элемен</w:t>
              <w:softHyphen/>
              <w:t>тов Д.И.Менделее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 и химические свойства железа, оксидов же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применения желез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железа – простого вещества, оксидов же</w:t>
              <w:softHyphen/>
              <w:t>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«Железо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 работа   №1«Осуществление  цепочки  химических превращ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металлов и их соедин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металлов и их соедин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ктическая  работа   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лучение  и  свойства  соединений  металлов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 работа 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иментальные  задачи  по  распознаванию  и  получению  вещест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 по  теме «Металл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 работа  №1  по  теме                 «Металл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 характеристика  неметаллов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ение неметаллов в пе</w:t>
              <w:softHyphen/>
              <w:t>риодической системе химиче</w:t>
              <w:softHyphen/>
              <w:t>ских элементов Д.И. Менде</w:t>
              <w:softHyphen/>
              <w:t>леева. Особенности строения атомов неметаллов. Электроотрицательность, ряд электро</w:t>
              <w:softHyphen/>
              <w:t>отрицательности. Кри</w:t>
              <w:softHyphen/>
              <w:t>сталли</w:t>
              <w:softHyphen/>
              <w:t>ческое строение неме</w:t>
              <w:softHyphen/>
              <w:t xml:space="preserve">таллов – простых веществ. </w:t>
            </w:r>
            <w:r>
              <w:rPr>
                <w:i/>
                <w:sz w:val="22"/>
                <w:szCs w:val="22"/>
              </w:rPr>
              <w:t>Ал</w:t>
              <w:softHyphen/>
              <w:t xml:space="preserve">лотропия. </w:t>
            </w:r>
            <w:r>
              <w:rPr>
                <w:sz w:val="22"/>
                <w:szCs w:val="22"/>
              </w:rPr>
              <w:t>Физические свой</w:t>
              <w:softHyphen/>
              <w:t>ства неметал</w:t>
              <w:softHyphen/>
              <w:t>лов. Состав воз</w:t>
              <w:softHyphen/>
              <w:t>дух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химических элементов-неметалл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элементы-неметаллы по их симво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омерности изменения свойств неметаллов в пределах малых периодов и главных подгрупп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металлы малых периодов на основе их положе</w:t>
              <w:softHyphen/>
              <w:t>ния в периодической системе химических элемен</w:t>
              <w:softHyphen/>
              <w:t>тов Д.И.Менделее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атомов неметалл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ежду составом, строением (кристаллические решётки) и свойствами неметаллов – простых ве</w:t>
              <w:softHyphen/>
              <w:t>ще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химической связи в соединениях неметалл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 учебника, с ПСХЭ  Д.И. Менделее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дор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ойственное положение во</w:t>
              <w:softHyphen/>
              <w:t>дорода в периодической сис</w:t>
              <w:softHyphen/>
              <w:t>теме химических элементов Д.И.Менделеева. Физические и химические свойства водо</w:t>
              <w:softHyphen/>
              <w:t>рода, его получение, примене</w:t>
              <w:softHyphen/>
              <w:t>ние. Распознавание водород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й элемент, атом, молекула, относитель</w:t>
              <w:softHyphen/>
              <w:t>ная атомная и молекулярная массы, окислитель и восстановитель, окисление и восстановл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ойственное положение водорода в периодиче</w:t>
              <w:softHyphen/>
              <w:t>ской системе химических элементов Д.И. Менде</w:t>
              <w:softHyphen/>
              <w:t>лее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вод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водорода в свете представле</w:t>
              <w:softHyphen/>
              <w:t>ний об окислительно-восстановительных реакц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водоро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 среди других газ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одородо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Д.И. Менделеева. , выполнение упражнений 3,4 стр.1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ов галогенов и их степени окисления. Строе</w:t>
              <w:softHyphen/>
              <w:t>ние молекул галогенов. Физи</w:t>
              <w:softHyphen/>
              <w:t>ческие и химические свойства галогенов. Применение гало</w:t>
              <w:softHyphen/>
              <w:t>генов и их соединений в на</w:t>
              <w:softHyphen/>
              <w:t>родном хозяйств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и химических элементов-галогенов, формулы простых веществ – галоген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ения свойств галогенов в пределах главной подгрупп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атомов галоген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 и химические свойства галогенов: взаимодействие с металлами, водородом, раство</w:t>
              <w:softHyphen/>
              <w:t>рами солей галоген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я галогенов в соединени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галоген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галоген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хлоро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 учебника, заполнение  таблицы  «Биологическая роль галогенов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логенводородные  кислоты  и  их  соли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логенводороды и их свой</w:t>
              <w:softHyphen/>
              <w:t>ства. Галогениды и их свой</w:t>
              <w:softHyphen/>
              <w:t>ства. Применение соединений галогенов в народном хозяй</w:t>
              <w:softHyphen/>
              <w:t>стве. Качественная реакция на хлорид-ион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галогеноводородов, галогеноводородных кисло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единения галогенов по их химических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соляной кисл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формулы галогеноводородов и галоге</w:t>
              <w:softHyphen/>
              <w:t>нид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оляной кислоты и хлорид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ляную кислоту среди растворов веществ других классов; хлорид-ион среди других ион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 xml:space="preserve">тической деятельности и повседневной жизни для: </w:t>
            </w:r>
            <w:r>
              <w:rPr>
                <w:sz w:val="22"/>
                <w:szCs w:val="22"/>
              </w:rPr>
              <w:t>критической оценки информации о применении в быту йода (спиртовой раствор) и поваренной сол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учебника, выполнение упражнений  2,4 стр. 1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слород в природе. Физиче</w:t>
              <w:softHyphen/>
              <w:t>ские и химические свойства кислорода. Горение и медлен</w:t>
              <w:softHyphen/>
              <w:t>ное окисление. Получение и применение кислорода. Распо</w:t>
              <w:softHyphen/>
              <w:t>знавание кислород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й элемент, атом, молекула, относитель</w:t>
              <w:softHyphen/>
              <w:t>ная атомная и молекулярная массы, окислитель и восстановитель, окисление и восстановл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кислорода по его положению в пе</w:t>
              <w:softHyphen/>
              <w:t>риодической системе химических элементов Д.И.Менделее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 свойства кисл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кислорода: взаимодействие с простыми веществами (металлами и неметаллами), сложными вещества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ип химической связи в молекуле кислорода и в ок</w:t>
              <w:softHyphen/>
              <w:t>сидах; степень окисления атома кислорода в соединен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ислоро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среди других газ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го обращения с кислородом (условия го</w:t>
              <w:softHyphen/>
              <w:t>рения и способы его прекращения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ст  по  теме  «Галогены  и их  соедин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 с текстом учебника, выполнение упражнений 1,28 стр. 1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а  и  ее 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серы и сте</w:t>
              <w:softHyphen/>
              <w:t xml:space="preserve">пени окисления серы. </w:t>
            </w:r>
            <w:r>
              <w:rPr>
                <w:i/>
                <w:sz w:val="22"/>
                <w:szCs w:val="22"/>
              </w:rPr>
              <w:t>Алло</w:t>
              <w:softHyphen/>
              <w:t>тропия серы.</w:t>
            </w:r>
            <w:r>
              <w:rPr>
                <w:sz w:val="22"/>
                <w:szCs w:val="22"/>
              </w:rPr>
              <w:t xml:space="preserve"> Химические свойства серы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а в при</w:t>
              <w:softHyphen/>
              <w:t>роде. Биологическое значение серы, её применение (демер</w:t>
              <w:softHyphen/>
              <w:t>куризация)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серы по её положению в периоди</w:t>
              <w:softHyphen/>
              <w:t>ческой системе химических элементов Д.И. Менде</w:t>
              <w:softHyphen/>
              <w:t>леева; закономерности изменения свойств элементов (ки</w:t>
              <w:softHyphen/>
              <w:t>слорода и серы) в пределах главной подгрупп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сер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серы (взаимодействие с ме</w:t>
              <w:softHyphen/>
              <w:t>таллами, кислородом, водородом) в свете представ</w:t>
              <w:softHyphen/>
              <w:t>лений об окислительно-восстановительных реакц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сер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серы в соединен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ер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и грамотного поведения (для удаления и обезвреживания разлитой ртути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ст «Кислор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 С ПСХЭ  Д. И. Менде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полнение упражнений упр.3 стр. 1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единения  сер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серы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), их получение, свойства и приме</w:t>
              <w:softHyphen/>
              <w:t xml:space="preserve">нение. </w:t>
            </w:r>
            <w:r>
              <w:rPr>
                <w:i/>
                <w:sz w:val="22"/>
                <w:szCs w:val="22"/>
              </w:rPr>
              <w:t>Сернистая кислота и её соли.</w:t>
            </w:r>
            <w:r>
              <w:rPr>
                <w:sz w:val="22"/>
                <w:szCs w:val="22"/>
              </w:rPr>
              <w:t xml:space="preserve"> Свойства серной кислоты в свете теории электролитиче</w:t>
              <w:softHyphen/>
              <w:t>ской диссоциации и окисли</w:t>
              <w:softHyphen/>
              <w:t>тельно-восстановительных ре</w:t>
              <w:softHyphen/>
              <w:t>акций. Сравнение свойств концентрированной и разбав</w:t>
              <w:softHyphen/>
              <w:t>ленной серной кислоты. При</w:t>
              <w:softHyphen/>
              <w:t>менение серной кислоты. Соли серной кислоты и их примене</w:t>
              <w:softHyphen/>
              <w:t>ние в народном хозяйстве. Ка</w:t>
              <w:softHyphen/>
              <w:t>чественная реакция на суль</w:t>
              <w:softHyphen/>
              <w:t>фат-ион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серы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оксида серы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сиды серы по их химиче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оксидов сер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оксидов серы (как типичных кислотных оксидов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оксидов серы к кислотным окси</w:t>
              <w:softHyphen/>
              <w:t>да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серы и тип химической связи в оксид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 взаимодействия оксидов с водой, с основными оксидами, щелоча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и грамотного поведения в окружающей среде (кислотные дожд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группах, выполнение упражнений  1,2,3 стр. 1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й  сер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 по  теме  «Сера  и ее  соедине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зот  и  его 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и молекулы азота. Физические и химиче</w:t>
              <w:softHyphen/>
              <w:t>ские свойства азота в свете представлений об окисли</w:t>
              <w:softHyphen/>
              <w:t>тельно-восстановительных ре</w:t>
              <w:softHyphen/>
              <w:t>акциях. Получение и примене</w:t>
              <w:softHyphen/>
              <w:t>ние азота. Азот в природе и его биологическое значени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й элемент, атом, молекула, относитель</w:t>
              <w:softHyphen/>
              <w:t>ная атомная и молекулярная массы, окислитель и восстановитель, окисление и восстановле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азота по его положению в пе</w:t>
              <w:softHyphen/>
              <w:t>риоди</w:t>
              <w:softHyphen/>
              <w:t>ческой системе химических элементов Д.И. Менделее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азо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азота как простого вещества в свете представлений об окислительно-восстановительных реакц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ип химической связи в молекуле азота и в его соедин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азота в соединен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азо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 Д. И. Менде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1,2 стр1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 и  его  свойства. Соли  аммо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молекулы аммиака. Физические и химические свойства, получение, собира</w:t>
              <w:softHyphen/>
              <w:t>ние и распознавание аммиа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, получение, физиче</w:t>
              <w:softHyphen/>
              <w:t>ские и химические свойства солей аммония: взаимодействие со щелочами и разложение. Применение солей аммония в народном хо</w:t>
              <w:softHyphen/>
              <w:t>зяйстве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аммиак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по его химической формуле; соли аммония по их химическим формула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аммиака; химические свойства солей аммо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молекуле аммиак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лентность и степень окисления атома азота в аммиак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аммиака (взаимодействие с водой, кисло</w:t>
              <w:softHyphen/>
              <w:t>тами и кислородом); уравнения реакций, характеризующих свойства солей  аммо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  и соли аммония  среди других газов;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ст  по теме  «Азо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Выполнение упражнений   1,2 стр. 1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  и  его  свойства. Соли  аммо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 по  теме «Аммиак. Соли аммо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родные  соединения  аз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ы азота. Физические и химические свойства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его получение и применение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азот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сиды азота по их химиче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оксидов азо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(как типич</w:t>
              <w:softHyphen/>
              <w:t>ного кислотного оксид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оксидов азота к соответствую</w:t>
              <w:softHyphen/>
              <w:t>щему классу неорганических со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азота и тип химической связи в оксид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оксида азот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 xml:space="preserve">тической деятельности и повседневной жизни </w:t>
            </w:r>
            <w:r>
              <w:rPr>
                <w:i/>
                <w:sz w:val="22"/>
                <w:szCs w:val="22"/>
              </w:rPr>
              <w:t>для:</w:t>
            </w:r>
            <w:r>
              <w:rPr>
                <w:sz w:val="22"/>
                <w:szCs w:val="22"/>
              </w:rPr>
              <w:t xml:space="preserve"> экологически грамотного поведения в окружающей среде (кислотные дожди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парах, ( задания  на  карточках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ая  кислота  Соли  азотной  кислоты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 и химические свойства азотной кислоты как электро</w:t>
              <w:softHyphen/>
              <w:t>лита. Особенности окисли</w:t>
              <w:softHyphen/>
              <w:t>тельных свойств концентриро</w:t>
              <w:softHyphen/>
              <w:t>ванной азотной кислоты. При</w:t>
              <w:softHyphen/>
              <w:t>менение азотной кисл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траты и их свойства. Про</w:t>
              <w:softHyphen/>
              <w:t>блема повышенного содержа</w:t>
              <w:softHyphen/>
              <w:t>ния нитратов в сельскохозяй</w:t>
              <w:softHyphen/>
              <w:t>ственной продукции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азотной кислот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е свойства азотной кисло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азотной кислоты в свете тео</w:t>
              <w:softHyphen/>
              <w:t>рии электролитической диссоциации и окислительно-восстановительных реакц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роднохозяйственное значение азотной кисл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азотной кислоты к соответствующему классу неорганических соедин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 и степень окисления азота в азотной кислот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разбавленной азотной кисл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онцентрированной азотной кислоты (взаимодействие с медью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зотную кислоту среди растворов веществ других класс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го обращения с концентрированной азотной кислото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упражнений 2,4 стр. 1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ая  кислота  Соли  азотной  кислот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 по  теме   «Кислородные  соединений азота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сфор  и его соеди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ение атома фосфора. </w:t>
            </w:r>
            <w:r>
              <w:rPr>
                <w:i/>
                <w:sz w:val="22"/>
                <w:szCs w:val="22"/>
              </w:rPr>
              <w:t>Ал</w:t>
              <w:softHyphen/>
              <w:t>лотропия фосфора.</w:t>
            </w:r>
            <w:r>
              <w:rPr>
                <w:sz w:val="22"/>
                <w:szCs w:val="22"/>
              </w:rPr>
              <w:t xml:space="preserve"> Химиче</w:t>
              <w:softHyphen/>
              <w:t>ские свойства фосфора. При</w:t>
              <w:softHyphen/>
              <w:t>менение и биологическое зна</w:t>
              <w:softHyphen/>
              <w:t>чение фосфо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 - типич</w:t>
              <w:softHyphen/>
              <w:t>ный кислотный оксид. Орто</w:t>
              <w:softHyphen/>
              <w:t>фосфорная кислота и три ряда её солей: фосфаты, гидрофос</w:t>
              <w:softHyphen/>
              <w:t>фаты и дигидрофосфаты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фосфора по его положению в периодической системе химических элементов Д.И. Менделее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омерности изменения свойств элементов (азота и фосфора) в пределах главной подгрупп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фосфора (взаимодействие с ме</w:t>
              <w:softHyphen/>
              <w:t>таллами, кислородом) в свете представ</w:t>
              <w:softHyphen/>
              <w:t>лений об окислительно-восстановительных реакци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 соединений фосфор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фосфо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фосфора в соединен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фосфо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 и ортофосфорной кислот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 учебника, выполнение упражнений 2,5 стр. 1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  и его соедин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 теме «Фосфор и его соедине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лерод  и  его 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ение атома углерода. </w:t>
            </w:r>
            <w:r>
              <w:rPr>
                <w:i/>
                <w:sz w:val="22"/>
                <w:szCs w:val="22"/>
              </w:rPr>
              <w:t>Ал</w:t>
              <w:softHyphen/>
              <w:t>лотропия: алмаз и графит.</w:t>
            </w:r>
            <w:r>
              <w:rPr>
                <w:sz w:val="22"/>
                <w:szCs w:val="22"/>
              </w:rPr>
              <w:t xml:space="preserve"> Физические и химические свойства углерод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атома углерода по его положению в пе</w:t>
              <w:softHyphen/>
              <w:t>риоди</w:t>
              <w:softHyphen/>
              <w:t>ческой системе химических элементов Д.И. Менделеев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углерода (взаимодействие с ме</w:t>
              <w:softHyphen/>
              <w:t>таллами, оксидами металлов, водородом, кисло</w:t>
              <w:softHyphen/>
              <w:t>родом) в свете представ</w:t>
              <w:softHyphen/>
              <w:t>лений об окислительно-вос</w:t>
              <w:softHyphen/>
              <w:t>становительных реак</w:t>
              <w:softHyphen/>
              <w:t>ц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 углер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углерода в соединен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углерод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Д.И. Менделеева., работа  с учебником, выполнение  упражнений     2,5,8 стр. 1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е  соединения углерода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ли угар</w:t>
              <w:softHyphen/>
              <w:t>ный газ: получение, свойства, применение. Оксид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ли углекислый газ: по</w:t>
              <w:softHyphen/>
              <w:t>лучение, свойства, примене</w:t>
              <w:softHyphen/>
              <w:t>ние. Состав и химические свойства угольной кислоты. Карбонаты и их значение в природе и жизни человека. Переход кар</w:t>
              <w:softHyphen/>
              <w:t>бонатов в гидрокарбонаты и обратно. Распознавание кар</w:t>
              <w:softHyphen/>
              <w:t>бонат-иона среди других ио</w:t>
              <w:softHyphen/>
              <w:t>нов.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;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оксида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сиды углерода по их химиче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оксидов углер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оксида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(как ти</w:t>
              <w:softHyphen/>
              <w:t>пичного кислотного оксида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оксидов углерода к определён</w:t>
              <w:softHyphen/>
              <w:t>ному классу со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епень окисления атома углерода и тип химиче</w:t>
              <w:softHyphen/>
              <w:t>ской связи в оксид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ок</w:t>
              <w:softHyphen/>
              <w:t xml:space="preserve">сид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формулы карбонатов и гидрокарбона</w:t>
              <w:softHyphen/>
              <w:t>тов; уравнения химических реакций превращения карбонатов в гидрокарбонаты и наоборо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познавать опытным путё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ый газ среди других газ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ат-ион среди других ион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го обращения с оксидом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текстом  учебника  ( работа  в группах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е  соединения углерода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 теме  «Углерод  и его  соедине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.  Оксид  кремния.  Кремниевая  кислота. Силик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атома кремния, сравнение его свойств со свойствами атома углерода. Кристаллический кремний: его свойства и применение. Оксид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его природные разновидности. Кремниевая кислота и её соли. Значение соединений кремния в живой и неживой природе. Понятие си</w:t>
              <w:softHyphen/>
              <w:t>ликатной промышленности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ы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кремниевой ки</w:t>
              <w:softHyphen/>
              <w:t>слот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сид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ую кислоту и её соли по их химиче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ой кислоты в свете теории электролитиче</w:t>
              <w:softHyphen/>
              <w:t>ской диссоци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хозяйственное значение силика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ой кислоты и её солей к определённым клас</w:t>
              <w:softHyphen/>
              <w:t>сам неор</w:t>
              <w:softHyphen/>
              <w:t>ганических со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лентность и степень окисления атома кремния в оксиде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, кремниевой кислоте и в сили</w:t>
              <w:softHyphen/>
              <w:t>кат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формулы силика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кремния, оксида кремния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кремние</w:t>
              <w:softHyphen/>
              <w:t>вой кислот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3,4 стр. 1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по теме  «Кремний  и его соединен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 работа №4 «Экспериментальные  задачи  по  теме : Подгруппа  кисло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 соединений се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 </w:t>
            </w: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соединений сер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ая  работа №5 «Экспериментальные  задачи  по  теме: Подгруппа  азота  и  угле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веществ, образованных эле</w:t>
              <w:softHyphen/>
              <w:t>ментами подгрупп азота и углеро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химических реакций, характеризующие свойства веществ, образованных элементами под</w:t>
              <w:softHyphen/>
              <w:t>групп азота и углеро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ктическая  работа №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лучение,  собирание  и  распознавание  газ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лучение, собирания и распознавания важнейших газ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 получения газ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ать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химической посудой и лабораторным оборудова</w:t>
              <w:softHyphen/>
              <w:t>ни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вещества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 знаний  по  теме:  Неметаллы.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 работа  №2 по  теме:  Неметал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ые  сведения  о   химическом  строении  органических  вещ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щества органические и не</w:t>
              <w:softHyphen/>
              <w:t>органические. Особенности органических веществ. При</w:t>
              <w:softHyphen/>
              <w:t>чины многообразия органиче</w:t>
              <w:softHyphen/>
              <w:t>ских соединений. Валентность и степень окисления углерода в органических соединениях. Теория химического строения органических соединений А.М.Бутлерова. Структурные формулы. Значение органиче</w:t>
              <w:softHyphen/>
              <w:t>ской химии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, классификация веще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 углер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 и строением органических веще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нтность и степень окисления углерода в орга</w:t>
              <w:softHyphen/>
              <w:t>нических соединения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 текстом  учебни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ельные  углеводороды.  Строение  молекулы  мет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молекул метана и этана. Физические свойства метана. Горение метана и этана. Дегидрирование этана. Применение метана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- 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метана и эта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 и этан по их химическим формулам;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ежду составом, строением и свойствами ме</w:t>
              <w:softHyphen/>
              <w:t>тана и этан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метана (горение), этана (горе</w:t>
              <w:softHyphen/>
              <w:t>ние и дегидрирование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метана и этана к предельным уг</w:t>
              <w:softHyphen/>
              <w:t>леводород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метана и этана (горение, дегидрирование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го обращения с метаном (природным га</w:t>
              <w:softHyphen/>
              <w:t>зом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екущий опрос, индивидуальная  работа по карточкам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остоятельная работа  по  теме  «Предельные  углеводороды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ельные  углеводород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Этилен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ение молекулы этилена. Двойная связь. Химические свойства этилена (горение, взаимодействие с водой, бро</w:t>
              <w:softHyphen/>
              <w:t>мом). Реакция полимеризации</w:t>
            </w:r>
            <w:r>
              <w:rPr>
                <w:i/>
                <w:sz w:val="22"/>
                <w:szCs w:val="22"/>
              </w:rPr>
              <w:t xml:space="preserve"> Представления о полимерах на примере поли</w:t>
              <w:softHyphen/>
              <w:t>этилена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у этиле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ен по его химической формул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, строением и свойствами этилен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этилена (горение, взаимодей</w:t>
              <w:softHyphen/>
              <w:t>ствие с водой, бромом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адлежность этилена к непредельным углево</w:t>
              <w:softHyphen/>
              <w:t>дород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этилена (горение, взаимодействие с водой, бромом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кущий опрос, индивидуальная  работа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ельные  углеводород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Этилен)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остоятельная работа  по  теме  «Непредельные  углеводороды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ные ис</w:t>
              <w:softHyphen/>
              <w:t>точники углево</w:t>
              <w:softHyphen/>
              <w:t>дородов. Нефть и природный газ, их применение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ный газ, его состав и практическое использование. Нефть, продукты её перера</w:t>
              <w:softHyphen/>
              <w:t>ботки и их практическое ис</w:t>
              <w:softHyphen/>
              <w:t>пользование. Способы защиты окружающей среды от загряз</w:t>
              <w:softHyphen/>
              <w:t>нения нефтью и продуктами её переработки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текстом  учебника  (работа  в группах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ы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ирты – представители ки</w:t>
              <w:softHyphen/>
              <w:t>слородсодержащих органиче</w:t>
              <w:softHyphen/>
              <w:t>ских соединений. Физические и химические свойства спир</w:t>
              <w:softHyphen/>
              <w:t>тов. Физиологическое дейст</w:t>
              <w:softHyphen/>
              <w:t>вие на организм метанола и этанола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метанола, этанола и глицери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ирты (метанол, этанол, глицерин) по их химиче</w:t>
              <w:softHyphen/>
              <w:t>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оставом и свойствами спир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метанола и этанола (горение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метанола, этанола и глицерина к классу спир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метанола и этанола (горение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ической оценки информации о метаноле и эта</w:t>
              <w:softHyphen/>
              <w:t>нол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ая  работа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ельные  одноосновные  карбоновые  кисл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сусная кислота, её свойства и применение. </w:t>
            </w:r>
            <w:r>
              <w:rPr>
                <w:i/>
                <w:iCs/>
                <w:sz w:val="22"/>
                <w:szCs w:val="22"/>
              </w:rPr>
              <w:t>Уксусная ки</w:t>
              <w:softHyphen/>
              <w:t xml:space="preserve">слота – консервант пищевых продуктов. </w:t>
            </w:r>
            <w:r>
              <w:rPr>
                <w:sz w:val="22"/>
                <w:szCs w:val="22"/>
              </w:rPr>
              <w:t>Стеариновая ки</w:t>
              <w:softHyphen/>
              <w:t>слота – представитель жирных карбоновых кислоты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уксусной и стеариновой кисл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сусную и стеариновую кислоту по их химиче</w:t>
              <w:softHyphen/>
              <w:t>ским форму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ежду составом, строением и свойствами ки</w:t>
              <w:softHyphen/>
              <w:t>сло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уксусной кислоты (общие с другими кислотами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уксусной и стеариновой кислот к определённому классу органических соедин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авнения реакций, характеризующие химические свойства уксусной кислоты (общие с другими ки</w:t>
              <w:softHyphen/>
              <w:t>слотами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ния с уксусной кислото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ая  работа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ологически важные веще</w:t>
              <w:softHyphen/>
              <w:t>ства: жиры, белки, угле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 в природе и их приме</w:t>
              <w:softHyphen/>
              <w:t>нение. Белки, их строение и биологическая роль. Глюкоза, крахмал и целлюлоза (в срав</w:t>
              <w:softHyphen/>
              <w:t xml:space="preserve">нении), их биологическая роль. </w:t>
            </w:r>
            <w:r>
              <w:rPr>
                <w:i/>
                <w:sz w:val="22"/>
                <w:szCs w:val="22"/>
              </w:rPr>
              <w:t>Калорийность белков, жиров и углеводов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природе и применение жир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, физические свойства и применение глю</w:t>
              <w:softHyphen/>
              <w:t>козы, крахмала и целлюлоз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ие свойства белков и их роль в организм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текстом  учебника, работа  в группах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 работа №3  по  теме  «Органические  соединения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ая  система химических элементов Д.И. Менделеева. Закономерности  изменения свойств элементов  в периодах  и группа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еский закон Д.И.Менделеева. Периодиче</w:t>
              <w:softHyphen/>
              <w:t>ская система химических эле</w:t>
              <w:softHyphen/>
              <w:t>ментов Д.И.Менделеева – гра</w:t>
              <w:softHyphen/>
              <w:t>фическое ото</w:t>
              <w:softHyphen/>
              <w:t>бражение Перио</w:t>
              <w:softHyphen/>
              <w:t>дического закона. Физический смысл номера эле</w:t>
              <w:softHyphen/>
              <w:t>мента, но</w:t>
              <w:softHyphen/>
              <w:t>мера периода и номера группы. Закономерности из</w:t>
              <w:softHyphen/>
              <w:t>менения свойств элементов в периодах и группах. Значение Периодического закона и пе</w:t>
              <w:softHyphen/>
              <w:t>риодической системы химиче</w:t>
              <w:softHyphen/>
              <w:t>ских элементов Д.И. Менде</w:t>
              <w:softHyphen/>
              <w:t>лее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элемент, ато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законы хим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элементы по их символ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ческий смысл атомного (порядко</w:t>
              <w:softHyphen/>
              <w:t>вого) номера химического элемента, номеров группы и периода, к которым элемент принадлежит в периодической системе Д.И.Менделее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омерности изменения свойств элементов в пределах малых периодов главных подгрупп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С ПСХЭ 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 группах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 химических  связей  и  типы  кристаллических реше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ы химических связей, типы кристаллических решё</w:t>
              <w:softHyphen/>
              <w:t>ток. Взаимосвязь строения и свойств веществ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, молекула, ион, химическая связь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  <w:tab w:val="left" w:pos="360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ежду составом, строением и свойствами ве</w:t>
              <w:softHyphen/>
              <w:t>ще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химической связи в соединения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 работа  по карточка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 химических  реакц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кация химических реакций по различным при</w:t>
              <w:softHyphen/>
              <w:t>знакам (число и состав реаги</w:t>
              <w:softHyphen/>
              <w:t>рующих и образующихся ве</w:t>
              <w:softHyphen/>
              <w:t>ществ; тепловой эффект; ис</w:t>
              <w:softHyphen/>
              <w:t>пользование катализатора; на</w:t>
              <w:softHyphen/>
              <w:t>правление; изменение степе</w:t>
              <w:softHyphen/>
              <w:t>ней окисления атомов)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реакция, классификация реакц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химических реак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текания реакций ионного обме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химических реакц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Индивидуальная работа 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 по  теме «Химические реакции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 и сложные  вещества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ые и сложные вещества. Генетические ряды металла, неметалла. Оксиды (основные и кислотные), гидроксиды (ос</w:t>
              <w:softHyphen/>
              <w:t>нования и кислоты), соли: со</w:t>
              <w:softHyphen/>
              <w:t>став, классификация и общие химические свойства в свете теории электролитической диссоциации и представлений об окислительно-восстанови</w:t>
              <w:softHyphen/>
              <w:t>тельных реакциях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ую символик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химических веще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имические понят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, классификация веществ, электролит и неэлектролит, окислитель и восстановитель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ыв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изученных класс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ясн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реакций ионного обме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простых веществ и основных классов неорганических соедин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еделя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веществ по их формул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веществ к определённому классу соедин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ставля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неорганических соединений изученных класс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Индивидуальная работа  по карточ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 в группах. решение  зада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№4 за курс основной  школ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химии за курс основной школы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 контрольная  рабо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ое за</w:t>
              <w:softHyphen/>
              <w:t>грязнение окру</w:t>
              <w:softHyphen/>
              <w:t>жающей среды и его последствия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безопасного ис</w:t>
              <w:softHyphen/>
              <w:t>пользования веществ и хими</w:t>
              <w:softHyphen/>
              <w:t>ческих реакций в повседнев</w:t>
              <w:softHyphen/>
              <w:t xml:space="preserve">ной жизни. </w:t>
            </w:r>
            <w:r>
              <w:rPr>
                <w:i/>
                <w:sz w:val="22"/>
                <w:szCs w:val="22"/>
              </w:rPr>
              <w:t>Токсичные, горю</w:t>
              <w:softHyphen/>
              <w:t>чие и взрывоопасные веще</w:t>
              <w:softHyphen/>
              <w:t>ства. Бытовая химическая грамотность.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  <w:tab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  <w:tab w:val="left" w:pos="43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ть приобретённые знания в прак</w:t>
              <w:softHyphen/>
              <w:t>тической деятельности и повседневной жизни дл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опасного обращения с веществами и материа</w:t>
              <w:softHyphen/>
              <w:t>л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 грамотного поведения в окружающей сред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и влияний химического загрязнений окру</w:t>
              <w:softHyphen/>
              <w:t>жающей среды на организм человек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 Описание  учебно-методического  и материально-технического    обеспече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Габриелян О.С. Программа курса химии для 8-11 классов общеобразовательных учреждений. – М.: Дрофа, 2010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Учебник химия 9 класс для общеобразовательных учебных заведений. Автор: О.С.Габриелян. Рекомендован Министерством образования и науки Российской Федерации, 13 – е издание, исправленное Москва Издательский дом «Дрофа» 2011 год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льная книга учителя. Химия. 9 класс / О.С. Габриелян, Н.П. Воскобойникова, А.В. Яшукова. – М.: Дрофа, 2008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Химия. 9 класс: контрольные и проверочные работы к учебнику О.С. Габриеляна «Химия. 9 класс» / О.С. Габриелян, П.Н. Березкин, А.А. Ушакова и др. – 8-е изд., стереотип. – М.: Дрофа, 2010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6B03DBA536EA525D662A98ABE9C394D07B922CDB215DE9B445103EA5D2EB8FDD02E907974D34ADD2E7H" TargetMode="External"/><Relationship Id="rId4" Type="http://schemas.openxmlformats.org/officeDocument/2006/relationships/hyperlink" Target="consultantplus://offline/ref=C36B03DBA536EA525D662A98ABE9C394D07F9023D3295DE9B445103EA5D2EB8FDD02E907974D34ADD2E7H" TargetMode="External"/><Relationship Id="rId5" Type="http://schemas.openxmlformats.org/officeDocument/2006/relationships/hyperlink" Target="consultantplus://offline/ref=C36B03DBA536EA525D662A98ABE9C394D07F9521D0215DE9B445103EA5D2EB8FDD02E907974D34ADD2E7H" TargetMode="External"/><Relationship Id="rId6" Type="http://schemas.openxmlformats.org/officeDocument/2006/relationships/hyperlink" Target="consultantplus://offline/ref=C36B03DBA536EA525D662A98ABE9C394D17A9826D42E5DE9B445103EA5D2EB8FDD02E907974D34ADD2E7H" TargetMode="External"/><Relationship Id="rId7" Type="http://schemas.openxmlformats.org/officeDocument/2006/relationships/hyperlink" Target="consultantplus://offline/ref=C36B03DBA536EA525D662A98ABE9C394D17B9327D72A5DE9B445103EA5D2EB8FDD02E907974D34ADD2E7H" TargetMode="External"/><Relationship Id="rId8" Type="http://schemas.openxmlformats.org/officeDocument/2006/relationships/hyperlink" Target="consultantplus://offline/ref=C36B03DBA536EA525D662A98ABE9C394D17B9520D32D5DE9B445103EA5D2EB8FDD02E907974D34ADD2E7H" TargetMode="External"/><Relationship Id="rId9" Type="http://schemas.openxmlformats.org/officeDocument/2006/relationships/hyperlink" Target="consultantplus://offline/ref=C36B03DBA536EA525D662A98ABE9C394D27B9623D52D5DE9B445103EA5D2EB8FDD02E907974D34ADD2E7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8:03:00Z</dcterms:created>
  <dc:creator>777</dc:creator>
  <dc:description/>
  <cp:keywords/>
  <dc:language>en-US</dc:language>
  <cp:lastModifiedBy>adminn</cp:lastModifiedBy>
  <cp:lastPrinted>2016-01-17T12:47:00Z</cp:lastPrinted>
  <dcterms:modified xsi:type="dcterms:W3CDTF">2016-09-21T16:43:00Z</dcterms:modified>
  <cp:revision>27</cp:revision>
  <dc:subject/>
  <dc:title>Муниципальное  автономное  образовательное  учреждение</dc:title>
</cp:coreProperties>
</file>