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бочая  программа  по  технологии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5-11  классов общеобразовательных  учрежд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Образовательная  область  «Технология»</w:t>
      </w:r>
      <w:r>
        <w:rPr/>
        <w:t xml:space="preserve"> </w:t>
      </w:r>
      <w:r>
        <w:rPr>
          <w:rFonts w:cs="Arial" w:ascii="Arial" w:hAnsi="Arial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есто  предмета  в учебном  план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Изучение  предмета  «Технология»,  согласно  федеральному  базисному  учебному  плану,  начинается  в  начальной  школе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-7  классах  выделено  2  часа  в  неделю,  в  8  классе  1 час  в  неделю,  9  класс  1  час  в  неделю  из внутришкольного  компонента   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rFonts w:cs="Arial" w:ascii="Arial" w:hAnsi="Arial"/>
          <w:sz w:val="22"/>
        </w:rPr>
        <w:t>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, «Животноводство». 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>
          <w:rFonts w:ascii="Arial" w:hAnsi="Arial" w:cs="Arial"/>
        </w:rPr>
      </w:pPr>
      <w:r>
        <w:rPr/>
        <w:t xml:space="preserve">         </w:t>
      </w:r>
      <w:r>
        <w:rPr/>
        <w:t>В  соответствии  с учебным  планом  МАОУ  Стрехнинская  СОШ- филиал  Боровская  ООШ  на  2015-2016 учебный  год    на  изучение  технологии  в   5  классе   отводится  68  часов   ( 2  часа  в неделю)</w:t>
        <w:br/>
        <w:t xml:space="preserve">    </w:t>
      </w:r>
      <w:r>
        <w:rPr>
          <w:rFonts w:cs="Arial" w:ascii="Arial" w:hAnsi="Arial"/>
          <w:b/>
          <w:bCs/>
          <w:i/>
          <w:iCs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  <w:sz w:val="22"/>
        </w:rPr>
        <w:t>овладение</w:t>
      </w:r>
      <w:r>
        <w:rPr>
          <w:rFonts w:cs="Arial" w:ascii="Arial" w:hAnsi="Arial"/>
          <w:sz w:val="22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текущих и перспективных потребностей рынка труда;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Fonts w:cs="Arial" w:ascii="Arial" w:hAnsi="Arial"/>
          <w:b/>
          <w:sz w:val="22"/>
        </w:rPr>
        <w:t>воспитание</w:t>
      </w:r>
      <w:r>
        <w:rPr>
          <w:rFonts w:cs="Arial" w:ascii="Arial" w:hAnsi="Arial"/>
          <w:sz w:val="22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  <w:sz w:val="22"/>
        </w:rPr>
        <w:t>приобретение опыта</w:t>
      </w:r>
      <w:r>
        <w:rPr>
          <w:rFonts w:cs="Arial" w:ascii="Arial" w:hAnsi="Arial"/>
          <w:sz w:val="22"/>
        </w:rPr>
        <w:t xml:space="preserve"> применения и технологических знаний и умений в самостоятель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практиче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деятельности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ланируемые  результаты</w:t>
        <w:br/>
        <w:t>общетехнологические   и  трудовые умения  и  способы  деятельности</w:t>
        <w:br/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  <w:sz w:val="24"/>
        </w:rPr>
        <w:t>Требования  по  разделам  технологической   подготовки</w:t>
        <w:br/>
      </w:r>
      <w:r>
        <w:rPr>
          <w:rFonts w:cs="Arial" w:ascii="Arial" w:hAnsi="Arial"/>
          <w:b/>
          <w:bCs/>
          <w:iCs/>
          <w:sz w:val="24"/>
        </w:rPr>
        <w:t>В результате изучения технологии ученик должен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разделу «Создание изделий из конструкционных и поделочных материалов»</w:t>
        <w:br/>
        <w:t>знать</w:t>
        <w:br/>
      </w:r>
      <w:r>
        <w:rPr>
          <w:rFonts w:cs="Arial" w:ascii="Arial" w:hAnsi="Arial"/>
          <w:sz w:val="24"/>
          <w:szCs w:val="24"/>
        </w:rPr>
        <w:t>смысл технологических понятий: конструкционные материалы, поделочные материалы, изделие, деталь, резание; назначение и свойства основных видов конструкционных и поделочных материалов;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е и устройство применяемых ручных инструментов, оборудования; технологии изготовления деталей из различных материалов;;</w:t>
        <w:br/>
      </w:r>
      <w:r>
        <w:rPr>
          <w:rFonts w:cs="Arial" w:ascii="Arial" w:hAnsi="Arial"/>
          <w:b/>
          <w:bCs/>
          <w:sz w:val="24"/>
          <w:szCs w:val="24"/>
        </w:rPr>
        <w:t>уметь</w:t>
        <w:br/>
      </w:r>
      <w:r>
        <w:rPr>
          <w:rFonts w:cs="Arial" w:ascii="Arial" w:hAnsi="Arial"/>
          <w:sz w:val="24"/>
          <w:szCs w:val="24"/>
        </w:rPr>
        <w:t xml:space="preserve">рационально организовывать рабочее место; обосновывать функциональные качества изготовляемого изделия (детали); 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ь необходимую информацию в справочной литературе и технологической документации; составлять последовательность выполнения технологических операций для изготовления изделия; выбирать материалы, инструменты и оборудование для выполнения работ; выполнять разметку деталей на основе технологической документации; изготовлять детали и изделия из различных материалов с использованием ручных инструментов; соблюдать требования безопасности труда и правила пользования ручными инструментами; осуществлять визуальный и инструментальный контроль качества изготавливаемого изделия (детали); осуществлять монтаж изделия; находить и устранять допущенные дефекты;</w:t>
        <w:br/>
      </w:r>
      <w:r>
        <w:rPr>
          <w:rFonts w:cs="Arial" w:ascii="Arial" w:hAnsi="Arial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  <w:sz w:val="24"/>
          <w:szCs w:val="24"/>
        </w:rPr>
        <w:t>различные источники информации для получения технико-технологических сведений;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рукционные и поделочные материалы для изготовления или ремонта изделий; ручные инструменты для обработки конструкционных и поделочных материалов; мерительные, контрольные и разметочные инструменты; рациональные приемы труда; средства обеспечения безопасности труда;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br/>
        <w:t xml:space="preserve"> </w:t>
      </w:r>
      <w:r>
        <w:rPr>
          <w:rFonts w:cs="Arial" w:ascii="Arial" w:hAnsi="Arial"/>
          <w:b/>
          <w:sz w:val="24"/>
          <w:szCs w:val="24"/>
        </w:rPr>
        <w:t>по  разделу  «Создание  изделий  из  текстильных  и  поделочных  материалов»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знать</w:t>
      </w:r>
    </w:p>
    <w:p>
      <w:pPr>
        <w:pStyle w:val="Normal"/>
        <w:jc w:val="both"/>
        <w:rPr/>
      </w:pPr>
      <w:r>
        <w:rPr>
          <w:rFonts w:cs="Arial" w:ascii="Arial" w:hAnsi="Arial"/>
        </w:rPr>
        <w:t>смысл технологических понятий: текстильные материалы, поделочные материалы, раскрой ткани, шитье, рукоделие; виды и свойства тканей, назначение различных швейных изделий;  ниточных способов соединения деталей в швейных изделия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вид ткани для определенных типов швейных изделий; работать на швейной машине; регулировать качество машинной строчки; снимать мерки с фигуры человека; строить чертежи простых швейных изделий; изменять форму моделей швейных изделий; подготавливать выкройку и ткань к раскрою; выполнять раскрой ткани; выполнять соединительные  швы, проводить примерку изделия; определять и исправлять дефекты швейных изделий;  проводить влажно-тепловую обработку швейных изделий;</w:t>
        <w:br/>
        <w:t xml:space="preserve"> проектировать изделие с использованием текстильных и поделочных материалов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ручные инструменты для швейных и декоративно-прикладных работ; швейные машины, оборудование и приспособления для изготовления изделий из текстильных и поделочных материалов; приборы для влажно-тепловой обработки изделий и полуфабрикатов; различные виды художественной отделки изделий; </w:t>
        <w:br/>
        <w:t xml:space="preserve"> </w:t>
      </w:r>
      <w:r>
        <w:rPr>
          <w:rFonts w:cs="Arial" w:ascii="Arial" w:hAnsi="Arial"/>
          <w:b/>
        </w:rPr>
        <w:t>по  разделу  «Кулинария»</w:t>
        <w:br/>
        <w:t>знать</w:t>
        <w:br/>
      </w:r>
      <w:r>
        <w:rPr>
          <w:rFonts w:cs="Arial" w:ascii="Arial" w:hAnsi="Arial"/>
        </w:rPr>
        <w:t>смысл технологических понятий: кулинария, пищевые продукты, пищевая ценность продукта, рацион питания; технологическую последовательность приготовления блюд;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х на здоровье человека; профессии, связанные с получением и обработкой пищевых продуктов;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выполнять механическую и тепловую обработку пищевых продуктов; соблюдать правила хранения пищевых продуктов;  оказывать первую помощь при пищевых отравлениях и ожогах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инструменты, приспособления, оборудование для приготовления и повышения качества обработки пищевых продуктов, сокращения временных и энергетических затрат при их обработке; основные виды и способы консервирования и заготовки пищевых продуктов в домашних условиях; выполнять правила этикета за столом; приготавливать блюда по готовым рецептам, включая блюда национальной кухни; выпекать хлебобулочные и кондитерские изделия; сервировать стол; оформлять приготовленные блюда; </w:t>
        <w:br/>
        <w:t xml:space="preserve"> </w:t>
      </w:r>
      <w:r>
        <w:rPr>
          <w:rFonts w:cs="Arial" w:ascii="Arial" w:hAnsi="Arial"/>
          <w:b/>
        </w:rPr>
        <w:t>по  разделу  «Растениеводство»</w:t>
        <w:br/>
        <w:t>знать</w:t>
        <w:br/>
      </w:r>
      <w:r>
        <w:rPr>
          <w:rFonts w:cs="Arial" w:ascii="Arial" w:hAnsi="Arial"/>
        </w:rPr>
        <w:t xml:space="preserve">полный технологический цикл получения 2-3-х видов наиболее распространенной растениеводческой цветочно- декоративной продукции, в том числе рассадным способом и в защищенном грунте; агротехнические особенности основных видов и сортов культур; сущность основных понятий растениеводства (плодородие почвы, сорт, элементы питания)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формлять дневник наблюдений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средства ухода за растениями; рассадный способ выращивания растений; рассчитывать с помощью учебной и справочной литературы необходимое количество семян, 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    Содержание  курса  технология.</w:t>
        <w:br/>
        <w:t xml:space="preserve">Создание  изделий  из  конструкционных  и  поделочных  материалов  8 ч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Организация  рабочего  места, соблюдение  правил  безопасного  труда  при  использовании  инструментов и механизмов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иды  древесных  материалов  их  технологические  свойства,  сфера  применения. Графическое  изображение  изделий с  использованием  чертёжных  инструментов. Чтение  графической  документации,   отображающей  конструкцию  изделия и  последовательность его  изготовления. Условные  обозначения  на  рисунках  схемах  чертежах.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ирование технологической последовательности операций обработки заготовки. Подбор инструментов и технологической оснаст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зготовление изделий из конструкционных или поделочных материалов: выбор заготовки для изготовления изделий с учетом механических, технологических и эксплуатационных свойств, наличия дефектов материалов и минимизации отходов; экономная разметка детали (изделия) на основе графической документации с применением разметочных, контрольно-измерительных инструментов, приборов и приспособлений; обработка ручными инструментами заготовок с учетом видов и свойств материалов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4"/>
        </w:rPr>
        <w:t>Создание  изделий  из  текстильных  материалов 21ч</w:t>
        <w:br/>
      </w:r>
      <w:r>
        <w:rPr>
          <w:rFonts w:cs="Arial" w:ascii="Arial" w:hAnsi="Arial"/>
          <w:sz w:val="24"/>
        </w:rPr>
        <w:t xml:space="preserve">   Организация рабочего места. Соблюдение правил безопасного труда при использовании инструментов, механизмов и машин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Выбор тканей  с  учётом их   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Моделирование простейших видов швейных изделий</w:t>
        <w:br/>
        <w:t xml:space="preserve">Подготовка выкройки к раскрою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одготовка текстильных материалов к раскрою. Рациональный раскро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Технология соединения деталей в швейных изделиях. Выполнение ручных и машинных швов. Устройство, регулировка и обслуживание бытовых швейных машин. Современные материалы, текстильное и швейное оборудование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spacing w:lineRule="auto" w:line="24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sz w:val="24"/>
        </w:rPr>
        <w:t>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  <w:br/>
      </w:r>
      <w:r>
        <w:rPr>
          <w:rFonts w:cs="Arial" w:ascii="Arial" w:hAnsi="Arial"/>
          <w:b/>
          <w:szCs w:val="28"/>
        </w:rPr>
        <w:t xml:space="preserve">   </w:t>
      </w:r>
      <w:r>
        <w:rPr>
          <w:rFonts w:cs="Arial" w:ascii="Arial" w:hAnsi="Arial"/>
          <w:b/>
          <w:sz w:val="24"/>
        </w:rPr>
        <w:t>Кулинария  (13ч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Санитарные требования к помещению кухни и столовой. Правила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Рациональное питание. Пищевые продукты как источник белков, жиров, углеводов, витаминов, минеральных солей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анение пищевых продуктов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улинарная обработка различных видов продуктов. Приготовление холодных и горячих  напитков, блюда  из  яиц  и  молока. Оформление блюд и правила их подачи к столу. Сервировка стола. Правила поведения за столом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учебного проекта по кулинарии.</w:t>
        <w:br/>
      </w:r>
      <w:r>
        <w:rPr>
          <w:rFonts w:cs="Arial" w:ascii="Arial" w:hAnsi="Arial"/>
          <w:b/>
          <w:sz w:val="24"/>
        </w:rPr>
        <w:t>Растениеводство  (18ч)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Основные направления растениеводства: декоративное  цветоводство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Характеристика основных типов почв.  Выбор необходимых ручных оруд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посев и посадка, уход за посадками</w:t>
        <w:br/>
        <w:t xml:space="preserve">   Выращивание растений в защищенном грунте, выбор вида защищенного грунта,  покрывных материалов. Выращивание растений рассадным способом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одготовка семенного  материала  к  хранению. Поддержание микроклимат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изация и планирование технологической деятельности в растениеводстве: выбор видов и сортов  цветочно-декоративных культур для выращивания на пришкольном участке и в личном подсобном хозяйстве. Правила безопасного труда в растениеводстве</w:t>
        <w:br/>
        <w:br/>
      </w:r>
      <w:r>
        <w:rPr>
          <w:rFonts w:cs="Arial" w:ascii="Arial" w:hAnsi="Arial"/>
          <w:b/>
        </w:rPr>
        <w:t>Тематическое  планирование в  5  клас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48"/>
        <w:gridCol w:w="1513"/>
        <w:gridCol w:w="1703"/>
        <w:gridCol w:w="175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 рабо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ая  деятель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инар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 изделий  из  конструкционных  материалов: </w:t>
              <w:br/>
              <w:t xml:space="preserve">           текстильные  материалы</w:t>
              <w:br/>
              <w:t xml:space="preserve">           дерево</w:t>
              <w:br/>
              <w:t xml:space="preserve">            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контрольных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5"/>
        <w:gridCol w:w="6045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ая  деятель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ина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ейное  дел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.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практических 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0"/>
        <w:gridCol w:w="609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Л. Р  №1Цветочные  культуры  и  их  </w:t>
              <w:br/>
              <w:t>отличительные  особ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1 Подзимние  посевы  и  посад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Пр. №2 Очистка  семян  цветочных  культур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3 Закладка  компостной  куч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.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 Р. №2 Оборудование  кух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4  Горячие  напитки  и  бутербр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5 Приготовление  омл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 № 6  Приготовление сала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Пр. № 7 Свойства  волокон  растительного  </w:t>
              <w:br/>
              <w:t>происхождения   и  материалов  из  ни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. № 8  Подготовка  швейной  машины  к  работ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9 Изготовление  швейного  изде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. № 10 Определение  семян  цветочных  культу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. №11 Подготовка участка  цветочных  культур </w:t>
            </w:r>
          </w:p>
          <w:p>
            <w:pPr>
              <w:pStyle w:val="Normal"/>
              <w:ind w:left="53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 сев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 №12 Уход  за  растени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чебный  Методический  </w:t>
        <w:br/>
      </w:r>
      <w:r>
        <w:rPr>
          <w:rFonts w:cs="Arial" w:ascii="Arial" w:hAnsi="Arial"/>
          <w:b/>
          <w:bCs/>
        </w:rPr>
        <w:t>Технология:</w:t>
      </w:r>
      <w:r>
        <w:rPr>
          <w:rFonts w:cs="Arial" w:ascii="Arial" w:hAnsi="Arial"/>
        </w:rPr>
        <w:t xml:space="preserve"> Учебник для учащихся 5 класса общеобразовательной школы/(вариант для совмещённых  классов под ред. И.А. Сасова. – М.: Вентана – Граф, 2014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Календарно-тематическое  планирование  5  класс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131"/>
        <w:gridCol w:w="1440"/>
        <w:gridCol w:w="1440"/>
        <w:gridCol w:w="1620"/>
        <w:gridCol w:w="1440"/>
        <w:gridCol w:w="1440"/>
        <w:gridCol w:w="1260"/>
        <w:gridCol w:w="1440"/>
        <w:gridCol w:w="1080"/>
        <w:gridCol w:w="1008"/>
        <w:gridCol w:w="1070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оение  базовых  знаний(базовый  уровень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ниверсальные  учебные  действ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ятельность  уча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ы  контрол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 по  плану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 по  факту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ятив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ос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новные  направления  растениеводства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направлениях 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ия  необходимые  для  выращивания  растений.  Направления  растение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ботают  с различными  источниками  информации, преобразовывают информацию  из  одной формы  в другую, классифицируют  объекты  по  заданным  критерия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и развитие  познавательного  интереса к  изучению  предмета</w:t>
            </w:r>
            <w:r>
              <w:rPr/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Экологическое  сознание,  сознание  хозяина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екватно  используют  речевые  средства  для  дискусс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яют  схему анализируют  рису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новные  направления  растениеводства. Цветоводство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начение 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фессии  в  растениевод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ют определения понятий;   объясняют полученные  результаты, устанавливают  соответствие</w:t>
            </w:r>
            <w:r>
              <w:rPr/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между  объектами  и  их  характеристиками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овывают выполнение  заданий  по  предложенному  плану, оценивают  результаты  своей деятель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имание истинных  причин  успехов  и неудач  в учебной 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гументируют своею  пози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 текстом,  рассматривают  рисун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Цветочно-декоративные   культуры  в  наших  садах. Особенности   выращивания цветочных 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ставление  об  особенностях  цветочно-декоративных  культур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ращивание  цветочных  растений,  виды  обработки  поч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текстом, выделять в нем главное,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ределять  цель  урока  и ставят задачи, необходимые  для  ее  дост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сознание,  сознание  хозя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ботают  с  учебником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названия  растен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аблицу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Л.р№1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Признаки  готовности семян  цветочных  культур  к   уборк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убить  знания  о  декоративных  культу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собенности  внешнего  строения  ,конкретных  культу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образовывают  информацию  в форму  таблиц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ют  свою  деятельность и делают выводы по результатам  работ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и развитие  познавательного  интереса к  изучению  предмета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ботают  с  натуральными  объектами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названия  растен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оформляют таблицу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технологического цикла производства продукции растениеводства</w:t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Обработка  почвы  осенью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видах  обработки  почвы,  выборе  ручных  орудий  труда  и  правилах  безопасной  работы  с  н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ия  необходимые  для  выращивания  растений,  виды  обработки  почвы  и  их  назначение  схемы  поса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образовывают  информацию  в форму  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и  становление  смыслообразующей 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-ются  знанииями  между  членами  группы для  принятия  эффективных 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 учебником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  приёмы  осенней  обработки  поч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Подзимние  посевы  и  пос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ботка  практических  навыков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ёмы   обработки  почвы. схемы  посадки  конкретных  куль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имание  истинного  успе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ценивать правильность выполнения задания и при необходимости вносят  корректив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хозя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ределяют  цели  и  функции  участников  способы  взаимодействия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ботают  с  натуральными  объектами по  инструкции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ценка    учителя, самооц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технологического цикла производства продукции растениеводства: заготовка  посадочного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формировать  представления  о  признаках  готовности  семян  к  сбо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Условия  для  сохранности  посадочного  материала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схемы посадки  соответствующие  культу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тают  с различными  источниками  информации, преобразовывают информацию  из  одной формы  в другую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личают  способ  и  результат  своих  действ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меют  слушать  в  соответствии  с  целевой  установ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-ются  знании-ями  между  членами  группы для  принятия  эффективных 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пределяют  признаки  готовности  семян  к  сбору,</w:t>
              <w:br/>
              <w:br/>
              <w:t>находят  информацию  о  условиях  хранения  сем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ят  упаков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№2</w:t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Очистка  семян  цветочных  культур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формировать  представление  о  порядке  сортировки  семя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и  готовности  семя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авливают  соответствие</w:t>
            </w:r>
            <w:r>
              <w:rPr/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между  объектами  и  их  характеристиками</w:t>
            </w:r>
            <w:r>
              <w:rPr/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классифицируют  объекты  по  заданным  критерия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 результат  своих  действий  с  эталоном,  обнаруживают  откл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имание истинных  причин  успехов  и неудач  в учебной 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ределяют  цели  и  функции  участников  способы  взаимодействия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ртируют  семена, упаковывают  и  оставляют  на  хранение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8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одородие почвы  и  ее  со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способах  улучшения  плодородия  поч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енние  работы  в  цветоводстве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ред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аивают  общекультурное  насле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вают  умение  интегрироваться  в  группу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текст  о  закладке  компостной  кучи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ботают  с  термином  плодородие почвы</w:t>
              <w:br/>
              <w:t xml:space="preserve">  изучают    состав поч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br/>
              <w:t>Закладка  компостной  ку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получении  комп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 органических  удобрений,  порядок  формирования  компо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яют практические  приёмы  на 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 результат  своих  действий  с  эталоном,  обнаруживают  отклонения и  устраняют  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слушать  в  соответствии  с  целевой  установ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 и  строить  продуктивное  взаимодей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уют  работу  в  группе  по  уборке  растительных  оста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Контрольная  работа   №1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тение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ть  знания 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.</w:t>
              <w:br/>
              <w:t xml:space="preserve">  взаимопровер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 в  жизни  человека  и 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технологии  как  способе  преобразования  пространства,  видах 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 как способ  преобразования  окружающего  пространства  и  удовлетворения  потребностей 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технологий,  значение  в  жизни  человека роль,  знаний  и  достижений  науки  в  развитии  технологий  и  возможности  их  при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вят учебную  задачу  на  основе  того,  что  уже  известно  и  того  что  ещё  неизвестно Виды  технологий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образования  и  знаний  в  преобразовании 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нятие «технология»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яют  схему  «Виды  технологий»,</w:t>
              <w:br/>
              <w:t>объясняют  роль   технологий  в  жизни 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>взаимооц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 компоненты 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комить  с  методом 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 компоненты  проекта,  содержание  основных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матика  проектов. Виды  проектов,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следовательность  промежуточных  целей   с  учётом  конечного  резуль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являют  эмоциональное  отношение  к  учебно-познавательным  ц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членами  группы  для  принятия  эффективного 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пределяют  понятие  «Проект»,  поясняют   содержание  основных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ов,  выясняют  возможные  источники  информации  для  выполнения 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>взаимооц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 компоненты 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глубить  знания  о  проек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 компоненты  проекта,  содержание  основных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ование    и  изготовление  изделия. Разработка  эскиза,  выбор 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следовательность  промежуточных  целей   с  учётом  конечного  резуль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образования  и  знаний  в  преобразовании 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 и  строить  продуктивное  взаимодей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ясняют   содержание  основных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ов,  выясняют  возможные  источники  информации  для  выполнения 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ставление  проек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комить  с  способами  представления  резуль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и   схем,  кластеров,   для  представления 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можности  представления  результата  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готовности  к  равноправному  сотруднич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способность  брать  на  себя  инициативу  в  организации  совместного 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аивают  приёмы  составления  кластеров,  колл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оц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зентация  проекта  на  компьют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ботать  способы  представления 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и  компьютера,  как  способ  представления  результата.</w:t>
              <w:br/>
              <w:t xml:space="preserve">программы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ord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и  представления  результата   работы  посредством  современной 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готовности  к  равноправному  сотруднич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способность  брать  на  себя  инициативу  в  организации  совместного 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аивают  правила  безопасной  работы  на  компьютере</w:t>
              <w:br/>
              <w:t xml:space="preserve">знакомятся  с  программам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ord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Чертёж, Эскиз,  Технический 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 о  чертеже,  масштабе,  линиях  чер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ысленное расчленение предмета на геометрические фигуры (трапеции круги, квадраты  прямоугольники)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вид  графической  модели  Последовательность  чтения  чертежа,  эскиз предмета  прямоугольной  формы,  применение  чёртёжных  инстр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ётко  выполняют  действия  познавательной 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ьзуются  полученными  знаниями  на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  практиче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накомятся  с   элементами  чертежа  плоских  деталей  порядком  проецирования на одну плоскость.</w:t>
              <w:br/>
              <w:t>приобретают   навыки  вычерчивания линий,  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й 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убить  знания  о  графическом  способе  представления 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теж  выкройки   правила  оформления  черте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ражают  структуру  задачи  разными  средств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ётко  выполняют  действия  познавательной 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ьзуются  полученными  знаниями  на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исывают  содержание  совершаемых  действ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ают   навыки  вычерчивания линий,  нанесения разм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аимооц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Контрольная  работа   № 2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ектная  деятельность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ть  знания  учащихся  о  проектн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 компоненты  проекта,  содержание  основных  </w:t>
            </w:r>
          </w:p>
          <w:p>
            <w:pPr>
              <w:pStyle w:val="21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ют определения понятиям;  устанавливают соответствие  между  объектами  и  их  характеристикам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ётко  выполняют  действ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ьзуются  полученными  знаниями  на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имание истинных  причин  успехов  и неудач  в учебн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ают  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ин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анитарные  требования  к  помещению  кухн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 Л. Р. №2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ие  кухни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кухне  как  месте  приготовления  пищи  ,  оборудовании  кухни  и  правилах  санита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нитарные  требования  к  помещению  кухни,  правила  санитарии  и  гигиены  при  обработке  пищевых  продуктов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 к  помещению  кухни,  правила  санитарии  и  гигиены  при  обработке  пищевых  проду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  <w:br/>
              <w:t xml:space="preserve"> Чётко  выполняют  за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ирование  готовности  к  равноправному  сотрудниче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пределяют  понятия  «кухня»,  комментируют  правила  безопасной  работы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яют  лабораторну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,  самооц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 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циональное  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  об  рациональном  пит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 приёма  пищ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менты 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ют определения понятиям; устанавливать  соответствие  между  объектами  и  их  характеристикам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образования  и  знаний  в  преобразовании 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гументируют  свою  пози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ботают  с  текстом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.</w:t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Составляют  ме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циональное  питание. Общие  сведения  о  пищ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пловая  обрабо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ь  понятие   о  процессе  тепловой  обрабо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собы  кулинарной  обработки  проду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ть  с текстом, выделять в нем главное, преобразовывать</w:t>
            </w:r>
            <w:r>
              <w:rPr/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нформацию</w:t>
            </w:r>
            <w:r>
              <w:rPr/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форму  таблицы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здоровья  своего  и  друг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пределяют понятия  «питательные  вещества»,  «витамины», «режим  питания»,  </w:t>
              <w:br/>
              <w:t>Тепловая  обраб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готовление  блюд.   Горячие  нап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горячих  напитках  и  правилах  их  пригот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горячих  напитков  и  способы  их  пригото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посо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 сверстников  и  строить  продуктивное  взаимодействие  со  сверстниками  и  взросл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готовление  блюд. Бутерброды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питательной  ценности  бутербродов  и  технологи  их  пригот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орячие  бутерброды,  открытые  и    закрытые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итательная  ценность.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дукты  используемые  для  бутербродов.    Условия  и  сроки  хран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ред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 сверстников  и  строить  продуктивное  взаимодействие  со  сверстниками  и  взросл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ают  по  алгоритму,  выбирают  оборудование  выстраивают  коллективное  эффективное  взаимодействие 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. Рабо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рячие  напитки  и  бутербр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работать  на  практике  умения  в  приготовлении  пи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ы горячих  напитков  и  способы  их  приготовления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Горячие  бутерброды,  открытые  и    закрытые.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ют определения понятиям; устанавливать  соответствие  между  объектами выполняют  рекоменд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готовности  к  равноправному  сотруднич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ят  продуктивное  взаимодействие  со  сверстниками  и  взросл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тают  по  инструкционной  карте,  в  соответствии  с  правилами  безопасности, определяют  соответствие  техническим  услов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2</w:t>
            </w:r>
          </w:p>
        </w:tc>
      </w:tr>
      <w:tr>
        <w:trPr>
          <w:trHeight w:val="111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готовление  блюд. Блюда  из  яиц.</w:t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питательной  ценности  блюд  из  яиц, технологии  определения  свежести яиц,  сроках  и  правилах  хра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люда  из  яиц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итательная  ценность  яиц  и рецепты  блюд  из  них,   свежесть  яиц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ффективные  способы  решения  задачи  в  зависимости  от  конкретных  услов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личают результат  своих  действий  с  эталоном  и  обнаруживают  отличия  от  этал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рабочие  отношения  учатся  эффективно  сотрудничать  и  способствовать  продуктивной  кооп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2</w:t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</w:tr>
      <w:tr>
        <w:trPr>
          <w:trHeight w:val="17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. Работа №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готовление  омл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готовление  блюд. Салаты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питательной  ценности  овощей,  правилах  приготовления  сала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готовление  салатов, расчёт  стоимости  порции,  приготовление  салатов  и  винегретов.</w:t>
              <w:br/>
              <w:t>хранение  продукто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овощей и  содержание  в  них  полезных  веществ. определение  качества  овощей  и  влияние  на  него  эколог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осозн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 xml:space="preserve">  взаимооц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</w:tr>
      <w:tr>
        <w:trPr>
          <w:trHeight w:val="16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. Рабо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6</w:t>
              <w:br/>
              <w:t xml:space="preserve"> Приготовление  сала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вировка  стола  к  воскресному  завтрак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меню  на  завтрак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 подачи  горячих  напитк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ежда  для  кухни-  столовое  белье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Смысл  понятий,  персона,  обычаи и  традиции народов реги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етическое  оформление  стола  и  правила  поведения  за  н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алгоритму,  выбирают  оборудование  выстраивают  коллективное  эффективное  взаимодейств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 xml:space="preserve">  взаимооц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</w:tr>
      <w:tr>
        <w:trPr>
          <w:trHeight w:val="15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ычаи  традиции.  Правила  повед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</w:tr>
      <w:tr>
        <w:trPr>
          <w:trHeight w:val="26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ая  работа  №3</w:t>
              <w:br/>
              <w:t>Кулинария.</w:t>
              <w:br/>
            </w:r>
            <w:r>
              <w:rPr>
                <w:rFonts w:cs="Arial" w:ascii="Arial" w:hAnsi="Arial"/>
                <w:sz w:val="18"/>
                <w:szCs w:val="18"/>
              </w:rPr>
              <w:t>Технология  обработки  ткан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ильные  волокна, натуральные  волокна  и  ткани  из  н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ь  общие  представления  о  процессах  прядения  нити  и  ткачества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ить  ассортимент  тканей  из  растительных  волок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стильная  и  швейная  промышленность. Натуральные</w:t>
            </w:r>
            <w:r>
              <w:rPr>
                <w:rFonts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волокна.  Основная  и  уточная нить.  Виды  переплетения.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основания  и  критерии  для  сравнения  и  классификации  объек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экологическое  созн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различными  способ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яют те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сматривают  коллекции  волокон  и  тканей  их  них,  осваивают  технологию  ткачества  и  различные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собы  переплетения  ните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работу  по  инструкционной  кар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</w:tr>
      <w:tr>
        <w:trPr>
          <w:trHeight w:val="261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Лабор-Пр. рабо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7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войства  волокон  растительного  происхождения   и  материалов  из  ни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чные  работы  при  шитье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тр. 114-1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б  организации  рабочего  места  при  выполнении  ручных  работ,  технические  условия  выполнения  ручных  операц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иточное  соединение деталей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ые  операции  при  ручных  работах</w:t>
              <w:br/>
              <w:t xml:space="preserve"> правила  посадки  и  постановки  рук  при  ручных  работах.  Техника  выполнения  смётывания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изация  имевшихся  ранее  зна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технические  условия  выполнения  операций  и  выполняют  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8.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чные  работы  при  шитье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  и  обслуживание швейной  машины  с  электрическим  приво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е  представления  о  бытовой  швейной  машине,  организация  рабочего  места  при  выполнении  швейных 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ые  механизмы  и  узлы  швейной  машины  необходимые  для  заправки  верхней    и  нижней ни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влекают  необходимую  информацию  из  прослушанных  объяснений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письменной  и  устной  фор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устройство  швейной  машины  по  описаниям.</w:t>
              <w:br/>
              <w:t xml:space="preserve"> отыскивают  основные  части  на  реальной  машине. </w:t>
              <w:br/>
              <w:t>Осваивают  приведение  машины  в  действие  без  ни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5.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. работа № 8. Подготовка  швейной  машины  к  работ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тр. 119.1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авка  верхней    нити Стр.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рядок  подготовки  швейной  машины  к  работе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авка  верней  и  нижней  нит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еханизмы  и  узлы  швейной  машины  необходимые  для  заправки  верхней   и  нижней  ниток.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Челночное  устройство,  челнок,  шпулька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итенаправитель</w:t>
            </w:r>
            <w:r>
              <w:rPr>
                <w:rFonts w:cs="Arial" w:ascii="Arial" w:hAnsi="Arial"/>
                <w:bCs/>
              </w:rPr>
              <w:t xml:space="preserve">.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Холостой  х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письменной  и  устной  фор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последовательность  заправки  верхней  и  нижней  ниток.</w:t>
              <w:br/>
              <w:t>заправляют  нитки,  осваивают  приёмы  шить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авка  нижней ни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машинных  швов</w:t>
              <w:br/>
              <w:t xml:space="preserve">  стр 1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машинных  швов  и  их  назначе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ция  машинного  ш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машинных швов  стачной, стачной  в  заутюжку,  в  разутюжку ,  технические  условия  выполнения,  требования  к  качеств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фическое  представление  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письменной  и  устной  фор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последовательность  изготовления машиннных  операций.</w:t>
              <w:br/>
              <w:t>осваивают  приёмы  шить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аимооц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машинных  швов</w:t>
              <w:br/>
              <w:t xml:space="preserve">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ная  игл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  ниток  и  игл  в  зависимости  от  толщины  тка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ение  машинной  иглы,  порядок  установки</w:t>
              <w:br/>
              <w:t>Виды  ниток,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ение  машинной  иглы,  подбор  ниток  и  игл  в  соответствии  с  ткань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строят  действия  в  соответствии  с  н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графической  фор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строение  машинной  иглы, анализируют  табличную  информацию  о  подборе  ниток  и  игл  в  соответствии  с  ткань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5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  ниток  и  игл  в  зависимости  от  толщины  ткан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шинные  операции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чивание,  настрачиван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жно-тепловая  обработка  и  техника  безопасности  при  выполнении  утюжильных 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Терминология машинных</w:t>
            </w:r>
            <w:r>
              <w:rPr>
                <w:rFonts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тюжильных  работ,  требования  по  безопасности    их  выполнения.  и  к  качеству  выполнения  работ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зучают  технические  условия  выполнения  машинных  операций  и   ВТО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инологию  ВТО</w:t>
              <w:br/>
              <w:t xml:space="preserve">  выполняют  приёмы  ВТО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жно-тепловая  обработка ткан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.129-1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 швейного издел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зайн  анализ  швейных  издел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порядке  изготовления  швейного  издел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 изготовления  швейного  изделия, этапы  дизайн-анализа</w:t>
              <w:br/>
              <w:t xml:space="preserve">  ассортимент</w:t>
              <w:br/>
              <w:t xml:space="preserve">рабочей  одежды  </w:t>
              <w:br/>
              <w:t>Фартук  в  национальном  костю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 понимания  общекультурного  наслед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ределяют  содержание  профессии  дизайнер, выполняют  дизайн  анали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 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ие  швейного  изделия.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Стр. 131-1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струирование  и  моделирование  одежды </w:t>
              <w:br/>
              <w:t>Снятие  мер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ь  понятие  о  конструир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строение  и  оформление  швейных  изделий,  представление  о  чертеже  основные  линии  чертежа  фартука.. особенности строения фигуры  человека.  Правила  снятия  мерок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информационного  поиска  в  том  числе  и  с  помощью  компьютерных 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принимают  и  оценивают  учебный 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 работа. Снятие  мерок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ят  чертёж  фартука  в масштабе  1:4</w:t>
              <w:b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.0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ирование  и  моделирование  одежд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ое  и техническое  моделир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технологии  модел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риёмы  моделирования:   изменения  формы  края  детали,  изменение  длины,  применение  отделки.  Виды  отделки:  фурнитура,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отделки  швейных  изделий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бинирование  тканей, оборки,  тесь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яют    приёмы  моделирования,  описывают  мод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делирование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ие  выкрой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 выкройки  к  раскро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 оформления  выкрой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принимают  и  оценивают  учебный  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яют  выкройк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план экономичной  раскладки  на  ткан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ие  выкрой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ые  ремёс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представлении е  о  видах  ремёсел  на  примере  изготовления  прихват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ремёсел  на  территории  региона, Лоскутная  пластика  как  ремесл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инструкционной  кар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ая  работа</w:t>
              <w:br/>
              <w:t>№4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ект  прихват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весина  как  конструкционный  материа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древесине  как  конструкционном  материа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 сведения  о  древесине</w:t>
              <w:br/>
              <w:t>оборудование  мастерской выбор заготовки для изготовления изделий с учетом механических, технологических и эксплуатационных свойств, наличия дефек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ффективные  способы  решения  задачи  в  зависимости  от  конкретных  услов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свойства  древесины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сматривают  древесные  породы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оды  древесин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собы  обработки  древесины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га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рление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продуктах  продольной  распиловки  древеси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ование технологической последовательности операций обработк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готовки. Подбор инструментов и технологической оснастк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ление  строгание  древесин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строят  действия  в  соответствии  с  н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ное  погружение  в  т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продукты  распиловки  древесины,  место  для  выполнения  столярных  работ,  инструменты,  приёмы  безопасной 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собы  обработки  древесины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ливание,то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расли  растениеводств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Цветоводство,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ращивание  цветочных  культур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арианты сооружений для защищиты  грунта   для  получения  ранних  урожа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левой  опыт  и его  цель.   Правила  безопасного  труда  в  растениеводстве</w:t>
            </w:r>
            <w:r>
              <w:rPr>
                <w:rFonts w:cs="Arial" w:ascii="Arial" w:hAnsi="Arial"/>
                <w:bCs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виды  защищённого  грунта  и  их  конструкцию,  выполняют  практическую  рабо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ращивание  растений  в  защищённом  грунт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рганизация  и  планирование  деятельности  в  растениеводстве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ичительные  признаки  семян  цветочных   культу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готовка  семян    к севу   способы подготовки  семян  к  севу и  их  влияние  на  всхожесть  и  энергию  прораст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лабораторную</w:t>
              <w:br/>
              <w:t>описывают  семена  цветочных  культ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 №10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ределение  семян  цветочно-декоративных  культур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Характеристика   почвы. Состав  почвенной  смеси  для  рассады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  почвенной  смес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ращивание  растений  через  рассаду,  как  способ  получения  качественных  семян  и</w:t>
            </w:r>
            <w:r>
              <w:rPr>
                <w:rFonts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ранней  продук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ясняют состав  почвенной  смеси</w:t>
              <w:br/>
              <w:t>готовят  рассадные  ящ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4.0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 № 11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готовка  участка  для  цветочных  культур  к  сев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изация  технологического  цикла  производства  продукции  растениеводства. План  мероприятий  по  уходу  за  растениями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плане  ухода  за  растениями  в  летний 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ёмы  ухода  за  декоративными  растениями: режим  полива,  обре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,</w:t>
              <w:br/>
              <w:t xml:space="preserve">  работают  с  различными  источ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но  используют  речевые  средства  для  обмена  информ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иёмы  ухода  за  раст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 № 12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ход  за  растениями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плане  ухода  за  растениями  в  летний  пери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ёмы  ухода  за  декоративными  растениями: режим  полива,  обре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,</w:t>
              <w:br/>
              <w:t xml:space="preserve">  работают  с  различными  источник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но  используют  речевые  средства  для  обмена  информаци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иёмы  ухода  за  раст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акладка  опыта  о  влиянии  подкормки  на  рост  овощных  культур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и  опытнической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левой  опыт  и его  цель. </w:t>
              <w:br/>
              <w:t xml:space="preserve">ведение  дневника  наблюден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ффективные  способы  решения  задачи  в  зависимости  от  конкретных  усл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яют  дневник  оп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МАОУ  Стрехнинская   СОШ – филиал  Боровская  ООШ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шимский  район, с. Боровое,  ул.  Школьная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седании __________________</w:t>
              <w:br/>
              <w:t>______________________________.</w:t>
            </w:r>
          </w:p>
          <w:p>
            <w:pPr>
              <w:pStyle w:val="Normal"/>
              <w:rPr/>
            </w:pPr>
            <w:r>
              <w:rPr/>
              <w:t>Протокол № 1</w:t>
              <w:br/>
              <w:t xml:space="preserve"> от   29  августа 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  :</w:t>
            </w:r>
          </w:p>
          <w:p>
            <w:pPr>
              <w:pStyle w:val="Normal"/>
              <w:rPr/>
            </w:pPr>
            <w:r>
              <w:rPr/>
              <w:t>_________  Т. В. Карпова</w:t>
            </w:r>
          </w:p>
          <w:p>
            <w:pPr>
              <w:pStyle w:val="Normal"/>
              <w:rPr/>
            </w:pPr>
            <w:r>
              <w:rPr/>
              <w:t>30  августа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rPr/>
            </w:pPr>
            <w:r>
              <w:rPr/>
              <w:t>31  августа 2017г.</w:t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по  учебному  предмету «Технология»   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7 – 2018 учебный 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 учитель первой  категории</w:t>
        <w:br/>
        <w:t xml:space="preserve"> Смольникова  Оксана Михайлов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44:00Z</dcterms:created>
  <dc:creator>123</dc:creator>
  <dc:description/>
  <cp:keywords/>
  <dc:language>en-US</dc:language>
  <cp:lastModifiedBy>оксана</cp:lastModifiedBy>
  <cp:lastPrinted>2015-11-20T14:17:00Z</cp:lastPrinted>
  <dcterms:modified xsi:type="dcterms:W3CDTF">2018-11-07T15:30:00Z</dcterms:modified>
  <cp:revision>86</cp:revision>
  <dc:subject/>
  <dc:title/>
</cp:coreProperties>
</file>